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lang w:val="en-US"/>
        </w:rPr>
      </w:pPr>
      <w:r>
        <w:rPr>
          <w:rFonts w:ascii="Times New Roman" w:hAnsi="Times New Roman"/>
          <w:i/>
          <w:sz w:val="32"/>
          <w:lang w:val="en-US"/>
        </w:rPr>
        <w:t>Azazell</w:t>
      </w:r>
    </w:p>
    <w:p>
      <w:pPr>
        <w:pStyle w:val="Normal"/>
        <w:widowControl w:val="false"/>
        <w:bidi w:val="0"/>
        <w:jc w:val="center"/>
        <w:rPr>
          <w:lang w:val="en-US"/>
        </w:rPr>
      </w:pPr>
      <w:r>
        <w:rPr>
          <w:rFonts w:ascii="Times New Roman" w:hAnsi="Times New Roman"/>
          <w:i/>
          <w:sz w:val="32"/>
          <w:lang w:val="en-US"/>
        </w:rPr>
        <w:t>2004</w:t>
      </w:r>
    </w:p>
    <w:p>
      <w:pPr>
        <w:pStyle w:val="Normal"/>
        <w:widowControl w:val="false"/>
        <w:bidi w:val="0"/>
        <w:jc w:val="center"/>
        <w:rPr>
          <w:lang w:val="en-US"/>
        </w:rPr>
      </w:pPr>
      <w:r>
        <w:rPr>
          <w:rFonts w:ascii="Times New Roman CYR" w:hAnsi="Times New Roman CYR"/>
          <w:b/>
          <w:i w:val="false"/>
          <w:sz w:val="24"/>
          <w:lang w:val="ru-RU"/>
        </w:rPr>
        <w:t>Трактат о практике зла</w:t>
      </w:r>
    </w:p>
    <w:p>
      <w:pPr>
        <w:pStyle w:val="Normal"/>
        <w:widowControl w:val="false"/>
        <w:bidi w:val="0"/>
        <w:jc w:val="center"/>
        <w:rPr>
          <w:lang w:val="en-US"/>
        </w:rPr>
      </w:pPr>
      <w:r>
        <w:rPr>
          <w:rFonts w:ascii="Times New Roman CYR" w:hAnsi="Times New Roman CYR"/>
          <w:b/>
          <w:i w:val="false"/>
          <w:sz w:val="24"/>
          <w:lang w:val="ru-RU"/>
        </w:rPr>
        <w:t xml:space="preserve">1 </w:t>
      </w:r>
      <w:r>
        <w:rPr>
          <w:rFonts w:ascii="Times New Roman CYR" w:hAnsi="Times New Roman CYR"/>
          <w:b w:val="false"/>
          <w:i w:val="false"/>
          <w:sz w:val="24"/>
          <w:lang w:val="ru-RU"/>
        </w:rPr>
        <w:br/>
        <w:t>В трактат входят    упражнения для развития Духа,воображения,нервной силы.Теории магических действий, и практика.</w:t>
      </w:r>
    </w:p>
    <w:p>
      <w:pPr>
        <w:pStyle w:val="Normal"/>
        <w:widowControl w:val="false"/>
        <w:bidi w:val="0"/>
        <w:jc w:val="left"/>
        <w:rPr/>
      </w:pPr>
      <w:r>
        <w:rPr>
          <w:rFonts w:ascii="Times New Roman CYR" w:hAnsi="Times New Roman CYR"/>
          <w:b w:val="false"/>
          <w:i w:val="false"/>
          <w:sz w:val="24"/>
          <w:lang w:val="ru-RU"/>
        </w:rPr>
        <w:t xml:space="preserve">Эту лекцию я посвятил теме:" почему колодовтво не всегда получаетсься и состоянию Духа". </w:t>
        <w:br/>
        <w:t>Итак приступим.</w:t>
      </w:r>
    </w:p>
    <w:p>
      <w:pPr>
        <w:pStyle w:val="Normal"/>
        <w:widowControl w:val="false"/>
        <w:bidi w:val="0"/>
        <w:jc w:val="left"/>
        <w:rPr/>
      </w:pPr>
      <w:r>
        <w:rPr>
          <w:rFonts w:ascii="Times New Roman CYR" w:hAnsi="Times New Roman CYR"/>
          <w:b w:val="false"/>
          <w:i w:val="false"/>
          <w:sz w:val="24"/>
          <w:lang w:val="ru-RU"/>
        </w:rPr>
        <w:t xml:space="preserve">Абсолютно любому колдуну приходилось сталкиваться с неудачами.Как говориться мы учимся на своих ошибках!Не нужно думать что если я маг,стоит мне только пожелать или задумать что то как это непремнно сбудеться.Вообще удача при магических опрерациях зависят от многих причин.Например:неправильно выбрал время,не то влияние планет,не то состояние Духа,не правильно составленый ритуал. </w:t>
        <w:br/>
        <w:t xml:space="preserve">Прежде чем приступать к практике нужно познать теорию,это можно сравнить.......ну....например с автобусом...если ты незнаешь как его заводить,на какие педали жать,как рулить-тебя обязательно ждет авария.Поэтому несколько лекции я буду учить вас как не допустить ошибки при составления ритуала. </w:t>
        <w:br/>
        <w:t xml:space="preserve">Теперь поговорим о состояние Духа.Для разных работ - разные состояния,например:для лечения нужно все сердцем любить человека,желать его выздоровления.Значит для "злых" операции нам нужны чувства противоположны первому случаю ,т.е необходимо всем своим существом ненавидеть врага,,аж трятись от злости-ведь при этом вокруг тебя    создаеться негативная энергетика,которую при помощи заклинания,ритуалов и тому подобное    посылаем к обьекту- программу уничтожения или болезней.Теория:при "злом" состояние,выделяеться негатив,которую мы подпитываем своим желанием и волей,даем соответсвующию программу...и послылаем в астрале.И успех будет зависеть только от нас.Но для этого нам нужно развить сильную энергетику,которая у многих нас отсутствует!Я дам хорошее упражнение которым пользуюсь сам (взято с сайта </w:t>
      </w:r>
      <w:r>
        <w:rPr>
          <w:rFonts w:ascii="Verdana" w:hAnsi="Verdana"/>
          <w:b w:val="false"/>
          <w:i w:val="false"/>
          <w:sz w:val="18"/>
          <w:u w:val="single"/>
          <w:lang w:val="ru-RU"/>
        </w:rPr>
        <w:t>http://malefistic.narod.ru)</w:t>
      </w:r>
      <w:r>
        <w:rPr>
          <w:rFonts w:ascii="Times New Roman CYR" w:hAnsi="Times New Roman CYR"/>
          <w:b w:val="false"/>
          <w:i w:val="false"/>
          <w:sz w:val="24"/>
          <w:u w:val="none"/>
          <w:lang w:val="ru-RU"/>
        </w:rPr>
        <w:t xml:space="preserve"> </w:t>
      </w:r>
    </w:p>
    <w:p>
      <w:pPr>
        <w:pStyle w:val="Normal"/>
        <w:widowControl w:val="false"/>
        <w:bidi w:val="0"/>
        <w:jc w:val="left"/>
        <w:rPr/>
      </w:pPr>
      <w:r>
        <w:rPr>
          <w:rFonts w:ascii="Times New Roman CYR" w:hAnsi="Times New Roman CYR"/>
          <w:b w:val="false"/>
          <w:i w:val="false"/>
          <w:sz w:val="24"/>
          <w:u w:val="none"/>
          <w:lang w:val="ru-RU"/>
        </w:rPr>
        <w:t xml:space="preserve">                                                                                                          </w:t>
      </w:r>
      <w:r>
        <w:rPr>
          <w:rFonts w:ascii="Times New Roman CYR" w:hAnsi="Times New Roman CYR"/>
          <w:b w:val="false"/>
          <w:i w:val="false"/>
          <w:sz w:val="24"/>
          <w:u w:val="none"/>
          <w:lang w:val="ru-RU"/>
        </w:rPr>
        <w:t>Упражнение</w:t>
      </w:r>
    </w:p>
    <w:p>
      <w:pPr>
        <w:pStyle w:val="Normal"/>
        <w:widowControl w:val="false"/>
        <w:bidi w:val="0"/>
        <w:jc w:val="left"/>
        <w:rPr/>
      </w:pPr>
      <w:r>
        <w:rPr>
          <w:rFonts w:ascii="Times New Roman CYR" w:hAnsi="Times New Roman CYR"/>
          <w:b w:val="false"/>
          <w:i w:val="false"/>
          <w:sz w:val="24"/>
          <w:u w:val="none"/>
          <w:lang w:val="ru-RU"/>
        </w:rPr>
        <w:t xml:space="preserve">Выбери один объект который тебя неугоден. </w:t>
        <w:br/>
        <w:t xml:space="preserve">Найди себе уединенную комнату, запрись изнутри. </w:t>
        <w:br/>
        <w:t xml:space="preserve">Вспомни одну, но очень острую ситуацию, которая способствовала включению этого человека в списко твоих врагов. </w:t>
        <w:br/>
        <w:t xml:space="preserve">погрузись в сосредоточение. </w:t>
        <w:br/>
        <w:t xml:space="preserve">Вспомни выбранный тобой объект. Лицо, одежду, манеру говорить. </w:t>
        <w:br/>
        <w:t xml:space="preserve">Вспомни выбранную тобой ситуацию. Что ты тогда чувствовал? Что чувствуешь теперь? Просмотри свои чувства. Ненависть бывает разных оттенков, лови тот, что зовет тебя к действию. Как только найдешь его, сразу сообразишь, зачем надо запираться. </w:t>
        <w:br/>
        <w:t xml:space="preserve">Подумай о том, что это отродье хотело сделать тебе плохо. Осознанно. Используя все свои преимущества. Подумай о тех силах, которые ты тратил в борьбе с этим отродьем, как было бы хорошо потратить эти силы и время на что-то более полезное для тебя. Этот гад крал твои силы и время. Крал твое будущее. </w:t>
        <w:br/>
        <w:t xml:space="preserve">Как много ты бы достиг, если бы его/ее не было! </w:t>
        <w:br/>
        <w:t xml:space="preserve">Ненависть усилилась? Тогда подумай о том, какую корысть имел твой враг. Как он использовал тебя, твои страдания. Какая дрянь! Сволочь! Чмо! Если тебе этого мало, подумай о других его гадостях. Проанализируй эти ситуации в том же ключе! </w:t>
        <w:br/>
        <w:t xml:space="preserve">В этот момент ты должен уже гореть. Ты бы с радостью содрал с него с живого кожу. И пожалел, что это развлечение так быстро кончается. Да чтоб его.... </w:t>
        <w:br/>
        <w:t xml:space="preserve">Теперь нужно остановиться! Твоя основная задача сейчас (кроме отработки самого состояния ненависти) - научится сохранять в этом состоянии ясность сознания. Поэтому, находясь на пике переживаний следует глубоко вдохнуть, сосредоточиться на той энергии, которую ты вызвал к действию и втянуть ее в себя. При этом ты испытаешь прилив сил и прояснение сознания. </w:t>
        <w:br/>
        <w:t>После этого следует освободить свое сознание от всяких мыслей и успокоить себя. Выполни несколько раз глубокое ритмичное дыхание. Сосредоточься на успокаивающих приятных образах (ну там море спокойное, небо ясное, в общем, каждому - свое).Необходимо запомнить это ощущению,дабы при необходимости быстро вернуть его.</w:t>
        <w:br/>
      </w:r>
    </w:p>
    <w:p>
      <w:pPr>
        <w:pStyle w:val="Normal"/>
        <w:widowControl w:val="false"/>
        <w:bidi w:val="0"/>
        <w:jc w:val="center"/>
        <w:rPr/>
      </w:pPr>
      <w:r>
        <w:rPr>
          <w:rFonts w:ascii="Times New Roman CYR" w:hAnsi="Times New Roman CYR"/>
          <w:b/>
          <w:i w:val="false"/>
          <w:sz w:val="24"/>
          <w:u w:val="none"/>
          <w:lang w:val="ru-RU"/>
        </w:rPr>
        <w:t xml:space="preserve">2 </w:t>
      </w:r>
    </w:p>
    <w:p>
      <w:pPr>
        <w:pStyle w:val="Normal"/>
        <w:widowControl w:val="false"/>
        <w:bidi w:val="0"/>
        <w:jc w:val="left"/>
        <w:rPr>
          <w:rFonts w:ascii="Times New Roman CYR" w:hAnsi="Times New Roman CYR"/>
          <w:b w:val="false"/>
          <w:b w:val="false"/>
          <w:i w:val="false"/>
          <w:i w:val="false"/>
          <w:sz w:val="24"/>
          <w:u w:val="none"/>
          <w:lang w:val="ru-RU"/>
        </w:rPr>
      </w:pPr>
      <w:r>
        <w:rPr>
          <w:rFonts w:ascii="Times New Roman CYR" w:hAnsi="Times New Roman CYR"/>
          <w:b w:val="false"/>
          <w:i w:val="false"/>
          <w:sz w:val="24"/>
          <w:u w:val="none"/>
          <w:lang w:val="ru-RU"/>
        </w:rPr>
      </w:r>
    </w:p>
    <w:p>
      <w:pPr>
        <w:pStyle w:val="Normal"/>
        <w:widowControl w:val="false"/>
        <w:bidi w:val="0"/>
        <w:jc w:val="left"/>
        <w:rPr/>
      </w:pPr>
      <w:r>
        <w:rPr>
          <w:rFonts w:ascii="Times New Roman CYR" w:hAnsi="Times New Roman CYR"/>
          <w:b w:val="false"/>
          <w:i w:val="false"/>
          <w:sz w:val="24"/>
          <w:u w:val="none"/>
          <w:lang w:val="ru-RU"/>
        </w:rPr>
        <w:t xml:space="preserve">На этом уроке я расскажу вам о главных состовляющих ритуала мщения (впрочем и всех других)это желание,вера,воля. </w:t>
        <w:br/>
        <w:t>Рассмотрим    получше эти важные факторы:</w:t>
      </w:r>
    </w:p>
    <w:p>
      <w:pPr>
        <w:pStyle w:val="Normal"/>
        <w:widowControl w:val="false"/>
        <w:bidi w:val="0"/>
        <w:jc w:val="left"/>
        <w:rPr/>
      </w:pPr>
      <w:r>
        <w:rPr>
          <w:rFonts w:ascii="Times New Roman CYR" w:hAnsi="Times New Roman CYR"/>
          <w:b w:val="false"/>
          <w:i w:val="false"/>
          <w:sz w:val="24"/>
          <w:u w:val="none"/>
          <w:lang w:val="ru-RU"/>
        </w:rPr>
        <w:br/>
        <w:t>Желание-это сформированая цель вашего ритуала.Чем жгучее желание тем лучше для нашего ритуала,следовательно веротяность эффективного ритуала увеличиваеться.Желание должно полностью охватить ваше сознание.</w:t>
        <w:br/>
        <w:t xml:space="preserve">Воля-развитие сильной воли - одна из самых главных целей практикующихся в магии. Воля-это требование магии.Эта воля включается во время настоящих магических действий и функционирует совместно с кипением эмоций, разбуженных к бурлению Вашим возбужденным воображением. Для того, чтобы заострить Вашу волю до остроты иголки, Вы можете по желанию применять одно или два вспомогательных средства. Чтобы способствовать концентрации, есть простые упражнения. Могут быть использованы медитационные упражнения из восточных дисциплин, таких, как некоторые йоги. Они очень утомительны, подают устойчивый результат.Я бы порекомедовал такое упражнения для развитие воли, как медитация на пламени свечи,или можете смотрение на секундный стрелки часов.Лучшее начало это концентрация внимания на безразличных вам и не связанных друг с другом вещах, на которые вы раньше не обращали внимание. Перед тем, как сосредоточиться на них, внушите себе, что сейчас вы подключаете свою    волю. Чем больше Вы будете упражняться в этом, тем лучше. Помните, чтобы "покорить" мир, нужно покорить свою волю. Кроме того, вы стремитесь стать    малефистиком, а не Богом, нужно быть мудрым и помнить это постоянно. Первое - это развить свою магическую волю, но самое главное вы должны знать, чего Вы хотите, тогда Вы получите возможность сузить область Вашего внимания и сможете направить его полностью на что -то определенное. Помните, что Вы все время должны быть уверены в себе. Тогда Вы начнете и добьетесь своего. </w:t>
        <w:br/>
        <w:t xml:space="preserve">Вера-Если Вы не обладаете непоколебимой верой в свои собственные силы и в действенность своего заклинания, Вы не достигнете кипящей интенсивности воли и воображения, которые необходимы для того, чтобы выполнять магические действия.Поэтому я уверяю вас что если абсолютно поверить в свои силы,то будут хорошие результаты.Вышеперечисленные состовляющие (вера,желание,воля) хорошо сочетаються в упражнение из </w:t>
      </w:r>
      <w:r>
        <w:rPr>
          <w:rFonts w:ascii="Times New Roman CYR" w:hAnsi="Times New Roman CYR"/>
          <w:b/>
          <w:i w:val="false"/>
          <w:sz w:val="24"/>
          <w:u w:val="none"/>
          <w:lang w:val="ru-RU"/>
        </w:rPr>
        <w:t>1 лекции</w:t>
      </w:r>
      <w:r>
        <w:rPr>
          <w:rFonts w:ascii="Times New Roman CYR" w:hAnsi="Times New Roman CYR"/>
          <w:b w:val="false"/>
          <w:i w:val="false"/>
          <w:sz w:val="24"/>
          <w:u w:val="none"/>
          <w:lang w:val="ru-RU"/>
        </w:rPr>
        <w:t xml:space="preserve">! </w:t>
        <w:br/>
        <w:br/>
      </w:r>
    </w:p>
    <w:p>
      <w:pPr>
        <w:pStyle w:val="Normal"/>
        <w:widowControl w:val="false"/>
        <w:bidi w:val="0"/>
        <w:spacing w:before="0" w:after="240"/>
        <w:jc w:val="center"/>
        <w:rPr/>
      </w:pPr>
      <w:r>
        <w:rPr>
          <w:rFonts w:ascii="Times New Roman CYR" w:hAnsi="Times New Roman CYR"/>
          <w:b/>
          <w:i w:val="false"/>
          <w:color w:val="000000"/>
          <w:sz w:val="24"/>
          <w:u w:val="none"/>
          <w:lang w:val="ru-RU"/>
        </w:rPr>
        <w:t xml:space="preserve"> </w:t>
      </w:r>
      <w:r>
        <w:rPr>
          <w:rFonts w:ascii="Times New Roman CYR" w:hAnsi="Times New Roman CYR"/>
          <w:b/>
          <w:i w:val="false"/>
          <w:color w:val="000000"/>
          <w:sz w:val="24"/>
          <w:u w:val="none"/>
          <w:lang w:val="ru-RU"/>
        </w:rPr>
        <w:t xml:space="preserve">3 </w:t>
      </w:r>
    </w:p>
    <w:p>
      <w:pPr>
        <w:pStyle w:val="Normal"/>
        <w:widowControl w:val="false"/>
        <w:bidi w:val="0"/>
        <w:spacing w:before="0" w:after="240"/>
        <w:jc w:val="left"/>
        <w:rPr/>
      </w:pPr>
      <w:r>
        <w:rPr>
          <w:rFonts w:ascii="Times New Roman CYR" w:hAnsi="Times New Roman CYR"/>
          <w:b w:val="false"/>
          <w:i w:val="false"/>
          <w:color w:val="000000"/>
          <w:sz w:val="24"/>
          <w:u w:val="none"/>
          <w:lang w:val="ru-RU"/>
        </w:rPr>
        <w:t xml:space="preserve">Перед выполнением всякой операцией нужно воздерживаться от грубой пищи.Если Вы читали книги Папюса ,то вам наверно хорошо известно что удача любой магичесеой опреации зависит от выхода нервной силы,или психичесеого флюида.Нам нужно коротко это разобрать. </w:t>
        <w:br/>
        <w:t xml:space="preserve">Итак,пища, взятая из растительного царства, будет влиять почти исключительно с инстинктивной точки зрения и произведет, при постоянном употреблении, спокойствие в организме. Воля, при таком состоянии организма, будет почти бессильна, так как сопротивление импульсивного существа будет совершенно прекращено. Если же, не боясь скуки, вы отправитесь в деревню и будете употреблять вегетарианскую пищу, а для питья -лишь молоко и воду, то ваш взволнованный организм быстро успокоится. Но если вы стремитесь еще далее и хотите возбудить спящие в вас высшие магические способности, то прибавьте к вегетарианской пище несколько стаканов чая и предавайтесь в течение часа ежедневно размышлениям, и вы сделаетесь способными видеть телепатические или астральные явления.Надо помнить, что только в течение восьми дней, предшествующих самой трудной и серьезной магической операции - сознательное вызывание астральных форм, - должно употреблять варенные в пресной воде овощи, сорванные оператором лично.нормальном состоянии запас нервной силы находится в плексусе большой симпатической системы. Первоначальное действие возбудительного заключается во влиянии на запас нервной силы, передав ее в распоряжение организма. </w:t>
        <w:br/>
        <w:t xml:space="preserve">Первое следствие этого действия - новый динамизм интеллектуального центра, но последствием этого является сильная усталость организма, и если она продолжается долго, то может иметь вредные последствия. Ничто так дорого не обходится человеку, как излишний расход этого драгоценного запаса нервной силы. Тогда как расстройство пищеварительного органа исправляется в несколько часов, расстройство нервной системы требует продолжительного и осторожного лечения.Конец цитаты </w:t>
        <w:br/>
        <w:t xml:space="preserve">Из этого сочинения доктора Папюса,мы видели как сильно пища может влиять на организм и тем самым на проводимый ритуал.Я например всегда воздерживаюсь от пищи за 2-3 дня до намеченной операции,и должен сказать что почти всегда результаты очень даже хорошие!В этой лекции хотелось бы еще рассказать о выборе места,дабы избежать еще одной ошибки! </w:t>
        <w:br/>
        <w:t xml:space="preserve">Опять же всомним о хорошем и плохом и соответвующей энергетики.Если мы хотим читать заговоры на выздоровление человека,заклинания на удачу,успех и т.д нам нужно выбирать места где обладает благость,свет,благоухания и т.дХорошо для этих целей подойдет солнечная стороная леса,цветочный сад или своя комната в которой есть вышеперечисленный качества. </w:t>
        <w:br/>
        <w:t xml:space="preserve">В нашем же случае (порча) нам подойдет заброшенный дом,выгоревший лес,темный сырой подвал или традиционой кладбище!Надеюсь вам ясно что для данный операций нам нужно место где есть отрицательная,мертвая энергетика.Также место служит для нашей личной духовной настройки.Например:как мы можем настроиться на ненависте,зле,порче если рядом с нами цветут и пахнут цветочки,поют птички,зеленеет травка....даю вам 100 процентов что никакого толка от ритуала не будет!Проверено на себе!И в конце данной лекции хочу дать вам хорошее упражнение для концентрации ,навыки который вы приобрете поможет вам лучше сосредотачиваться при проведения магичекой операции </w:t>
        <w:br/>
        <w:t>Упражнение взято из курса Мюнхенского института парапсихологии</w:t>
        <w:br/>
      </w:r>
      <w:r>
        <w:rPr>
          <w:rFonts w:ascii="Times New Roman CYR" w:hAnsi="Times New Roman CYR"/>
          <w:b/>
          <w:i w:val="false"/>
          <w:color w:val="000000"/>
          <w:sz w:val="26"/>
          <w:u w:val="none"/>
          <w:lang w:val="ru-RU"/>
        </w:rPr>
        <w:t xml:space="preserve">Цель упражнения: </w:t>
      </w:r>
      <w:r>
        <w:rPr>
          <w:rFonts w:ascii="Times New Roman CYR" w:hAnsi="Times New Roman CYR"/>
          <w:b w:val="false"/>
          <w:i w:val="false"/>
          <w:color w:val="000000"/>
          <w:sz w:val="24"/>
          <w:u w:val="none"/>
          <w:lang w:val="ru-RU"/>
        </w:rPr>
        <w:br/>
        <w:t xml:space="preserve">Разгрузка сознания путем блокировки поступающей информации. </w:t>
        <w:br/>
      </w:r>
      <w:r>
        <w:rPr>
          <w:rFonts w:ascii="Times New Roman CYR" w:hAnsi="Times New Roman CYR"/>
          <w:b/>
          <w:i w:val="false"/>
          <w:color w:val="000000"/>
          <w:sz w:val="26"/>
          <w:u w:val="none"/>
          <w:lang w:val="ru-RU"/>
        </w:rPr>
        <w:t xml:space="preserve">Воздействие: </w:t>
      </w:r>
      <w:r>
        <w:rPr>
          <w:rFonts w:ascii="Times New Roman CYR" w:hAnsi="Times New Roman CYR"/>
          <w:b w:val="false"/>
          <w:i w:val="false"/>
          <w:color w:val="000000"/>
          <w:sz w:val="24"/>
          <w:u w:val="none"/>
          <w:lang w:val="ru-RU"/>
        </w:rPr>
        <w:br/>
        <w:t xml:space="preserve">Постоянным повторением одного единственного слова все содержание нашего сознания наполняется им так, что информации окружающего мира и материального тела не находят себе больше в нем места. Эта блокировка нашего сознания, которая ведет к тому. что мы не воспринимаем окружающий нас мир. освобождает наше тело. наши эмоции и наше сознание для паранормальных мыслительных процессов, которые мы изучим позже. </w:t>
        <w:br/>
      </w:r>
      <w:r>
        <w:rPr>
          <w:rFonts w:ascii="Times New Roman CYR" w:hAnsi="Times New Roman CYR"/>
          <w:b/>
          <w:i w:val="false"/>
          <w:color w:val="000000"/>
          <w:sz w:val="26"/>
          <w:u w:val="none"/>
          <w:lang w:val="ru-RU"/>
        </w:rPr>
        <w:t xml:space="preserve">Ход упражнения: </w:t>
      </w:r>
    </w:p>
    <w:p>
      <w:pPr>
        <w:pStyle w:val="Normal"/>
        <w:widowControl w:val="false"/>
        <w:bidi w:val="0"/>
        <w:jc w:val="left"/>
        <w:rPr/>
      </w:pPr>
      <w:r>
        <w:rPr>
          <w:rFonts w:ascii="Times New Roman CYR" w:hAnsi="Times New Roman CYR"/>
          <w:b w:val="false"/>
          <w:i w:val="false"/>
          <w:color w:val="auto"/>
          <w:sz w:val="24"/>
          <w:u w:val="none"/>
          <w:lang w:val="ru-RU"/>
        </w:rPr>
        <w:t xml:space="preserve">Перед упражнением рекомендую расслабить свое тело,посредством ритуала Реллаксации </w:t>
        <w:br/>
        <w:t xml:space="preserve">Нам нужна "мантра", то есть слово, на котором мы полностью концентрируемся. Мы можем использовать слова, приведенные ниже, или выбрать самим одно слово, которое должно звучать благозвучно. Ни в коем случае нельзя использовать слово, "заряженное" эмоционально, а также имена или слова, которые вызывают интенсивную или возбуждающую ассоциацию. Слово должно звучать в нашем сознании и вызывать чувство непринужденного спокойствия. Если оно необычно или таинственно, то оно поможет еще лучше освободить сознание об будничных мыслей и забот. </w:t>
        <w:br/>
        <w:t xml:space="preserve">Если мы хотим рассказать близкому человеку о нашей мантре. то должны быть уверены, что он отнесется уважительно, не будет над ней смеяться. Для нас самих в течение времени эта мантра приобретает особое значение и позволит нам в любое время освободить сознание. </w:t>
        <w:br/>
        <w:t xml:space="preserve">Мы повторяем каждую из следующих мантр в уме или тихим голосом, чтобы выбрать одну, наиболее приятно и успокаивающе звучащую для нас: </w:t>
        <w:br/>
        <w:t xml:space="preserve">Фри-ден (мир) / Ру-э (покой) / Pa-ум (пространство) / Ах-нам / Ши-рим / Ра-ма. </w:t>
        <w:br/>
        <w:t xml:space="preserve">Если ни одно из этих слов не покажется нам близким, то сами найдем себе собственное слово. </w:t>
        <w:br/>
        <w:t xml:space="preserve">После того. как мы имеем свою мантру. удобно усаживаемся. Глаза остановим на приятном объекте, например, на комнатном растении и громко произнесем мантру. Мы повторяем ее ритмично и монотонно. мы наслаждаемся, произнося ее. Мы играем с ней - экспериментируем со звучанием - мягко раскачиваясь в ее ритме вперед и назад. В то время, как мы ее повторяем, произносим ее все тише и тише. пока она не превратится в почти не слышимый шепот. </w:t>
        <w:br/>
        <w:t xml:space="preserve">Затем полностью прекращаем произносить мантру вслух, закрываем глаза и прислушиваемся к мантре, как она звучит внутри нас, целиком наполняя наше сознание. </w:t>
        <w:br/>
        <w:t xml:space="preserve">Мы расслабляем мускулы лица, думая о нашей мантре. слушаем, как она "кружит" в нашем сознании. </w:t>
        <w:br/>
        <w:t xml:space="preserve">В этом состоит вся медитация - спокойно сидеть. позволить мантре кружиться в сознании: допускать, чтобы она менялась, как того хочет - становится громче или тише. исчезает и опять появляется - растягивается или становится быстрее. </w:t>
        <w:br/>
        <w:t xml:space="preserve">Медитация - это как дрейф на реке в лодке без весел: нам не нужны весла - у нас нет цели) </w:t>
        <w:br/>
        <w:t xml:space="preserve">Продолжительность упражнения: </w:t>
        <w:br/>
        <w:t xml:space="preserve">Ежедневное время упражнения составляет 20 минут. После их истечения мы остаемся еще сидеть 2-3 минуты без медитации. После этого можем встать. </w:t>
        <w:br/>
      </w:r>
      <w:r>
        <w:rPr>
          <w:rFonts w:ascii="Times New Roman CYR" w:hAnsi="Times New Roman CYR"/>
          <w:b/>
          <w:i w:val="false"/>
          <w:color w:val="auto"/>
          <w:sz w:val="24"/>
          <w:u w:val="none"/>
          <w:lang w:val="ru-RU"/>
        </w:rPr>
        <w:br/>
      </w:r>
    </w:p>
    <w:p>
      <w:pPr>
        <w:pStyle w:val="Normal"/>
        <w:widowControl w:val="false"/>
        <w:bidi w:val="0"/>
        <w:jc w:val="center"/>
        <w:rPr/>
      </w:pPr>
      <w:r>
        <w:rPr>
          <w:rFonts w:ascii="Times New Roman CYR" w:hAnsi="Times New Roman CYR"/>
          <w:b/>
          <w:i w:val="false"/>
          <w:color w:val="auto"/>
          <w:sz w:val="24"/>
          <w:u w:val="none"/>
          <w:lang w:val="ru-RU"/>
        </w:rPr>
        <w:t xml:space="preserve"> </w:t>
      </w:r>
      <w:r>
        <w:rPr>
          <w:rFonts w:ascii="Times New Roman CYR" w:hAnsi="Times New Roman CYR"/>
          <w:b/>
          <w:i w:val="false"/>
          <w:color w:val="auto"/>
          <w:sz w:val="24"/>
          <w:u w:val="none"/>
          <w:lang w:val="ru-RU"/>
        </w:rPr>
        <w:t xml:space="preserve">4 </w:t>
      </w:r>
    </w:p>
    <w:p>
      <w:pPr>
        <w:pStyle w:val="Normal"/>
        <w:widowControl w:val="false"/>
        <w:bidi w:val="0"/>
        <w:jc w:val="left"/>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widowControl w:val="false"/>
        <w:bidi w:val="0"/>
        <w:jc w:val="left"/>
        <w:rPr/>
      </w:pPr>
      <w:r>
        <w:rPr>
          <w:rFonts w:ascii="Times New Roman CYR" w:hAnsi="Times New Roman CYR"/>
          <w:b w:val="false"/>
          <w:i w:val="false"/>
          <w:color w:val="auto"/>
          <w:sz w:val="24"/>
          <w:u w:val="none"/>
          <w:lang w:val="ru-RU"/>
        </w:rPr>
        <w:t xml:space="preserve">В этом уроке я расскажу как выбирать подходячее время и место для ритуалов мщения. </w:t>
        <w:br/>
        <w:t xml:space="preserve">Приступим:У нас имеется семь дней недели.И каждый имеет свою силу и планету управителя.Если будете делать порчу в "хороший" день то ничего не получиться ,так как влияние планет действует на любую магическую работу и также на психические силы мага.Каждый день недели находится под влиянием определенных энергий. В древности маги и астрологи дали этим энергиям имена известных тогда семи планет Солнечной системы, причем они считали Солнце и Луну такими же планетами, как Меркурий, Земля или Юпитер. С помощью данной таблицы можно выяснить, какой день несет какие энергии, и распланировать свою магическую работу так, чтобы она принесла еще большие результаты. Например, для приворота подойдет пятница, а для усиления любви собственного мужа годится как пятница, так и понедельник, поскольку в понедельник хорошо заниматься всем, что связано с семьей. привожу полездную таблицу: </w:t>
        <w:br/>
        <w:t xml:space="preserve">Воскресенье Солнце Нейтральный день * Лев (0) ** Желтый Любая белая магия </w:t>
        <w:br/>
        <w:t xml:space="preserve">Понедельник Луна Мужской день Рак (0) Белый Интуиция, материнство, семья </w:t>
        <w:br/>
        <w:t xml:space="preserve">Вторник Марс Мужской день Овен (+), Скорпион (-) Красный Гнев, страсть, нападение, бой, война. </w:t>
        <w:br/>
        <w:t xml:space="preserve">Среда Меркурий Женский день Близнецы (+), Дева (-) Голубой Общение, экзамены, интеллект, друзья </w:t>
        <w:br/>
        <w:t xml:space="preserve">Четверг Юпитер Мужской день Стрелец (+), Рыбы (-) Синий Карьера, деньги, покупки, слова </w:t>
        <w:br/>
        <w:t xml:space="preserve">Пятница Венера Женский день Телец (+), Весы (-) Зеленый Любовь, красота, молодость </w:t>
        <w:br/>
        <w:t xml:space="preserve">Суббота Сатурн Женский день Козерог (+), Водолей (-) Черная Защита, восстановление справедливости, очищение, экзорцизм . </w:t>
        <w:br/>
        <w:t xml:space="preserve">Планета-покровитель для каждого часа определялась следующим образом: каждому дню недели покровительствует определенная планета, она же и является управителем первого часа этого дня.Итак если например мы заплапнировали операцию зла,то для этого лучше подойдет суббота,теперь мы следим за восходом солнца,т.е если в эту субботу солнце взойдет в 04:45 ,с этого часа начинаеться астрологический день и первый час    будет соответстовавть планете управителя    данного дня.Знания влияния планет нам чрезвычайно важны,так как я уже сказал планетные влияние действуют на мага и на его силы. </w:t>
        <w:br/>
        <w:t xml:space="preserve">Вот мы и окончили теоретическую часть малефистики,на следующий урок передем к практики,а пока я дам вам упражнение для развития психических сил, </w:t>
        <w:br/>
        <w:t xml:space="preserve">                                                                                                                                                                  </w:t>
      </w:r>
      <w:r>
        <w:rPr>
          <w:rFonts w:ascii="Times New Roman CYR" w:hAnsi="Times New Roman CYR"/>
          <w:b/>
          <w:i w:val="false"/>
          <w:color w:val="000000"/>
          <w:sz w:val="28"/>
          <w:u w:val="none"/>
          <w:lang w:val="ru-RU"/>
        </w:rPr>
        <w:t xml:space="preserve">Медитация "Египетское Солнце" </w:t>
      </w:r>
      <w:r>
        <w:rPr>
          <w:rFonts w:ascii="Times New Roman CYR" w:hAnsi="Times New Roman CYR"/>
          <w:b w:val="false"/>
          <w:i w:val="false"/>
          <w:color w:val="auto"/>
          <w:sz w:val="24"/>
          <w:u w:val="none"/>
          <w:lang w:val="ru-RU"/>
        </w:rPr>
        <w:br/>
        <w:t xml:space="preserve">Постарайтесь увидеть яркое солнце, сияющее примерно в двух метрах над вашей головой. Обратите внимание, как пульсирует его золотая энергия, со временем, вы заметите шесть похожих на "лазерные" лучей, солнечного света, тянущихся к вам. </w:t>
        <w:br/>
        <w:t xml:space="preserve">Они оторвутся от "огненного шара" и войдут в шесть различных участков вашего тела. Первый луч входит в вашу голову и направляется к шишковидному телу. Второй луч входит в горловую чакру. Третий луч проходит сквозь сердце. Четвертый луч проникает в солнечное сплетение, между грудной клеткой и животом. </w:t>
        <w:br/>
        <w:t xml:space="preserve">Теперь поднимите руки ладонями верх, подражая молитвенной позе египтян. Руки должны находится на уровне плечей, пятый и шестой лучи входят в центр ладоней. Когда шесть лучей войдут в ваше сердце, почувствуйте, как они проникают в кровеносную и нервную систему, проходят верх и вниз по позвоночнику, пронизывают каждую клетку ваших мускулов, каждый внутренний орган. </w:t>
        <w:br/>
        <w:t xml:space="preserve">В конце концов, вы почувствуете покалывание в кончиках пальцев, это покалывание может быть теплым или холодным. Сожмите ноги и скрестите руки на груди, не открывая глаз, задержите свет внутри себя. Купайтесь в его тёплом сиянии, восстанавливайте свою энергию, повторяя себе снова и снова "Солнце даёт мне физическую и психическую энергию" посидите так десять, пятнадцать минут и вы почувствуете, что ваше тело, мозг и аура полностью заряжены энергией.Потом сделайте глубокий вдох,и медленно выдохните открыв глаза. </w:t>
      </w:r>
    </w:p>
    <w:p>
      <w:pPr>
        <w:pStyle w:val="Normal"/>
        <w:widowControl w:val="false"/>
        <w:bidi w:val="0"/>
        <w:jc w:val="left"/>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widowControl w:val="false"/>
        <w:bidi w:val="0"/>
        <w:jc w:val="left"/>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widowControl w:val="false"/>
        <w:bidi w:val="0"/>
        <w:jc w:val="center"/>
        <w:rPr/>
      </w:pPr>
      <w:r>
        <w:rPr>
          <w:rFonts w:ascii="Times New Roman CYR" w:hAnsi="Times New Roman CYR"/>
          <w:b/>
          <w:i w:val="false"/>
          <w:color w:val="auto"/>
          <w:sz w:val="24"/>
          <w:u w:val="none"/>
          <w:lang w:val="ru-RU"/>
        </w:rPr>
        <w:t xml:space="preserve"> </w:t>
      </w:r>
      <w:r>
        <w:rPr>
          <w:rFonts w:ascii="Times New Roman CYR" w:hAnsi="Times New Roman CYR"/>
          <w:b/>
          <w:i w:val="false"/>
          <w:color w:val="auto"/>
          <w:sz w:val="24"/>
          <w:u w:val="none"/>
          <w:lang w:val="ru-RU"/>
        </w:rPr>
        <w:t xml:space="preserve">5 </w:t>
      </w:r>
    </w:p>
    <w:p>
      <w:pPr>
        <w:pStyle w:val="Normal"/>
        <w:widowControl w:val="false"/>
        <w:bidi w:val="0"/>
        <w:jc w:val="left"/>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widowControl w:val="false"/>
        <w:bidi w:val="0"/>
        <w:jc w:val="left"/>
        <w:rPr/>
      </w:pPr>
      <w:r>
        <w:rPr>
          <w:rFonts w:ascii="Times New Roman CYR" w:hAnsi="Times New Roman CYR"/>
          <w:b w:val="false"/>
          <w:i w:val="false"/>
          <w:color w:val="auto"/>
          <w:sz w:val="24"/>
          <w:u w:val="none"/>
          <w:lang w:val="ru-RU"/>
        </w:rPr>
        <w:t xml:space="preserve">Ну вот мы и приступили к практики!Cейчас мы будем насылать негатив на жертву с помощью эновльтирования если у вас нет мумия.Возьмем пластелин (или глину) разных цветов.Прикрываем глаза вспоминаем врага,что он вам сделал,вспоинаем его одежду,лицо,походку,манеру говорить и в таком состояние лепим куклу с почти закрытыми глазами.Ненужно делать произведение искусства,нужно всего лишь чтобы с астрального плана (мысли ,чувства) перенсти на план физический ,т.е куклу.Кукла будет нести информацию,и энергетику вашего врага.Куклу сделали?Молодцы....Теперь нам нужно взять новую иглу и положа куклу на алтарь или стол произнести "Отныне и навсегда нарекаю тебя (имя врага)!Да будет так!",далее сделать над ним крстное знамение иглой.И так кукла готова,теперь нужно наложить на него негатив.Берем для этого иглу(котрой крестили куклу),щепку из кладбища (или хотябы спичку над котрой произнесли слова проклятия),веревочку.Ложим куклу на алтарь берем иглу и произносим "Да будет эта игла оружие моего мщения,да причинит оно тебе страдание,боль,болезни!Да будет так!" и втыкаем ее в область сердечной чакры (анахата).Далее берем щепку и произносим "ДА будет этот предмет оружием моего мщения,да будет голова твоя не ясна отныне!Да будет так!"И втыкаем щепку в область аджны чакры (третий глаз).Теперь берем веревочку и произносим "Отныне не вздохнешь-не выдохнешь ты,удушай сей предмет (имя) .Да будет так!"И обвязываем веревочкой шею куклы,и завязываем тугой узел,но так чтобы башка неотвалилась!.Далее нам для лучшего результата сделать следующие:"Начнем ритмично дышать предствовляя образ врага,и расспологаем ладони друг против друга,дышим пока не почувствуем упругость между ладонями.Как это произшло "лепим" из энергии шарик и как почувствуем его упргуость произносим на него свое негативные желания,проклятия и т.п.Вы можете "увидеть" что шарик начнет темнеть,это хороший знак.Далее нам нужно ввести этот энергетический сгусток с негативом в куклу.Основные действия окончены.Теперь ложим куклу в какую нибудь коробочку или просто заворачиваем в черную ткань.Нам остаеться только закопать ее в "плохое" место,будь хоть подвал,кладбище и тому подобное.Порча готова.Результат будет зависит только от вас.Эта порча проявит себя от 7 до 40 дней.Этот ритуал невозможно найти в интернете,так как разработан лично мной,проверенно многократнно!Работает! </w:t>
        <w:br/>
        <w:t>После ритуала настоятельно советую вам принять ванну с добавлением масла пихты или мяты.</w:t>
      </w:r>
    </w:p>
    <w:p>
      <w:pPr>
        <w:pStyle w:val="Normal"/>
        <w:widowControl w:val="false"/>
        <w:bidi w:val="0"/>
        <w:jc w:val="left"/>
        <w:rPr>
          <w:rFonts w:ascii="Times New Roman CYR" w:hAnsi="Times New Roman CYR"/>
          <w:b/>
          <w:b/>
          <w:i w:val="false"/>
          <w:i w:val="false"/>
          <w:color w:val="auto"/>
          <w:sz w:val="24"/>
          <w:u w:val="none"/>
          <w:lang w:val="ru-RU"/>
        </w:rPr>
      </w:pPr>
      <w:r>
        <w:rPr>
          <w:rFonts w:ascii="Times New Roman CYR" w:hAnsi="Times New Roman CYR"/>
          <w:b/>
          <w:i w:val="false"/>
          <w:color w:val="auto"/>
          <w:sz w:val="24"/>
          <w:u w:val="none"/>
          <w:lang w:val="ru-RU"/>
        </w:rPr>
      </w:r>
    </w:p>
    <w:p>
      <w:pPr>
        <w:pStyle w:val="Normal"/>
        <w:widowControl w:val="false"/>
        <w:bidi w:val="0"/>
        <w:jc w:val="center"/>
        <w:rPr/>
      </w:pPr>
      <w:r>
        <w:rPr>
          <w:rFonts w:ascii="Times New Roman CYR" w:hAnsi="Times New Roman CYR"/>
          <w:b/>
          <w:i w:val="false"/>
          <w:color w:val="auto"/>
          <w:sz w:val="24"/>
          <w:u w:val="none"/>
          <w:lang w:val="ru-RU"/>
        </w:rPr>
        <w:t xml:space="preserve"> </w:t>
      </w:r>
      <w:r>
        <w:rPr>
          <w:rFonts w:ascii="Times New Roman CYR" w:hAnsi="Times New Roman CYR"/>
          <w:b/>
          <w:i w:val="false"/>
          <w:color w:val="auto"/>
          <w:sz w:val="24"/>
          <w:u w:val="none"/>
          <w:lang w:val="ru-RU"/>
        </w:rPr>
        <w:t>6</w:t>
      </w:r>
    </w:p>
    <w:p>
      <w:pPr>
        <w:pStyle w:val="Normal"/>
        <w:widowControl w:val="false"/>
        <w:bidi w:val="0"/>
        <w:jc w:val="left"/>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widowControl w:val="false"/>
        <w:bidi w:val="0"/>
        <w:jc w:val="left"/>
        <w:rPr/>
      </w:pPr>
      <w:r>
        <w:rPr>
          <w:rFonts w:ascii="Times New Roman CYR" w:hAnsi="Times New Roman CYR"/>
          <w:b w:val="false"/>
          <w:i w:val="false"/>
          <w:color w:val="auto"/>
          <w:sz w:val="24"/>
          <w:u w:val="none"/>
          <w:lang w:val="ru-RU"/>
        </w:rPr>
        <w:t xml:space="preserve">Даю провереные лично мной техники насылания порчи. </w:t>
        <w:br/>
        <w:t xml:space="preserve">Проклятье </w:t>
        <w:br/>
        <w:t xml:space="preserve">( Тут надо сразу оговорить пару моментов. Во-первых, для наложения проклятия нужно иметь достаточно веские причины и ясно осознавать, что последствия его могут быть не просто неконтролируемые, а порой и очень даже фатальные. И не только для субъекта, на которого накладывается, но и для субъекта, который накладывает. Поэтому, в своей практике я старался пользоваться проклятьями и заклятьями с возможностью нейтрализации. </w:t>
        <w:br/>
        <w:t xml:space="preserve">И это надо четко себе представлять. Во-вторых, для наложения оного нужно находиться в непосредственной близости от объекта приложения усилий в течение времени, достаточного для нормального произнесения всего текста с соответствующими манипуляциями, кои могут лежать в диапазоне от размахивания руками до опрыскивания проклинаемого собственной кровью. Есть и еще ряд нюансов, но это уже частности, которые вполне могут быть прояснены в личной беседе или эпистолярно.) </w:t>
        <w:br/>
        <w:t xml:space="preserve">Уйдешь - вернешься, забудешь - вспомнишь, </w:t>
        <w:br/>
        <w:t xml:space="preserve">Бежать захочешь - откажут ноги, </w:t>
        <w:br/>
        <w:t xml:space="preserve">Захочешь крикнуть - вздохнуть не сможешь, </w:t>
        <w:br/>
        <w:t xml:space="preserve">Застынет ужас в глазах безумных. </w:t>
        <w:br/>
        <w:t xml:space="preserve">Молитва в небо - что в море камень, </w:t>
        <w:br/>
        <w:t xml:space="preserve">Не жди ответа - глухие стены. </w:t>
        <w:br/>
        <w:t xml:space="preserve">Твоя дорога - болотом зыбким, </w:t>
        <w:br/>
        <w:t xml:space="preserve">В бреду горячем не жди покоя. </w:t>
        <w:br/>
        <w:t xml:space="preserve">И пот холодный по коже ядом </w:t>
        <w:br/>
        <w:t xml:space="preserve">В глаза вливаясь змеею едкой </w:t>
        <w:br/>
        <w:t xml:space="preserve">И вздох обрубит, и горло сдавит </w:t>
        <w:br/>
        <w:t xml:space="preserve">И грудь застудит. Согнутся плечи. </w:t>
        <w:br/>
        <w:t xml:space="preserve">Взликует морок, ломая душу, </w:t>
        <w:br/>
        <w:t xml:space="preserve">От судорог живот сведет. </w:t>
        <w:br/>
        <w:t xml:space="preserve">Кричащий узел внутри совьется </w:t>
        <w:br/>
        <w:t xml:space="preserve">Гудящих стонов и черной желчи. </w:t>
        <w:br/>
        <w:t xml:space="preserve">Пылают мысли и пытца слово </w:t>
        <w:br/>
        <w:t xml:space="preserve">Не жди пощады, не плачь, не бейся. </w:t>
        <w:br/>
        <w:t xml:space="preserve">Пронзает сердце и боль чужая, </w:t>
        <w:br/>
        <w:t xml:space="preserve">И ярость света, и холод мрака. </w:t>
        <w:br/>
        <w:t xml:space="preserve">На крови горькой, на коже хладной </w:t>
        <w:br/>
        <w:t xml:space="preserve">Клеймом проклятье до срока ляжет! </w:t>
        <w:br/>
        <w:t xml:space="preserve">Тормозящий наговор </w:t>
        <w:br/>
        <w:br/>
        <w:t xml:space="preserve">ВОЗДЕЙСТВИЕ НА ЧЕЛОВЕКА ВЗГЛЯДОМ </w:t>
        <w:br/>
        <w:t xml:space="preserve">Суть в том, чтобы смотреть человеку прямо в лицо не моргая, на его лице визуализируется треугольник,точнее прямая идущая над бровями, от которой исходят еще две прямые и замыкаются на подбородке, тем самым образуя треугольник.После создания треугольника, чётко и не моргая, держим его на лице и посылаем нужную мыслеформу в зависимости от того что вы хотите от этого человека. </w:t>
        <w:br/>
        <w:t xml:space="preserve">Можно и чуть подругому: треугольник не на все лицо а в районе третьего глаза.... </w:t>
        <w:br/>
        <w:br/>
        <w:t xml:space="preserve">Проклятие четырёх сторон света </w:t>
        <w:br/>
        <w:t xml:space="preserve">Если вы хотите, чтоб он или она были прокляты навечно и у них была неудача и болезни. </w:t>
        <w:br/>
        <w:t xml:space="preserve">Перед тем как делать, подумайте о том действительно вы желаете им зла и несчастья? . </w:t>
        <w:br/>
        <w:t xml:space="preserve">Если вы решились то нужно выйти на перекрёсток дорог, поклониться в каждую сторону .Вокруг себя очертите ножом с чёрной ручкой "розу ветров" и на каждой стороне начертите (С,Ю,В,З) и стоя на каждой стороне нужно говорить заклинание. </w:t>
        <w:br/>
        <w:t xml:space="preserve">Заклинания севера: Северный ветер, несущий холод и страдания прошу тебя прийди ко мне и помоги мне. Я прошу тебя я (фамилию и имя). Дабудет так. </w:t>
        <w:br/>
        <w:t xml:space="preserve">Заклинания юга: Южный ветер несущий радость и тепло обратись против (него или неё) .Жги, изнутри обидчика моего. Я прошу тебя я (фамилию и имя). Дабудет так. </w:t>
        <w:br/>
        <w:t xml:space="preserve">Заклинания востока: Восточные ветра несущие болезни и недомогание я прошу вас принесите обидчеку моему и его семье болезни и недомогания . Я прошу тебя я (фамилию и имя). Дабудет так. </w:t>
        <w:br/>
        <w:t xml:space="preserve">Заклинания запада: Западные ветра несущие голод и неудачу оборотите на него свои чары. Я прошу тебя я (фамилию и имя). Дабудет так. </w:t>
        <w:br/>
        <w:t xml:space="preserve">После всего этого кружитесь и говорите&lt;Ветра северный, южный, восточный, западный нашлите на( него или неё) свои темные стороны чар (он или она) (фамилию имя обидчика) я прошу вас . Я так сказал (своё фамилию имя) .&gt; После этого нужно закричать&lt;Дабудет так.&gt; </w:t>
        <w:br/>
        <w:t xml:space="preserve">Затем идите домой и нискем не раговаривайте и не оборачивайтесь. Если всё делали правельно то успех на 100%. </w:t>
        <w:br/>
        <w:br/>
        <w:t xml:space="preserve">Вред на булавку. В воскресенье около полудня, когда в церкви в начнут бить в колокола, зажечь свечу, капать воском в ушко булавки, читая трижды заклинание зла: </w:t>
        <w:br/>
        <w:t xml:space="preserve">Как остаря игла, так острая стрела духа зла </w:t>
        <w:br/>
        <w:t xml:space="preserve">Направлена моей рукой. </w:t>
        <w:br/>
        <w:t xml:space="preserve">Как этот воск липнет к железу, </w:t>
        <w:br/>
        <w:t xml:space="preserve">Так мои слова и духа зла дела липнут к этой игле. </w:t>
        <w:br/>
        <w:t xml:space="preserve">Аминь. Аминь. Аминь. </w:t>
        <w:br/>
        <w:t>Булавку подкидывают в дом врага, но так, чтобы он ее не нашел, иначе пойдет обратный удар и для вас настанут не самые лучшие времена.</w:t>
      </w:r>
    </w:p>
    <w:p>
      <w:pPr>
        <w:pStyle w:val="Normal"/>
        <w:widowControl w:val="false"/>
        <w:bidi w:val="0"/>
        <w:jc w:val="left"/>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widowControl w:val="false"/>
        <w:bidi w:val="0"/>
        <w:jc w:val="left"/>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widowControl w:val="false"/>
        <w:bidi w:val="0"/>
        <w:jc w:val="left"/>
        <w:rPr/>
      </w:pPr>
      <w:r>
        <w:rPr>
          <w:rFonts w:ascii="Times New Roman CYR" w:hAnsi="Times New Roman CYR"/>
          <w:b w:val="false"/>
          <w:i w:val="false"/>
          <w:color w:val="auto"/>
          <w:sz w:val="24"/>
          <w:u w:val="none"/>
          <w:lang w:val="ru-RU"/>
        </w:rPr>
        <w:t xml:space="preserve">Чары на ветер. Бросать на попутный ветер в ту сторону, где живет враг, ком земли, снега песка, пыли и т.д. и при этом говорить: </w:t>
        <w:br/>
        <w:t xml:space="preserve">Амакула. Кулаба. </w:t>
        <w:br/>
        <w:t xml:space="preserve">Ослепи человека (имя) </w:t>
        <w:br/>
        <w:t xml:space="preserve">Очи вороные, голубые, карие, серые </w:t>
        <w:br/>
        <w:t xml:space="preserve">Зеленые, какие Бог дал. </w:t>
        <w:br/>
        <w:t xml:space="preserve">Утробе - яма, тоньше луговой травы, </w:t>
        <w:br/>
        <w:t xml:space="preserve">Суше сухой листвы, </w:t>
        <w:br/>
        <w:t xml:space="preserve">Скорее скорого льда тающего, </w:t>
        <w:br/>
        <w:t xml:space="preserve">Воды бегущей, земли забирающей. </w:t>
        <w:br/>
        <w:t xml:space="preserve">Амаула. Кулаба. </w:t>
        <w:br/>
        <w:br/>
        <w:t xml:space="preserve">Порча “Чертова Грядка” </w:t>
        <w:br/>
        <w:br/>
        <w:t xml:space="preserve">Начну с того, что "чертову грядку" всегда располагают в правом углу огорода. Длина этой грядки равняется 13 ладоням. На этой грядке колдуны помещают несколько (обычно, тоже 13) высадок огруцов и поливают их по нечетным дням, а 13 числа каждого месяца поливают их мочой. Для этих целей годятся также и другие овощи, бобовые и корнеплоды, но огурцы или горох наиболее традиционны. Этими огурцами (или что там у вас) угощают неугодных людей, которые после этого заболевают кровавым поносом, начинают чахнут и умирают, совершенно потеряв силы (как правило, в течении указанного колуном в заклинании срока) </w:t>
        <w:br/>
        <w:br/>
        <w:t xml:space="preserve">Заклинание на огуречную посадку: </w:t>
        <w:br/>
        <w:br/>
        <w:t xml:space="preserve">Расти, чертов огурец, бесам на здоровье, людям на хворобу! </w:t>
        <w:br/>
        <w:t xml:space="preserve">Обычно все огурцы с этой грядки бесплатно отдают или дарят жертве. Необходимо передать их из рук в руки, но можно и в полиэтиленовом пакете. Главное, чтобы человек их взял, а уж будет ли он их есть - не имеет значения. </w:t>
        <w:br/>
        <w:t xml:space="preserve">Опытные колдуны делают так: сажают 13 бобов и поливают их своей мочой с заклинаниями, псле чего, собрав урожай, подкладывают бобы в пищу тому, кого хотят извести. Кроме поливания своей мочой, иногда используют мочу животных, особенно хороша собачья. Заклинание при этом таково: </w:t>
        <w:br/>
        <w:t xml:space="preserve">Каков поп - таков приход, </w:t>
        <w:br/>
        <w:t xml:space="preserve">Подрастай, кишковорот, бесам во здоровье! </w:t>
        <w:br/>
        <w:t xml:space="preserve">Эти бобы (или еду с ними) готовят в отдельной посуде, которую потом выбрасывают на помойку (и ту, в которой варили, и ту, в которой ели, ложки, вилки и так далее). Если нет возможности окормить, подкладывают под порог, в кровать, в туалет или же другие места, где жертва проводит много времени. </w:t>
        <w:br/>
        <w:t xml:space="preserve">Снять эту порчу довольно проблематично </w:t>
        <w:br/>
        <w:br/>
        <w:t>Материалы взяты от разных сайтов.</w:t>
      </w:r>
    </w:p>
    <w:p>
      <w:pPr>
        <w:pStyle w:val="Normal"/>
        <w:widowControl w:val="false"/>
        <w:bidi w:val="0"/>
        <w:jc w:val="left"/>
        <w:rPr>
          <w:rFonts w:ascii="Times New Roman CYR" w:hAnsi="Times New Roman CYR"/>
          <w:b/>
          <w:b/>
          <w:i w:val="false"/>
          <w:i w:val="false"/>
          <w:color w:val="auto"/>
          <w:sz w:val="24"/>
          <w:u w:val="none"/>
          <w:lang w:val="ru-RU"/>
        </w:rPr>
      </w:pPr>
      <w:r>
        <w:rPr>
          <w:rFonts w:ascii="Times New Roman CYR" w:hAnsi="Times New Roman CYR"/>
          <w:b/>
          <w:i w:val="false"/>
          <w:color w:val="auto"/>
          <w:sz w:val="24"/>
          <w:u w:val="none"/>
          <w:lang w:val="ru-RU"/>
        </w:rPr>
      </w:r>
    </w:p>
    <w:p>
      <w:pPr>
        <w:pStyle w:val="Normal"/>
        <w:widowControl w:val="false"/>
        <w:bidi w:val="0"/>
        <w:jc w:val="left"/>
        <w:rPr/>
      </w:pPr>
      <w:r>
        <w:rPr>
          <w:rFonts w:ascii="Arial CYR" w:hAnsi="Arial CYR"/>
          <w:b w:val="false"/>
          <w:i w:val="false"/>
          <w:color w:val="000000"/>
          <w:sz w:val="28"/>
          <w:u w:val="none"/>
          <w:lang w:val="ru-RU"/>
        </w:rPr>
        <w:t xml:space="preserve">                                                                                                                              </w:t>
      </w:r>
      <w:r>
        <w:rPr>
          <w:rFonts w:ascii="Arial CYR" w:hAnsi="Arial CYR"/>
          <w:b w:val="false"/>
          <w:i w:val="false"/>
          <w:color w:val="000000"/>
          <w:sz w:val="28"/>
          <w:u w:val="none"/>
          <w:lang w:val="ru-RU"/>
        </w:rPr>
        <w:t xml:space="preserve">Дополнения </w:t>
      </w:r>
    </w:p>
    <w:p>
      <w:pPr>
        <w:pStyle w:val="Normal"/>
        <w:widowControl w:val="false"/>
        <w:bidi w:val="0"/>
        <w:jc w:val="left"/>
        <w:rPr/>
      </w:pPr>
      <w:r>
        <w:rPr>
          <w:rFonts w:ascii="Arial CYR" w:hAnsi="Arial CYR"/>
          <w:b w:val="false"/>
          <w:i w:val="false"/>
          <w:color w:val="auto"/>
          <w:sz w:val="20"/>
          <w:u w:val="none"/>
          <w:lang w:val="ru-RU"/>
        </w:rPr>
        <w:t xml:space="preserve"> </w:t>
      </w:r>
      <w:r>
        <w:rPr>
          <w:rFonts w:ascii="Arial CYR" w:hAnsi="Arial CYR"/>
          <w:b w:val="false"/>
          <w:i w:val="false"/>
          <w:color w:val="000000"/>
          <w:sz w:val="20"/>
          <w:u w:val="none"/>
          <w:lang w:val="ru-RU"/>
        </w:rPr>
        <w:t>Здесь я вам дам еще кое какие хорошие способы агрессии:</w:t>
      </w:r>
    </w:p>
    <w:p>
      <w:pPr>
        <w:pStyle w:val="Normal"/>
        <w:widowControl w:val="false"/>
        <w:bidi w:val="0"/>
        <w:jc w:val="left"/>
        <w:rPr/>
      </w:pPr>
      <w:r>
        <w:rPr>
          <w:rFonts w:ascii="Arial CYR" w:hAnsi="Arial CYR"/>
          <w:b w:val="false"/>
          <w:i w:val="false"/>
          <w:color w:val="000000"/>
          <w:sz w:val="20"/>
          <w:u w:val="none"/>
          <w:lang w:val="ru-RU"/>
        </w:rPr>
        <w:t xml:space="preserve"> </w:t>
      </w:r>
      <w:r>
        <w:rPr>
          <w:rFonts w:ascii="Arial CYR" w:hAnsi="Arial CYR"/>
          <w:b w:val="false"/>
          <w:i w:val="false"/>
          <w:color w:val="000000"/>
          <w:sz w:val="20"/>
          <w:u w:val="none"/>
          <w:lang w:val="ru-RU"/>
        </w:rPr>
        <w:t>Мазь "Экстро"</w:t>
      </w:r>
    </w:p>
    <w:p>
      <w:pPr>
        <w:pStyle w:val="Normal"/>
        <w:widowControl w:val="false"/>
        <w:bidi w:val="0"/>
        <w:jc w:val="left"/>
        <w:rPr/>
      </w:pPr>
      <w:r>
        <w:rPr>
          <w:rFonts w:ascii="Arial CYR" w:hAnsi="Arial CYR"/>
          <w:b w:val="false"/>
          <w:i w:val="false"/>
          <w:color w:val="000000"/>
          <w:sz w:val="20"/>
          <w:u w:val="none"/>
          <w:lang w:val="ru-RU"/>
        </w:rPr>
        <w:t xml:space="preserve"> </w:t>
      </w:r>
      <w:r>
        <w:rPr>
          <w:rFonts w:ascii="Arial CYR" w:hAnsi="Arial CYR"/>
          <w:b w:val="false"/>
          <w:i w:val="false"/>
          <w:color w:val="000000"/>
          <w:sz w:val="20"/>
          <w:u w:val="none"/>
          <w:lang w:val="ru-RU"/>
        </w:rPr>
        <w:t>Вам понадобиться:</w:t>
      </w:r>
    </w:p>
    <w:p>
      <w:pPr>
        <w:pStyle w:val="Normal"/>
        <w:widowControl w:val="false"/>
        <w:bidi w:val="0"/>
        <w:jc w:val="left"/>
        <w:rPr/>
      </w:pPr>
      <w:r>
        <w:rPr>
          <w:rFonts w:ascii="Arial CYR" w:hAnsi="Arial CYR"/>
          <w:b w:val="false"/>
          <w:i w:val="false"/>
          <w:color w:val="000000"/>
          <w:sz w:val="20"/>
          <w:u w:val="none"/>
          <w:lang w:val="ru-RU"/>
        </w:rPr>
        <w:t xml:space="preserve"> </w:t>
      </w:r>
      <w:r>
        <w:rPr>
          <w:rFonts w:ascii="Arial CYR" w:hAnsi="Arial CYR"/>
          <w:b w:val="false"/>
          <w:i w:val="false"/>
          <w:color w:val="000000"/>
          <w:sz w:val="20"/>
          <w:u w:val="none"/>
          <w:lang w:val="ru-RU"/>
        </w:rPr>
        <w:t>3-4 ложки шелухи древесного гриба (чага)</w:t>
      </w:r>
    </w:p>
    <w:p>
      <w:pPr>
        <w:pStyle w:val="Normal"/>
        <w:widowControl w:val="false"/>
        <w:bidi w:val="0"/>
        <w:jc w:val="left"/>
        <w:rPr/>
      </w:pPr>
      <w:r>
        <w:rPr>
          <w:rFonts w:ascii="Arial CYR" w:hAnsi="Arial CYR"/>
          <w:b w:val="false"/>
          <w:i w:val="false"/>
          <w:color w:val="000000"/>
          <w:sz w:val="20"/>
          <w:u w:val="none"/>
          <w:lang w:val="ru-RU"/>
        </w:rPr>
        <w:t xml:space="preserve"> </w:t>
      </w:r>
      <w:r>
        <w:rPr>
          <w:rFonts w:ascii="Arial CYR" w:hAnsi="Arial CYR"/>
          <w:b w:val="false"/>
          <w:i w:val="false"/>
          <w:color w:val="000000"/>
          <w:sz w:val="20"/>
          <w:u w:val="none"/>
          <w:lang w:val="ru-RU"/>
        </w:rPr>
        <w:t>2-3 ложки сухих дрожей</w:t>
      </w:r>
    </w:p>
    <w:p>
      <w:pPr>
        <w:pStyle w:val="Normal"/>
        <w:widowControl w:val="false"/>
        <w:bidi w:val="0"/>
        <w:jc w:val="left"/>
        <w:rPr/>
      </w:pPr>
      <w:r>
        <w:rPr>
          <w:rFonts w:ascii="Arial CYR" w:hAnsi="Arial CYR"/>
          <w:b w:val="false"/>
          <w:i w:val="false"/>
          <w:color w:val="000000"/>
          <w:sz w:val="20"/>
          <w:u w:val="none"/>
          <w:lang w:val="ru-RU"/>
        </w:rPr>
        <w:t xml:space="preserve"> </w:t>
      </w:r>
      <w:r>
        <w:rPr>
          <w:rFonts w:ascii="Arial CYR" w:hAnsi="Arial CYR"/>
          <w:b w:val="false"/>
          <w:i w:val="false"/>
          <w:color w:val="000000"/>
          <w:sz w:val="20"/>
          <w:u w:val="none"/>
          <w:lang w:val="ru-RU"/>
        </w:rPr>
        <w:t>1-2 ложки сахара</w:t>
      </w:r>
    </w:p>
    <w:p>
      <w:pPr>
        <w:pStyle w:val="Normal"/>
        <w:widowControl w:val="false"/>
        <w:bidi w:val="0"/>
        <w:jc w:val="left"/>
        <w:rPr/>
      </w:pPr>
      <w:r>
        <w:rPr>
          <w:rFonts w:ascii="Arial CYR" w:hAnsi="Arial CYR"/>
          <w:b w:val="false"/>
          <w:i w:val="false"/>
          <w:color w:val="000000"/>
          <w:sz w:val="20"/>
          <w:u w:val="none"/>
          <w:lang w:val="ru-RU"/>
        </w:rPr>
        <w:t xml:space="preserve"> </w:t>
      </w:r>
      <w:r>
        <w:rPr>
          <w:rFonts w:ascii="Arial CYR" w:hAnsi="Arial CYR"/>
          <w:b w:val="false"/>
          <w:i w:val="false"/>
          <w:color w:val="000000"/>
          <w:sz w:val="20"/>
          <w:u w:val="none"/>
          <w:lang w:val="ru-RU"/>
        </w:rPr>
        <w:t xml:space="preserve">Приготовление:Шелуху положить в банку,залить кипятком.Дать остыть,потом всыпать дрожжи и сахар.Размешать </w:t>
      </w:r>
    </w:p>
    <w:p>
      <w:pPr>
        <w:pStyle w:val="Normal"/>
        <w:widowControl w:val="false"/>
        <w:bidi w:val="0"/>
        <w:jc w:val="left"/>
        <w:rPr/>
      </w:pPr>
      <w:r>
        <w:rPr>
          <w:rFonts w:ascii="Arial CYR" w:hAnsi="Arial CYR"/>
          <w:b w:val="false"/>
          <w:i w:val="false"/>
          <w:color w:val="000000"/>
          <w:sz w:val="20"/>
          <w:u w:val="none"/>
          <w:lang w:val="ru-RU"/>
        </w:rPr>
        <w:t xml:space="preserve"> </w:t>
      </w:r>
      <w:r>
        <w:rPr>
          <w:rFonts w:ascii="Arial CYR" w:hAnsi="Arial CYR"/>
          <w:b w:val="false"/>
          <w:i w:val="false"/>
          <w:color w:val="000000"/>
          <w:sz w:val="20"/>
          <w:u w:val="none"/>
          <w:lang w:val="ru-RU"/>
        </w:rPr>
        <w:t>и положить на две недели бродить.Про прошествие этого срока у вас в банке получиться гнило-зеленая субстанция ,с отстойным запахом.</w:t>
      </w:r>
    </w:p>
    <w:p>
      <w:pPr>
        <w:pStyle w:val="Normal"/>
        <w:widowControl w:val="false"/>
        <w:bidi w:val="0"/>
        <w:jc w:val="left"/>
        <w:rPr/>
      </w:pPr>
      <w:r>
        <w:rPr>
          <w:rFonts w:ascii="Arial CYR" w:hAnsi="Arial CYR"/>
          <w:b w:val="false"/>
          <w:i w:val="false"/>
          <w:color w:val="000000"/>
          <w:sz w:val="20"/>
          <w:u w:val="none"/>
          <w:lang w:val="ru-RU"/>
        </w:rPr>
        <w:t xml:space="preserve"> </w:t>
      </w:r>
      <w:r>
        <w:rPr>
          <w:rFonts w:ascii="Arial CYR" w:hAnsi="Arial CYR"/>
          <w:b w:val="false"/>
          <w:i w:val="false"/>
          <w:color w:val="000000"/>
          <w:sz w:val="20"/>
          <w:u w:val="none"/>
          <w:lang w:val="ru-RU"/>
        </w:rPr>
        <w:t>Если этой мазью помазать вещь которая принадлежит неприятеля с агрессивными эмоциями то вы так наведете на него порчу.</w:t>
      </w:r>
    </w:p>
    <w:p>
      <w:pPr>
        <w:pStyle w:val="Normal"/>
        <w:widowControl w:val="false"/>
        <w:bidi w:val="0"/>
        <w:jc w:val="left"/>
        <w:rPr/>
      </w:pPr>
      <w:r>
        <w:rPr>
          <w:rFonts w:ascii="Arial CYR" w:hAnsi="Arial CYR"/>
          <w:b w:val="false"/>
          <w:i w:val="false"/>
          <w:color w:val="000000"/>
          <w:sz w:val="20"/>
          <w:u w:val="none"/>
          <w:lang w:val="ru-RU"/>
        </w:rPr>
        <w:t>А еще я провел маленькое иследование:это же мазью можно намазть фото вашего врага,и оставить его на каком нибудь месте с плохой энергетикой то это очень скажеться на здоровье жертвы.    (Рецепт мази взят из книги "Магия Атлантов")</w:t>
      </w:r>
    </w:p>
    <w:p>
      <w:pPr>
        <w:pStyle w:val="Normal"/>
        <w:widowControl w:val="false"/>
        <w:bidi w:val="0"/>
        <w:jc w:val="left"/>
        <w:rPr>
          <w:rFonts w:ascii="Arial CYR" w:hAnsi="Arial CYR"/>
          <w:b w:val="false"/>
          <w:b w:val="false"/>
          <w:i w:val="false"/>
          <w:i w:val="false"/>
          <w:color w:val="000000"/>
          <w:sz w:val="20"/>
          <w:u w:val="none"/>
          <w:lang w:val="ru-RU"/>
        </w:rPr>
      </w:pPr>
      <w:r>
        <w:rPr>
          <w:rFonts w:ascii="Arial CYR" w:hAnsi="Arial CYR"/>
          <w:b w:val="false"/>
          <w:i w:val="false"/>
          <w:color w:val="000000"/>
          <w:sz w:val="20"/>
          <w:u w:val="none"/>
          <w:lang w:val="ru-RU"/>
        </w:rPr>
      </w:r>
    </w:p>
    <w:p>
      <w:pPr>
        <w:pStyle w:val="Normal"/>
        <w:widowControl w:val="false"/>
        <w:bidi w:val="0"/>
        <w:jc w:val="left"/>
        <w:rPr/>
      </w:pPr>
      <w:r>
        <w:rPr>
          <w:rFonts w:ascii="Arial CYR" w:hAnsi="Arial CYR"/>
          <w:b w:val="false"/>
          <w:i w:val="false"/>
          <w:color w:val="000000"/>
          <w:sz w:val="20"/>
          <w:u w:val="none"/>
          <w:lang w:val="ru-RU"/>
        </w:rPr>
        <w:t xml:space="preserve"> </w:t>
      </w:r>
      <w:r>
        <w:rPr>
          <w:rFonts w:ascii="Arial CYR" w:hAnsi="Arial CYR"/>
          <w:b w:val="false"/>
          <w:i w:val="false"/>
          <w:color w:val="000000"/>
          <w:sz w:val="20"/>
          <w:u w:val="none"/>
          <w:lang w:val="ru-RU"/>
        </w:rPr>
        <w:t>Порча на болезнь</w:t>
      </w:r>
    </w:p>
    <w:p>
      <w:pPr>
        <w:pStyle w:val="Normal"/>
        <w:widowControl w:val="false"/>
        <w:bidi w:val="0"/>
        <w:jc w:val="left"/>
        <w:rPr/>
      </w:pPr>
      <w:r>
        <w:rPr>
          <w:rFonts w:ascii="Arial CYR" w:hAnsi="Arial CYR"/>
          <w:b w:val="false"/>
          <w:i w:val="false"/>
          <w:color w:val="000000"/>
          <w:sz w:val="20"/>
          <w:u w:val="none"/>
          <w:lang w:val="ru-RU"/>
        </w:rPr>
        <w:t>Нужно в час Сатурна варить фото жертвы ,и добавить туда растение Бузину и омелу.</w:t>
      </w:r>
    </w:p>
    <w:p>
      <w:pPr>
        <w:pStyle w:val="Normal"/>
        <w:widowControl w:val="false"/>
        <w:bidi w:val="0"/>
        <w:jc w:val="left"/>
        <w:rPr/>
      </w:pPr>
      <w:r>
        <w:rPr>
          <w:rFonts w:ascii="Arial CYR" w:hAnsi="Arial CYR"/>
          <w:b w:val="false"/>
          <w:i w:val="false"/>
          <w:color w:val="000000"/>
          <w:sz w:val="20"/>
          <w:u w:val="none"/>
          <w:lang w:val="ru-RU"/>
        </w:rPr>
        <w:t>Читать на варево негативное заклинание (можете придумать сами) которое должно нести ваше намерение.</w:t>
      </w:r>
    </w:p>
    <w:p>
      <w:pPr>
        <w:pStyle w:val="Normal"/>
        <w:widowControl w:val="false"/>
        <w:bidi w:val="0"/>
        <w:jc w:val="left"/>
        <w:rPr/>
      </w:pPr>
      <w:r>
        <w:rPr>
          <w:rFonts w:ascii="Arial CYR" w:hAnsi="Arial CYR"/>
          <w:b w:val="false"/>
          <w:i w:val="false"/>
          <w:color w:val="000000"/>
          <w:sz w:val="20"/>
          <w:u w:val="none"/>
          <w:lang w:val="ru-RU"/>
        </w:rPr>
        <w:t>Далее вылить этот отвар куда нибудь......</w:t>
      </w:r>
    </w:p>
    <w:p>
      <w:pPr>
        <w:pStyle w:val="Normal"/>
        <w:widowControl w:val="false"/>
        <w:bidi w:val="0"/>
        <w:jc w:val="left"/>
        <w:rPr>
          <w:rFonts w:ascii="Arial CYR" w:hAnsi="Arial CYR"/>
          <w:b w:val="false"/>
          <w:b w:val="false"/>
          <w:i w:val="false"/>
          <w:i w:val="false"/>
          <w:color w:val="000000"/>
          <w:sz w:val="20"/>
          <w:u w:val="none"/>
          <w:lang w:val="ru-RU"/>
        </w:rPr>
      </w:pPr>
      <w:r>
        <w:rPr>
          <w:rFonts w:ascii="Arial CYR" w:hAnsi="Arial CYR"/>
          <w:b w:val="false"/>
          <w:i w:val="false"/>
          <w:color w:val="000000"/>
          <w:sz w:val="20"/>
          <w:u w:val="none"/>
          <w:lang w:val="ru-RU"/>
        </w:rPr>
      </w:r>
    </w:p>
    <w:p>
      <w:pPr>
        <w:pStyle w:val="Normal"/>
        <w:widowControl w:val="false"/>
        <w:bidi w:val="0"/>
        <w:jc w:val="left"/>
        <w:rPr/>
      </w:pPr>
      <w:r>
        <w:rPr>
          <w:rFonts w:ascii="Arial CYR" w:hAnsi="Arial CYR"/>
          <w:b w:val="false"/>
          <w:i w:val="false"/>
          <w:color w:val="000000"/>
          <w:sz w:val="20"/>
          <w:u w:val="none"/>
          <w:lang w:val="ru-RU"/>
        </w:rPr>
        <w:t xml:space="preserve"> </w:t>
      </w:r>
      <w:r>
        <w:rPr>
          <w:rFonts w:ascii="Arial CYR" w:hAnsi="Arial CYR"/>
          <w:b w:val="false"/>
          <w:i w:val="false"/>
          <w:color w:val="000000"/>
          <w:sz w:val="20"/>
          <w:u w:val="none"/>
          <w:lang w:val="ru-RU"/>
        </w:rPr>
        <w:t>Проклятие-это очень мощное энергетическое существо которая очень трудно снимаеться.Его превосходство от порчи в том что он действует куда более разруштельнее и он может передоваться другому члену семьи.Как любой другое существо-проклятие нужно создать.Для этого нам понадобиться энергия и ваши хреновые эмоции.Сначала нужно настроиться и подзарядиться энергией (см.предыдущие лекции),далее выбираем подходячее место.Теперь встаем прямо-даем энергии свободно циркулировать по телу.Далее поднимаем руки до уровня груди,друг против друга.Почувтсвуйте как руки будут теплеть и вибрировать.Теперь вделите энергии и образуйте из нее шарик черного цвета.Сейчас нужно вспомнить все обиды которые жертва тебе нанес и "взорваться" от зла...вы должны очень,очень быть злым.но так чтобы разум не был затуманен.Теперь дыхните на шарик и представте как ваше негативное желание идет на шар.Теперь вы зарядили программой энергетическую сферу.......далее вам нужно отпрвать его "адресату",для этого повернитесь в сторону места жительства жертвы и четко визуализируйте его.Киньте сферу....и будьте уверены что шар долетел до "пункта назначения".Главное в этом ритуале хорошая визуализация и ощущение.</w:t>
      </w:r>
    </w:p>
    <w:p>
      <w:pPr>
        <w:pStyle w:val="Normal"/>
        <w:widowControl w:val="false"/>
        <w:bidi w:val="0"/>
        <w:jc w:val="left"/>
        <w:rPr>
          <w:rFonts w:ascii="Times New Roman CYR" w:hAnsi="Times New Roman CYR"/>
          <w:b w:val="false"/>
          <w:b w:val="false"/>
          <w:i w:val="false"/>
          <w:i w:val="false"/>
          <w:color w:val="auto"/>
          <w:sz w:val="20"/>
          <w:u w:val="none"/>
          <w:lang w:val="ru-RU"/>
        </w:rPr>
      </w:pPr>
      <w:r>
        <w:rPr>
          <w:rFonts w:ascii="Times New Roman CYR" w:hAnsi="Times New Roman CYR"/>
          <w:b w:val="false"/>
          <w:i w:val="false"/>
          <w:color w:val="auto"/>
          <w:sz w:val="20"/>
          <w:u w:val="none"/>
          <w:lang w:val="ru-RU"/>
        </w:rPr>
      </w:r>
    </w:p>
    <w:p>
      <w:pPr>
        <w:pStyle w:val="Normal"/>
        <w:widowControl w:val="false"/>
        <w:bidi w:val="0"/>
        <w:jc w:val="left"/>
        <w:rPr>
          <w:rFonts w:ascii="Times New Roman CYR" w:hAnsi="Times New Roman CYR"/>
          <w:b w:val="false"/>
          <w:b w:val="false"/>
          <w:i w:val="false"/>
          <w:i w:val="false"/>
          <w:color w:val="auto"/>
          <w:sz w:val="20"/>
          <w:u w:val="none"/>
          <w:lang w:val="ru-RU"/>
        </w:rPr>
      </w:pPr>
      <w:r>
        <w:rPr>
          <w:rFonts w:ascii="Times New Roman CYR" w:hAnsi="Times New Roman CYR"/>
          <w:b w:val="false"/>
          <w:i w:val="false"/>
          <w:color w:val="auto"/>
          <w:sz w:val="20"/>
          <w:u w:val="none"/>
          <w:lang w:val="ru-RU"/>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Verdana">
    <w:charset w:val="01"/>
    <w:family w:val="roman"/>
    <w:pitch w:val="variable"/>
  </w:font>
  <w:font w:name="Arial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