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БХАГАВАД-ГИТ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I. НА ПОЛЕ БИТВЫ КУРУКШЕ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хритараштр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О Cанджая, что сделали мои сыновья и сыновья Панду, когда собрались в священном месте, на Курукшетре, желая сражень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нджая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Увидев армию Пандавов, выстроенную в боевом порядке, царь Дурьодхана приблизился к своему учителю и сказал такие слов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"О учитель, посмотри на это великое войско сыновей Панду, искусно выстроенное сыном Друпады, твоим способным учени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Здесь герои, могучие лучники, равные в бою Бхиме и Арджуне — Ююдхана, Вирата и Друпада, великий воин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Дхриштакету, Чекитана, могущественный царь Каши, Пуруджит, Кунтибходжа и выдающийся из людей — Шайбь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Могучий Юдхаманью, отважный Уттамауджа, сын Субхадры, и сыновья Драупади — все великие во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Узнай также, о лучший из дваждырожденных, о самых выдающихся из наших предводителей. Я назову их те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Ты сам, Бхишма, Карна и непобедимый в бою Крипа, Ашваттхама, Викарна, а также сын Сомадат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И многие другие, готовые отдать свои жизни ради меня. Они снаряжены всевозможными видами оружия и все искусны в военном де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Наши силы неизмеримы и полностью защищены Бхишмой, их же силы, защищаемые Бхимой, огранич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Теперь вы все, заняв соответствующие позиции на флангах, должны оказать поддержку Бхишме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Ободряя Дурьодхану, его могучий дед (Бхишма), старейший из Кауравов, громко затрубил в раковину, издав звук, подобный львиному ре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Затем внезапно зазвучали раковины, литавры, барабаны и рожки, и шум был оглушающ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Тогда Мадхава и Арджуна, стоя в величественной колеснице, запряженной белыми конями, затрубили в свои божественные</w:t>
      </w:r>
    </w:p>
    <w:p>
      <w:pPr>
        <w:pStyle w:val="Normal"/>
        <w:rPr/>
      </w:pPr>
      <w:r>
        <w:rPr/>
        <w:t xml:space="preserve">раков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Хришикеша затрубил в Панчаджанью, Арджуна в Девадатту, а Бхима, ненасытный едок, вершитель сверхчеловеческих деяний, затрубил в огромную раковину Паунд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Царь Юдхиштхира, сын Кунти, затрубил в Анантавиджаю, а Накула и Сахадева затрубили в Сугхошу и Манипушпа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Царь Каши, великий лучник, великий воин Шикхандин, Дхриштадьюмна, Вирата и непобедимый Сатья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Друпада и сыновья Драупади, о владыка земли, и могучерукий сын Субхадры затрубили в свои раков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Звучание всех раковин, заполнившее оглушительным гулом небо и землю, потрясло сердца сыновей Дхритарашт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Затем Арджуна, на флаге которого изображен Хануман, взглянул на сыновей Дхритараштры, выстроенных в боевом порядке, и поднял свой лук, готовясь к перестрел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-22. И в это время, о владыка, он сказал такие слова Хришикеше: "О Ачьюта, выведи мою колесницу между двух ратей, чтобы я смог рассмотреть стоящих здесь, жаждущих битвы, с которыми мне придется сражаться в этой вой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Я хочу увидеть тех, кто собрался здесь для сражения, желая угодить злоумному сыну Дхритараштры". Санджая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О потомок Бхараты, Хришикеша по просьбе Арджуны вывел великолепную колесницу между двух арм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Перед Бхишмой, Дроной и всеми другими правителями мира, Он сказал:"Узри, о Партха, всех Куру, собравшихся здесь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И увидел тогда Партха в обеих армиях отцов, дедов, учителей, дядей по матери, братьев, сыновей, внуков, друзей, а также тестей и благожела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Когда Арджуна увидел сошедшихся вместе родных, он преисполнился сострадания и сказал сокрушаясь. 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О Кришна, видя моих родных, собравшихся для битвы, я чувствую, как члены мои трепещут, во рту пересох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Дрожит мое тело, волосы встали дыбом. Выпадает из рук мой лук Гандива и кожа пыл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Я не в силах стоять, мой ум</w:t>
      </w:r>
    </w:p>
    <w:p>
      <w:pPr>
        <w:pStyle w:val="Normal"/>
        <w:rPr/>
      </w:pPr>
      <w:r>
        <w:rPr/>
        <w:t xml:space="preserve">помутился. Я вижу зловещие знамения, о Кеша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Не предвижу я блага в битве, где погибнут мои родные. Не желаю я, о Кришна, ни победы, ни царства, ни рад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О Говинда, зачем нам царство наслаждения и даже жизн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Если те, ради кого мы ищем царства, услады и счастья, выстроились к битве, рискуя жизнью и богатство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Здесь наставники, деды, отцы, сыны, дяди по матери, тести, внуки, зятья и другие род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Хотя они жаждут убить меня, о Мадхусудана, я не желаю их убивать даже ради власти над тремя мирами, а тем более ради власти</w:t>
      </w:r>
    </w:p>
    <w:p>
      <w:pPr>
        <w:pStyle w:val="Normal"/>
        <w:rPr/>
      </w:pPr>
      <w:r>
        <w:rPr/>
        <w:t xml:space="preserve">зем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О Джанардана, какую радость мы обретем, убив сыновей Дхритараштры? Грех падет на нас, если мы убьем этих захватч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Не надлежит нам убивать сыновей Дхритараштры и наших друзей. Как мы можем, о Мадхава, быть счастливыми, убив наших</w:t>
      </w:r>
    </w:p>
    <w:p>
      <w:pPr>
        <w:pStyle w:val="Normal"/>
        <w:rPr/>
      </w:pPr>
      <w:r>
        <w:rPr/>
        <w:t xml:space="preserve">близки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Пусть они, ослепленные жадностью, не видят зла в уничтожении рода и порока во вражде с друзьям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Но почему мы, видящие зло в уничтожении рода, не понимаем, что надо остерегаться такого грех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С гибелью рода гибнут религиозные традиции рода, с разрушением религиозных законов весь род охватывает безбожие и беззако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С ростом безбожия, о Кришна, развращаются женщины рода, а развращение женщин, о потомок Вришни, ведет к появлению нежелательного потомства (смешению сослови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Из-за смешения сословий весь род и губители рода ввеpгаются в ад; их предки падут, лишившись поминальных приношений пищи</w:t>
      </w:r>
    </w:p>
    <w:p>
      <w:pPr>
        <w:pStyle w:val="Normal"/>
        <w:rPr/>
      </w:pPr>
      <w:r>
        <w:rPr/>
        <w:t xml:space="preserve">и в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Злодеяния тех, кто ведет к гибели род и смешивает сословья, разрушают традиции народа и устои р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. А мы слышали из писаний, о Джанардана, что люди, поправшие родовые законы, надолго ввергаются в 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. Увы, какой тяжкий грех мы собираемся совершить: из-за жажды царских услад мы готовы погубить своих близк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Для меня будет лучше, если сыны Дхритараштры с оружием в руках убьют меня в сраженье, безоружного и не противящего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нджая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. Промолвив это на поле боя, Арджуна сел в колеснице, охваченный скорбью, и выронил лук и стрелы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II. УЧЕНИЕ О ДУ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нджая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гда Мадхусудана сказал Арджуне, преисполненному сострадания, потрясенному, с глазами полными слез, таки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 Арджуна, откуда у тебя в такой решительный момент возникла слабость, свойственная недостойным, ведущая не к небесам, а к бесчестию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е поддавайся малодушию, о Партха, оно не подобает тебе. Вырви из сердца эту унизительную слабость и восстань, о победитель вра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О Мадхусудана, как в бою я буду выпускать стрелы в Бхишму, Дрону, достойных поклонения, о победитель враго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Лучше жить в этом мире, прося подаяние, чем убивать этих достойных учителей. Убив учителей, пусть даже жаждущих добычи, я буду наслаждаться в этом мире счастьем, запятнанным их кров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Мы не знаем, что лучше для нас: победить или быть побежденными. Сыны Дхритараштры стоят перед нами; убив их, мы не пожелаем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се мое существо охвачено жалостью, мой ум в заблуждении относительно долга. Я молю Тебя, скажи точно, что лучше для меня.</w:t>
      </w:r>
    </w:p>
    <w:p>
      <w:pPr>
        <w:pStyle w:val="Normal"/>
        <w:rPr/>
      </w:pPr>
      <w:r>
        <w:rPr/>
        <w:t xml:space="preserve">Теперь я Твой ученик. Поучай меня, предавшегося Те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Я не вижу, что избавит меня от скорби, иссушающей мои чувства, даже если я обрету непревзойденное и процветающее царство на земле или господство над полубог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нджая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Сказав это Хришикеше, Арджуна, победитель врагов, промолвил: "Говинда, я не буду сражаться" — и погрузился в молч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И тогда Хришикеша, слегка улыбаясь, сказал сокрушающемуся между двух армий следующие слова, о потомок Бхар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роизнося премудрые речи, ты скорбишь о том, что не достойно скорби. Мудрец не скорбит ни о живых, ни о мертв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Никогда не было так, чтобы не существовал Я, или ты, или все эти цари, и в будущем мы никогда не прекратим существов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Как в этом теле воплощенная душа переходит из детства в юность, из юности в старость, так она переходит и в другое тело. Мудреца это не вводит в заблужд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От чувственного восприятия, о сын Кунти, возникают ощущения жары и холода, счастья и несчастья. Они приходят и уходят, ибо непостоянны. Терпи их, о потомок Бхара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О лучший из людей, тот человек, который безучастен к этому, кто неизменен в счастье и горе, терпелив, — достоин бессмер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У несуществующего нет бытия, у существующего нет небытия. Такое знание открыто для видящих исти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Знай, неразрушимо то, что все пронизывает. Никто не способен разрушить непреходящ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Говорится: все эти тела преходящи, а воплощенная душа вечна, неразрушима и неизмерима; поэтому сражайся, о потомок Бхар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Кто считает, что она убивает, и кто полагает, что ее можно убить, — оба пребывают в заблуждении. Она не может убивать и быть убит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Душа не рождается и никогда не умирает. Она не возникала, не возникает и не возникнет. Она нерожденная, вечная, постоянная и древнейшая. Она не погибает, когда убивают те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Как, о Партха, может человек, знающий, что душа неразрушима, вечна, нерожденна и неизменна, убить или заставить кого-либо</w:t>
      </w:r>
    </w:p>
    <w:p>
      <w:pPr>
        <w:pStyle w:val="Normal"/>
        <w:rPr/>
      </w:pPr>
      <w:r>
        <w:rPr/>
        <w:t xml:space="preserve">убив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Как человек надевает новые одежды, сбросив изношенные, так воплощенная душа принимает новое тело, оставив стар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Оружие не рассекает ее, огонь не сжигает, вода не смачивает, ветер не иссуш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Она нерассекаемая, несжигаемая, неувлажняемая, неиссушаемая, она — постоянная, вездесущая, неизменная, недвижимая и веч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Говорится, что она непроявленна, непостижима и неизменна. Поэтому, зная ее такой, ты не должен скорб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Однако если ты считаешь ее постоянно рождающейся и навсегда умирающей, все равно нет причины для скорби, о могучерук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Для рожденного смерть неизбежна, неизбежно рождение для умершего. Поэтому не следует скоpбеть о неизбеж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Существа не проявлены в начале, о Бхарата, проявлены посредине, и вновь не проявлены в конце. Так, о чем же скорбе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Одни взирают на душу как на чудо, другие говорят о ней как о чуде, иные слушают о ней как о чуде, а некоторые, даже услышав о ней, не понимают 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О потомок Бхараты, воплощенный в теле вечен и не может быть убит. Поэтому тебе не стоит скорбеть ни о каких существ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Учитывая свой особый долг, ты не должен колебаться; нет ничего лучшего для кшатрия, чем праведная би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О Партха, счастливы те кшатрии, которым выпадает на долю такая битва, открывающая врата р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Но если ты не будешь сражаться в этой праведной битве, то навлечешь на себя грех, отвергнув свой долг и че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Люди постоянно будут говорить о твоем бесчестии, а для почитаемого человека бесчестие хуже смер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Великие воины будут думать, что ты не вступил в бой из-за страха. И они, почитавшие тебя прежде, станут презирать теб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Враги, презрев твою силу, скажут много обидных слов о тебе. Что может быть мучительнее этог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Или тебя убьют, и ты попадешь на небеса, или, победив, ты насладишься земным царством. Поэтому встань, о сын Кунти, и решайся на бит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Сражайся, относясь одинаково к счастью и горю, к потере и приобретению, к победе и поражению. Так ты избегнешь гре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Я возвестил тебе учение о душе, теперь услышь о йоге божественного сознания; приобщившись к этой йоге, ты освободишься от уз кар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На этом пути нет потерь. Даже небольшое продвижение на этом пути освобождает от великих опасн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Разум решительных лишь к одному устремлен на этом пути, о сын Куру, а разум нерешительных многоветви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. Неразумные люди, которые произносят цветистые речи, прельстясь буквой Вед, говорят, что нет ничего выше эт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Исполненные желаний, стремящиеся к небесам и действующие ради хорошего перерождения, — они совершают различные ритуалы для обретения наслаждения и в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Те, кто сильно привязан к наслаждению и власти или чей ум увлечен этим, не обретут устойчивого сосредоточения разума на Б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. Веды имеют дело с тремя гунами природы. О Арджуна, будь выше гун. Освободись от двойственности, от стремления к приобретению и сохранению, навсегда утвердись в чистой благости и в своем 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Сколько пользы в малом источнике воды, когда повсюду большие водоемы, столько же для познавшего Брахмана пользы в Вед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. У тебя есть право только на действие, но не на его плоды. Да не будут плоды деяний поводом твоих действий, но и к бездействию не привязывай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. Утвердись в йоге, о Арджуна, исполняй свой долг, отбросив привязанности и став равным к успеху и неудаче. Такая уравновешенность называется йог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. Воистину, о Дхананджая, йога божественного сознания выше деятельности ради плодов. Ищи прибежище в Боге. Кто стремится к плодам своих действий, тот жал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. Достигший божественного сознания, освобождается от плохих и хороших деяний уже в этой жизни. Поэтому устремись к йоге, ведь йога — искусство в деянь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1. Мудрые, обладающие божественным сознанием, оставляют плоды, рожденные деянием, и, освободившись от цепей смерти и рождений, достигают обители, где нет скорби и з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2. Когда твой разум выберется из дебрей иллюзии, ты станешь безразличным к тому, что слышал, и к тому, что услыши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3. Когда твой разум возвысится над буквой Вед и когда он непоколебимо погрузится в созерцание Высшего, тогда ты достигнешь й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. О Кешава, каковы признаки того, кто обрел божественную мудрость и погружен в созерцание Всевышнего? Как человек, непоколебимый разумом, говорит? Как сидит и как ходи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5. Когда человек избавляется от всех желаний ума, о Партха, и удовлетворен в самом себе, тогда он называется достигшим божественной мудр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. Кто в страданьях сохраняет спокойствие ума и не ликует в счастье, кто свободен от привязанности, страха и гнева, тот называется мудрецом с непоколебимым разум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7. Кто лишен влечений, кто не радуется и не ненавидит, получая благо и зло, тот в мудрости сто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8. Кто способен отвлечь все свои чувства от объектов чувств, как черепаха втягивает члены в панцирь, тот в мудрости сто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9. Воплощенная душа может воздерживаться от чувственных наслаждений, однако вкус к ним остается. Но увидев Высшее, она теряет даже этот вкус. </w:t>
      </w:r>
    </w:p>
    <w:p>
      <w:pPr>
        <w:pStyle w:val="Normal"/>
        <w:rPr/>
      </w:pPr>
      <w:r>
        <w:rPr/>
        <w:t xml:space="preserve">60. Чувства так порывисты, что могут увлечь насильно даже ум мудрого человека, пытающегося обуздать 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1. Управляя всеми чувствами, надо сосредоточить сознание на Мне. Воистину, кто обуздал свои чувства, тот в мудрости сто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. У человека, помышляющего об объектах чувств, возникает привязанность к ним; от привязанности возникает желание, от желания возникает гн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3. От гнева возникает заблуждение, от заблуждения — утрата памяти, из-за утраты памяти происходит разрушение разума, из-за разрушения разума человек погиб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4. Кто свободен от привязанности и отвращения, владеет собой и обуздал свои чувства, тот обретает чистоту и спокойств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5. А с духовной чистотой приходит прекращение страданий. Воистину, у чистых сердцем разум быстро становится стойк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У необузданного нет разума, нет силы сосредоточения, а без сосредоточения нет мира, а для лишенного мира возможно ли счаст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7. Ум, следуя за блуждающими чувствами, уносит его мудрость, как сильный ветер уносит лод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8. Поэтому, о могучерукий, кто удерживает свои чувства от объектов чувств, тот в мудрости сто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9. То, что ночь для всех существ, то время пробуждения для владеющего собой, а что время пробуждения для всех существ, то ночь для мудреца, занятого самосозерца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. Тот, кого не беспокоят потоки желаний, как океан не беспокоят полноводные реки, тот достигает умиротворения, но не тот, кто жаждет исполнения жел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1. Человек, оставивший все чувственные желания и действующий без вожделения, без чувства собственности, без эгоизма, достигает умиротвор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2. Таково божественное состояние, о Партха, достигнув его, не заблуждаются; тот, кто пребывает в этом состоянии в час смерти, обретает освобождение во Всевышнем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III. ПУТЬ ДЕ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О Джанардана, если Ты считаешь, что путь мудрости лучше пути деяний, то почему Ты вовлекаешь меня в столь ужасное дело, Кешав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вои двусмысленные слова ввели мой разум в заблуждение. Скажи мне ясно об одном: что самое благое для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 безгрешный, Я уже объяснял о двух путях в этом мире: для философов — йога знания, для йогов — йога дея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Человек, отказавшись от действий, не освободится от последствий прошлых деяний и простым отречением не достигнет совершен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Воистину никто даже миг не может пробыть в бездействии. Гуны, рожденные природой, заставляют каждого невольно действо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Кто обуздал свои органы действий, но умом привязан к объектам чувств, тот обманывает себя и называется лицеме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Но тот, о Арджуна, кто контролируя умом чувства, выполняет без привязанности йогу деяния своими органами действий, тот совершен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Исполняй свой предписанный долг, ибо деяние лучше недеяния. Бездействуя, ты не сможешь даже поддерживать свое те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В этом мире все действия связывают, кроме тех, что вершатся как жертвоприношения Богу (Ягья). Поэтому , о сын Кунти, выполняй работу ради Него, освободившись от привязанн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В начале творения Господь всех тварей, создав человечество вместе с жертвоприношением, сказал: "С его помощью преуспевайте, да исполнит оно все ваши жел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лубоги, поддерживаемые этим жертвоприношением, будут поддерживать вас; поддерживая друг друга, вы обретете высшее бла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Полубоги, довольные вашим жертвоприношением, одарят вас всем необходимым. Но поистине тот вор, кто наслаждается их дарами, не предлагая ничего взамен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Благочестивые люди, вкушающие остатки жертвоприношений, освобождаются от всех грехов. Неправедные, готовящие пищу для собственного наслаждения, вкушают только гре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Существа возникают от пищи, а пища возникает от дождей, дожди идут благодаря жертвоприношениям, жертвоприношение рождено действ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Знай, что то действие происходит от Веды, а Веды происходят от непреходящего, поэтому всепроникающий Брахман неизменно пребывает во всех жертвоприношен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Кто не помогает вращаться этому колесу жертвоприношений, кто погряз в грехе и занят только услаждением чувств, тот живет напрасно, о сын Притх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Но для того, кто черпает наслаждение в своем я, кто довольствуется своим я и удовлетворен в самом себе, — для того не существует обязанн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Для него в этом мире нет цели ни в деянии, ни в недеянии. И в достижении цели он не зависит ни от каких сущ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Поэтому без привязанности всегда совершай работу, которую следует делать, ибо действуя без привязанности, человек достигнет Всевышн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Только благодаря деятельности Джанака и другие достигли совершенства. Поэтому ради блага всего мира ты должен действо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Что бы ни делал великий человек, то делают и другие люди, и какой бы пример он ни являл делами, весь мир следует е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О сын Притхи, в трех мирах нет для Меня работы, которую Я должен выполнять, нет ничего недостижимого для Меня; и все же Я пребываю в действ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Ибо если б Я не был постоянно занят работой, то все люди последовали бы Моему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Если Я пеpестану действовать, то все эти миры погибнут и Я стану причиной смешения сословий и гибели всех сущ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Невежественный совершает действия с привязанностью к результатам, мудрые же действуют без привязанности, ради блага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Пусть мудрый не смущает бездействием умы невежественных, привязанных к плодам деятельности. Он должен побуждать их к исполнению всех действий во имя Б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Все виды действий совершают гуны материальной природы, но душа, введенная в заблуждение эгоизмом, думает: "Я — деятель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Кто знает истину, о могучерукий, о различии души от гун природы и их действий, понимая, что это гуны действуют в гунах, тот не привяз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Люди, введенные в заблуждение гунами природы, привязываются к действиям, порожденным гунами. Но пусть познавший все мудрец не смущает невежд, несовершенных в зн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Посвящая все свои действия Мне, сосредоточив сознание на истинном я, освободившись от желаний, эгоизма и беспокойств, сражай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Те люди, которые постоянно следуют этим поучениям с верой и без зависти, освобождаются от оков кар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Но те, кто осуждая Мое учение, не следуют ему, лишенные всякого знания и разумения, знай, обречены на гиб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Даже мудрый действует согласно своей природе; все существа следуют своей природе. Что дает ее подавлени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В каждом чувстве пребывает влечение и отвращение к объектам чувств. Пусть никто не попадает под их власть, ибо они его вр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Лучше исполнять свои обязанности даже несовершенно, чем чужие обязанности в совершенстве. Лучше умереть, выполняя свой долг, чужой путь опас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Что же тогда заставляет человека совершать грех, даже помимо его воли, о потомок Вришни, как будто влекомого сил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Это вожделение, рожденное гуной страсти и переходящее в гнев, всепожирающее, всегреховное. Знай, это и есть враг зде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Как огонь покрыт дымом, как зеркало пылью,как зародыш оболочкой, так и сознание покрыто вождел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О сын Кунти, знание сокрыто этим вечным врагом мудрого — вожделением, ненасытным, как ого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Чувства, ум и разум называются его пристанищем; через них, сокрыв знание, оно вводит воплощенного в заблужд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Поэтому, о лучший из Бхарат, вначале обуздав чувства, порази эту скверну, разрушителя знания и самосозн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. Говорится, что чувства выше объектов, разум выше ума, а Он (дух) выше разу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Познав То, что выше разума, покорив низшее я высшим Я, порази, о могучерукий, труднопобедимого врага в образе вожделе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IV. ОТРЕЧЕНИЕ, ЖЕРТВА И 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Я возвестил эту непреходящую йогу Вивасвану, Вивасван передал ее Ману, а Ману поведал ее Икшва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Так, передаваемую по преемственности, ее познавали святые цари. Но с течением долгого времени эта йога была утеряна в этом мире, о победитель вра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Эту древнюю йогу Я возвещаю сегодня тебе, ибо ты Мой бхакт и друг; воистину это высшая тай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Вивасван жил гораздо раньше чем Ты, как же понять, что Ты возвестил ему эту йог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Много явлений в мире было у Меня, а также у тебя, о Арджуна, Я знаю их все, но ты не знаешь, о победитель вра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Хотя Я нерожденный, непреходящий и хотя Я — Господь всех существ, все же, пребывая в собственной природе, Я являюсь с помощью своей энергии (атма-май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Когда наступает упадок религии и преобладание беззакония и безбожия, тогда Я Сам нисхожу, о потомок Бхара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Ради спасения праведных и уничтожения злодеев и ради установления закона религии Я являюсь из века в 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Кто знает истинную природу Моего божественного появления и Моих деяний, тот, оставив тело, не родится вновь, но придет ко Мне, о Арджу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Освободившись от привязанностей, страха, гнева, преисполнившись Мной и предавшись Мне, многие, очищенные огнем познания, достигли Моего бы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Как люди обращаются ко Мне, так Я их и вознаграждаю. Каждый во всех отношениях следует по Моему пути, о Парт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Желая успеха в мирских делах, они поклоняются полубогам, ибо в человеческом мире быстро приходит успех, порожденный дея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Согласно разделению гун природы и качествам Мной созданы четыре сословия. И хотя Я — создатель, знай, Я — неизменный и вне всяких дея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Не влияют на Меня деяния, не жажду Я их плодов. Кто Меня познает таковым, того не связывают последствия дея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Зная это, даже древние искатели освобождения совершали деяния. Поэтому и ты совершай деяния, как совершали предки испокон ве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Даже мудрые заблуждались относительно того, что есть действие, что — бездействие. Я возвещу тебе, что есть действие; зная это, ты освободишься от з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Надо понимать, что есть действие, запрещенное действие и бездействие. Таинственен путь дея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Кто видит действие в бездействии и бездействие в действии, тот — мудрый среди людей; он связан с Высшим, хотя и занят разнообразной деятельно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Того, чьи начинания лишены желания чувственного наслаждения, чьи последствия действий сожжены огнем знания, того ученые называют мудр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Оставив привязанность к плодам своей деятельности, всегда удовлетворенный и ни от чего не зависимый, он не совершает действий, хотя и занят деятельно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Свободный от желаний, обуздавший свои мысли и разум, оставивший чувство собственности и действующий лишь для поддержания тела, он не вовлекается в гре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Довольный тем, что приходит без усилий, превзошедший двойственность, лишенный зависти, равный к успеху и неудаче, он не связывает себя, даже действу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У лишенного привязанностей, свободного, с умом, погруженным в знание, выполняющего работу только как жертву Богу — вся карма исчез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Брахман — жертвоприношение, Брахман — жертва, Брахманом она предлагается в огне Брахмана; воистину тот идет к Брахману, кто созерцает деяния Брахм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Некоторые йоги совершают жертвоприношения только полубогам, а другие приносят в жертву свое я на огне Высшего Брахм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Некоторые жертвуют слух и другие чувства на огне обуздания, другие жертвуют звук и другие объекты чувств на огне чув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Некоторые также приносят в жертву все действия чувств и деятельность жизненных сил на огне самообуздания, зажженном зна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Другие предлагают жертву богатства, жертву подвижничества, жертву йоги, а иные, самообузданные, твердые в обетах — жертву знания и изучения В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Другие, склонные к управлению жизненной силой, приносят в жертву выходящее дыхание (прану) входящему дыханию (апане), и входящее дыхание жертвуют выходящему, удерживая потоки вдоха и выдо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Другие, ограничивая себя в еде, жертвуют пранами в пранах. Все они знатоки жертвоприношений, очищенные от грехов жертвопринош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Вкушающие нектар остатков жертвоприношений идут к Вечному Брахману. О лучший из Куру, этот мир не для тех, кто не приносит жертвы, а что уж говорить о других мира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Все эти многообразные жертвоприношения изошли из уст Брахмана (Вед). Знай, все они рождены действием. Постигнув это, ты освободиш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Жертва знания лучше жертвы богатства, о победитель врагов, ибо полнота действий заключается в знании, о Парт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Постигни это, обратившись к духовному учителю, вопрошая его и служа ему; мудрые, познавшие Истину, посвятят тебя в это зн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Получив это знание, о Пандава, ты больше не впадешь в заблуждение; благодаря этому знанию ты увидишь всех существ во Мне, Высшей Ду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Даже если ты самый грешный из всех грешников, ты преодолеешь все грехи на корабле духовного зн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Как пылающий огонь превращает дрова в пепел, о Арджуна, так и огонь знания превращает в пепел все последствия д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В этом мире ничто не сравнимо с духовным знанием по очищающей силе, и тот, кто совершенен в йоге, находит это знание в самом себе с течением врем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И тот обретает это знание, кто исполнен веры, предан ему и покорил чувства; получив знание, он скоро достигает высшего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Невежественный, неверующий и сомневающийся — гибнет. Для сомневающегося нет счастья ни в этом мире, ни в следующ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Но тот, кто с помощью йоги отрекся от плодов деятельности, разрушил сомнение духовным знанием и погружен в себя, не связывается последствиями действий, о Дханандж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. Итак, рассеки мечом духовного знания сомнение, родившееся в сердце от неведения, утвердись в йоге, встань и сражайс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V. ИСТИННОЕ ОТР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 Кришна, ты восхваляешь отречение от деятельности и затем йогу деяния. Скажи мне определенно, что лучше из дв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 отречение и деятельность во имя Бога ведут к освобождению, но все же деятельность во имя Бога лучше отречения от действ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ужно признать неизменно отреченным того, кто не ненавидит и не вожделеет; превзошедший двойственности, он легко освобождается от рабства, о могучерук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"Знание и йога деяний различны", так говорят невежды, но не ученые мужи; кто утвердился в одном, тот обретает плоды обо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Состояние, достигаемое людьми знания, также достигается йогами, посвятившими действия Богу. Кто видит, что путь познания и йоги деяния — одно, тот воистину вид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Однако, о могучерукий, трудно достичь отречения без йоги деяния. Но мудрец, посвятивший действия Богу, быстро приходит к Всевышне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Кто посвящает действия Богу, чист сердцем, покорил ум и чувства, познал Душу душ всех существ, тот, даже совершая действия, не связывается и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Кто пребывает в божественном сознании и видит Истину, тот понимает: "Я ничего не делаю", взирая, слушая, касаясь, обоняя, вкушая, двигаясь, предаваясь сну, дыш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Разговаривая, выделяя, хватая, открывая и закрывая глаза. Он знает, что это лишь чувства взаимодействуют с объектами чув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Тот, кто действует без привязанности, посвятив свои действия Всевышнему, тот не пятнается грехом, подобно тому, как лист лотоса не смачивается во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Йоги, оставив привязанности, совершают действия телом, умом, разумом и чувствами ради самоочищ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Преданный Богу человек, отказавшись от плодов действий, обретает совершенный мир; но кто не предан Богу и с вожделением стремится к плодам своей работы, тот попадает в раб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Мысленно отрешившись от всех действий, счастливо пребывает обуздавший себя воплощенный в девятивратном городе, не совершая действий и не побуждая к действ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Господь не совершает действий, не побуждает людей действовать и не создает связи с плодами деяний. Все это делает прир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Вездесущий Господь не принимает чьи-либо грехи или праведные поступки. Знание окутано неведением, из-за этого существа введены в заблужд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Но для тех, кто неведение уничтожил самопознанием, знание, как солнце, откроет Всевышн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Те, кто устремили разум, сущность, преданность ко Всевышнему и избрали Его высшей целью, идут к освобождению, знанием очистив грех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Мудрый видит одно и то же в брахмане, наделенном смирением и ученостью, в корове, слоне, собаке и в поедателе соб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Уже здесь победили мир рождения и смерти те, чей ум находится в равновесии. Брахман непорочный и равный во всем, поэтому они пребывают в Брахма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Кто познал Брахмана и пребывает в Брахмане, тот, имеющий непоколебимый разум и не заблуждающийся, не радуется, получив приятное, и не горюет, получив неприятн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Тот, чей ум не привязан к внешним чувственным удовольствиям, обретает счастье в себе. Посвятивший себя созерцанию Брахмана наслаждается бесконечным блажен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Наслаждения, рожденные соприкосновением чувств с объектами, лишь источник страдания, у них есть начало и конец, о сын Кунти, мудрый не радуется 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Кто способен преодолеть побуждения, рожденные желанием, гневом, даже здесь, не освободившись от тела, тот — йог, тот — счастливый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Кто счастлив внутри, радуется внутри, кто озаряется изнутри, тот йог становится божественным и достигает освобождения в Бог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Мудрецы, лишенные грехов, рассеявшие двойственность, обуздавшие ум, радующиеся благу всех существ, получают освобождение в Бог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Для мудрых, свободных от гнева и желания, контролирующих мысли, познавших себя, освобождение в Боге близ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Отключившись от всех внешних объектов, сосредоточив взор между бровей, уравняв внешнее и внутреннее дыхания, двигающиеся в ноздрях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Мудрец, укротивший чувства, ум и разум, стремящийся только к освобождению, отбросивший желания, страх и гнев, — навсегда свобод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И познав Меня — наслаждающегося всеми жертвоприношениями и аскезами, Великого Владыку всех миров, Друга всех существ, — он достигает мир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VI. ПУТЬ МЕДИ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Кто совершает предписанные обязанности, не стремясь к плодам деятельности, тот санньяси, тот йог, а не тот, кто не зажигает жертвенный огонь и не совершает обря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То, что называют отречением, знай, о Пандава, как йогу, ибо тот, кто не избавился от помыслов, не становится йог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Для мудреца, стремящегося к йоге, действие считается средством; а для тех, кто уже достиг йоги, спокойствие считается сред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Когда человек не привязан к объектам чувств и к деятельности ради плодов и отрешился от всех мирских желаний, тогда он называется достигшим й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усть человек возвышает себя с помощью ума, а не опускается. Ум — друг души, и ум — враг ду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Для того, кто победил ум, ум — лучший друг, но для не покорившего ум ум остается враг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Кто победил ум и обрел спокойствие, тот сосредоточен на Высшей Душе (Параматме) в счастье и несчастье, жаре и холоде, почестях и бесчес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Тот именуется йогом, кто утвердился в знании и самосознании, неизменный, покоривший чувства, равно относящийся к глине, камню и золо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Тот еще выше, кто с равным умом относится к товарищам, друзьям, врагам, равнодушным, посредникам, ненавидящим, близким, святым и грешник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Йог должен постоянно сосредоточивать свой ум на Высшем Я, пребывая в одиночестве в уединенном месте, обуздав мысли и чувства, освободившись от желаний и собствен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Устроив в чистом месте сиденье, не слишком высокое или низкое, покрытое травой куша, шкурой лани и тканью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Сев на это сиденье, следует заниматься йогой для самоочищения, сосредоточив ум на одной точке и обуздав мысли, чувства и дей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-14. Держа шею и голову прямо, устремив свой взор на кончик носа, не смотря по сторонам, умиротворившись, избавившись от страха, стойко сохраняя обет целомудрия, покорив ум, йог должен сесть, медитируя на Меня и устремившись ко Мне как к высшей ц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Так постоянно упражняясь, йог, покоривший свой ум, достигает умиротворения во Мне и высшего освобож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Йога невозможна для тех, кто ест слишком много или кто совсем не ест, кто спит слишком много или слишком ма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Тот достигает успеха в йоге, уносящей страдания, кто воздержан в еде и отдыхе, сдержан в своих деяниях и умерен в сне и бодрствов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Когда обузданный ум, свободный от всех мирских желаний, сосредоточивается только на Высшее Я, то говорится, что он утвердился в йог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"Как светильник не мерцает в безветренном месте" — это сравнение применяется для обузданного ума йога, погрузившегося в созерцание Высшего 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Когда успокаивается мысль, удерживаемая практикой йоги, когда, созерцая Высшее Я в себе, человек обретает радость в Высшем 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Когда он ощущает высшее блаженство, воспринимаемое разумом и находящееся за пределами чувств, и утвердившись в котором, он не отходит от Истин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И когда, достигнув этого состояния, он считает, что нет ничего выше этого, и когда утвердившись в нем, он остается спокойным даже в сильнейших страданиях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То этот разрыв связи со страданием именуется йогой. Следует упражняться в этой йоге решительно и неукло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Отбросив все без исключения желания, порождаемые воображением, и укротив умом все чувства со всех сторон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Постепенно, понемногу пусть он обретет спокойствие с помощью разума, достигшего непоколебимости; и сосредоточив ум на Высшем Я, пусть он ни о чем другом не помышля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Куда бы ни ускользал беспокойный нестойкий ум, надо, обуздав его, возвращать под контроль Высшего 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Величайшее блаженство приходит к йогу, успокоившему ум, умиротворившему страсти и осознающему свою божественность, безгрешн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Так, постоянно работая над собой, йог, свободный от скверны, с радостью и легко обретает беспредельное блаженство общения со Всевыш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Тот, кто познал себя с помощью йоги, видит Высшее Я во всех существах и все существа в Высшем Я; повсюду он видит одно и то 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Кто видит Меня повсюду и все видит во Мне, того Я не покину, и он не покинет Ме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Кто, утвердившись в единстве, поклоняется Мне, обитающему во всех существах, тот йог пребывает во Мне при всех обстоятельств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Кто через уподобление себе видит повсюду равенство существ и в счастье, и в горе, тот считается совершенным йогом, о Арджуна.</w:t>
      </w:r>
    </w:p>
    <w:p>
      <w:pPr>
        <w:pStyle w:val="Normal"/>
        <w:rPr/>
      </w:pPr>
      <w:r>
        <w:rPr/>
        <w:t xml:space="preserve">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Для этой йоги, которую Ты описал как равенство, о Мадхусудана, я не вижу устойчивой основы вследствие беспокойства у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Воистину ум беспокоен, неистов, силен и упрям, о Кришна. Я полагаю, управлять им труднее, чем ветром. Благослов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Несомненно, о могучерукий, ум беспокоен и с трудом управляем, но все же его можно обуздать, о Каунтея, должной практикой и отреч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Я считаю, что йога труднодостижима для не владеющего собой, но она достижима для того, кто укротил себя и прилагает правильные усилия. 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О Кришна, каким путем идет тот, кто не достиг совершенства в йоге, кто не способен управлять собой, но обладает верой, кто уклонился умом от йог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О могучерукий Кришна, разве он, сойдя с пути к Богу, отпав от йоги, не исчезает подобно разорванной туче, оставшись без прибежищ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Рассей, о Кришна, мое сомнение, ибо кроме Тебя никто не может разрешить это сомн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О Партха, ни в этом мире, ни в следующем нет гибели для него; ибо делающий добро никогда не пойдет по пути скорби, о друг 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Достигнув миров праведников и прожив там бесчисленные годы, вновь рождается сошедший с пути йоги в благочестивой богатой сем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. Или рождается в семье мудрых йогов; но такое рождение — очень редкое в этом ми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Там он восстанавливает божественное сознание, обретенное в прошлом воплощении, и пытается достичь большего совершенства, чем прежде, о сын Ку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. Благодаря своей предыдущей практике он устремляется к высшей цели как бы помимо воли; даже просто ищущий познания йоги превосходит ведические обря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. Воистину йог, который стремится с усердием, очищен от грехов и совершенствовался в течение многих рождений, достигает тогда высшей ц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Йог считается выше аскетов, выше мудрствующих, выше совершающих обряды. Поэтому стань йогом, Арджу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. А из всех йогов того считаю величайшим, кто с верой поклоняется Мне и погружен в Меня своей сущностью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VII. БОГ И М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слышь, о Партха, как, практикуя йогу, приняв прибежище во Мне, с умом, устремленным ко Мне, ты несомненно и всецело познаешь Ме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Я поведаю тебе полностью о знании и об осознании, когда ты их постигнешь, тебе больше нечего будет позна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реди тысяч людей едва ли один стремится к совершенству, а из достигших совершенства едва ли один воистину знает ме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Земля, вода, огонь, воздух, эфир, ум, разум и эгоизм — вот Моя восьмерично разделенная материальная энерг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Это Моя низшая природа; узнай, о могучерукий, об отличной от нее Моей высшей природе, которая в форме индивидуальных душ</w:t>
      </w:r>
    </w:p>
    <w:p>
      <w:pPr>
        <w:pStyle w:val="Normal"/>
        <w:rPr/>
      </w:pPr>
      <w:r>
        <w:rPr/>
        <w:t xml:space="preserve">поддерживает вселенн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Знай, эти две природы — лоно всех существ. Я — источник и конец всей всел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Нет ничего выше Меня, о Дхананджая. Все нанизано на Меня, как жемчужины на н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Я — вкус воды, о сын Кунти, Я — свет солнца и луны, Я — слог АУМ во всех Ведах, Я — звук в эфире, Я — человечность в людях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Я — чистый запах земли, Я — жар огня, жизнь во всех существах и аскеза подвиж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О сын Притхи, знай Меня, как вечное семя всех существ, Я — разум разумных, Я — величие могуществе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Я — сила сильных, лишенных вожделения и привязанности, Я — желание в существах, не противоречащее религиозному закону, о владыка Бхар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Знай, что все состояния бытия — благость, страсть и неведение — рождены от Меня одного; и все же Я — не в них, хотя они — во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Введенная в заблуждение этими тремя гунами природы, вся вселенная не знает Меня, стоящего над этими гунами и непреходящ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Воистину, эта божественная энергия, состоящая из гун, трудно преодолима. Но предавшиеся Мне одному легко преодолевают эту энергию, порождающую иллюз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Злодеи, глупцы, низшие из людей, лишенные иллюзией знания и обладающие демонической природой, не предаются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Четыре рода праведных людей поклоняются Мне, о Арджуна,страдающие, ищущие знания, ищущие богатства и мудрые, о владыка Бхар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И лучший из них — мудрый, всегда неизменный в преданности Единому, ибо исключительно Я дорог мудрому, и он дорог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Все они благородны, но мудрый, Я считаю, словно Я Сам. Ибо он, непоколебимый умом, обращается ко Мне одному, как к высшей ц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В конце многих рождений мудрый приходит ко Мне, осознав, что Васудева — это все. Но редко встречается такая великая ду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Те, чье знание похищено вожделением, предаются другим богам, следуя тем или иным обрядам, понуждаемые своей приро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Каким бы образам полубогов ни стремился поклоняться преданный с верой, Я делаю его веру непрекло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Наделенный такой верой, он занимается поклонением этому полубогу и от него получает все желаемое, которое на самом деле дается Мной од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Но преходящ плод маломудрых. Поклоняющиеся полубогам идут к полубогам; преданный Мне идет ко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Неразумные считают Меня, непроявленного, обычным проявлением, не ведая Моей высшей природы, вечной, непревзойд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Я не открыт для всех, сокрытый своей внутренней энергией (йога-майей). Этот заблуждающийся мир не знает Меня, нерожденного, веч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О Арджуна, Я знаю прошлое, настоящее и будущее всех существ, но Меня не знает ник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О Бхарата, все существа пребывают в неведении от самого рождения, введенные в заблуждение двойственностью, проистекающей из желания и ненависти, о победитель вра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Но люди, совершающие благочестивые дела, искоренившие свои пороки и свободные от заблуждения двойственности, поклоняются Мне, храня твердость в обет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Те, кто, найдя прибежище во Мне, стремятся к освобождению от старости и смерти, познают в полноте Брахмана, индивидуальное я и всю кар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Те, кто познал Меня в материальном проявлении, полубогах и в жертвоприношениях, те, непоколебимые умом, осознают Меня даже в час смер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VIII. ПУТЬ К АБСОЛЮТНОМУ ДУХ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Что есть Брахман (Абсолют)? Что есть я? Что такое карма, о Высшая Личность? Что называют материальным проявлением? Кого называют полубогам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то есть Владыка жертвоприношений и как Он пребывает в этом теле, о Мадхусудана? И как в момент смерти познают Тебя обуздавшие себ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Брахман — это Непреходящий, Высший; Его сущность называется я, кармой называется действие, ведущее к появлению воплощенных сущ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Материальное проявление — это преходящая природа, а полубоги — это те, кто составляет тело Вселенского Существа, и Я один — Владыка жертвоприношений в этом те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Кто в час смерти оставляет тело и отходит, помня обо Мне одном, тот достигает Моей природы; в этом нет сомн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Какое состояние бытия вспоминает человек в последний момент, оставляя свое тело, того он и достигнет непременно, всегда погруженный в мысли об этом состоя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Поэтому, Арджуна, все время думай только обо Мне и сражайся. Посвятив свой ум и разум Мне, ты, без сомнения, придешь ко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Кто заняв ум практикой йоги, не отвлекаясь ни на что другое, постоянно размышляет о Верховной Божественной Личности, тот скоро придет к Нему, о сын Притх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10. Кто медитирует на Всеведущего, Наидревнейшего, Повелителя, Меньшего наименьшего, Поддерживающего все, Непостижимого образом, сияющего как солнце, запредельного тьме, в час смерти с непоколебимым умом, преданностью и силой йоги</w:t>
      </w:r>
    </w:p>
    <w:p>
      <w:pPr>
        <w:pStyle w:val="Normal"/>
        <w:rPr/>
      </w:pPr>
      <w:r>
        <w:rPr/>
        <w:t xml:space="preserve">и направив жизненную силу между бровей, тот приходит к Верховной Божественной Лич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Я вкратце расскажу тебе о том, что знатоки Вед называют Непреходящим и во что входят подвижники, свободные от привязанностей и, стремясь к которому, они соблюдают целомудр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Закрыв все врата тела, заточив ум в сердце, сконцентрировав жизненный воздух в голове, сосредоточившись с помощью йог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Произнося однослоговый ОМ, олицетворяющий Всевышнего, думая обо Мне, человек, покидая тело, достигает высшей ц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О сын Притхи, Я легко достижим для йога, который постоянно предан Мне и всегда памятует обо Мне, не помышляя о друг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Придя ко Мне, эти великие души никогда не родятся вновь в этой преходящей обители скорби, ибо они достигли высшего совершен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Все миры, включая мир Брахмы, подвержены перерождению, о Арджуна, но достигшие Меня не рождаются сн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Кто знает, что день Брахмы длится тысячу юг и ночь длится тысячу юг, те познали день и но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С приходом дня из непроявленного возникают все проявления, с наступлением ночи они растворяются в том, что именуется непроявлен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Это бесчисленное множество существ, приходя снова и снова, растворяется помимо воли с наступлением ночи, о Партха, и вновь проявляется с наступлением д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Но за пределами этой непроявленной есть другая Непроявленная Вечная природа, которая не погибает, когда гибнут все сущ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Это Непроявленное называется Непреходящим, о нем говорят как о высшей цели. Достигшие его не возвращаются. Это Моя высшая оби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То Высочайшее Существо, в котором обитают все существа и которым все пронизано, достижимо лишь с помощью безраздельной, чистой преданности, о Парт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Теперь Я возвещу тебе, о лучший из Бхарат, о времени, когда йоги уходят и не возвращаются и о времени, когда уходят и возвращ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Познавшие Всевышнего идут к Всевышнему, покинув тело во время влияния огня, света, дня, светлой половины месяца, шести месяцев движения солнца на сев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Мистик, ушедший из мира в тумане, ночью, в течение двух недель убывающей луны, шести месяцев движения солнца на юг, достигает сияющей лунной сферы и вновь возвращ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Эти два пути — светлый и темный — считаются постоянными; по одному идут и не возвращаются, а по другому — возвращаются сн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Зная эти пути, о сын Притхи, йоги не заблуждаются; поэтому во все времена будь непоколебим в йоге, о Арджу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Йог, познавший это, превосходит благочестивые плоды, обретаемые изучением Вед, жертвоприношениями, аскезами и дарами, и достигает высшей, изначальной обител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IX. ПУТЬ ЦАРСТВЕННОГО ЗНАНИЯ И ТАЙ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Я возвещу тебе, незавидующему, самое сокровенное знание и осуществление знания, познав которое ты освободишься от з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Это — царственное знание, царственная тайна, величайшая святыня, познаваемая через непосредственный опыт, не противоречащая закону, вечная, претворяемая с радо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Люди, не верующие в этот путь, не достигнув Меня, о победитель врагов, возвращаются в мир смер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Мною в непроявленной форме пронизана вся эта вселенная; все существа пребывают во Мне, но Я не пребываю в н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И все же существа не пребывают во Мне, узри Мое мистическое могущество! Моя сущность — источник всех сущего — поддерживает всех существ, но не пребывает в н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Как могучий ветер, носящийся повсюду, остается всегда в эфире, так и все существа пребывают во Мне; постигни э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О сын Кунти, в конце кальпы все существа входят в Мою природу, а в начале следующей кальпы Я снова возрождаю 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Владычествуя над Своей природой, Я снова и снова возрождаю все это множество беспомощных существ силой прир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Все эти действия, о Дхананджая, не связывают Меня, ибо Я безучастен и не привязан к этим действ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Под Моим наблюдением природа производит подвижные и неподвижные существа; поэтому, о сын Кунти, вращается этот ми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Глупцы пренебрегают Мной, когда Я принимаю человеческий образ, ибо они не знают Моей высшей сути как великого Владыки всех сущ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Тщетны надежды, тщетны дела и тщетно познание неразумных, обладающих демонической, безбожной, лживой приро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Но великие души, принявшие прибежище божественной природы, поклоняются Мне неизменно, познав Меня как неисчерпаемый источник всех сущ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Постоянно воспевая Мою славу, подвизающиеся, твердые в обетах, простирающиеся передо Мной, они всегда поклоняются Мне с любовью и преданно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Другие, жертвуя жертвой знания, поклоняются Мне как Единому, как разделенному многими путями и как всепроникающе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Я — ритуал, Я — жертвоприношение, Я — приношение предкам, Я — целительное растение, Я — мантра, Я — очищенное масло, Я — огонь, Я — поднош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Я — Отец этой вселенной, Мать, опора, прародитель; Я — познаваемое, очищающий слог ОМ. Я также Риг, Сама и Яджур Ве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Я — цель, хранитель, Владыка, свидетель, обитель, прибежище, друг, начало и исчезновение, основа, сокровищница и непреходящее сем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Я даю тепло, Я удерживаю и посылаю дождь, Я — бессмертие и смерть, Я — бытие и небытие, о Арджу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Знатоки трех Вед, пьющие сому, чистые от грехов, поклоняясь Мне, молятся о пути к небесным мирам. Достигнув чистого мира владыки полубогов, они вкушают на небесах райские наслаж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Насладившись обширным райским миром и исчерпав свои заслуги, они возвращаются в миры смертных. Так, придерживаясь поучений трех Вед и желая наслаждений, они умирают и рожд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Тем людям, которые, медитируя на Меня одного, поклоняются Мне с неизменной преданностью, Я даю то, чего им недостает и сохраняю то, что уже име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Те, кто преданы другим богам и поклоняются им с верой, в действительности поклоняются Мне одному, о сын Кунти, но неправильным способ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Воистину Я — наслаждающийся и Господь всех жертвоприношений. Но они не знают Моей истинной природы и поэтому пад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Поклоняющиеся полубогам идут к полубогам, поклоняющиеся предкам идут к предкам, поклоняющиеся духам и призракам идут к духам, поклоняющиеся Мне идут ко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Если чистосердечный человек предложит Мне с преданностью лист, цветок, плод или воду, то Я приму это, предложенное с любов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Все, что ты делаешь, что вкушаешь, все, что приносишь в жертву и даруешь, и все аскезы — делай это, о сын Кунти, как подношение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Так ты освободишься от действий, порождающих и плохие и хорошие плоды. Сосредоточенный на йоге отречения, освобожденный, ты придешь ко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Я равно отношусь ко всем существам, нет для Меня ни ненавистного, ни дорогого, но кто с преданностью поклоняются Мне, те во Мне, и Я также в н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Даже если человек самого дурного поведения поклоняется Мне с нераздельной преданностью, его можно считать праведным, ибо его решение прави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Скоро он станет праведником и достигнет вечного умиротворения, о сын Кунти. Знай, преданный Мне никогда не погиб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О сын Притхи, те, кто принял прибежище во Мне, будь они даже низкого рождения — женщины, вайшьи или шудры — могут достичь высшей ц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А тем более святые брахманы и преданные Богу праведные цари! Поэтому, попав в этот бренный, полный страданий, мир, поклоняйся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Сосредоточь свой ум на Мне, простирайся ниц передо Мной; поклоняясь Мне и устремившись ко Мне как к высшей цели, ты придешь ко Мн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X. БОЖЕСТВЕННЫЕ ПРО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нова слушай, о могучерукий, Мое высочайшее слово, которое Я возвещу тебе, Моему другу, желая тебе бла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и сонмы полубогов, ни великие мудрецы не знают Моего начала, ибо Я — источник всех полубогов и великих мудрец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то знает Меня как нерожденного, безначального, великого Владыку всех миров, тот, незаблуждающийся среди смертных, освободится от всех грех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Разум, познание, отсутствие заблуждения, терпение, правдивость, самообладание, умиротворенность, радость, боль, рождение, смерть, страх, бесстраши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Ненасилие, уравновешенность, удовлетворенность, аскетичность, милосердие, слава и бесчестие — все эти различные состояния живых существ происходят от Меня од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Семь великих древних мудрецов и четыре Ману рождены из Моей природы Моим умом, а от них произошли все существа в ми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Кто поистине знает Мое величие и мистическую силу, тот непоколебимо утверждается в йоге, в этом нет сомн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Я — источник всего, из Меня исходит все. Зная это, мудрые поклоняются Мне, преисполненные люб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Их мысли сосредоточены на Мне, их жизни посвящены Мне; просвещая друг друга и беседуя обо Мне, они услаждаются и рад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Тем, кто постоянно преданы Мне, поклоняются Мне с любовью Я даю божественное сознание, с помощью которого они приходят ко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Из особой милости к ним, Я, пребывающий в их сердцах, разрушаю сияющим светильником знания темноту, рожденную невеже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Ты — Абсолютная Истина, Высшая Обитель, Высшая Чистота, Вечная Божественная Личность, изначальный Бог, нерожденный, вездесущ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Так именуют Тебя все мудрецы, а также божественные провидцы — Нарада, Асита, Вьяса, и Ты Сам провозглашаешь э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Я считаю истиной все то, что Ты сказал Мне, о Кешава, ни боги, ни демоны не знают Твоего проявления, о Всевышний Госпо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Воистину, Ты один знаешь Себя, о Верховная Личность, источник всего, Господь всех существ, Бог богов, Владыка вселенн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Соблаговоли рассказать мне без утайки о Своих божественных проявлениях и славе, благодаря которым Ты пронизываешь все ми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Как мне познать Тебя, о высочайший мистик, постоянно медитируя на Тебя? Через какие образы Твои мне следует размышлять о Тебе, о Благословенный Господ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О Джанардана, снова подробно поведай о Своей мистической силе и проявлениях, ибо я не могу насытиться слушанием Твоих нектарных реч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Да исполнится! Я расскажу тебе сейчас о Своих божественных проявлениях, но только о самых важных, о лучший из Куру, ибо нет конца Моим проявле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Я — Высший Дух, пребывающий в сердце каждого существа; Я — начало, середина и конец всех сущ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Из Адитьев Я — Вишну, из светил Я — лучезарное солнце, из Марут Я — Маричи; среди звезд Я — лу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Из Вед Я — Сама Веда, из полубогов Я — Индра, из чувств Я — ум, в существах Я — созн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Из Рудр Я — Шива, из якшей и ракшасов Я — Кубера, владыка сокровищ, из Васу Я — Агни, из гор Я — Ме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Знай, из жрецов Я — главный, Брихаспати; из полководцев Я — Картикея, из водоемов Я — оке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Из великих мудрецов Я — Бхригу, из слов — священный слог ОМ. Из жертвоприношений Я — жертва повторения мантр, из неподвижных объектов Я — Гимала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Из всех деревьев Я — баньян, из мудрецов среди полубогов Я — Нарада, из гандхарвов Я — Читраратха, из совершенных существ Я — мудрец Кап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Знай, из коней Я — Уччаихшрава, возникший из нектара, из царственных слонов Я — Айравата, среди людей Я — монар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Из оружий Я — удар молнии, среди коров Я — Сурабхи, из порождающих Я — Кандарпа, бог любви; из змей Я — Васу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Из нагов Я — Ананта, из обитателей вод Я — Варуна; из предков Я — Арьяма, из судий Я — Яма, бог смер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Из дайтьев Я — Прахлада, из покорителей Я — время, среди зверей Я — лев, среди птиц Я — Гаруд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Из очистителей Я — ветер, из носящих оружие Я — Рама, из рыб Я — акула, из рек Я — Ган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Я — начало, конец и середина всех творений, о Арджуна; из наук Я — учение о духе; Я — истинный вывод лог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Из букв Я — буква "А", из составных слов Я — двойное слово; Я — непреходящее время, Я — творец всюдулик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Я — всепожирающая смерть, Я — причина того, что должно возникнуть; из женских качеств Я — слава, счастье, красноречие, память, рассудительность, стойкость и терпелив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Из гимнов Сама Веды Я — Брихат-сама, из размеров Я — гаятри, из месяцев Я — маргашира, а из сезонов Я — цветущая вес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Из обманывающих Я — азартная игра, Я — великолепие великолепных, Я — победа, Я — смелость, Я — добродетель добродетель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Из рода Вришни Я — Васудева, из Пандавов — Арджуна; из святых мудрецов Я — Вьяса, а из провидцев Я — Уш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Я — наказание, пресекающее беззаконие, Я — политика стремящихся к власти, Я — безмолвие тайн, Я — мудрость мудр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Я — семя всего существующего, о Арджуна, и нет создания, подвижного или неподвижного, которое могло бы существовать без Ме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Нет конца Моим божественным проявлениям, о победитель врагов. Я лишь вкратце рассказал о некоторых Моих проявлен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Знай, что все славное, прекрасное и могущественное произошло лишь от частицы Моего великолеп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. Но нужно ли тебе, о Арджуна, такое подробное знание? Одной лишь частичкой Себя Я пронизываю и сохраняю всю вселенную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XI. СОЗЕРЦАНИЕ ВСЕЛЕНСКОГО ОБ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Благодаря Твоим словам о высочайшей тайне духа, милостиво поведанным мне, рассеялось мое заблужд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Я услышал от Тебя, о лотосоокий, в подробностях о появлении и исчезновении существ и Твоей непреходящей сла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ак Ты сказал о Себе, так это и есть, о Всевышний Господь. И все же я хочу узреть Твой Вселенский образ, о Высшая Лич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Если Ты, о Господь, полагаешь, что я способен его созерцать, то яви эту непреходящую вселенскую сущность. 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Узри, о Партха, сотни и тысячи Моих форм, различных по виду, божественных, многоцветных, многообраз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Узри Адитьев, Васу, Рудр, Ашвини-кумаров; узри, о Бхарата, многое чудесное, не виданное преж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Теперь узри здесь, в Моем теле, всю вселенную, подвижное и неподвижное, и все иное, что желаешь увид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Но ты не сможешь узреть Меня своими глазами. Я дам тебе божественное видение. Узри Мое мистическое совершен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нджая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О царь, сказав это, Всевышний Владыка мистических сил, Господь Хари, показал Партхе Свой Высший Вселенский обр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-11. С многочисленными устами, очами, многочисленными чудесными явлениями, с многочисленными божественными украшениями, с многочисленными божественными поднятыми оружиями; облаченный в божественные гирлянды и одеяния, умащенный божественными мастями, предивный, сияющий, беспредельный, многолик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Если бы тысячи солнц одновременно засияли в небе, то это сияние походило бы на сияние той Вселенской фор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И сын Панду увидел в теле Бога богов всю вселенную в единстве и многообраз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И тогда Дхананджая, охваченный изумлением, с вздыбившимися волосами, склонил голову перед Господом и воззвал к Нему, сложив ладо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В Твоем теле, Господь, я вижу всех полубогов и множество разных существ, Шиву, Брахму, сидящего на лотосном троне, и всех мудрецов и божественных зме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Я вижу Тебя с многочисленными руками, чревами, устами, глазами, обладающего бесчисленными образами со всех сторон, но я не вижу ни Твоего начала, ни середины, ни конца Твоего, о Владыка вселенной, о Вселенская фор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Я вижу Тебя в шлемах, с палицами и дисками, излучающим повсюду лучезарность, ослепляющего, блистающего сиянием огня и солнца, неизмерим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Тебя подобает знать как Непреходящее, Высшее. Ты — высочайшая обитель вселенной. Ты — неистощимый хранитель вечного закона, Ты — извечная личность, таково мое мн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Я вижу, Ты без начала, середины и конца, беспредельно могучий, с бесчисленными руками; солнце и луна — Твои глаза; из Твоих уст исходит сияющий огонь, опаляющий жаром всю вселенн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Пространство между небесами и землей и все стороны света пронизаны Тобой Одним. Узрев этот Твой чудесный ужасающий образ, три мира трепещут от страха, о великий Ду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Сонмы полубогов входят в Тебя, а некоторые, трепеща, возносят молитвы Тебе со сложенными ладонями. Сонмы великих мудрецов и совершенных существ, восклицая "Славься", восхваляют Тебя прекрасными гим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Рудры, Адитьи, Васу, Садхьи, Вишвадевы, Ашвины, Маруты, предки, сонмы гандхарвов, якшей, асуров и сиддх взирают на Тебя в ликов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Увидев Твою великую форму, о могучерукий, с многочисленными очами, многочисленными руками, бедрами, стопами и телами, с многочисленными ужасными клыками — миры трепещут, так же как и 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Узрев Тебя, касающегося небес, сверкающего многими оттенками, с широко открытыми ртами, с огромными пламенеющими глазами, мое сердце трепещет в страхе, и я не нахожу стойкости и спокойствия, о Виш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Увидев Твои ужасные клыки и лики, подобные все уничтожающему огню смерти, я не узнаю четырех сторон света и не нахожу покоя. Будь милостив, о Бог богов, обитель всел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-27. Все сыны Дхритараштры вместе со множеством царей и Бхишмой, Дроной, Карной, а также наши главные воины ввергаются в Твои ужасающие зевы с устрашающими клыками. Я вижу, как некоторые повисли между зубов с размозженными голов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Как многие реки стекаются в океан, так и эти герои мира людей входят в Твои пламенеющие р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Как мотыльки быстро влетают в огонь, чтобы найти там гибель, так и эти создания с огромной скоростью мчатся в Твои рты, чтобы погибн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Со всех сторон Ты слизываешь этих людей, поглощая их пылающими ртами. Наполнив сиянием всю вселенную, Твой ужасный жар все опаляет, о Виш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Поведай мне, кто Ты, о ужасающий образом. Я преклоняюсь пред Тобой. Будь милостив ко мне, о Бог Всевышний. Я хочу познать Тебя, Изначальный, ибо я не ведаю Твоих д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Я — могучее время, губящее мир, и теперь Я занят разрушением мира. Кроме тебя, все эти воины с обеих сторон погибну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Поэтому встань и обрети славу. Победив своих врагов, наслаждайся процветающим царством. Они уже убиты Мной одним. Ты, Савьясачи, будь лишь Моим оруд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Убей Дрону, Бхишму, Джая-дратху, Карну и других воинов, уже убитых Мною. Не колебайся. Сражайся, и ты победишь соперников в бит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нджая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Услышав эту речь Кешавы, трепещущий Арджуна пал ниц, и сложив ладони, снова сказал Кришне, запинаясь, кланяясь и испытывая ст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Достойно, Хришикеша, что мир радуется, прославляя Тебя и привлекаясь к Тебе; демоны в страхе разбегаются по сторонам, а праведные почтительно склоняются перед Т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Как же не славить Тебя, о Великий, более великий, чем Брахма. Ты — изначальный творец, беспредельный, Бог богов, прибежище вселенной, непреходящий, бытие и небытие и то, что вне эт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Ты — изначальный Бог, Предвечная Личность. Ты — высочайшее прибежище мира. Ты — познающий и познаваемое, высочайшая обитель. О бесконечный образ, Тобой пронизана вся вселен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Ты — Ваю, Яма, Агни, Варуна, Луна, Брахма и Прародитель. Слава Тебе, слава тысячекратная, и снова и снова слава Тебе, сла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Слава Тебе спереди, слава Тебе сзади, слава Тебе со всех сторон. Ты есть все, бесконечна Твоя мощь и неизмерима сила. Ты — всепроникающий, и поэтому Ты — в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Считая Тебя другом, я дерзновенно, из-за неразумения и любви, обращался к Тебе: "Эй, Кришна, эй, Ядава, эй, друг мой", не зная Твоего велич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. Или ради шутки я был непочтителен с Тобой во время игр, отдыха на ложе, сидения, трапезы, наедине, и даже в собрании, о Ачьюта; я молю, прости мне это, Неизмерим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Ты — Отец этого мира, подвижного и неподвижного. Ты почитаем им, и Ты — высший учитель. Нет равного Тебе и нет превосходящего Тебя в трех мирах, о несравненно могуч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. Поэтому, склоняясь и простираясь пpед тобой, я молю Тебя, почитаемый Господь, простить меня. Будь терпелив ко мне, о Боже, как друг к другу, как отец к сыну, как возлюбленный к возлюбл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. Я возрадовался, узрев не виданное прежде, но мой ум охвачен страхом. Яви мне, о Боже, тот образ; будь милостив ко мне, Владыка богов, обитель всел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Я желаю увидеть Тебя как прежде в том четырехруком образе, увенчанного короной, с булавой и диском в руках, о тысячерукий, о Вселенская фор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. По милости Моей Я показал тебе, о Арджуна, Мой высший образ с помощью Своей мистической силы. Никто кроме тебя не созерцал этот лучезарный, вселенский, беспредельный, изначальный обр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. Никто в этом мире людей, кроме тебя, о герой Куру, не может увидеть этот Мой образ ни с помощью изучения Вед, ни с помощью жертвоприношений, благотворительности, ни с помощью ритуалов и суровых аске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. Не беспокойся, не теряй рассудка при виде Меня в этом ужасающем образе, отбрось страх и с миром в душе снова созерцай другой Мой обр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нджая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. Так сказав Арджуне, Господь Васудева снова явил Свой четырехрукий образ, а затем принял свой милосердный двурукий образ, рассеяв страх Арджу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1. Увидев этот Твой прекрасный человеческий образ, о Джанардана, я пришел в свое естественное состоя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2. Ты видишь тот Мой образ, который трудно созерцать. Даже полубоги постоянно жаждут узреть этот обр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3. Ни через изучение Вед, ни через аскезы, ни через благотворительность, ни через жертвоприношения нельзя Меня увидеть в этом образе, в котором ты Меня види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. Но благодаря неразделенной преданности можно познать Меня как Я есть, созерцать и воистину войти в Меня, о покоритель вра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5. Кто совершает работу ради Меня, кто считает Меня высшей целью, кто предан Мне, свободен от привязанностей и дружески относится к любому существу, тот придет ко Мне, о Пандав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XII. ПУТЬ БОЖЕСТВЕННОЙ ЛЮБ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Кто более сведущ в йоге — те, кто неколебимо преданы Тебе и поклоняются Тебе, или те, кто поклоняются Непреходящему, Непроявленном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Тех, кто поклоняется Мне, сосредоточив ум на Мне, кто всегда предан Мне и обладает высшей верой, тех Я считаю наиболее совершенн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. Но те, кто поклоняются Непреходящему, Неописуемому, Непроявленному, Вездесущему, Непостижимому, Неизменному, Недвижимому, Вечному, обуздав чувства, навсегда умиротворив разум и посвятив себя благу всех существ, — те также достигают</w:t>
      </w:r>
    </w:p>
    <w:p>
      <w:pPr>
        <w:pStyle w:val="Normal"/>
        <w:rPr/>
      </w:pPr>
      <w:r>
        <w:rPr/>
        <w:t xml:space="preserve">Ме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Больше трудностей у тех, чей ум привязан к Непроявленному, ибо очень сложно воплощенному достичь цели на пути к Непроявленн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-7. Но тех, кто поклоняется Мне, отрешившись от всех действий ради Меня, считая Меня высшей целью и неуклонно медитируя на Меня, тех, кто сосредоточил свои мысли на Мне, Я очень быстро спасу из океана рождения и смер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Сосредоточив свой ум на Мне одном, погрузи свое сознание в Меня. Так ты будешь пребывать во Мне, в этом нет сомн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Если ты не способен непоколебимо сосредоточить свой ум на Мне, о Дхананджая, тогда старайся достичь Меня усиленной практикой й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Если ты не способен даже на практику йоги, тогда пытайся совершать дела ради Меня; ибо даже совершая дела ради Меня, ты достигнешь совершен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Если ты не способен делать даже это, тогда, приняв прибежище Моей мистической силы и обуздав себя, отрешись от плодов всей своей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Знание лучше практики, медитация лучше знания, отречение от плодов деятельности лучше медитации, ибо отречение сразу ведет к умиротвор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Кто не завистлив, милосерден и сострадателен ко всем существам, свободен от чувства "мое" и эгоизма, неизменен в горе и радости, терпелив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Всегда удовлетворен, посвятил себя йоге, владеет собой, тверд в решениях, сосредоточил свой ум и разум на Мне, — такой Мой преданный очень дорог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Кто не причиняет беспокойства людям и сам не обеспокоен людьми, кто свободен от вожделения, вражды, страха, тревог, — тот дорог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Мой преданный, который лишен желаний, искусен в делах, свободен от забот и уныния, отрешен от всех начинаний, очень дорог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Кто не радуется и не ненавидит, не скорбит, не вожделеет, отрекается от благоприятного и неблагоприятного, тот преданный дорог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Кто равно относится к друзьям и врагам, равнодушен к почестям и порицанию, к жаре и холоду, счастью и несчастью, свободен от привязанносте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Кто равнодушен к поношению и прославлению, молчалив, всем доволен, кто не заботится о жилище для себя, стоек в решениях и исполнен преданности, — тот дорог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Кто следует этим вечным путем, провозглашенным Мной, кто преисполнен веры, кто считает Меня высшей целью, тот очень дорог Мн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XIII. ДУХ И МАТЕ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 Кешава, я хочу узнать о пракрити (материи) и пуруше (духе), поле и познающем поле, знании и объекте знания. Благослов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Это тело, о сын Кунти, именуется полем, а того, кто познает это поле, мудрые называют познающим по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а. О Бхарата, знай Меня как познавшего поле во всех полях. Знание поля и познающего его — это истинное знание; таково Мое м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Теперь услышь от Меня вкратце, что такое это поле, какова его природа, каковы его изменения, откуда оно, кто Он (познавший поле) и каково Его могуще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Это многократно и разнообразно воспето провидцами в ведических гимнах, и особенно обстоятельно в стихах Веданта-сутры, полной доказательств и выв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ять первоэлементов, эгоизм, разум, непроявленное, десять чувств и ум и пять объектов чувст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Желание, ненависть, счастье и несчастье, тело, психическая деятельность, стойкость — так вкратце описывается поле и его измен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Смирение, скромность, отказ от насилия, терпимость, искренность, служение учителю, чистота, стойкость, самообладани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твращение от объектов чувств, отсутствие эгоизма, понимание того, что рождение, смерть, старость, болезни и страдания есть зл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Отрешенность, отсутствие привязанности к сыну, жене, дому и прочему, постоянное спокойствие в желанных и нежеланных событиях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Безраздельная, неизменная преданность Мне, стремление к уединенным местам, отсутствие влечения к обществу люде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стоянство в самопознании, понимание цели постижения Истины — это называется знанием, а все отличное от этого — невед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Я поведаю тебе о том, что должно познавать; познав это, достигают бессмертия. Брахман, Дух, не имеющий начала и ведомый Мной, находится вне существования и не-существ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Везде Его руки и ноги, глаза, головы, лица, уши; Он пребывает в мире, пронизывая в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Отраженный в деятельности всех чувств, Он Сам не имеет чувств. Он лишен привязанностей и все же поддерживает всех, Он вне гун природы и все же наслаждается и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Он вне и внутри всех существ, Он подвижный и неподвижный, Он непостижим вследствие тонкости. Он далеко и близ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Он — неделимый, но кажется разделенным в существах. Он познается как поддерживающий всех существ, как разрушитель и созда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Он — свет светов. Он вне всякой тьмы. Он — знание, объект познания и цель знания; и Он пребывает в сердце всех сущ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Так вкратце объясняется поле, знание и объект знания. Познав это, преданные Мне достигают Моей прир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Знай, что материя и дух безначальны; знай, все гуны и видоизменения происходят от материальной прир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Материальная природа считается причиной возникновения тела и чувств; дух считается причиной восприятия радости и стра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Дух, пребывая в материи, наслаждается гунами, рожденными материей. Привязанность к гунам — причина рождения в добрых или дурных лон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А Высочайший Дух в этом же теле называется Свидетель, Дозволяющий, Поддерживающий, Наслаждающийся, Великий Владыка и Высшая Ду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Кто знает дух и материю вместе с гунами, тот не рождается вновь, в каком бы состоянии жизни ни находи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Некоторые созерцают сами в себе Высшую Душу через медитацию, другие — совершенствуя знание, а иные — через деятельность без привязанности к плод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Некоторые же, не знающие этих путей, поклоняются Высшей Душе, слушая других; даже они преодолевают смерть благодаря преданности тому, о чем слуш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Знай, о лучший из Бхарат, что все рожденное — подвижное и неподвижное — происходит от соединения поля и познающего по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Тот воистину видит, кто видит Всевышнего Господа, равно пребывающего во всех существах, Непреходящего в преходящ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Поскольку он видит Господа равно присутствующим повсюду, он не вредит сам себе. Так он достигает высочайшей ц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Тот воистину видит, кто видит, что все действия совершаются только материальной природой, а истинное я бездейству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Когда человек осознает, что различные состояния бытия существ пребывают в Едином и от Него происходят, то он достигает Всевышн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Не имеющая начала, не подвластная гунам природы — эта Высшая Душа, непреходящая, хотя и пребывает в теле, не действует и не оскверняется, о сын Кун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Как всепроникающий эфир не загрязняется вследствие своей тонкости, так и дух, пребывающий в каждом теле, не загрязня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Как одно солнце освещает весь мир, так и Владыка поля освещает все поле, о Бхар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Те, кто очами мудрости видят различие между полем и познающим поле и видят путь освобождения существ от материальной природы, достигают Всевышнего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XIV. ТРИ ГУНЫ ПРИР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Я снова возвещу тебе наивысшее из знаний, познав которое все мудрецы достигали высочайшего совершен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святив себя этому знанию и став подобным Мне, они не возрождаются во время сотворения и не исчезают во время уничтожения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Мое лоно — изначальная материя, в нее Я вкладываю семя, так возникают все существа, о Бхар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ля всех видов жизни, появляющихся из различных лон, изначальная материя является лоном, а Я — Отец, дающий сем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О могучерукий, гуны — благость, страсть и невежество — возникли из материи; они связывают вечное существо, когда оно попадает в те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Из них гуна благости, будучи самой чистой, ведет к просветлению и очищению. И она связывает, о безгрешный, привязанностью к счастью и привязанностью к зн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Знай, гуна страсти, рожденная влечением, источник вожделения и привязанности; о сын Кунти, она связывает воплощенного привязанностью к деяниям ради пл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Знай, гуна темноты, рожденная невежеством, ввергает в заблуждение всех воплощенных; она связывает, о Бхарата, тупостью, ленью и с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Гуна благости привязывает к счастью, гуна страсти — к действию ради плодов, а гуна невежества, окутав знание, привязывает к туп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Гуна благости проявляется, когда преодолены страсть и невежество; иногда гуна страсти преобладает над благостью и невежеством или гуна невежества — над благостью и стра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Когда свет знания излучается из всех врат тела, то следует знать, что преобладает благ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Когда возрастает влияние гуны страсти, о лучший из Бхарат, то возникают жадность, внешняя активность, привязанность к плодам дел, беспокойство и вожде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Когда преобладает гуна невежества, о сын Куру, порождаются затмение, пассивность, тупость и заблужд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Если воплощенный встречает смерть во время преобладания гуны благости, тогда он достигает чистых миров великих мудрец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Если человек умирает в гуне страсти, он рождается среди привязанных к действию ради плодов, а умирая в гуне невежества, он рождается в лоне заблудш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Плод добродетельной деятельности чист; он, говорят, в гуне благости; плод гуны страсти — страдание; а плод гуны невежества — невед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От гуны благости возникает познание, от гуны страсти — жадность, а от гуны невежества — тупость, заблуждение и невед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Пребывающие в гуне благости идут вверх, пребывающие в гуне страсти остаются в середине, а пребывающие в низшей гуне идут вни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Если созерцающий видит, что нет исполнителя действий, кроме гун, и знает того, кто выше гун, то он достигает Моей прир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Когда воплощенный выходит за пределы этих трех гун, из которых возникло тело, он освобождается от рождения, смерти, старости и страданий и достигает бессмер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Каковы признаки превзошедшего три гуны, о Господь? Каково его поведение и как он поднимается над гунам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Кто, о Пандава, не ненавидит озарение, деятельность и заблуждение, когда они приходят, и не стремится к ним, когда они уходят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Кто, оставаясь безучастным, не поддается влиянию гун; кто, зная, что лишь гуны действуют, остается непоколебимым и стойки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Кто одинаков в счастье и несчастье, пребывает в себе и одинаково взирает на ком земли, камень и золото, приятное и неприятное, стойкий, равный к порицанию и похвал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Равный к почестям и поруганию, одинаково относящийся к другу и врагу, отрешившийся от всех начинаний — о таком говорится, что он поднялся над гу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А кто служит Мне с неизменной преданностью и любовью, тот, превзойдя эти гуны, достигает уровня Брахм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Ибо Я — обитель Брахмана, бессмертного и нетленного, вечной религии и абсолютного блаженств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XV. ПУТЬ К ВЫСШЕМУ СУЩЕ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Говорится, что существует непреходящее дерево баньян, корни которого растут вверх, а ветви — вниз, а листья его — ведические гимны. Знающий его — знаток В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верх и вниз простираются его ветви, питаемые гунами природы. Объекты чувств — его побеги. Вниз, в мир людей, тянутся корни, связывающие кармической деятельно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ельзя постичь в этом мире его истинную форму, его основание, конец и начало. Срубив мечом отрешенности баньян с разросшимися корням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Следует стремиться в ту обитель, достигнув которой, не возвращаются снова, и предаться изначальному Существу, от которого началось издревле проявление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Свободный от гордости и заблуждения, победив грешные привязанности, постоянно созерцая истинное я, отбросив вожделение, свободный от двойственности счастья и несчастья, идет незаблуждающийся к той высшей Обит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Моя высшая Обитель не освещается солнцем, луной или огнем. Попав туда, не возвращ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ечная душа — частица Меня, — попав в материальный мир, привлекает находящиеся в материи чувства, из которых ум — шест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Когда душа (владыка тела) обретает тело или оставляет его, она, взяв чувства и ум, уносит их, как ветер переносит запах от источ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Она наслаждается объектами чувств, используя глаза, уши, язык, осязание и нос, а также у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Глупец не видит, как она уходит из тела, пребывает в нем и наслаждается, связанная с гунами природы; но имеющий глаза мудрости вид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двизающийся мистик также видит это, пребывая в самом себе; но неразумные, нечистые сердцем не видят этого несмотря на стар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Знай, что сияние солнца, освещающее весь мир, свет луны и огня — это Мое сия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Войдя в землю, Я поддерживаю всех существ Своей энергией; став луной, Я даю жизненный сок всем расте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Став огнем пищеварения и соединившись с входящим и выходящим дыханием, Я перевариваю четыре вида пищ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Я пребываю в сердце каждого, и от Меня исходят память, знание и забвение. Я — то, что познается через все Веды, Я — создатель Веданты, и Я — знаток В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Есть два вида существ в мире: преходящие и непреходящие; все существа в материальном мире преходящие, но неизменное называется непреходящ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Но помимо их есть Высшее Существо, называемое Высшей Душой и предвечным Господом, который поддерживает три мира, пронизывая 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Так как Я — величайший и превосхожу преходящее и непреходящее, то в Ведах и в мире Меня восхваляют как Высшее Суще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Тот незаблуждающийся, который знает Меня как Высшее Существо, знает все и поклоняется Мне всем своим естеством, о Бхар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О безгрешный, Мной поведано самое тайное учение; постигнув его, человек станет мудрым и преуспеет в своих делах, о Бхарат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XVI. БОЖЕСТВЕННАЯ И ДЕМОНИЧЕСКАЯ ПРИ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Бесстрашие, чистота сердца, непоколебимость в познании и йоге, милосердие, самообладание, жертвенность, изучение Вед, аскетичность, искреннос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епричинение насилия, правдивость, отсутствие гнева, самоотречение, умиротворенность, отсутствие коварства, сострадание ко всем существам, отсутствие алчности, мягкость, скромность, решимос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Энергичность, терпеливость, стойкость, чистота, свобода от зависти и гордыни — это присуще рожденным с божественной природой, о Бхар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Лицемерие, высокомерие, тщеславие, гневливость, грубость — это присуще тем, кто рожден с демонической природой, о сын Прит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Считается, что божественная природа ведет к освобождению, демоническая — к рабству. Не скорби, о Пандава, ты рожден для божественной уч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В этом мире два вида существ — божественные и демонические; божественные описаны подробно; услышь от Меня о демонических, о сын Притх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Демонические люди не знают, что следует делать и чего не следует, в них нет ни чистоты, ни достойного поведения, ни прав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Они говорят, что мир нереален, лишен основания и Правителя и возник от плотского желания, и нет у него другой причины, кроме вожд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Придерживаясь этих взглядов, они, губящие самих себя и лишенные разума, совершают ужасную, вредоносную деятельность, ведущую к разрушению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. Предавшись ненасытной похоти, преисполненные лицемерия, гордости и высокомерия, придерживаясь неправильных взглядов из-за иллюзии, они действуют из нечистых побуж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Обремененные бесчисленными тревогами, прекращающимися только со смертью, считающие удовлетворение вожделения высочайшей целью и верящие, что это вс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Связанные сотнями уз надежд, предавшиеся похоти и гневу, они стремятся удовлетворить свои желания, добывая богатства незаконными пут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"Это достигнуто мной сегодня, это желание я осуществлю; это мое, и это богатство будет моим в будуще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Этот враг убит мной, и других я также убью. Я — владыка, я — наслаждающийся, я — совершенный, могущественный и счастлив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Я — богатый и высокорожденный! Кто еще равен мне? Я буду совершать жертвоприношения, я буду раздавать дары, я буду наслаждаться", так они говорят, ослепленные невеже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Введенные в заблуждение многими помыслами, запутавшиеся в сетях иллюзии, привязанные к удовлетворению чувственных желаний, они идут в адские ми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Самодовольные, заносчивые, преисполненные тщеславия и опьяненные богатством, они напоказ совершают жертвоприношения, не следуя никаким предписа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Предавшись эгоизму, насилию, гордыне, похоти и гневу, эти завистливые люди ненавидят Меня в своих собственных телах и в телах друг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Их, завистливых и жестоких злодеев, ничтожнейших среди людей, Я постоянно низвергаю только в демонические лона в этом мире рождения и смер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Рождение за рождением входя в демонические лона, эти заблудшие существа, не достигнув Меня, попадают в еще более низкие состоя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Тройственны врата в преисподнюю, губящую душу, похоть, гнев и жадность; поэтому надо избавиться от этих тре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Человек, освободившийся от этих трех врат темноты, о Каунтея, совершает поступки, приносящие благо душе и так достигает Высшей ц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Кто, пренебрегая наставлениями писаний, действует по собственной прихоти, тот не сможет достичь ни совершенства, ни счастья, ни Высшей ц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Поэтому, да будут писания твоим мерилом в решении, что следует делать и чего не следует. Познав наставления писаний, ты должен совершать дела в этом мир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XVII. ТРИ ВИДА В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О Кришна, каково состояние тех, кто, отвергнув наставления писаний, совершают жертвоприношения с верой? В какой гуне они пребывают — благости, страсти или невежеств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ера воплощенного существа бывает троякой, в зависимости от его природы — в гуне благости, страсти и невежества. Услышь об э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ера каждого соответствует его природе, о Бхарата. Человек образован верой; он таков, какова его в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Люди в гуне благости поклоняются полубогам; люди в гуне страсти поклоняются демонам, а люди в гуне невежества поклоняются духам и привиде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-6. Кто совершает суровые аскезы, не предначертанные писаниями, ведом лицемерием и эгоизмом, побуждаем вожделением; кто глуп, кто истязает элементы тела и Меня, пребывающего в теле, тот считается дем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Пища, приятная каждому, бывает трех видов, так же как и жертвоприношение, аскетизм и благотворительность. Теперь слушай о различии между ни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Пища, которая увеличивает продолжительность жизни, чистоту, силу, здоровье, радость и бодрость, сочная, маслянистая, укрепляющая и вкусная, дорога людям в гуне благ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Пища слишком горькая, кислая, соленая, острая, сухая и горячая дорога тем, кто в гуне страсти; она причиняет страдания, несчастья и боле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Пища, приготовленная более, чем за три часа до еды, безвкусная, разложившаяся, простоявшая ночь, оставшаяся после трапезы, нечистая, дорога тем, кто находится в гуне невеж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То жертвоприношение в гуне благости, которое совершается в соответствии со священным законом, теми, кто не желает плодов и твердо решил, что надо совершать жертвоприношение ради него сам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О лучший из Бхарат, знай, жертвоприношение, совершаемое в надежде на награду или напоказ, находится в гуне стр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Жертвоприношение, которое совершается без учета указаний писаний, без раздачи освященной пищи, без пения гимнов, без даров жрецу и без веры, находится в гуне невеж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Аскетизм тела состоит в поклонении Богу, дваждырожденным, духовному учителю и мудрецам, а также в чистоте, простоте, целомудрии и непричинении насил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Произнесение слов, которые не причиняют страданий, правдивы, приятны и благотворны, а также постоянная декламация священных текстов — называется аскетизмом ре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Ясность ума, кротость, молчаливость, самообладание, чистота жизни — называется аскетизмом у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Этот тройственный аскетизм, совершаемый непоколебимыми людьми с высочайшей верой и без желания плодов, называют аскетизмом в гуне благ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Аскеза, совершаемая ради славы, почестей, поклонения и напоказ, считается находящейся в гуне страсти. Она не может быть ни стойкой, ни постоя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Аскеза, совершаемая из глупости, с самоистязанием или ради гибели других, называется находящейся в гуне невеж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Дар, преподносимый из чувства долга, без желания получить что-либо взамен, в надлежащее время и в надлежащем месте, достойному человеку, называется находящимся в гуне благ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Дар, преподносимый ради воздаяния, или с надеждой на какой-то плод, или неохотно, называется находящимся в гуне стр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Дар, преподносимый в недолжном месте, в неподходящее время, недостойному человеку, без почтения и с презрением, называется находящимся в гуне невеж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ОМ ТАТ САТ — считается тройным символом Всевышнего. В начале из Него возникли брахманы, Веды и жертвопринош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Поэтому познающие Всевышнего всегда начинали жертвоприношения, дарения и аскезы, указанные писаниями, с произнесения 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Произнося ТАТ, стремящиеся к освобождению совершают обряды жертвоприношения, аскезы и преподнесение даров без желания вознаграж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Слово САТ используется для обозначения истинного и благого. Также, о сын Притхи, слово САТ используется в смысле "благочестивая деятельность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Непоколебимость в жертвоприношениях, аскезах и преподнесении даров также называется САТ, и любое действие, совершенное ради Господа, также называется С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А жертвоприношение, преподнесение даров, аскезы, совершаемые без веры, называются "асат", они бесполезны и в этом мире, и в следующем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XVIII. ОСВОБОЖДЕНИЕ ЧЕРЕЗ ОТР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джуна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Я желаю понять, о могучерукий, суть отречения и отреченного образа жизни, о Хришикеша, о победитель демона Ке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Господь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Мудрые понимают под отреченным образом жизни отказ от деятельности, основанной на мирских желаниях, а отказ от плодов деятельности ученые именуют отреч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екоторые философы утверждают, что следует избегать всех деяний как зла, а другие утверждают, что не следует отказываться от жертвоприношения, преподнесений даров и аскетиз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О лучший из Бхарат, услышь Мое суждение о таком отречении. О лучший из людей, утверждается, что отречение бывает трех ви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Не следует отказываться от жертвоприношения, преподнесения даров и аскез, их должно совершать. Жертвоприношения, приношения даров и аскезы очищают и мудр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о даже эти действия надо совершать, оставив привязанность к ним и желание плодов. Таково Мое твердое и окончательное мн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оистину, не подобает отказываться от предписанных обязанностей; такой отказ возникает вследствие заблуждения, и он считается находящимся в гуне невеж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Кто отказывается от предписанных обязанностей как от мучительных или из страха перед телесными неудобствами, тот совершает отречение в гуне страсти и не обретает плод отре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О Арджуна, если человек исполняет предписанные обязанности, потому что их должно выполнять, отказавшись от всех привязанностей и плодов, то его отречение считается в гуне добродет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Мудрый человек, достигший отречения, отсекший сомнения и пребывающий в гуне благости, не ненавидит неприятные действия и не привязан к прият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Воистину, для воплощенного существа невозможно совсем отказаться от действий. Но тот, кто отрекается от плодов действий, считается отречен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Неотреченный после смерти вкушает три плода деяний — желанный, нежеланный и смешанный; для отреченного нет никак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Узнай от Меня, о могучерукий, о пяти причинах всякого действия, как о них говорится в Ведан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Место, деятель, различные чувства, различные виды усилий и Божественное провидение — вот эти п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Какое бы действие ни совершал человек телом, речью и умом, правильные или неправильные, эти пять являются его причи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Итак, кто из-за неразумности считает себя одного деятелем, тот, глупец, не вид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Кто свободен от эгоизма, чей разум не запятнан, тот, даже убивая этих людей, не убивает и не связыв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Знание, объект знания и познающий — таково тройственное побуждение к действию; а чувства, действие и деятель — три составляющих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В соответствии с тремя различными гунами есть три вида знания, деятельности и деятелей; услышь об э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Знание, с помощью которого человек видит во всех существах единую непреходящую природу, неразделенную в раздельном, есть знание в гуне благ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Знание, посредством которого видят разделенность сущностей различных созданий из-за разделения тел, считается знанием в гуне стр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Знание, порождающее привязанность к одному единственному следствию, без учета всеобщей причины, не отражающее истину, ограниченное, называется знанием в гуне невеж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Та деятельность, которая предписана, свободна от привязанности, которая совершается без любви и ненависти и без желания плодов, называется деятельностью в гуне благ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Но деятельность, которая совершается желающим исполнения желаний, или из эгоизма, или с большим усилием, считается деятельностью в гуне стр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Деятельность, совершаемая вследствие заблуждения, без учета последствий, причиняющая гибель и страдание другим, считается деятельностью в гуне невеж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. Спокойствие, самообладание, аскетичность, чистота, терпение, правдивость, мудрость, самоосознание, вера в Бога — вот обязанности брахманов, рожденные их собственной приро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Героизм, сила, стойкость, находчивость, храбрость в битве, благородство и умение руководить — обязанности кшатриев, рожденные их собственной приро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. Земледелие, скотоводство, торговля — обязанности вайшьев, рожденные их собственной природой; служение другим — обязанность шудр, рожденная их собственной приро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. Человек, верный своему собственному долгу, достигает высочайшего совершенства. Услышь о том, как выполняющий свои обязанности достигает совершен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Человек достигает совершенства, поклоняясь исполнением своих обязанностей тому, от которого произошли все существа и который пронизывает весь ми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. Лучше исполнять свои обязанности, хоть и несовершенно, чем исполнять чужие в совершенстве. Исполняя обязанности, предписанные собственной природой, человек не совершает гре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. Не следует оставлять, о сын Кунти, обязанности, порожденные собственной природой, даже если у них есть недостатки; ибо все начинания сопряжены с недостатками, как огонь окутан дым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. Кто укротил себя, чей разум ни к чему не привязан и кто избавился от мирских желаний, тот через отречение приходит к высшему состоянию свободы от последствий д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. О сын Кунти, услышь от Меня вкратце, как, придя к этому совершенству, можно достичь Брахмана, высшей ступени зн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1. Кто наделен просветленным разумом, решительно обуздывает себя, отвратился от всех объектов чувств, избавился от привязанности и ненавист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2. Кто живет в уединении, мало ест, обуздал речь, тело и ум, всегда погружен в медитацию и бесстрастен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3. Кто свободен от эгоизма, насилия, тщеславия, вожделения, гнева, собственности, от чувства "мое", кто умиротворен, тот достоин достичь Брахм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. Достигнув Брахмана и обретя мир, он не скорбит и не желает; равный ко всем существам, он обретает высшую любовь ко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5. Только через преданность можно познать Меня, каков Я есть поистине; и познав Меня воистину, он погружается в Мою прир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. Хотя и занятый разнообразной деятельностью, он, приняв прибежище во Мне, достигает вечной, нетленной обители Брахм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7. Мысленно посвятив все действия Мне, считая Меня высшей целью, обратившись к буддхи-йоге, постоянно сосредоточивай сознание на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8. Размышляя обо Мне, ты преодолеешь по Моей милости все препятствия; но если из эгоизма ты не послушаешь Меня, ты погибне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9. Если, предавшись эгоизму, ты думаешь "Я не буду сражаться", то тщетно твое решение; твоя природа вовлечет тебя в бит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. О Каунтея, связанный своей кармой, рожденной собственной природой, ты сделаешь помимо воли то, чего не хочешь делать по заблужд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1. Господь пребывает в сердце всех существ, о Арджуна, и с помощью своей майи заставляет блуждать их, как бы посаженных в маш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. Предайся Ему всем своим существом, о потомок Бхараты. По Его милости ты достигнешь высшего умиротворения и вечной обит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3. Итак, Я возвестил тебе самое тайное знание. Обдумай его всесторонне и поступай как пожелае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4. Снова внемли Моему высшему слову, наитайному из всех. Ты очень дорог Мне, и потому Я скажу тебе ради твоего бла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5. Размышляй обо Мне, будь предан Мне, жертвуй Мне и поклоняйся Мне. И ты непременно придешь ко Мне; Я обещаю тебе это, ибо ты Мой дорогой д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6. Оставив все обязанности и религии, предайся Мне одному, и Я освобожу тебя от последствий всех грехов; не скорб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7. Это знание не сообщай тому, кто не совершает аскез, не предан Мне, не занят служением Мне, злословит Ме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8. Кто передает эту высшую тайну преданным Мне, выполняя этим наивысшее преданное служение Мне, тот, несомненно, вернется ко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9. Нет среди людей никого дороже для Меня, чем он, и не будет на земле более дорогого, чем 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. И кто изучает эту священную беседу, тот поклоняется Мне жертвой знания, так Я счита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1. Даже тот, кто слушает это с верой и без зависти, освобождается от грехов и достигает прекрасных миров правед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2. О сын Притхи, внимательно ли ты выслушал Меня? Рассеялись ли твои иллюзия и заблуждение, о Дхананджа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джуна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3. Моя иллюзия рассеялась. По твоей милости, о Ачьюта, вернулась ко мне память; я стоек, свободен от сомнений и готов действовать согласно Твоему сло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нджая сказа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4. Так я выслушал беседу двух великих душ — Кришны и Арджуны. И услышанное столь удивительно, что волосы мои встают дыб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5. Милостью Вьясы я услышал эту высшую тайную йогу от Самого Кришны, Владыки й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6. О царь, когда я вспоминаю эту удивительную священную беседу между Кришной и Арджуной, я радуюсь снова и сн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7. И когда я вспоминаю предивный образ Господа Кришны, меня охватывает ликованье, и я наслаждаюсь снова и сн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Там, где Кришна, Владыка йоги, и Арджуна, великий лучник, там непременно будут богатство, победа, счастье и праведность. Так заканчивается Бхагавад-гита Упаниша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09:36:00Z</dcterms:created>
  <dc:creator>09</dc:creator>
  <dc:description/>
  <dc:language>en-US</dc:language>
  <cp:lastModifiedBy>09</cp:lastModifiedBy>
  <dcterms:modified xsi:type="dcterms:W3CDTF">2004-08-01T09:37:00Z</dcterms:modified>
  <cp:revision>2</cp:revision>
  <dc:subject/>
  <dc:title/>
</cp:coreProperties>
</file>