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Unnamed1"/>
          <w:b/>
          <w:bCs/>
          <w:color w:val="666600"/>
        </w:rPr>
        <w:t>. Хасон</w:t>
      </w:r>
      <w:r>
        <w:rPr/>
        <w:t xml:space="preserve"> </w:t>
      </w:r>
      <w:r>
        <w:rPr>
          <w:rStyle w:val="Unnamed1"/>
          <w:b/>
          <w:bCs/>
          <w:color w:val="666600"/>
          <w:sz w:val="27"/>
          <w:szCs w:val="27"/>
        </w:rPr>
        <w:t>ИСКУССТВО</w:t>
      </w:r>
      <w:r>
        <w:rPr/>
        <w:t xml:space="preserve"> </w:t>
      </w:r>
      <w:r>
        <w:rPr>
          <w:rStyle w:val="Unnamed1"/>
          <w:b/>
          <w:bCs/>
          <w:color w:val="666600"/>
          <w:sz w:val="27"/>
          <w:szCs w:val="27"/>
        </w:rPr>
        <w:t>КОЛДОВСТВА</w:t>
      </w:r>
      <w:r>
        <w:rPr>
          <w:rStyle w:val="Unnamed1"/>
          <w:sz w:val="27"/>
          <w:szCs w:val="27"/>
        </w:rPr>
        <w:t xml:space="preserve"> </w:t>
      </w:r>
    </w:p>
    <w:p>
      <w:pPr>
        <w:pStyle w:val="Normal"/>
        <w:jc w:val="center"/>
        <w:rPr/>
      </w:pPr>
      <w:r>
        <w:rPr>
          <w:rStyle w:val="Unnamed1"/>
        </w:rPr>
        <w:t xml:space="preserve">Практическое руководство для ведьм, колдунов и шабашей ведьм </w:t>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Unnamed11"/>
        <w:rPr/>
      </w:pPr>
      <w:r>
        <w:rPr/>
        <w:t xml:space="preserve">Глава I. </w:t>
      </w:r>
      <w:r>
        <w:rPr>
          <w:b/>
          <w:bCs/>
          <w:color w:val="666600"/>
        </w:rPr>
        <w:t>Первые шаги</w:t>
      </w:r>
      <w:r>
        <w:rPr/>
        <w:t xml:space="preserve"> </w:t>
      </w:r>
    </w:p>
    <w:p>
      <w:pPr>
        <w:pStyle w:val="Unnamed11"/>
        <w:rPr/>
      </w:pPr>
      <w:r>
        <w:rPr/>
        <w:t xml:space="preserve">    </w:t>
      </w:r>
      <w:r>
        <w:rPr/>
        <w:t xml:space="preserve">Силы и способ их получения. Колдовская пирамида. Посылание ваших чар. Время и сезоны для колдовства </w:t>
      </w:r>
    </w:p>
    <w:p>
      <w:pPr>
        <w:pStyle w:val="Unnamed11"/>
        <w:rPr/>
      </w:pPr>
      <w:r>
        <w:rPr/>
        <w:t xml:space="preserve">Глава II. </w:t>
      </w:r>
      <w:r>
        <w:rPr>
          <w:b/>
          <w:bCs/>
          <w:color w:val="666600"/>
        </w:rPr>
        <w:t>Предварительные приготовления</w:t>
      </w:r>
      <w:r>
        <w:rPr/>
        <w:t xml:space="preserve"> </w:t>
      </w:r>
    </w:p>
    <w:p>
      <w:pPr>
        <w:pStyle w:val="Unnamed11"/>
        <w:rPr/>
      </w:pPr>
      <w:r>
        <w:rPr/>
        <w:t xml:space="preserve">    </w:t>
      </w:r>
      <w:r>
        <w:rPr/>
        <w:t xml:space="preserve">Ваше колдовское имя. Колдовской рунический алфавит. Знаки отличия. Драгоценности ведьмы. Колдовские драгоценные камни. Манера одеваться. Ваш колдовской рабочий инструмент. Рецепт очищения Солью, Водой, Ладаном. Кадильница. Надписи на рабочем инструменте. Ритуальный нож. Шнур. Рабочая книга. Магический круг. Минимальные запасы колдуньи </w:t>
      </w:r>
    </w:p>
    <w:p>
      <w:pPr>
        <w:pStyle w:val="Unnamed11"/>
        <w:rPr/>
      </w:pPr>
      <w:r>
        <w:rPr/>
        <w:t xml:space="preserve">Глава III. </w:t>
      </w:r>
      <w:r>
        <w:rPr>
          <w:b/>
          <w:bCs/>
          <w:color w:val="666600"/>
        </w:rPr>
        <w:t>Предсказания</w:t>
      </w:r>
      <w:r>
        <w:rPr/>
        <w:t xml:space="preserve"> </w:t>
      </w:r>
    </w:p>
    <w:p>
      <w:pPr>
        <w:pStyle w:val="Unnamed11"/>
        <w:rPr/>
      </w:pPr>
      <w:r>
        <w:rPr/>
        <w:t xml:space="preserve">    </w:t>
      </w:r>
      <w:r>
        <w:rPr/>
        <w:t xml:space="preserve">Выяснение сущности вещей. Квадрат Меркурия. Бросание рун. Руны и их значение. Маятник. Жезл для предсказаний. Магические светильники. Кристалл или магическое зеркало. Пентаграмма защиты. Вызывание Vassago. Разрешение на расставание. Вещий сон. Вызывание мертвых. Травы и ладаны. Ладан для вызывания Vassago. Ладан для вызывания мертвых </w:t>
      </w:r>
    </w:p>
    <w:p>
      <w:pPr>
        <w:pStyle w:val="Unnamed11"/>
        <w:rPr/>
      </w:pPr>
      <w:r>
        <w:rPr/>
        <w:t xml:space="preserve">Глава IV. </w:t>
      </w:r>
      <w:r>
        <w:rPr>
          <w:b/>
          <w:bCs/>
          <w:color w:val="666600"/>
        </w:rPr>
        <w:t>Чары для влюбленных.</w:t>
      </w:r>
      <w:r>
        <w:rPr/>
        <w:t xml:space="preserve"> </w:t>
      </w:r>
    </w:p>
    <w:p>
      <w:pPr>
        <w:pStyle w:val="Unnamed11"/>
        <w:rPr/>
      </w:pPr>
      <w:r>
        <w:rPr/>
        <w:t xml:space="preserve">Часть первая </w:t>
      </w:r>
    </w:p>
    <w:p>
      <w:pPr>
        <w:pStyle w:val="Unnamed11"/>
        <w:rPr/>
      </w:pPr>
      <w:r>
        <w:rPr/>
        <w:t xml:space="preserve">    </w:t>
      </w:r>
      <w:r>
        <w:rPr/>
        <w:t xml:space="preserve">Любовный кубок. Заклинание кориандра. Барвинковые чары. Чары омелы. Ивовые чары. Яблоневое заклинание. Заклинание дубровки (Tormentil). Sator Заклинание. Гиацинтовые чары. Планетное заклинание. Любовный сон. Вызывание умерших возлюбленных </w:t>
      </w:r>
    </w:p>
    <w:p>
      <w:pPr>
        <w:pStyle w:val="Unnamed11"/>
        <w:rPr/>
      </w:pPr>
      <w:r>
        <w:rPr/>
        <w:t xml:space="preserve">Часть вторая </w:t>
      </w:r>
    </w:p>
    <w:p>
      <w:pPr>
        <w:pStyle w:val="Unnamed11"/>
        <w:rPr/>
      </w:pPr>
      <w:r>
        <w:rPr/>
        <w:t xml:space="preserve">    </w:t>
      </w:r>
      <w:r>
        <w:rPr/>
        <w:t xml:space="preserve">Секс магия. Искусство очаровывания. Заклинание любовного узла. Взывание к Рогатому. Заклинание куклы. Травы и ладаны любви. Любовный ладан. Ладан для вызывания мертвых возлюбленных. Дополнительные травы для любовного зелья. Полезные компоненты любовных снадобий. Полезные составляющие парфюмерных мешочков. Ладан Gernunnos. Благовоние Gernunnos </w:t>
      </w:r>
    </w:p>
    <w:p>
      <w:pPr>
        <w:pStyle w:val="Unnamed11"/>
        <w:rPr/>
      </w:pPr>
      <w:r>
        <w:rPr/>
        <w:t xml:space="preserve">Глава V. </w:t>
      </w:r>
      <w:r>
        <w:rPr>
          <w:b/>
          <w:bCs/>
          <w:color w:val="666600"/>
        </w:rPr>
        <w:t>Контрмагия и защита</w:t>
      </w:r>
      <w:r>
        <w:rPr/>
        <w:t xml:space="preserve"> </w:t>
      </w:r>
    </w:p>
    <w:p>
      <w:pPr>
        <w:pStyle w:val="Unnamed11"/>
        <w:rPr/>
      </w:pPr>
      <w:r>
        <w:rPr/>
        <w:t xml:space="preserve">    </w:t>
      </w:r>
      <w:r>
        <w:rPr/>
        <w:t xml:space="preserve">Квадрат Сатурна. Носимые амулеты. Близкий помощник колдуньи. Мандрагора и Alraun. Магическая защита. Пентаграмма защиты. Очистительные окуривания </w:t>
      </w:r>
    </w:p>
    <w:p>
      <w:pPr>
        <w:pStyle w:val="Unnamed11"/>
        <w:rPr/>
      </w:pPr>
      <w:r>
        <w:rPr/>
        <w:t xml:space="preserve">Глава VI. </w:t>
      </w:r>
      <w:r>
        <w:rPr>
          <w:b/>
          <w:bCs/>
        </w:rPr>
        <w:t>Мщение и нападение</w:t>
      </w:r>
      <w:r>
        <w:rPr/>
        <w:t xml:space="preserve"> </w:t>
      </w:r>
    </w:p>
    <w:p>
      <w:pPr>
        <w:pStyle w:val="Unnamed11"/>
        <w:rPr/>
      </w:pPr>
      <w:r>
        <w:rPr/>
        <w:t xml:space="preserve">    </w:t>
      </w:r>
      <w:r>
        <w:rPr/>
        <w:t xml:space="preserve">Проклятие. Квадрат Марса. Заклинание Черного Креста или Перевернутой Пентаграммы. Заклинание Barabbas. Три простых заклинания для безжалостных ведьм. Заклинание разлада влюбленных. Насылание восьми. Выполнение Великого колдовства. Вызывание ненастной погоды. Травы и ладаны. Марсианские ладаны. Марсианские порошки для парфюмерных мешочков. Кладбищенская пыль </w:t>
      </w:r>
    </w:p>
    <w:p>
      <w:pPr>
        <w:pStyle w:val="Unnamed11"/>
        <w:rPr/>
      </w:pPr>
      <w:r>
        <w:rPr/>
        <w:t xml:space="preserve">Глава VII. </w:t>
      </w:r>
      <w:r>
        <w:rPr>
          <w:b/>
          <w:bCs/>
          <w:color w:val="666600"/>
        </w:rPr>
        <w:t>Шабаш ведьм. Как его организовать</w:t>
      </w:r>
      <w:r>
        <w:rPr/>
        <w:t xml:space="preserve"> </w:t>
      </w:r>
    </w:p>
    <w:p>
      <w:pPr>
        <w:pStyle w:val="Unnamed11"/>
        <w:rPr/>
      </w:pPr>
      <w:r>
        <w:rPr/>
        <w:t xml:space="preserve">    </w:t>
      </w:r>
      <w:r>
        <w:rPr/>
        <w:t xml:space="preserve">Природа шабаша. Иерархия шабаша. Ритуал посвящения. Посвящение в одежде. Посвящение без одежды. Ритуалы колдовских праздников Sabbat. Ритуальное масло для Sabbat. Колдовские танцы. Музыка ритуального праздника. Ладан для колдовского праздника. Пироги ритуального праздника. Вино ритуального праздника. </w:t>
      </w:r>
    </w:p>
    <w:p>
      <w:pPr>
        <w:pStyle w:val="Normal"/>
        <w:rPr/>
      </w:pPr>
      <w:r>
        <w:rPr/>
      </w:r>
    </w:p>
    <w:p>
      <w:pPr>
        <w:pStyle w:val="Normal"/>
        <w:jc w:val="center"/>
        <w:rPr/>
      </w:pPr>
      <w:r>
        <w:rPr>
          <w:rStyle w:val="Unnamed1"/>
          <w:b/>
          <w:bCs/>
          <w:color w:val="666600"/>
        </w:rPr>
        <w:t>. Хасон</w:t>
      </w:r>
      <w:r>
        <w:rPr/>
        <w:t xml:space="preserve"> </w:t>
      </w:r>
      <w:r>
        <w:rPr>
          <w:rStyle w:val="Unnamed1"/>
          <w:b/>
          <w:bCs/>
          <w:color w:val="666600"/>
          <w:sz w:val="27"/>
          <w:szCs w:val="27"/>
        </w:rPr>
        <w:t>ИСКУССТВО</w:t>
      </w:r>
      <w:r>
        <w:rPr/>
        <w:t xml:space="preserve"> </w:t>
      </w:r>
      <w:r>
        <w:rPr>
          <w:rStyle w:val="Unnamed1"/>
          <w:b/>
          <w:bCs/>
          <w:color w:val="666600"/>
          <w:sz w:val="27"/>
          <w:szCs w:val="27"/>
        </w:rPr>
        <w:t>КОЛДОВСТВА</w:t>
      </w:r>
      <w:r>
        <w:rPr>
          <w:rStyle w:val="Unnamed1"/>
          <w:sz w:val="27"/>
          <w:szCs w:val="27"/>
        </w:rPr>
        <w:t xml:space="preserve"> </w:t>
      </w:r>
    </w:p>
    <w:p>
      <w:pPr>
        <w:pStyle w:val="Normal"/>
        <w:jc w:val="center"/>
        <w:rPr/>
      </w:pPr>
      <w:r>
        <w:rPr>
          <w:rStyle w:val="Unnamed1"/>
        </w:rPr>
        <w:t xml:space="preserve">Практическое руководство для ведьм, колдунов и шабашей ведьм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t> </w:t>
      </w:r>
    </w:p>
    <w:p>
      <w:pPr>
        <w:pStyle w:val="Normal"/>
        <w:jc w:val="center"/>
        <w:rPr/>
      </w:pPr>
      <w:r>
        <w:rPr/>
        <w:drawing>
          <wp:inline distT="0" distB="0" distL="0" distR="0">
            <wp:extent cx="4762500" cy="4629150"/>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2"/>
                    <a:srcRect l="-8" t="-8" r="-8" b="-8"/>
                    <a:stretch>
                      <a:fillRect/>
                    </a:stretch>
                  </pic:blipFill>
                  <pic:spPr bwMode="auto">
                    <a:xfrm>
                      <a:off x="0" y="0"/>
                      <a:ext cx="4762500" cy="4629150"/>
                    </a:xfrm>
                    <a:prstGeom prst="rect">
                      <a:avLst/>
                    </a:prstGeom>
                  </pic:spPr>
                </pic:pic>
              </a:graphicData>
            </a:graphic>
          </wp:inline>
        </w:drawing>
      </w:r>
    </w:p>
    <w:p>
      <w:pPr>
        <w:pStyle w:val="Normal"/>
        <w:jc w:val="center"/>
        <w:rPr/>
      </w:pPr>
      <w:r>
        <w:rPr>
          <w:rStyle w:val="Unnamed1"/>
        </w:rPr>
        <w:t xml:space="preserve">«Если Вы пожелаете ступить на темную тропу </w:t>
      </w:r>
    </w:p>
    <w:p>
      <w:pPr>
        <w:pStyle w:val="Normal"/>
        <w:jc w:val="center"/>
        <w:rPr/>
      </w:pPr>
      <w:r>
        <w:rPr>
          <w:rStyle w:val="Unnamed1"/>
        </w:rPr>
        <w:t xml:space="preserve">колдовства, путь для Вас теперь открыт». </w:t>
      </w:r>
    </w:p>
    <w:p>
      <w:pPr>
        <w:pStyle w:val="Normal"/>
        <w:jc w:val="center"/>
        <w:rPr/>
      </w:pPr>
      <w:r>
        <w:rPr>
          <w:rStyle w:val="Unnamed1"/>
        </w:rPr>
        <w:t xml:space="preserve">«Либо Вы поклоняетесь христианским богам </w:t>
      </w:r>
    </w:p>
    <w:p>
      <w:pPr>
        <w:pStyle w:val="Normal"/>
        <w:jc w:val="center"/>
        <w:rPr/>
      </w:pPr>
      <w:r>
        <w:rPr>
          <w:rStyle w:val="Unnamed1"/>
        </w:rPr>
        <w:t xml:space="preserve">и боитесь продать душу дьяволу, либо, </w:t>
      </w:r>
    </w:p>
    <w:p>
      <w:pPr>
        <w:pStyle w:val="Normal"/>
        <w:jc w:val="center"/>
        <w:rPr/>
      </w:pPr>
      <w:r>
        <w:rPr>
          <w:rStyle w:val="Unnamed1"/>
        </w:rPr>
        <w:t xml:space="preserve">как и мы, сознательно выбираете </w:t>
      </w:r>
    </w:p>
    <w:p>
      <w:pPr>
        <w:pStyle w:val="Normal"/>
        <w:jc w:val="center"/>
        <w:rPr/>
      </w:pPr>
      <w:r>
        <w:rPr>
          <w:rStyle w:val="Unnamed1"/>
        </w:rPr>
        <w:t xml:space="preserve">азартнейшую игру». </w:t>
      </w:r>
    </w:p>
    <w:p>
      <w:pPr>
        <w:pStyle w:val="Normal"/>
        <w:jc w:val="center"/>
        <w:rPr/>
      </w:pPr>
      <w:r>
        <w:rPr>
          <w:rStyle w:val="Unnamed1"/>
        </w:rPr>
        <w:t xml:space="preserve">«Если Вы выбираете первое, то дальше не </w:t>
      </w:r>
    </w:p>
    <w:p>
      <w:pPr>
        <w:pStyle w:val="Normal"/>
        <w:jc w:val="center"/>
        <w:rPr/>
      </w:pPr>
      <w:r>
        <w:rPr>
          <w:rStyle w:val="Unnamed1"/>
        </w:rPr>
        <w:t xml:space="preserve">читайте. Цель этой книги — научить Вас </w:t>
      </w:r>
    </w:p>
    <w:p>
      <w:pPr>
        <w:pStyle w:val="Normal"/>
        <w:jc w:val="center"/>
        <w:rPr/>
      </w:pPr>
      <w:r>
        <w:rPr>
          <w:rStyle w:val="Unnamed1"/>
        </w:rPr>
        <w:t xml:space="preserve">первым шагам колдовства, но помните: </w:t>
      </w:r>
    </w:p>
    <w:p>
      <w:pPr>
        <w:pStyle w:val="Normal"/>
        <w:jc w:val="center"/>
        <w:rPr/>
      </w:pPr>
      <w:r>
        <w:rPr>
          <w:rStyle w:val="Unnamed1"/>
        </w:rPr>
        <w:t xml:space="preserve">выбор был Ваш». </w:t>
      </w:r>
    </w:p>
    <w:p>
      <w:pPr>
        <w:pStyle w:val="Normal"/>
        <w:jc w:val="center"/>
        <w:rPr/>
      </w:pPr>
      <w:r>
        <w:rPr>
          <w:rStyle w:val="Unnamed1"/>
        </w:rPr>
        <w:t xml:space="preserve">(Из предисловия) </w:t>
      </w:r>
    </w:p>
    <w:p>
      <w:pPr>
        <w:pStyle w:val="Normal"/>
        <w:jc w:val="center"/>
        <w:rPr/>
      </w:pPr>
      <w:r>
        <w:rPr>
          <w:rStyle w:val="Unnamed1"/>
        </w:rPr>
        <w:t xml:space="preserve">  </w:t>
      </w:r>
    </w:p>
    <w:p>
      <w:pPr>
        <w:pStyle w:val="Normal"/>
        <w:jc w:val="center"/>
        <w:rPr/>
      </w:pPr>
      <w:r>
        <w:rPr>
          <w:rStyle w:val="Unnamed1"/>
          <w:b/>
          <w:bCs/>
          <w:color w:val="666600"/>
        </w:rPr>
        <w:t>ГЛАВА I</w:t>
      </w:r>
      <w:r>
        <w:rPr>
          <w:rStyle w:val="Unnamed1"/>
        </w:rPr>
        <w:t xml:space="preserve"> </w:t>
      </w:r>
    </w:p>
    <w:p>
      <w:pPr>
        <w:pStyle w:val="Normal"/>
        <w:jc w:val="center"/>
        <w:rPr/>
      </w:pPr>
      <w:r>
        <w:rPr>
          <w:rStyle w:val="Unnamed1"/>
          <w:b/>
          <w:bCs/>
          <w:color w:val="666600"/>
          <w:sz w:val="27"/>
          <w:szCs w:val="27"/>
        </w:rPr>
        <w:t>ПЕРВЫЕ ШАГИ</w:t>
      </w:r>
      <w:r>
        <w:rPr/>
        <w:t xml:space="preserve"> </w:t>
      </w:r>
    </w:p>
    <w:p>
      <w:pPr>
        <w:pStyle w:val="Normal"/>
        <w:jc w:val="center"/>
        <w:rPr/>
      </w:pPr>
      <w:r>
        <w:rPr>
          <w:rStyle w:val="Unnamed1"/>
          <w:b/>
          <w:bCs/>
          <w:color w:val="666600"/>
          <w:sz w:val="27"/>
          <w:szCs w:val="27"/>
        </w:rPr>
        <w:t> </w:t>
      </w:r>
      <w:r>
        <w:rPr>
          <w:rStyle w:val="Unnamed1"/>
        </w:rPr>
        <w:t xml:space="preserve"> </w:t>
      </w:r>
    </w:p>
    <w:p>
      <w:pPr>
        <w:pStyle w:val="Normal"/>
        <w:jc w:val="center"/>
        <w:rPr/>
      </w:pPr>
      <w:r>
        <w:rPr>
          <w:rStyle w:val="Unnamed1"/>
          <w:b/>
          <w:bCs/>
          <w:color w:val="666600"/>
        </w:rPr>
        <w:t>СИЛЫ И СПОСОБ ИХ ПОЛУЧЕНИЯ</w:t>
      </w:r>
      <w:r>
        <w:rPr>
          <w:rStyle w:val="Unnamed1"/>
        </w:rPr>
        <w:t xml:space="preserve"> </w:t>
      </w:r>
    </w:p>
    <w:p>
      <w:pPr>
        <w:pStyle w:val="Normal"/>
        <w:jc w:val="center"/>
        <w:rPr/>
      </w:pPr>
      <w:r>
        <w:rPr>
          <w:rStyle w:val="Unnamed1"/>
          <w:b/>
          <w:bCs/>
          <w:color w:val="666600"/>
        </w:rPr>
        <w:t> </w:t>
      </w:r>
      <w:r>
        <w:rPr>
          <w:rStyle w:val="Unnamed1"/>
        </w:rPr>
        <w:t xml:space="preserve"> </w:t>
      </w:r>
    </w:p>
    <w:p>
      <w:pPr>
        <w:pStyle w:val="Normal"/>
        <w:rPr/>
      </w:pPr>
      <w:r>
        <w:rPr>
          <w:rStyle w:val="Unnamed1"/>
        </w:rPr>
        <w:t xml:space="preserve">    </w:t>
      </w:r>
      <w:r>
        <w:rPr>
          <w:rStyle w:val="Unnamed1"/>
        </w:rPr>
        <w:t xml:space="preserve">Прочитав предыдущие страницы. Вы, возможно, решились сделать свой первый шаг на путь практического колдовства. </w:t>
      </w:r>
      <w:r>
        <w:rPr/>
        <w:br/>
      </w:r>
      <w:r>
        <w:rPr>
          <w:rStyle w:val="Unnamed1"/>
        </w:rPr>
        <w:t xml:space="preserve">    Для Вашего первого шага будет достаточно сделать символический жест. Традиционные обряды посвящения мы предлагаем в главе 7; она озаглавлена «Шабаш ведьм. Как его организовать». </w:t>
      </w:r>
      <w:r>
        <w:rPr/>
        <w:br/>
      </w:r>
      <w:r>
        <w:rPr>
          <w:rStyle w:val="Unnamed1"/>
        </w:rPr>
        <w:t xml:space="preserve">    Сейчас вы должны сделать символический жест, которым Вы продемонстрируете церемонию Вашего разрыва со старыми ограничениями и препятствиями, которые в прошлом были главными помехами развития Ваших сил. В основном эти ограничения могут быть символизированы как ярмо, навязанное такими устоявшимися системами иррациональной мысли, как организованная религия, будь то Христианство, Иудаизм или Буддизм. Я подчеркиваю: организованная религия. </w:t>
      </w:r>
      <w:r>
        <w:rPr/>
        <w:br/>
      </w:r>
      <w:r>
        <w:rPr>
          <w:rStyle w:val="Unnamed1"/>
        </w:rPr>
        <w:t xml:space="preserve">    Конечно, существует множество других догматических систем, учений без оккультных основ, которые время, от времени навязываются общественному разуму, такие, как коммунизм, фашизм, капитализм и другие, но они создаются скорее для служения материальному, чем благу души. </w:t>
      </w:r>
      <w:r>
        <w:rPr/>
        <w:br/>
      </w:r>
      <w:r>
        <w:rPr>
          <w:rStyle w:val="Unnamed1"/>
        </w:rPr>
        <w:t xml:space="preserve">    Сфера деятельности колдовства — это невидимая область, влияющая на человеческую психику. И это как раз та самая сфера, которую различные церкви пытались замарать. Мы, ведьмы, расходимся с ними принципиально Достойно иронии, но Вы можете выяснить, что все новаторы и основатели названных религий были революционерами в свое время. Они вступили в противоборство с проповедуемыми в то время религиями, к которым они принадлежали, и были объявлены еретиками. </w:t>
      </w:r>
      <w:r>
        <w:rPr/>
        <w:br/>
      </w:r>
      <w:r>
        <w:rPr>
          <w:rStyle w:val="Unnamed1"/>
        </w:rPr>
        <w:t xml:space="preserve">    Итак-, достаточно всех лицемерии: религиозных, политических, националистических, каких бы то ни было. Покончим с ними; пришло время сделать ритуальный жест. Нет, мы не собираемся приглашать Вас сжигать чертеж, карты или американский флаг. Все, что нужно сделать — это </w:t>
      </w:r>
      <w:r>
        <w:rPr/>
        <w:br/>
      </w:r>
      <w:r>
        <w:rPr>
          <w:rStyle w:val="Unnamed1"/>
        </w:rPr>
        <w:t xml:space="preserve">прочитать задом наперед традиционную молитву «Отче наш». Кто бы ни были Вы и какую бы веру не исповедовали: Христианскую, Буддистскую, Магометанскую, Иудейскую, Парсов, Индуистскую и т. д. — это не имеет значения. А если Вы проживаете в «Христианской» стране, то жест будет наиболее эффективным. Это отголоски дней великих преследований колдовства, и хотя ведьмы специально не были антихристиаиами, многие из них стали таковыми не естественно, а с приходом этого прилива религиозно-мотивированного угнетения и кровопролития. </w:t>
      </w:r>
      <w:r>
        <w:rPr/>
        <w:br/>
      </w:r>
      <w:r>
        <w:rPr>
          <w:rStyle w:val="Unnamed1"/>
        </w:rPr>
        <w:t xml:space="preserve">    Эта молитва — символ обращения к мертвой букве, произносится для противопоставления организованной религии. Вот что Вы должны сделать: </w:t>
      </w:r>
      <w:r>
        <w:rPr/>
        <w:br/>
      </w:r>
      <w:r>
        <w:rPr>
          <w:rStyle w:val="Unnamed1"/>
        </w:rPr>
        <w:t xml:space="preserve">    Если Вы совершенно уверены в том, что Вы желаете сделать этот первый шаг, то три ночи подряд, прежде чем ложиться в постель, убедитесь, что за Вами не наблюдают, зажгите свечу и произнесите молитву Отче Наш «наоборот». Она несколько сложна для произношения, но пытайтесь добиться самого лучшего произношения, насколько это возможно. Она не более запутанна, чем некоторые специальные слова силы, с которыми Вы встретитесь позже, и будет хорошей практикой для Вас. Вы увидите, что с каждым последующим повторением читать ее все легче; в третий раз это будет протекать свободно. </w:t>
      </w:r>
      <w:r>
        <w:rPr/>
        <w:br/>
      </w:r>
      <w:r>
        <w:rPr>
          <w:rStyle w:val="Unnamed1"/>
        </w:rPr>
        <w:t xml:space="preserve">    Я написал в фонетически удобной форме, следовательно, с небольшим отличием от обычного обратного чтения. </w:t>
      </w:r>
    </w:p>
    <w:p>
      <w:pPr>
        <w:pStyle w:val="Normal"/>
        <w:jc w:val="center"/>
        <w:rPr/>
      </w:pPr>
      <w:r>
        <w:rPr>
          <w:rStyle w:val="Unnamed1"/>
        </w:rPr>
        <w:t xml:space="preserve">Нима! Огавакул то сан ивабзи, </w:t>
      </w:r>
    </w:p>
    <w:p>
      <w:pPr>
        <w:pStyle w:val="Normal"/>
        <w:jc w:val="center"/>
        <w:rPr/>
      </w:pPr>
      <w:r>
        <w:rPr>
          <w:rStyle w:val="Unnamed1"/>
        </w:rPr>
        <w:t xml:space="preserve">он еинешукси ов сан идевв ен и; </w:t>
      </w:r>
    </w:p>
    <w:p>
      <w:pPr>
        <w:pStyle w:val="Normal"/>
        <w:jc w:val="center"/>
        <w:rPr/>
      </w:pPr>
      <w:r>
        <w:rPr>
          <w:rStyle w:val="Unnamed1"/>
        </w:rPr>
        <w:t xml:space="preserve">мишан мокинжлод меялватсо ым и </w:t>
      </w:r>
    </w:p>
    <w:p>
      <w:pPr>
        <w:pStyle w:val="Normal"/>
        <w:jc w:val="center"/>
        <w:rPr/>
      </w:pPr>
      <w:r>
        <w:rPr>
          <w:rStyle w:val="Unnamed1"/>
        </w:rPr>
        <w:t xml:space="preserve">ежокя, ашан иглод ман иватсо и; </w:t>
      </w:r>
    </w:p>
    <w:p>
      <w:pPr>
        <w:pStyle w:val="Normal"/>
        <w:jc w:val="center"/>
        <w:rPr/>
      </w:pPr>
      <w:r>
        <w:rPr>
          <w:rStyle w:val="Unnamed1"/>
        </w:rPr>
        <w:t xml:space="preserve">сенд ман джад йынщусан шан белх. </w:t>
      </w:r>
    </w:p>
    <w:p>
      <w:pPr>
        <w:pStyle w:val="Normal"/>
        <w:jc w:val="center"/>
        <w:rPr/>
      </w:pPr>
      <w:r>
        <w:rPr>
          <w:rStyle w:val="Unnamed1"/>
        </w:rPr>
        <w:t xml:space="preserve">Илмез ан ч. исебен ан окя, </w:t>
      </w:r>
    </w:p>
    <w:p>
      <w:pPr>
        <w:pStyle w:val="Normal"/>
        <w:jc w:val="center"/>
        <w:rPr/>
      </w:pPr>
      <w:r>
        <w:rPr>
          <w:rStyle w:val="Unnamed1"/>
        </w:rPr>
        <w:t xml:space="preserve">Яовт ялов тедуб ад, Еовт Еивтсрац </w:t>
      </w:r>
    </w:p>
    <w:p>
      <w:pPr>
        <w:pStyle w:val="Normal"/>
        <w:jc w:val="center"/>
        <w:rPr/>
      </w:pPr>
      <w:r>
        <w:rPr>
          <w:rStyle w:val="Unnamed1"/>
        </w:rPr>
        <w:t xml:space="preserve">тедиирп ад, Еовт ями </w:t>
      </w:r>
    </w:p>
    <w:p>
      <w:pPr>
        <w:pStyle w:val="Normal"/>
        <w:jc w:val="center"/>
        <w:rPr/>
      </w:pPr>
      <w:r>
        <w:rPr>
          <w:rStyle w:val="Unnamed1"/>
        </w:rPr>
        <w:t xml:space="preserve">яститявс ад! Хесебен ан исе, Ежи </w:t>
      </w:r>
    </w:p>
    <w:p>
      <w:pPr>
        <w:pStyle w:val="Normal"/>
        <w:jc w:val="center"/>
        <w:rPr/>
      </w:pPr>
      <w:r>
        <w:rPr>
          <w:rStyle w:val="Unnamed1"/>
        </w:rPr>
        <w:t xml:space="preserve">шан Ечто. </w:t>
      </w:r>
    </w:p>
    <w:p>
      <w:pPr>
        <w:pStyle w:val="Normal"/>
        <w:jc w:val="center"/>
        <w:rPr/>
      </w:pPr>
      <w:r>
        <w:rPr>
          <w:rStyle w:val="Unnamed1"/>
        </w:rPr>
        <w:t xml:space="preserve">Енын и Авале. </w:t>
      </w:r>
    </w:p>
    <w:p>
      <w:pPr>
        <w:pStyle w:val="Normal"/>
        <w:jc w:val="center"/>
        <w:rPr/>
      </w:pPr>
      <w:r>
        <w:rPr>
          <w:rStyle w:val="Unnamed1"/>
        </w:rPr>
        <w:t xml:space="preserve">(трижды:) йулимоп, Идопсог </w:t>
      </w:r>
    </w:p>
    <w:p>
      <w:pPr>
        <w:pStyle w:val="Normal"/>
        <w:jc w:val="center"/>
        <w:rPr/>
      </w:pPr>
      <w:r>
        <w:rPr>
          <w:rStyle w:val="Unnamed1"/>
        </w:rPr>
        <w:t xml:space="preserve">Идар Огеовт енеми ашан ищомен </w:t>
      </w:r>
    </w:p>
    <w:p>
      <w:pPr>
        <w:pStyle w:val="Normal"/>
        <w:jc w:val="center"/>
        <w:rPr/>
      </w:pPr>
      <w:r>
        <w:rPr>
          <w:rStyle w:val="Unnamed1"/>
        </w:rPr>
        <w:t xml:space="preserve">илецси и итесоп, Йытявс; ашан </w:t>
      </w:r>
    </w:p>
    <w:p>
      <w:pPr>
        <w:pStyle w:val="Normal"/>
        <w:jc w:val="center"/>
        <w:rPr/>
      </w:pPr>
      <w:r>
        <w:rPr>
          <w:rStyle w:val="Unnamed1"/>
        </w:rPr>
        <w:t xml:space="preserve">яиноказзеб итсорп, Окыдалв; ашан </w:t>
      </w:r>
    </w:p>
    <w:p>
      <w:pPr>
        <w:pStyle w:val="Normal"/>
        <w:jc w:val="center"/>
        <w:rPr/>
      </w:pPr>
      <w:r>
        <w:rPr>
          <w:rStyle w:val="Unnamed1"/>
        </w:rPr>
        <w:t xml:space="preserve">ихерг имсичо, Идопсог; сан Йулимоп, </w:t>
      </w:r>
    </w:p>
    <w:p>
      <w:pPr>
        <w:pStyle w:val="Normal"/>
        <w:jc w:val="center"/>
        <w:rPr/>
      </w:pPr>
      <w:r>
        <w:rPr>
          <w:rStyle w:val="Unnamed1"/>
        </w:rPr>
        <w:t xml:space="preserve">Ециорт, Яатявсерп. </w:t>
      </w:r>
    </w:p>
    <w:p>
      <w:pPr>
        <w:pStyle w:val="Normal"/>
        <w:jc w:val="center"/>
        <w:rPr/>
      </w:pPr>
      <w:r>
        <w:rPr>
          <w:rStyle w:val="Unnamed1"/>
        </w:rPr>
        <w:t xml:space="preserve">Нима, Вокев икев ов и онсирп и </w:t>
      </w:r>
    </w:p>
    <w:p>
      <w:pPr>
        <w:pStyle w:val="Normal"/>
        <w:jc w:val="center"/>
        <w:rPr/>
      </w:pPr>
      <w:r>
        <w:rPr>
          <w:rStyle w:val="Unnamed1"/>
        </w:rPr>
        <w:t xml:space="preserve">енын и, Ухуд Умот явс и Уныс и </w:t>
      </w:r>
    </w:p>
    <w:p>
      <w:pPr>
        <w:pStyle w:val="Normal"/>
        <w:jc w:val="center"/>
        <w:rPr/>
      </w:pPr>
      <w:r>
        <w:rPr>
          <w:rStyle w:val="Unnamed1"/>
        </w:rPr>
        <w:t xml:space="preserve">Уцто Авале. </w:t>
      </w:r>
    </w:p>
    <w:p>
      <w:pPr>
        <w:pStyle w:val="Normal"/>
        <w:jc w:val="center"/>
        <w:rPr/>
      </w:pPr>
      <w:r>
        <w:rPr>
          <w:rStyle w:val="Unnamed1"/>
        </w:rPr>
        <w:t xml:space="preserve">(трижды:) Сан йулимоп, Йынтремсзеб </w:t>
      </w:r>
    </w:p>
    <w:p>
      <w:pPr>
        <w:pStyle w:val="Normal"/>
        <w:jc w:val="center"/>
        <w:rPr/>
      </w:pPr>
      <w:r>
        <w:rPr>
          <w:rStyle w:val="Unnamed1"/>
        </w:rPr>
        <w:t xml:space="preserve">Йытявс, Йикперк Йытявс, Ежоб Йытявс. </w:t>
      </w:r>
    </w:p>
    <w:p>
      <w:pPr>
        <w:pStyle w:val="Normal"/>
        <w:jc w:val="center"/>
        <w:rPr/>
      </w:pPr>
      <w:r>
        <w:rPr>
          <w:rStyle w:val="Unnamed1"/>
        </w:rPr>
        <w:t xml:space="preserve">Ашан ишуд, Ежалб, исапс и, </w:t>
      </w:r>
    </w:p>
    <w:p>
      <w:pPr>
        <w:pStyle w:val="Normal"/>
        <w:jc w:val="center"/>
        <w:rPr/>
      </w:pPr>
      <w:r>
        <w:rPr>
          <w:rStyle w:val="Unnamed1"/>
        </w:rPr>
        <w:t xml:space="preserve">Ыын в ясилесв и идиирп, Юлетадоп </w:t>
      </w:r>
    </w:p>
    <w:p>
      <w:pPr>
        <w:pStyle w:val="Normal"/>
        <w:jc w:val="center"/>
        <w:rPr/>
      </w:pPr>
      <w:r>
        <w:rPr>
          <w:rStyle w:val="Unnamed1"/>
        </w:rPr>
        <w:t xml:space="preserve">инзиж и хигалб Ещиворкос, </w:t>
      </w:r>
    </w:p>
    <w:p>
      <w:pPr>
        <w:pStyle w:val="Normal"/>
        <w:jc w:val="center"/>
        <w:rPr/>
      </w:pPr>
      <w:r>
        <w:rPr>
          <w:rStyle w:val="Unnamed1"/>
        </w:rPr>
        <w:t xml:space="preserve">Йяянлопси ясв и йыс едзев Ежи, </w:t>
      </w:r>
    </w:p>
    <w:p>
      <w:pPr>
        <w:pStyle w:val="Normal"/>
        <w:jc w:val="center"/>
        <w:rPr/>
      </w:pPr>
      <w:r>
        <w:rPr>
          <w:rStyle w:val="Unnamed1"/>
        </w:rPr>
        <w:t xml:space="preserve">ынитси Ешуд, Юлетишету, йынсебен </w:t>
      </w:r>
    </w:p>
    <w:p>
      <w:pPr>
        <w:pStyle w:val="Normal"/>
        <w:jc w:val="center"/>
        <w:rPr/>
      </w:pPr>
      <w:r>
        <w:rPr>
          <w:rStyle w:val="Unnamed1"/>
        </w:rPr>
        <w:t xml:space="preserve">Юрац, Ебет авале, шан Ежоб, Ебет Авале. </w:t>
      </w:r>
    </w:p>
    <w:p>
      <w:pPr>
        <w:pStyle w:val="Normal"/>
        <w:jc w:val="center"/>
        <w:rPr/>
      </w:pPr>
      <w:r>
        <w:rPr>
          <w:rStyle w:val="Unnamed1"/>
        </w:rPr>
        <w:t xml:space="preserve">Нима. Сан йулимоп, хытявс хесв </w:t>
      </w:r>
    </w:p>
    <w:p>
      <w:pPr>
        <w:pStyle w:val="Normal"/>
        <w:jc w:val="center"/>
        <w:rPr/>
      </w:pPr>
      <w:r>
        <w:rPr>
          <w:rStyle w:val="Unnamed1"/>
        </w:rPr>
        <w:t xml:space="preserve">и Еретам Яеовт Яытсичерп Идар </w:t>
      </w:r>
    </w:p>
    <w:p>
      <w:pPr>
        <w:pStyle w:val="Normal"/>
        <w:jc w:val="center"/>
        <w:rPr/>
      </w:pPr>
      <w:r>
        <w:rPr>
          <w:rStyle w:val="Unnamed1"/>
        </w:rPr>
        <w:t xml:space="preserve">втилом, Йижоб Еныс, Етсирх Есусии </w:t>
      </w:r>
    </w:p>
    <w:p>
      <w:pPr>
        <w:pStyle w:val="Normal"/>
        <w:jc w:val="center"/>
        <w:rPr/>
      </w:pPr>
      <w:r>
        <w:rPr>
          <w:rStyle w:val="Unnamed1"/>
        </w:rPr>
        <w:t xml:space="preserve">Идопсог. </w:t>
      </w:r>
    </w:p>
    <w:p>
      <w:pPr>
        <w:pStyle w:val="Normal"/>
        <w:jc w:val="center"/>
        <w:rPr/>
      </w:pPr>
      <w:r>
        <w:rPr>
          <w:rStyle w:val="Unnamed1"/>
        </w:rPr>
        <w:t xml:space="preserve">Умоншерг енм идуб витсолим, Ежоб. </w:t>
      </w:r>
    </w:p>
    <w:p>
      <w:pPr>
        <w:pStyle w:val="Normal"/>
        <w:jc w:val="center"/>
        <w:rPr/>
      </w:pPr>
      <w:r>
        <w:rPr>
          <w:rStyle w:val="Unnamed1"/>
        </w:rPr>
        <w:t xml:space="preserve">Нима. Ахуд Огатявс и Аныс и Ацто </w:t>
      </w:r>
    </w:p>
    <w:p>
      <w:pPr>
        <w:pStyle w:val="Normal"/>
        <w:jc w:val="center"/>
        <w:rPr/>
      </w:pPr>
      <w:r>
        <w:rPr>
          <w:rStyle w:val="Unnamed1"/>
        </w:rPr>
        <w:t xml:space="preserve">ями ов.нревкс яикясв то ын итсичо и, </w:t>
      </w:r>
    </w:p>
    <w:p>
      <w:pPr>
        <w:pStyle w:val="Normal"/>
        <w:rPr/>
      </w:pPr>
      <w:r>
        <w:rPr>
          <w:rStyle w:val="Unnamed1"/>
        </w:rPr>
        <w:t xml:space="preserve">  </w:t>
      </w:r>
    </w:p>
    <w:p>
      <w:pPr>
        <w:pStyle w:val="Web"/>
        <w:rPr/>
      </w:pPr>
      <w:r>
        <w:rPr>
          <w:rStyle w:val="Unnamed1"/>
        </w:rPr>
        <w:t xml:space="preserve">    </w:t>
      </w:r>
      <w:r>
        <w:rPr>
          <w:rStyle w:val="Unnamed1"/>
        </w:rPr>
        <w:t xml:space="preserve">Когда Вы произносите слова, направляйте свое воображение на то, чтобы наглядно представить себе большие железные оковы, спадающие с Ваших рук и ног под ослепительные вспышки молний и распадающиеся на оплавленные осколки по обеим сторонам от Вас, услышьте вой и </w:t>
      </w:r>
      <w:r>
        <w:rPr/>
        <w:br/>
      </w:r>
      <w:r>
        <w:rPr>
          <w:rStyle w:val="Unnamed1"/>
        </w:rPr>
        <w:t xml:space="preserve">треск опаляющих вспышек, сопровождающих работу по освобождению, и сознательно пытайтесь почувствовать бремя </w:t>
      </w:r>
      <w:r>
        <w:rPr/>
        <w:br/>
      </w:r>
      <w:r>
        <w:rPr>
          <w:rStyle w:val="Unnamed1"/>
        </w:rPr>
        <w:t xml:space="preserve">всех Ваших «комплексов», всех тех «можно» и «нельзя», все это обширное сооружение пустословия и трескучих фраз, спадающих с Ваших плеч. Когда все окончите, задуйте свечу, произнося слова «Да будет так». Если Вы почувствуете холодок страха, ползущего по вашему позвоночнику во время действия, которое может показаться Вам богохульством, знайте — все будет хорошо. Это процесс искупления и очищения и часто он отражает детские страхи. Не волнуйтесь; холодный трепет только возвещает тот факт, что Ваше подсознание уже наготове и начинает реагировать. </w:t>
      </w:r>
      <w:r>
        <w:rPr/>
        <w:br/>
      </w:r>
      <w:r>
        <w:rPr>
          <w:rStyle w:val="Unnamed1"/>
        </w:rPr>
        <w:t xml:space="preserve">    Именно через подсознание Вы будете развивать свои собственные силы, и этим ритуалом Вы очистили подсознание от мусора и хлама, которые обычно загромождали его. В каждый из трех последующих дней, когда Вы просыпаетесь утром, Вы должны попытаться вспомнить, что Вы Ведьма, что Вы делали накануне ночью и для чего. </w:t>
      </w:r>
      <w:r>
        <w:rPr/>
        <w:br/>
      </w:r>
      <w:r>
        <w:rPr>
          <w:rStyle w:val="Unnamed1"/>
        </w:rPr>
        <w:t xml:space="preserve">    За счет этого происходит установка на такое состояние разума, которое даст настрой подсознания на предстоящий день. </w:t>
      </w:r>
      <w:r>
        <w:rPr/>
        <w:br/>
      </w:r>
      <w:r>
        <w:rPr>
          <w:rStyle w:val="Unnamed1"/>
        </w:rPr>
        <w:t xml:space="preserve">    Точнее говоря, это проговаривание в исступлении исключительно необходимо как жест для первых трех ночей, чтобы отметить ваш первый шаг на тропу колдовства. Во всяком случае чувство освобождения, которое будет сопровождать этот маленький обряд, укажет на то, что устранены преграды и открыт путь для потока Ваших внутренних сил. Это очень просто. Никакой рискованной связи с тем, кто восседает на вершине унылых могильных камней. Никакой мессы умертвления. Простой разрыв с мирскими узами, процесс благословления развязывания. </w:t>
      </w:r>
      <w:r>
        <w:rPr/>
        <w:br/>
      </w:r>
      <w:r>
        <w:rPr>
          <w:rStyle w:val="Unnamed1"/>
        </w:rPr>
        <w:t xml:space="preserve">    Говорю Вам, как все ведьмы: </w:t>
      </w:r>
      <w:r>
        <w:rPr/>
        <w:br/>
      </w:r>
      <w:r>
        <w:rPr>
          <w:rStyle w:val="Unnamed1"/>
        </w:rPr>
        <w:t xml:space="preserve">    «Будьте благословленны!» </w:t>
      </w:r>
    </w:p>
    <w:p>
      <w:pPr>
        <w:pStyle w:val="Normal"/>
        <w:jc w:val="center"/>
        <w:rPr/>
      </w:pPr>
      <w:r>
        <w:rPr>
          <w:rStyle w:val="Unnamed1"/>
        </w:rPr>
        <w:t xml:space="preserve">* * * </w:t>
      </w:r>
    </w:p>
    <w:p>
      <w:pPr>
        <w:pStyle w:val="Web"/>
        <w:rPr/>
      </w:pPr>
      <w:r>
        <w:rPr>
          <w:rStyle w:val="Unnamed1"/>
        </w:rPr>
        <w:t xml:space="preserve">    </w:t>
      </w:r>
      <w:r>
        <w:rPr>
          <w:rStyle w:val="Unnamed1"/>
        </w:rPr>
        <w:t xml:space="preserve">Первый шаг посвящения свершен, теперь Вы можете начинать развитие своих сил. Это выполняется в основном двумя путями: первый — использование четырех великих правил магии, которые составляют стороны колдовской пирамиды; и второй — это соблюдение естественных энергетических связей во Вселенной, которые постоянно ослабевают и усиливаются и могут использоваться с огромным эффектом так же, как, несомненно, всегда, столетиями использовались исповедующими различные культы и оккультистами. Но первое, с чем Вы познакомитесь, и это самое важное из всего, это темная башня волшебства — колдовская пирамида. </w:t>
      </w:r>
      <w:r>
        <w:rPr/>
        <w:br/>
      </w:r>
      <w:r>
        <w:rPr>
          <w:rStyle w:val="Unnamed1"/>
        </w:rPr>
        <w:t xml:space="preserve">  </w:t>
      </w:r>
    </w:p>
    <w:p>
      <w:pPr>
        <w:pStyle w:val="Normal"/>
        <w:jc w:val="center"/>
        <w:rPr/>
      </w:pPr>
      <w:r>
        <w:rPr>
          <w:rStyle w:val="Unnamed1"/>
          <w:b/>
          <w:bCs/>
          <w:color w:val="666600"/>
        </w:rPr>
        <w:t>КОЛДОВСКАЯ ПИРАМИДА</w:t>
      </w:r>
      <w:r>
        <w:rPr>
          <w:rStyle w:val="Unnamed1"/>
        </w:rPr>
        <w:t xml:space="preserve"> </w:t>
      </w:r>
    </w:p>
    <w:p>
      <w:pPr>
        <w:pStyle w:val="Web"/>
        <w:rPr/>
      </w:pPr>
      <w:r>
        <w:rPr>
          <w:rStyle w:val="Unnamed1"/>
        </w:rPr>
        <w:t xml:space="preserve">    </w:t>
      </w:r>
      <w:r>
        <w:rPr>
          <w:rStyle w:val="Unnamed1"/>
        </w:rPr>
        <w:t xml:space="preserve">Приобретение основной колдовской силы основывается на соблюдении четырех простых правил, иногда называемых колдовской пирамидой. Это четыре краеугольных камня магии, от которых поднимается таинственное сооружение искусства колдовства. Каждое правило в отдельности не магическое, и только применение всех четырех вместе дает магический эффект. Вы должны применять их усердно, зная, что для того, чтобы получить желаемую отдачу, Вы должны вложить всю свою волю. </w:t>
      </w:r>
      <w:r>
        <w:rPr/>
        <w:br/>
      </w:r>
      <w:r>
        <w:rPr>
          <w:rStyle w:val="Unnamed1"/>
        </w:rPr>
        <w:t xml:space="preserve">    Четыре краеугольных камня колдовской пирамиды следующие: сильное злобное воображение, огненная воля, непоколебимая вера и соблюдение тайны. Воображение способно создавать в Вашем мозгу образы и сцены, восторгаться чувствами и питать фантазию, оно является блестящим инструментом артиста, изобретателя и закоренелого онаниста. Самые величайшие и самые известные личности в истории человечества обладали этой силой в большой степени, и я подозреваю, что Вы, читатель, тоже. В противном случае Вы можете не читать эту книгу. Способность предаваться полету фантазии представляет наивысшую ценность для ведьмы, потому что через это темное стекло она посылает свои чары и своими заклинаниями предает мир огню. </w:t>
      </w:r>
      <w:r>
        <w:rPr/>
        <w:br/>
      </w:r>
      <w:r>
        <w:rPr>
          <w:rStyle w:val="Unnamed1"/>
        </w:rPr>
        <w:t xml:space="preserve">    Следовательно, если Вы ведьма, воспитывайте свое воображение, высоко цените свою фантазию. Как ведьма Вы найдете ей прекрасное применение. </w:t>
      </w:r>
      <w:r>
        <w:rPr/>
        <w:br/>
      </w:r>
      <w:r>
        <w:rPr>
          <w:rStyle w:val="Unnamed1"/>
        </w:rPr>
        <w:t xml:space="preserve">    Чем более эмоционально и глубоко связаны корни Ваших секретных видений, тем сильнее эффект от Ваших чар. Успех всех Ваших чар будет зависеть только от того, сколько эмоциональных сил разума Вы можете подключить к этому. Чем более бурная эмоция, тем выше шансы на успех. Вы должны действительно быть готовы кататься по земле и скрежетать зубами в экстазе или ненавидеть все, когда Вы входите в свой колдовской круг. </w:t>
      </w:r>
      <w:r>
        <w:rPr/>
        <w:br/>
      </w:r>
      <w:r>
        <w:rPr>
          <w:rStyle w:val="Unnamed1"/>
        </w:rPr>
        <w:t xml:space="preserve">    Чтобы добиться лучших результатов, многие современные ведьмы применяют метод сенсорной памяти, используемый актерами. Этот метод заключается в том, что необходимо подзаряжать свою истощенную эмоциональность до предельной интенсивности. Это называется по разному: процесс психического отождествления, присвоение символов в процессе магического действия или вхождение в роль. Для того чтобы включать Ваше воображение, можно использовать любые значимые воспоминания: ароматы, звуки, игру света, бешеный танец, секс, молитвы, гимны и так далее, все то, к чему Вы предрасположены. Все, что угодно, может быть использовано для того, чтобы взнуздать Ваше воображение и заставить холодные мурашки бегать по Вашему позвоночнику. Это методику, конечно, рационально применять после традиционных методов колдовства — совершенно независимо от применения ритуалов парафизики. </w:t>
      </w:r>
      <w:r>
        <w:rPr/>
        <w:br/>
      </w:r>
      <w:r>
        <w:rPr>
          <w:rStyle w:val="Unnamed1"/>
        </w:rPr>
        <w:t xml:space="preserve">    Удобное место для Ваших магических действий необходимо как один из главных стимулов для Вашего колдовского воображения. Вам необходимо подходящее место для совершения магических действий. Жилая комната или небольшой рабочий кабинет — самое подходящее для этого помещение, и именно здесь приходят к Вам вдохновение и окутывает место работы загадочностью, мистикой и ужасом, необходимыми для того, чтобы Ваши черные соки начали течь. Из вещей достаточно любой гротескной статуэтки или причудливой гравюры. Но через определенное время вы фактически будете вынуждены окружить себя целым комплексом колдовских безделушек. Они не обязательно должны быть подлинными вещами — настоящими черепами или подсвечниками из копыта козы, трудно доставаемыми и в то же время дорогими. Но, зная, что обстановка, в которой творится колдовство, так важна, в худшем случае подойдет и десятицентовая маска дьявола с тихоокеанских островов или репродукция средневековой астрологической диаграммы. Возможно, со временем это превратится в страсть. В целях экономии Вам придется сдерживать себя от соблазна комиссионных и антикварных магазинов. Итак, дорожите своим воображением. Контролируемый транс — один из главных ключей к успеху ведьмы. Действительно, фантазируйте! Чем богаче и фантастичней, тем лучше. </w:t>
      </w:r>
      <w:r>
        <w:rPr/>
        <w:br/>
      </w:r>
      <w:r>
        <w:rPr>
          <w:rStyle w:val="Unnamed1"/>
        </w:rPr>
        <w:t xml:space="preserve">    Вторая сторона колдовской пирамиды — сила, называемая «воля». Почти само собой разумеется, что развитие сильной воли — одна из самых главных целей практикующихся в черном искусстве. Воля — это требование магии. Но и в рамках повседневной жизни можно подобрать великолепный пример экстравагантной эгоцентричности или даже мании величия. </w:t>
      </w:r>
      <w:r>
        <w:rPr/>
        <w:br/>
      </w:r>
      <w:r>
        <w:rPr>
          <w:rStyle w:val="Unnamed1"/>
        </w:rPr>
        <w:t xml:space="preserve">    Это воля ребенка, который не выносит возражений и нагло, взглядом Василиска, пристально смотрит на любую попытку сопротивления его воле. </w:t>
      </w:r>
      <w:r>
        <w:rPr/>
        <w:br/>
      </w:r>
      <w:r>
        <w:rPr>
          <w:rStyle w:val="Unnamed1"/>
        </w:rPr>
        <w:t xml:space="preserve">    Эта воля включается во время настоящих магических действий и функционирует совместно с кипением эмоций, разбуженных к бурлению Вашим возбужденным воображением. Воля имеет эффект линзы, через которую фокусируются жгучие эмоции. Для того чтобы заострить Вашу </w:t>
      </w:r>
      <w:r>
        <w:rPr/>
        <w:br/>
      </w:r>
      <w:r>
        <w:rPr>
          <w:rStyle w:val="Unnamed1"/>
        </w:rPr>
        <w:t xml:space="preserve">волю до остроты иголки, Вы можете по желанию применять одно или два вспомогательных средства. Чтобы способствовать концентрации, есть простые упражнения. Могут быть использованы медитационные упражнения из восточных дисциплин, таких, как некоторые йоги. Они очень утомительны, но дают устойчивый результат. </w:t>
      </w:r>
      <w:r>
        <w:rPr/>
        <w:br/>
      </w:r>
      <w:r>
        <w:rPr>
          <w:rStyle w:val="Unnamed1"/>
        </w:rPr>
        <w:t xml:space="preserve">    Медитация на пламени свечи — такое же хорошее упражнение, как и удерживание внимания, направленного на нарисованную внутри круга точку в течение получаса. Фиксирование взгляда на секундной стрелке часов, совершающей кругооборот в течение одной минуты, с удержанием внимания на стрелке — тоже очень эффективное упражнение для развития воли и часто используется ведьмами для тренировки воли. Ваше внимание станет управляемым. Вы должны заняться самовнушением; безразлично чего именно, а вообще. Вы должны начать упражняться в маленьких делах, неважно каких, и тогда однажды Вы начнете чувствовать опьянение могущественной волей, растущей внутри Вас. </w:t>
      </w:r>
      <w:r>
        <w:rPr/>
        <w:br/>
      </w:r>
      <w:r>
        <w:rPr>
          <w:rStyle w:val="Unnamed1"/>
        </w:rPr>
        <w:t xml:space="preserve">    Лучшее начало — это концентрация внимания на безразличных Вам и не связанных друг с другом вещах, на которые Вы раньше не обращали внимание. Перед тем, как сосредоточиться на них, внушите себе, что сейчас Вы подключаете свою колдовскую волю. Чем больше Вы будете упражняться в этом, тем лучше. </w:t>
      </w:r>
      <w:r>
        <w:rPr/>
        <w:br/>
      </w:r>
      <w:r>
        <w:rPr>
          <w:rStyle w:val="Unnamed1"/>
        </w:rPr>
        <w:t xml:space="preserve">    Причем самое главное — упорство, а не применение грубой силы. </w:t>
      </w:r>
      <w:r>
        <w:rPr/>
        <w:br/>
      </w:r>
      <w:r>
        <w:rPr>
          <w:rStyle w:val="Unnamed1"/>
        </w:rPr>
        <w:t xml:space="preserve">    Каждый день будет предоставлять массу маленьких возможностей, чтобы отточить Вашу волю; все они — вода на Вашу мельницу. Главное здесь — настойчивость. </w:t>
      </w:r>
      <w:r>
        <w:rPr/>
        <w:br/>
      </w:r>
      <w:r>
        <w:rPr>
          <w:rStyle w:val="Unnamed1"/>
        </w:rPr>
        <w:t xml:space="preserve">    Великое множество избитых фраз всплывает в памяти, чтобы проиллюстрировать эту точку зрения, и все они одинаково справедливы: </w:t>
      </w:r>
      <w:r>
        <w:rPr/>
        <w:br/>
      </w:r>
      <w:r>
        <w:rPr>
          <w:rStyle w:val="Unnamed1"/>
        </w:rPr>
        <w:t xml:space="preserve">  </w:t>
      </w:r>
    </w:p>
    <w:p>
      <w:pPr>
        <w:pStyle w:val="Normal"/>
        <w:jc w:val="center"/>
        <w:rPr/>
      </w:pPr>
      <w:r>
        <w:rPr>
          <w:rStyle w:val="Unnamed1"/>
          <w:i/>
          <w:iCs/>
        </w:rPr>
        <w:t>«Если сразу не получилось,</w:t>
      </w:r>
      <w:r>
        <w:rPr>
          <w:rStyle w:val="Unnamed1"/>
        </w:rPr>
        <w:t xml:space="preserve"> </w:t>
      </w:r>
    </w:p>
    <w:p>
      <w:pPr>
        <w:pStyle w:val="Normal"/>
        <w:jc w:val="center"/>
        <w:rPr/>
      </w:pPr>
      <w:r>
        <w:rPr>
          <w:rStyle w:val="Unnamed1"/>
          <w:i/>
          <w:iCs/>
        </w:rPr>
        <w:t>пытайся, пытайся, пытайся снова».</w:t>
      </w:r>
      <w:r>
        <w:rPr>
          <w:rStyle w:val="Unnamed1"/>
        </w:rPr>
        <w:t xml:space="preserve"> </w:t>
      </w:r>
    </w:p>
    <w:p>
      <w:pPr>
        <w:pStyle w:val="Normal"/>
        <w:jc w:val="center"/>
        <w:rPr/>
      </w:pPr>
      <w:r>
        <w:rPr>
          <w:rStyle w:val="Unnamed1"/>
          <w:i/>
          <w:iCs/>
        </w:rPr>
        <w:t>«Настойчивость приносит успех».</w:t>
      </w:r>
      <w:r>
        <w:rPr>
          <w:rStyle w:val="Unnamed1"/>
        </w:rPr>
        <w:t xml:space="preserve"> </w:t>
      </w:r>
    </w:p>
    <w:p>
      <w:pPr>
        <w:pStyle w:val="Web"/>
        <w:rPr/>
      </w:pPr>
      <w:r>
        <w:rPr>
          <w:rStyle w:val="Unnamed1"/>
        </w:rPr>
        <w:t xml:space="preserve">    </w:t>
      </w:r>
      <w:r>
        <w:rPr>
          <w:rStyle w:val="Unnamed1"/>
        </w:rPr>
        <w:t xml:space="preserve">И так далее. </w:t>
      </w:r>
      <w:r>
        <w:rPr/>
        <w:br/>
      </w:r>
      <w:r>
        <w:rPr>
          <w:rStyle w:val="Unnamed1"/>
        </w:rPr>
        <w:t xml:space="preserve">    Однако, важное предостережение. Не пытайтесь браться за все то, что по Вашему глубокому убеждению невыполнимо. Если что-то не будет выполнено, это нанесет большой удар по вашей вере в свои возможности. Начинайте с небольших дел, в выполнимости которых Вы уверены. Оставьте затею гашения свечей мысленным воздействием или астральную левитацию знатокам. Всему свое время. </w:t>
      </w:r>
      <w:r>
        <w:rPr/>
        <w:br/>
      </w:r>
      <w:r>
        <w:rPr>
          <w:rStyle w:val="Unnamed1"/>
        </w:rPr>
        <w:t xml:space="preserve">    Помните, чтобы «покорить» мир, нужно покорить свою волю. Кроме того, Вы стремитесь стать ведьмой, а не Богом, нужно быть мудрым и помнить это постоянно. Первое — это развить свою магическую волю, но самое главное — Вы должны знать, чего Вы хотите, тогда Вы получите возможность сузить область Вашего внимания и сможете направить его полностью на что-то определенное. Помните, что Вы все время должны быть уверены в себе. Тогда Вы начнете и добьетесь своего. Помните об этом и придерживайтесь этого. </w:t>
      </w:r>
      <w:r>
        <w:rPr/>
        <w:br/>
      </w:r>
      <w:r>
        <w:rPr>
          <w:rStyle w:val="Unnamed1"/>
        </w:rPr>
        <w:t xml:space="preserve">    Это упорство и сознание, которое оно порождает, должно быть частью Вашей колдовской личности во время магического действия. </w:t>
      </w:r>
      <w:r>
        <w:rPr/>
        <w:br/>
      </w:r>
      <w:r>
        <w:rPr>
          <w:rStyle w:val="Unnamed1"/>
        </w:rPr>
        <w:t xml:space="preserve">  </w:t>
      </w:r>
    </w:p>
    <w:p>
      <w:pPr>
        <w:pStyle w:val="Normal"/>
        <w:jc w:val="center"/>
        <w:rPr/>
      </w:pPr>
      <w:r>
        <w:rPr>
          <w:rStyle w:val="Unnamed1"/>
          <w:i/>
          <w:iCs/>
        </w:rPr>
        <w:t>«Такова моя воля, да будет так!»</w:t>
      </w:r>
      <w:r>
        <w:rPr>
          <w:rStyle w:val="Unnamed1"/>
        </w:rPr>
        <w:t xml:space="preserve"> </w:t>
      </w:r>
    </w:p>
    <w:p>
      <w:pPr>
        <w:pStyle w:val="Web"/>
        <w:rPr/>
      </w:pPr>
      <w:r>
        <w:rPr>
          <w:rStyle w:val="Unnamed1"/>
        </w:rPr>
        <w:t xml:space="preserve">    </w:t>
      </w:r>
      <w:r>
        <w:rPr>
          <w:rStyle w:val="Unnamed1"/>
        </w:rPr>
        <w:t xml:space="preserve">Это магические слова, которые приводят меня к третьей стороне колдовской пирамиды, на которой начертано сверкающими золотыми буквами слово: «ВЕРА». Сейчас Вам может показаться странным так интересоваться собой. Но мы совершенно справедливо утверждаем, что вся магическая сила в огромной степени зависит от веры. </w:t>
      </w:r>
      <w:r>
        <w:rPr/>
        <w:br/>
      </w:r>
      <w:r>
        <w:rPr>
          <w:rStyle w:val="Unnamed1"/>
        </w:rPr>
        <w:t xml:space="preserve">    Все равно, кто исповедует эту веру — святой или ведьма. Заклинаете ли Вы во благо церкви сами, или это делает кто-то другой, не имеет ни малейшего значения. Заклинание есть заклинание, независимо от того, звучит оно как молитва или как магическое заклинание. </w:t>
      </w:r>
      <w:r>
        <w:rPr/>
        <w:br/>
      </w:r>
      <w:r>
        <w:rPr>
          <w:rStyle w:val="Unnamed1"/>
        </w:rPr>
        <w:t xml:space="preserve">    Парацельс выразил это в «двух словах», когда он написал: «...Через веру укрепляется и совершенствуется воображение, а любое сомнение подтачивает его...». </w:t>
      </w:r>
      <w:r>
        <w:rPr/>
        <w:br/>
      </w:r>
      <w:r>
        <w:rPr>
          <w:rStyle w:val="Unnamed1"/>
        </w:rPr>
        <w:t xml:space="preserve">    Если Вы не обладаете непоколебимой верой в свои собственные силы и в действенность своего заклинания, Вы не достигнете кипящей интенсивности воли и воображения, которые необходимы для того, чтобы выполнять магические действия. Вера — это тиски, поддерживающие Вашу волю, в которую Вы льете расплавленный металл Вашего неистового воображения, как в плавильный тигель. Если Вы поразмышляете об этом, то Вы увидите, что в действительности воображение и вера очень близко связаны с волей. Вера — это то, что отбрасывает все остальное и расчищает поле для мгновенного действия. Это одна из тех ценных опор, которая поддерживает Вас временно, в течение Вашего магического действия и позволяет Вам поверить в неизбежность успеха, который является его слугой. </w:t>
      </w:r>
      <w:r>
        <w:rPr/>
        <w:br/>
      </w:r>
      <w:r>
        <w:rPr>
          <w:rStyle w:val="Unnamed1"/>
        </w:rPr>
        <w:t xml:space="preserve">    Это еще одно средство достижения особого состояния внушения себе временной мании величия, без которой невозможно колдовство. </w:t>
      </w:r>
      <w:r>
        <w:rPr/>
        <w:br/>
      </w:r>
      <w:r>
        <w:rPr>
          <w:rStyle w:val="Unnamed1"/>
        </w:rPr>
        <w:t xml:space="preserve">    Вы должны быть абсолютно уверены в огромном значении веры, когда имеете дело с теми людьми, которые борются тем или иным способом с тайным воздействием судьбы. Целитель духа или мастер азартной игры не оправдает ожидание пациента или проиграет, если его не согревает пламя веры в свои силы. Если бы у Вас не было веры в то, что Вы сможете это сделать. Вы бы не смогли даже пересечь дорогу, которую Вы переходите каждый день и не смогли бы сделать даже того, что может двухмесячный ребенок. В магическом деле вера обязательна и поэтому ей принадлежит целая сторона колдовской пирамиды. </w:t>
      </w:r>
      <w:r>
        <w:rPr/>
        <w:br/>
      </w:r>
      <w:r>
        <w:rPr>
          <w:rStyle w:val="Unnamed1"/>
        </w:rPr>
        <w:t xml:space="preserve">    Пока мы ведем речь о вере, будет уместно упомянуть, что Вы как ведьма никогда не должны нарушать свое слово. Если Вы не уверены, что Вы в состоянии выполнить обещание, не давайте его, даже если имеется хоть малейшее сомнение в возможности выполнения. Это вытекает из всего, что уже было сказано о значении магических воли и веры. Вы должны стараться развить такое состояние психики, в которое Вы сможете войти при желании, когда все, что бы Вы ни говорили, становится правдой, и это совершенно естественно и полностью соответствует природе вещей. Каждый раз, когда Вы нарушаете слово, независимо от того, находится ли причина неудачи вне Вашего контроля или нет, Вы разрушаете веру в себя, веру, которую неутомимо создавали до этого. Это все. Тут дело не в морали или этике. Слово ведьмы есть слово ведьмы, и оно никогда не дается легко. </w:t>
      </w:r>
      <w:r>
        <w:rPr/>
        <w:br/>
      </w:r>
      <w:r>
        <w:rPr>
          <w:rStyle w:val="Unnamed1"/>
        </w:rPr>
        <w:t xml:space="preserve">    Секретность — это четвертая сторона пирамиды, которую мы рассматриваем, чрезвычайно важная для ведьмы. Искусство колдовства основывается на знаниях, а знания приносят силу. </w:t>
      </w:r>
      <w:r>
        <w:rPr/>
        <w:br/>
      </w:r>
      <w:r>
        <w:rPr>
          <w:rStyle w:val="Unnamed1"/>
        </w:rPr>
        <w:t xml:space="preserve">    Сила, разделенная с кем-то — это потерянная сила. Хотя мы вступили в век Водолея с сопутствующей ему свободой и отменой ограничений в Ваших же собственных колдовских интересах покрывать завесой секретности Ваши действия в определенных случаях. Это усилит Ваши чары </w:t>
      </w:r>
      <w:r>
        <w:rPr/>
        <w:br/>
      </w:r>
      <w:r>
        <w:rPr>
          <w:rStyle w:val="Unnamed1"/>
        </w:rPr>
        <w:t xml:space="preserve">и принесет больше удовольствия. </w:t>
      </w:r>
      <w:r>
        <w:rPr/>
        <w:br/>
      </w:r>
      <w:r>
        <w:rPr>
          <w:rStyle w:val="Unnamed1"/>
        </w:rPr>
        <w:t xml:space="preserve">    Кроме того, существуют и чисто практические причины соблюдения секретности определенного рода. Если кто-то косвенно сможет услышать, что Вы, ведьма, совершаете магические действия для или против него, независимо от того, верит он или не верит в Ваши силы, его подсознание подключается и берет это себе на заметку. </w:t>
      </w:r>
      <w:r>
        <w:rPr/>
        <w:br/>
      </w:r>
      <w:r>
        <w:rPr>
          <w:rStyle w:val="Unnamed1"/>
        </w:rPr>
        <w:t xml:space="preserve">    Значит, половина сражения выиграна. Ничто так не возбуждает внимание подсознания как то, что вызывается из тьмы, таинственное и загадочное. Темное взывает к темному. Существует естественное родство всех человеческих душ в том, что полускрыто в сумеречном мире и если уж Вы добились внимания подсознания личности, Вы можете переходить к работе с ним, используя свое собственное подсознание как радиовещательный канал. </w:t>
      </w:r>
      <w:r>
        <w:rPr/>
        <w:br/>
      </w:r>
      <w:r>
        <w:rPr>
          <w:rStyle w:val="Unnamed1"/>
        </w:rPr>
        <w:t xml:space="preserve">    Так, любой полунамек о том, что заклятия, которые Вы можете наслать, делают чудеса, достаточно подготовить почву в Вашей жертве, даже до того, как действие действительно совершено. Следовательно, многое из тайн ведьм — полускрыто. </w:t>
      </w:r>
      <w:r>
        <w:rPr/>
        <w:br/>
      </w:r>
      <w:r>
        <w:rPr>
          <w:rStyle w:val="Unnamed1"/>
        </w:rPr>
        <w:t xml:space="preserve">    Это не просто забава или шалость, хотя оно, несомненно, становится и игрой тоже. </w:t>
      </w:r>
      <w:r>
        <w:rPr/>
        <w:br/>
      </w:r>
      <w:r>
        <w:rPr>
          <w:rStyle w:val="Unnamed1"/>
        </w:rPr>
        <w:t xml:space="preserve">    Секретность. Посредством нее мы можем получить замечательные результаты. Ничто так не достигает цели как секрет, какой бы он ни был, даже ребяческий или бессмысленный, когда Вы стараетесь привлечь внимание. Раз Вы завладели этим вниманием, то можете начинать свое волшебство на подготовленной почве. </w:t>
      </w:r>
      <w:r>
        <w:rPr/>
        <w:br/>
      </w:r>
      <w:r>
        <w:rPr>
          <w:rStyle w:val="Unnamed1"/>
        </w:rPr>
        <w:t xml:space="preserve">    Следовательно, отработанные капли случайных многозначительных намеков о Вашем волшебстве никогда, конечно, не бывают слишком точными, но всегда способны возбудить человеческое любопытство без излишнего скептицизма. Конечно, Вы должны подбирать, что кому сказать. Не все одинаково впечатлительны. С некоторыми, после того, как Вы напрасно стараетесь их разговорить, Вы можете прибегнуть к остроумному решению, сказав: «Ну хорошо, не рассказывайте, если не хотите; смотрите сами, дело Ваше. Но мы все знаем!». И это поднимает их интерес настолько, что они расходуют энергию на эмоцию нетерпения. К наихудшим ответам на Вашу продуманную таинственность может быть что-то наподобие: «А рассказала ли я Вам о вчерашнем фильме?» Будьте разборчивы. Анализируйте свою аудиторию или жертву прежде чем зашептывать им в уши. </w:t>
      </w:r>
      <w:r>
        <w:rPr/>
        <w:br/>
      </w:r>
      <w:r>
        <w:rPr>
          <w:rStyle w:val="Unnamed1"/>
        </w:rPr>
        <w:t xml:space="preserve">    Есть и другая, более светская причина для сохранения некоторой секретности. Хотя времена, когда сжигали на костре, прошли, Вы должны быть настороже, чтобы не вступить в конфликт с законом по одной или двум причинам. Например, если одна из Ваших восковых шаманских кукол будет принесена в суд и показана как реальная улика, подтверждающая то, что Вы прибегаете к психологическому запугиванию намеченной жертвы, против Вас могут возбудить судебное дело с возмещением убытков. </w:t>
      </w:r>
      <w:r>
        <w:rPr/>
        <w:br/>
      </w:r>
      <w:r>
        <w:rPr>
          <w:rStyle w:val="Unnamed1"/>
        </w:rPr>
        <w:t xml:space="preserve">    Простое колдовство уже не может быть нелегальным, противозаконным в Западных некатолических странах, но Вы, как практикующая ведьма, можете попасть в неприятную ситуацию, если будете недостаточно осторожны. Как ведьма Вы должны приноравливаться к ситуации, соблюдать законы, действующие в данной местности. Например, в некоторых американских штатах получение денег за любую форму оккультной работы, включая колдовство, при определенных обстоятельствах может рассматриваться как уголовный проступок. </w:t>
      </w:r>
      <w:r>
        <w:rPr/>
        <w:br/>
      </w:r>
      <w:r>
        <w:rPr>
          <w:rStyle w:val="Unnamed1"/>
        </w:rPr>
        <w:t xml:space="preserve">    В Англии с 1951 года, когда старые законы относительно колдовства были окончательно отменены, теперь действует закон, который гласит, что лица, берущие деньги за жульническую деятельность, преднамеренное обращение к сверхестественным силам, могут привлекаться и в действительности еще привлекаются к ответственности и преследованию, согласно закону, но только за мошенничество, а не за ересь. Такова цена риска. </w:t>
      </w:r>
      <w:r>
        <w:rPr/>
        <w:br/>
      </w:r>
      <w:r>
        <w:rPr>
          <w:rStyle w:val="Unnamed1"/>
        </w:rPr>
        <w:t xml:space="preserve">    Каким бы сильным искушение не было, постарайтесь не брать деньги, если друг просит Вас как ведьму о помощи. Разрешите своему другу купить необходимые материалы для заклинаний. Он потом отплатит. И никаких наличных денег, если Вы мудры. Помимо того, что возможно официальное наказание, прямая финансовая сделка также противоречит очень древнему магическому закону. Деньги влияют на силу магии. Попробуйте, если Вы мне не верите. Мне известно, что большинство ведьм выясняли это на деле. По всей вероятности Вы будете спокойно заниматься своей практикой без вмешательства полиции, пока Вы не начнете брать деньги или подстрекать полицию наглядно, антисоциальными действиями, такими как шантаж, вымогательство, запугивание или скандально-сексуальная практика, которые государство не может одобрить. </w:t>
      </w:r>
      <w:r>
        <w:rPr/>
        <w:br/>
      </w:r>
      <w:r>
        <w:rPr>
          <w:rStyle w:val="Unnamed1"/>
        </w:rPr>
        <w:t xml:space="preserve">    Закончив эти светские рассуждения, мы можем теперь вернуться к нашему изучению последнего краеугольного камня магической пирамиды, а именно: магической секретности. </w:t>
      </w:r>
      <w:r>
        <w:rPr/>
        <w:br/>
      </w:r>
      <w:r>
        <w:rPr>
          <w:rStyle w:val="Unnamed1"/>
        </w:rPr>
        <w:t xml:space="preserve">    Когда Вы посылаете чары, Вы неизбежно вводите в действие некоторый очень деликатный «механизм». «Механизм» состоит из материала, из которого сделаны грезы, и «электричеством», которое течет через него, будут Ваши собственные пульсирующие эмоции и желания. Для того чтобы привести в порядок этот механизм, а затем заставить его двигаться. Вы должны использовать свою пылающую волю, непоколебимую веру и неистовое воображение в равных пропорциях. Вы должны вызвать напряженную работу ума и разума, тогда успех колдовства гарантирован. </w:t>
      </w:r>
      <w:r>
        <w:rPr/>
        <w:br/>
      </w:r>
      <w:r>
        <w:rPr>
          <w:rStyle w:val="Unnamed1"/>
        </w:rPr>
        <w:t xml:space="preserve">    Теперь предположим: как раз в этот самый момент дверь к Вашему рабочему месту открывается — и Ваш муж или, может быть. Ваша свекровь оказывается лицом к лицу- с Вами и произносит с эффектом: «Одри! Что ты тут делаешь, разодетая таким образом? И почему бы тебе не зажечь свет? Ты переутомишь свои глаза... И что означает этот ужасный дым? Ты пытаешься разжечь здесь огонь?..». </w:t>
      </w:r>
      <w:r>
        <w:rPr/>
        <w:br/>
      </w:r>
      <w:r>
        <w:rPr>
          <w:rStyle w:val="Unnamed1"/>
        </w:rPr>
        <w:t xml:space="preserve">    Полный провал. И, вероятно, конец Вашего колдовства на этот раз. Вы можете с успехом постараться применить в этой ситуации Ваш взгляд Василиска. Но если Ваша магическая воля еще недостаточно развита, то скорее всего это Вам не поможет. </w:t>
      </w:r>
      <w:r>
        <w:rPr/>
        <w:br/>
      </w:r>
      <w:r>
        <w:rPr>
          <w:rStyle w:val="Unnamed1"/>
        </w:rPr>
        <w:t xml:space="preserve">    Нет, все возможности свободного вторжения должны быть исключены. </w:t>
      </w:r>
      <w:r>
        <w:rPr/>
        <w:br/>
      </w:r>
      <w:r>
        <w:rPr>
          <w:rStyle w:val="Unnamed1"/>
        </w:rPr>
        <w:t xml:space="preserve">    Это равносильно разрушению Вашего только что накопленного и развивающегося колдовства личного «Я». </w:t>
      </w:r>
      <w:r>
        <w:rPr/>
        <w:br/>
      </w:r>
      <w:r>
        <w:rPr>
          <w:rStyle w:val="Unnamed1"/>
        </w:rPr>
        <w:t xml:space="preserve">    Бедствие, подобное этому, может свести почти на нет месяцы упорного труда. </w:t>
      </w:r>
      <w:r>
        <w:rPr/>
        <w:br/>
      </w:r>
      <w:r>
        <w:rPr>
          <w:rStyle w:val="Unnamed1"/>
        </w:rPr>
        <w:t xml:space="preserve">    Итак, помня эти рассуждения, окутывайте себя покровом разумной секретности, особенно относительно времени и места Ваших магических действий. Конечно, соперничающая ведьма или шабаш ведьм, заинтересованный в раскрытии Ваших магических действий, смогут вычислить время Вашей магической деятельности, если они будут знать природу Вашего магического воздействия (например, в период новолуния). </w:t>
      </w:r>
      <w:r>
        <w:rPr/>
        <w:br/>
      </w:r>
      <w:r>
        <w:rPr>
          <w:rStyle w:val="Unnamed1"/>
        </w:rPr>
        <w:t xml:space="preserve">    Если они хорошо поработают, то при помощи гадания смогут даже описать место. </w:t>
      </w:r>
      <w:r>
        <w:rPr/>
        <w:br/>
      </w:r>
      <w:r>
        <w:rPr>
          <w:rStyle w:val="Unnamed1"/>
        </w:rPr>
        <w:t xml:space="preserve">    В таком случае выиграет та ведьма, которая сильнее; магия против контрмагии. Но это тема для глав 5 и 6, которые имеют дело с контрмагией и нападением. Здесь я ограничусь благоразумным советом относительно простого способа предохранения. Я имею в виду некоторую долю секретности относительно Вашей личной магической деятельности. Вы не должны становиться параноиком, просто избегайте возможности накликать на себя хлопоты. </w:t>
      </w:r>
      <w:r>
        <w:rPr/>
        <w:br/>
      </w:r>
      <w:r>
        <w:rPr>
          <w:rStyle w:val="Unnamed1"/>
        </w:rPr>
        <w:t xml:space="preserve">    Вот мы вкратце познакомились с четырьмя краеугольными камнями магической практики, которые говорят сами за себя. Они всегда дают магический эффект при правильном выполнении и тренировке. Вы можете сжечь свои кабалистические книги и забросить свою йогу сутру — они не принесут Вам больше пользы в Ваших поисках силы, если Вы не поняли и не овладели идеями, заключенными в колдовской пирамиде — четырех великих правилах магии, которые являются ключами ко всем практическим действиям в мире невидимого. </w:t>
      </w:r>
      <w:r>
        <w:rPr/>
        <w:br/>
      </w:r>
      <w:r>
        <w:rPr>
          <w:rStyle w:val="Unnamed1"/>
        </w:rPr>
        <w:t xml:space="preserve">  </w:t>
      </w:r>
    </w:p>
    <w:p>
      <w:pPr>
        <w:pStyle w:val="Normal"/>
        <w:jc w:val="center"/>
        <w:rPr/>
      </w:pPr>
      <w:r>
        <w:rPr>
          <w:rStyle w:val="Unnamed1"/>
          <w:b/>
          <w:bCs/>
          <w:color w:val="666600"/>
        </w:rPr>
        <w:t>ПОСЫЛАНИЕ ВАШИХ ЧАР</w:t>
      </w:r>
      <w:r>
        <w:rPr>
          <w:rStyle w:val="Unnamed1"/>
        </w:rPr>
        <w:t xml:space="preserve"> </w:t>
      </w:r>
    </w:p>
    <w:p>
      <w:pPr>
        <w:pStyle w:val="Web"/>
        <w:rPr/>
      </w:pPr>
      <w:r>
        <w:rPr>
          <w:rStyle w:val="Unnamed1"/>
        </w:rPr>
        <w:t xml:space="preserve">    </w:t>
      </w:r>
      <w:r>
        <w:rPr>
          <w:rStyle w:val="Unnamed1"/>
        </w:rPr>
        <w:t xml:space="preserve">Каждый раз, когда Вы желаете выполнить что-то из арсенала колдовского искусства, будет лучше, если Вы свяжете Вашу сверхзаряженную волю, веру, воображение в единый, энергетический узел с помощью определенно связанных слов. </w:t>
      </w:r>
      <w:r>
        <w:rPr/>
        <w:br/>
      </w:r>
      <w:r>
        <w:rPr>
          <w:rStyle w:val="Unnamed1"/>
        </w:rPr>
        <w:t xml:space="preserve">    Ведьмы, как поэты, художники и творческие личности, всегда берут немного отовсюду, чтобы лучше поупражняться в своем искусстве, столько, что во многих случаях оригинальная, первоначальная мудрость почти полностью скрыта. Все, что имеет внутреннюю силу, и все, что вызывает сильные эмоции, используется в магии. Лучшие произведения фольклора, религии, мифы и знание трав — все это в совокупности должно использоваться для усиления Ваших сил вне зависимости от стилей и культур. Все эти вещи оказывают суммарный эффект на Вас и Ваше подсознание. </w:t>
      </w:r>
      <w:r>
        <w:rPr/>
        <w:br/>
      </w:r>
      <w:r>
        <w:rPr>
          <w:rStyle w:val="Unnamed1"/>
        </w:rPr>
        <w:t xml:space="preserve">    Говоря о религиозных компонентах колдовства, «словах силы», кабалистических именах Бога и тому подобном, вот совет мудрых ведьм: «Всегда будут самые лучшие результаты, если Вам удастся опираться на религию, в которой Вы заимствуете Ваши слова силы, если имеете дело с кабалой, иудаизмом или, может быть, неортодоксальным христианством». Всегда помните, что именно это благоговение, трепет эмоционального возбуждения, поднятый именем или цитатой, являются главной магической ценностью. Если Вы можете добиваться этого с Арабским именем Бога, Римским католическим святым, Тибетским демоном — тем лучше. Испробуйте эти имена, а также имя Вашего мужа, жены, любовника, любимого политика, кинозвезды или самого ненавистного диктатора — все будут в равной степени могущественными помощниками в колдовстве, пока они дают Вам дополнительный маленький толчок для того, чтобы разбудить Ваше подсознание от его обычного ленивого сна. Так что не только варварские кабалистические слова помогают вызывать демона. </w:t>
      </w:r>
      <w:r>
        <w:rPr/>
        <w:br/>
      </w:r>
      <w:r>
        <w:rPr>
          <w:rStyle w:val="Unnamed1"/>
        </w:rPr>
        <w:t xml:space="preserve">    Обычно Вы предпочтете использовать свои собственные заклинания, как делают большинство ведьм. Конечно, существуют традиционные заклинания, которые Вы встретите в последующих главах. Они аккумулировали свою собственную магическую силу за долгие годы и, конечно, дадут наилучший результат при их использовании. Некоторые из них содержат кабаллистические слова. </w:t>
      </w:r>
      <w:r>
        <w:rPr/>
        <w:br/>
      </w:r>
      <w:r>
        <w:rPr>
          <w:rStyle w:val="Unnamed1"/>
        </w:rPr>
        <w:t xml:space="preserve">    Заклинание считается идеальным, если оно ритмично. Некоторые практикующие ведьмы настаивают на рифме так же, как и на ритме. Я бы сказал, что ритмические, рифмованные куплеты — их излюбленный стиль, который больше всего влияет на подсознание. Они, конечно, самые простейшие по конструкции. Стих, как бы ни был он плох, всегда — сильное средство для возбуждения подсознания, особенно, когда в нем имеется определенное количество повторений, доводящих до фанатического экстаза. </w:t>
      </w:r>
      <w:r>
        <w:rPr/>
        <w:br/>
      </w:r>
      <w:r>
        <w:rPr>
          <w:rStyle w:val="Unnamed1"/>
        </w:rPr>
        <w:t xml:space="preserve">    С точки зрения этого особого отношения к заклинаниям, большинство процессов средневекового колдовства, которые теперь доступны многим, считаются средними ведьмами, чрезвычайно неуклюжими и вследствие этого не удобными для выполнения. Они не только близко связаны с Иудео-христианством, но они также всегда затягивают в трясину бесконечной проповеди, умаляющей силы. Вы в этом убедитесь, если попробуете сами воспользоваться старинными заклинаниями. Они вряд ли разбудят колдовское подсознание, и скорее всего вызовут у Вас непреодолимую тягу ко сну. </w:t>
      </w:r>
      <w:r>
        <w:rPr/>
        <w:br/>
      </w:r>
      <w:r>
        <w:rPr>
          <w:rStyle w:val="Unnamed1"/>
        </w:rPr>
        <w:t xml:space="preserve">    Кстати, о религиозных убеждениях: современная ведьма в основном имеет склонность «выбирать себе богов»; существуют те, кто посвящает себя всецело служению культу плодородной Хабондии (Habondia) и ее рогатого супруга. Тем не менее, не обязательно прибегать к помощи одних и тех же богов. Вы можете обращаться к ним, когда они Вам нужны. Более подробно об этом в последней главе. Как ведьмы Вы не обязаны поклоняться какой-то определенной иерархии сверхестественных существ, если Вы этого сами не хотите. Просто существуют разные силы: одни — чтобы делать добро, другие — чтобы делать дьявольское. И те, и другие имеют удивительно сходные концепции. Вы узнаете из последней главы, которая посвящена колдовским традиционным ритуалам, что существуют определенные существа, которые будут помогать Вам в Ваших заклинаниях. </w:t>
      </w:r>
      <w:r>
        <w:rPr/>
        <w:br/>
      </w:r>
      <w:r>
        <w:rPr>
          <w:rStyle w:val="Unnamed1"/>
        </w:rPr>
        <w:t xml:space="preserve">    Мы не можем сказать, чем являются эти существа, появились ли они раньше человека или человек сам создал их. Вы можете называть эти существа богами, духами или хранителями. </w:t>
      </w:r>
      <w:r>
        <w:rPr/>
        <w:br/>
      </w:r>
      <w:r>
        <w:rPr>
          <w:rStyle w:val="Unnamed1"/>
        </w:rPr>
        <w:t xml:space="preserve">    Вы можете деперсонифицировать их и воспринимать их как силы или энергетические объекты, но Вы должны осознавать, что они также зависят от Вас, как и Вы в своих заклинаниях от них. Однако, в какие бы взаимоотношения Вы не вступили с ними, Вы — хозяин положения. Но все равно Вы должны относиться к ним с уважением. </w:t>
      </w:r>
      <w:r>
        <w:rPr/>
        <w:br/>
      </w:r>
      <w:r>
        <w:rPr>
          <w:rStyle w:val="Unnamed1"/>
        </w:rPr>
        <w:t xml:space="preserve">    Некоторые из этих сил могут быть полезными для одного типа воздействий, например, для любовных чар. Но они бесполезны для других, к примеру — для мести. К какому рангу они относятся или в каком состоянии существуют, мы не можем сказать, а можем только догадываться. Единственная классификация, которая у нас имеется, следующая: </w:t>
      </w:r>
      <w:r>
        <w:rPr/>
        <w:br/>
      </w:r>
      <w:r>
        <w:rPr>
          <w:rStyle w:val="Unnamed1"/>
        </w:rPr>
        <w:t xml:space="preserve">    Превыше всех Великие Существа, известные как Хранители, Древние Колдовские Боги, или Боги, как их часто называют ведьмы с классическим складом ума. К ним относятся так называемые колдовские божества Habondia и Cernunnos, знакомство с которыми состоится позднее. Они представляют из себя силы, существующие внутри подсознания 'каждого из нас, сконцентрированные прототипы Jungian индийских богов (если хотите), которых также можно использовать, чтобы придать определенную силу Вашим ритуалам. </w:t>
      </w:r>
      <w:r>
        <w:rPr/>
        <w:br/>
      </w:r>
      <w:r>
        <w:rPr>
          <w:rStyle w:val="Unnamed1"/>
        </w:rPr>
        <w:t xml:space="preserve">    Потом следуют духи или демоны, полулюди-полубоги в своем обличий, по традиции обычно превосходящие нас в своем развитии, однако — в действии отстающие от Нифилим. </w:t>
      </w:r>
      <w:r>
        <w:rPr/>
        <w:br/>
      </w:r>
      <w:r>
        <w:rPr>
          <w:rStyle w:val="Unnamed1"/>
        </w:rPr>
        <w:t xml:space="preserve">    Vassago, с которым Вы также познакомитесь в последней главе, является одним из них. И, наконец, духи или тени умерших, с которыми Вы встретитесь в ритуалах некромании в главе 3 и 4. </w:t>
      </w:r>
      <w:r>
        <w:rPr/>
        <w:br/>
      </w:r>
      <w:r>
        <w:rPr>
          <w:rStyle w:val="Unnamed1"/>
        </w:rPr>
        <w:t xml:space="preserve">    Боги, демоны, тени — главные обитатели колдовского пантеона. Конечно, существует еще много элементарных духов, с которыми Вы будете иметь дело, во время Вашей деятельности, но они будут в основном созданы Вами самими. Любой талисман, изображение или мандрагора, которые Вы можете сделать, уже будут элементарными духами. Они — невидимые варианты гомункула из легенд алхимиков, слуги Вашей воли, созданные Вашей колдовской энергией для выполнения определенной задачи. А раз так, то с ними нужно обращаться твердо, повелительно, в отличие от того, как Вы себя держите с уважением и покорностью по отношению к богам и демонам. Никогда, ни при каких обстоятельствах они не выйдут из подчинения своего создателя — ведьмы. Рукоятки от метлы Микки Мауса в «Фантазии» основаны на очень старой магической легенде, включенной в «Philopsendes» Люциана и позднее в «Откровение святого Дункана», которые наглядно иллюстрируют, что может произойти, если Вы позволите выйти из-под контроля Вашим основным слугам. </w:t>
      </w:r>
      <w:r>
        <w:rPr/>
        <w:br/>
      </w:r>
      <w:r>
        <w:rPr>
          <w:rStyle w:val="Unnamed1"/>
        </w:rPr>
        <w:t xml:space="preserve">  </w:t>
      </w:r>
    </w:p>
    <w:p>
      <w:pPr>
        <w:pStyle w:val="Normal"/>
        <w:jc w:val="center"/>
        <w:rPr/>
      </w:pPr>
      <w:r>
        <w:rPr>
          <w:rStyle w:val="Unnamed1"/>
          <w:b/>
          <w:bCs/>
          <w:color w:val="666600"/>
        </w:rPr>
        <w:t>ВРЕМЯ И СЕЗОНЫ ДЛЯ КОЛДОВСТВА</w:t>
      </w:r>
      <w:r>
        <w:rPr>
          <w:rStyle w:val="Unnamed1"/>
        </w:rPr>
        <w:t xml:space="preserve"> </w:t>
      </w:r>
    </w:p>
    <w:p>
      <w:pPr>
        <w:pStyle w:val="Web"/>
        <w:rPr/>
      </w:pPr>
      <w:r>
        <w:rPr>
          <w:rStyle w:val="Unnamed1"/>
        </w:rPr>
        <w:t xml:space="preserve">    </w:t>
      </w:r>
      <w:r>
        <w:rPr>
          <w:rStyle w:val="Unnamed1"/>
        </w:rPr>
        <w:t xml:space="preserve">Как начинающей ведьме или колдуну Вам необходимо знать время и сезоны в колдовском году. Это то время, когда Вы сможете перезаряжать свои магические батареи и вызывать на себя новые потоки стихийной энергии для Ваших чар. Стихийные приливы энергии из вселенной отмечены движением звезд, солнца, луны, но главным образом двумя последними. Хотя не все эти небесные тела служат источниками колдовской энергии, они являются главными указателями отлива и прилива энергии из вселенной. Всякий раз, когда Вы желаете выполнить магическое действие, Вы должны работать, принимая во внимание приливы энергии точно так же, как гребцы используют морские приливы в своих целях. Конечно, Вы можете работать против прилива, но так как Вы — начинающий, все Ваши попытки будут обречены на неудачу, и лучше всего отложить подобные попытки до того времени, когда Вы достигнете степени полной уверенности в своих возможностях, или в случае крайней необходимости. Солнце и луна — это две великие стрелки наших космических часов. Солнце или часовая стрелка указывает времена года, луна или минутная стрелка указывает морские приливы и скрытую работу подсознания. Таким образом, это небесное тело в большей степени, чем солнце, интересует ведьм. В Европейской мифологии солнце всегда показано как символ мужского божества, луна — женского. </w:t>
      </w:r>
      <w:r>
        <w:rPr/>
        <w:br/>
      </w:r>
      <w:r>
        <w:rPr>
          <w:rStyle w:val="Unnamed1"/>
        </w:rPr>
        <w:t xml:space="preserve">    Однако поклонение луне как высшему божеству возникло намного раньше, чем солнцу. В среде ведьм считается, что, по крайней мере, в Англии, культ лунного божества предшествовал Друидической религии солнца и что именно от этой ранней Prytanic религии берут свое начало четыре ежегодных колдовских празднества. </w:t>
      </w:r>
      <w:r>
        <w:rPr/>
        <w:br/>
      </w:r>
      <w:r>
        <w:rPr>
          <w:rStyle w:val="Unnamed1"/>
        </w:rPr>
        <w:t xml:space="preserve">    Они празднуются ночью 31 Октября (Halloween), 2 Февраля (Candlemas), 30 Апреля (Beltane), 1 Августа — (Lammas). Из них Beltane и Hallowen — наиболее важные. Четыре праздника солнечного огня Друидов тоже соблюдаются, хотя и не так строго. Это середина зимы, весны, середина лета и осени, отмеченные солнцестоянием и равноденствием, составляющие с предшествующими четырьмя — восемь Sabbat (празднеств колдовского года). </w:t>
      </w:r>
      <w:r>
        <w:rPr/>
        <w:br/>
      </w:r>
      <w:r>
        <w:rPr>
          <w:rStyle w:val="Unnamed1"/>
        </w:rPr>
        <w:t xml:space="preserve">    Практическое значение  Sabbat следующее: Halloween, Candlemas, Beltane и Lammas, отмечают начало каждой четверти цикла прилива. Первый прилив разрушения и начало зимы открывает Hallowen — праздник мертвых, первый день колдовского года. </w:t>
      </w:r>
      <w:r>
        <w:rPr/>
        <w:br/>
      </w:r>
      <w:r>
        <w:rPr>
          <w:rStyle w:val="Unnamed1"/>
        </w:rPr>
        <w:t xml:space="preserve">    Темный прилив разрушения достигает наивысшего значения к середине зимы — зимнему солнцестоянию. </w:t>
      </w:r>
      <w:r>
        <w:rPr/>
        <w:br/>
      </w:r>
      <w:r>
        <w:rPr>
          <w:rStyle w:val="Unnamed1"/>
        </w:rPr>
        <w:t xml:space="preserve">    Candlemas отмечает конец правления Короля Зимы, Лорда Misrulli и первых движений светлого прилива лета. Во время весеннего равноденствия светлый и темный приливы поровну сбалансированы, и светлый прилив имеет тенденцию к увеличению. </w:t>
      </w:r>
      <w:r>
        <w:rPr/>
        <w:br/>
      </w:r>
      <w:r>
        <w:rPr>
          <w:rStyle w:val="Unnamed1"/>
        </w:rPr>
        <w:t xml:space="preserve">    Beltane отмечает начало самого большого прилива, который достигает своей наивысшей точки в период летнего солнцестояния. </w:t>
      </w:r>
      <w:r>
        <w:rPr/>
        <w:br/>
      </w:r>
      <w:r>
        <w:rPr>
          <w:rStyle w:val="Unnamed1"/>
        </w:rPr>
        <w:t xml:space="preserve">    Отсюда он начинает убывать. Первое движение темного прилива чувствуется на Lammas — время фруктов и сбора урожая, когда убирается урожай и начинают спеть фрукты. На осеннее равноденствие два прилива опять уравновешиваются, светлый прилив — убывающий, темный — возрастающий. На Halloween прилив темноты опять достигает своего полного наполнения, и так цикл повторяется. Для крестьян и тех, чья работа сезонная, убывание и возрастание солнечного прилива является второй природой. Приливы и отливы влияют на весь жизненный цикл всего живущего на земле. Для ведьмы это важно, главным образом, в связи с деятельностью шабаша, направленной на создание общей групповой энергии, берущей начало от их Sabbat. Очевидно, что коллективный разум шабаша нуждается в периодической подзарядке энергией. Одновременно с этим ведьмы отмечают и свои ритуальные праздники. Вера членов шабаша ведьм такая же, как и у служителей других органи- зованных религиозных культов. Вот поэтому колдовские праздники часто совпадают с Христианскими или святыми днями Друидов. </w:t>
      </w:r>
      <w:r>
        <w:rPr/>
        <w:br/>
      </w:r>
      <w:r>
        <w:rPr>
          <w:rStyle w:val="Unnamed1"/>
        </w:rPr>
        <w:t xml:space="preserve">    Когда Вы организуете свой собственный шабаш, Вы должны вполне сознавать важное значение различных ритуальных празднеств. Это будет объяснено в последней главе этой книги. Чтобы не пропустить время того или иного праздника. Вы должны знать, когда они должны состояться, и отметить их в своем календаре. Для всех практических магических действий фазы луны являются наиболее важными — и их необходимо соблюдать. Метод их использования необычайно прост. </w:t>
      </w:r>
      <w:r>
        <w:rPr/>
        <w:br/>
      </w:r>
      <w:r>
        <w:rPr>
          <w:rStyle w:val="Unnamed1"/>
        </w:rPr>
        <w:t xml:space="preserve">    У Луны есть две особенности: когда луна растущая, то она светлая, когда она убывающая, то — темная. </w:t>
      </w:r>
      <w:r>
        <w:rPr/>
        <w:br/>
      </w:r>
      <w:r>
        <w:rPr>
          <w:rStyle w:val="Unnamed1"/>
        </w:rPr>
        <w:t xml:space="preserve">    Все чары созидательного характера должны выполняться, когда луна светлая, растущая, приближающаяся к полной. Эти чары включают любовную магию различного сорта, колдовство, предназначенное для того, чтобы приноситьудачу или успех, чары плодородия, защиту, противомагию и, конечно, предсказание. </w:t>
      </w:r>
      <w:r>
        <w:rPr/>
        <w:br/>
      </w:r>
      <w:r>
        <w:rPr>
          <w:rStyle w:val="Unnamed1"/>
        </w:rPr>
        <w:t xml:space="preserve">    Старый коодовской стих звучит так: </w:t>
      </w:r>
    </w:p>
    <w:p>
      <w:pPr>
        <w:pStyle w:val="Normal"/>
        <w:jc w:val="center"/>
        <w:rPr/>
      </w:pPr>
      <w:r>
        <w:rPr>
          <w:rStyle w:val="Unnamed1"/>
          <w:i/>
          <w:iCs/>
        </w:rPr>
        <w:t>«Молитесь луне, когда она круглая.</w:t>
      </w:r>
      <w:r>
        <w:rPr>
          <w:rStyle w:val="Unnamed1"/>
        </w:rPr>
        <w:t xml:space="preserve"> </w:t>
      </w:r>
    </w:p>
    <w:p>
      <w:pPr>
        <w:pStyle w:val="Normal"/>
        <w:jc w:val="center"/>
        <w:rPr/>
      </w:pPr>
      <w:r>
        <w:rPr>
          <w:rStyle w:val="Unnamed1"/>
          <w:i/>
          <w:iCs/>
        </w:rPr>
        <w:t>Удача тогда будет тебе в изобилии.</w:t>
      </w:r>
      <w:r>
        <w:rPr>
          <w:rStyle w:val="Unnamed1"/>
        </w:rPr>
        <w:t xml:space="preserve"> </w:t>
      </w:r>
    </w:p>
    <w:p>
      <w:pPr>
        <w:pStyle w:val="Normal"/>
        <w:jc w:val="center"/>
        <w:rPr/>
      </w:pPr>
      <w:r>
        <w:rPr>
          <w:rStyle w:val="Unnamed1"/>
          <w:i/>
          <w:iCs/>
        </w:rPr>
        <w:t>Все, что ты ищешь, будет найдено</w:t>
      </w:r>
      <w:r>
        <w:rPr>
          <w:rStyle w:val="Unnamed1"/>
        </w:rPr>
        <w:t xml:space="preserve"> </w:t>
      </w:r>
    </w:p>
    <w:p>
      <w:pPr>
        <w:pStyle w:val="Normal"/>
        <w:jc w:val="center"/>
        <w:rPr/>
      </w:pPr>
      <w:r>
        <w:rPr>
          <w:rStyle w:val="Unnamed1"/>
          <w:i/>
          <w:iCs/>
        </w:rPr>
        <w:t>В море, на небе или на земле».</w:t>
      </w:r>
      <w:r>
        <w:rPr>
          <w:rStyle w:val="Unnamed1"/>
        </w:rPr>
        <w:t xml:space="preserve"> </w:t>
      </w:r>
    </w:p>
    <w:p>
      <w:pPr>
        <w:pStyle w:val="Unnamed11"/>
        <w:rPr/>
      </w:pPr>
      <w:r>
        <w:rPr/>
        <w:t xml:space="preserve">    </w:t>
      </w:r>
      <w:r>
        <w:rPr/>
        <w:t xml:space="preserve">Как только проходит полнолуние, мы вступаем в фазу темной луны, так как светлая убывает — и ночи становятся темнее. </w:t>
        <w:br/>
        <w:t xml:space="preserve">    Во время этого периода Вы будете выполнять все операции разрушительного или «черного» характера, такие, как посылание чар нападения и мести, чары, мешающие выполнению каких-то действий человеком, сельскохозяйственную магию, предназначенную для уничтожения вредителей или сорняков, чары, предназначенные для того, чтобы охлаждать чувства в другом, определенные работы по вызыванию духов умерших. </w:t>
        <w:br/>
        <w:t xml:space="preserve">    Многие ведьмы, когда они формируют свой собственный шабаш, имеют склонность отмечать и неофициальные ежемесячные встречи или встречи два раза в месяц «Esbat» (от французского Esbatre — резвиться, шалить, проказничать) в честь полной или новой луны. Они делают это для того, чтобы всем вместе выпить кофе и исполнить коллективный ритуал, чтобы помочь кому-то из членов шабаша или постороннему другу, который обратился за помощью. </w:t>
        <w:br/>
        <w:t xml:space="preserve">    Устраиваете ли Вы Esbat на полную луну или новую луну, зависит, конечно, от характера чар, которые Вы намереваетесь посылать. </w:t>
        <w:br/>
        <w:t xml:space="preserve">    Вот и все «Красные дни» Вашего колдовского календаря. Их достаточно много. Тринадцать полных лун, тринадцать новых лун и восемь «Sabbat». Ни один из них не является обязательным. Вы отмечаете их только по мере необходимости. Однако как ведьма Вы поймете, что Sabbat — развлечение и не требует никаких усилий, особенно на большие ритуальные праздники Beltane и Hallowen. </w:t>
      </w:r>
    </w:p>
    <w:p>
      <w:pPr>
        <w:pStyle w:val="Normal"/>
        <w:rPr/>
      </w:pPr>
      <w:r>
        <w:rPr/>
      </w:r>
    </w:p>
    <w:p>
      <w:pPr>
        <w:pStyle w:val="Web"/>
        <w:jc w:val="center"/>
        <w:rPr/>
      </w:pPr>
      <w:r>
        <w:rPr>
          <w:rStyle w:val="Unnamed1"/>
          <w:b/>
          <w:bCs/>
          <w:color w:val="666600"/>
        </w:rPr>
        <w:t>ГЛАВА II</w:t>
      </w:r>
      <w:r>
        <w:rPr/>
        <w:t xml:space="preserve"> </w:t>
      </w:r>
    </w:p>
    <w:p>
      <w:pPr>
        <w:pStyle w:val="Normal"/>
        <w:jc w:val="center"/>
        <w:rPr/>
      </w:pPr>
      <w:r>
        <w:rPr>
          <w:rStyle w:val="Unnamed1"/>
          <w:b/>
          <w:bCs/>
          <w:color w:val="666600"/>
          <w:sz w:val="27"/>
          <w:szCs w:val="27"/>
        </w:rPr>
        <w:t>ПРЕДВАРИТЕЛЬНЫЕ</w:t>
      </w:r>
      <w:r>
        <w:rPr/>
        <w:t xml:space="preserve"> </w:t>
      </w:r>
      <w:r>
        <w:rPr>
          <w:rStyle w:val="Unnamed1"/>
          <w:b/>
          <w:bCs/>
          <w:color w:val="666600"/>
          <w:sz w:val="27"/>
          <w:szCs w:val="27"/>
        </w:rPr>
        <w:t>ПРИГОТОВЛЕНИЯ</w:t>
      </w:r>
      <w:r>
        <w:rPr/>
        <w:t xml:space="preserve"> </w:t>
      </w:r>
    </w:p>
    <w:p>
      <w:pPr>
        <w:pStyle w:val="Normal"/>
        <w:jc w:val="center"/>
        <w:rPr/>
      </w:pPr>
      <w:r>
        <w:rPr>
          <w:rStyle w:val="Unnamed1"/>
          <w:b/>
          <w:bCs/>
          <w:color w:val="666600"/>
          <w:sz w:val="27"/>
          <w:szCs w:val="27"/>
        </w:rPr>
        <w:t> </w:t>
      </w:r>
      <w:r>
        <w:rPr>
          <w:rStyle w:val="Unnamed1"/>
        </w:rPr>
        <w:t xml:space="preserve"> </w:t>
      </w:r>
    </w:p>
    <w:p>
      <w:pPr>
        <w:pStyle w:val="Normal"/>
        <w:jc w:val="center"/>
        <w:rPr/>
      </w:pPr>
      <w:r>
        <w:rPr>
          <w:rStyle w:val="Unnamed1"/>
          <w:b/>
          <w:bCs/>
          <w:color w:val="666600"/>
          <w:sz w:val="27"/>
          <w:szCs w:val="27"/>
        </w:rPr>
        <w:t> </w:t>
      </w:r>
      <w:r>
        <w:rPr>
          <w:rStyle w:val="Unnamed1"/>
        </w:rPr>
        <w:t xml:space="preserve"> </w:t>
      </w:r>
    </w:p>
    <w:p>
      <w:pPr>
        <w:pStyle w:val="Normal"/>
        <w:jc w:val="center"/>
        <w:rPr/>
      </w:pPr>
      <w:r>
        <w:rPr>
          <w:rStyle w:val="Unnamed1"/>
          <w:b/>
          <w:bCs/>
          <w:color w:val="666600"/>
        </w:rPr>
        <w:t>ВАШЕ КОЛДОВСКОЕ ИМЯ</w:t>
      </w:r>
      <w:r>
        <w:rPr>
          <w:rStyle w:val="Unnamed1"/>
        </w:rPr>
        <w:t xml:space="preserve"> </w:t>
      </w:r>
    </w:p>
    <w:p>
      <w:pPr>
        <w:pStyle w:val="Unnamed11"/>
        <w:rPr/>
      </w:pPr>
      <w:r>
        <w:rPr/>
        <w:t xml:space="preserve">    </w:t>
      </w:r>
      <w:r>
        <w:rPr/>
        <w:t xml:space="preserve">Вступая на путь практикующего черное искусство, Вы должны взять себе новое колдовское имя в дополнение к старому, мирскому. Недобрая молва называет его nom du Diable (дьявольским). Ничего подобного. По крайней мере не в том смысле, который имеют в виду. Колдовское имя — очень важная составная часть Вашей колдовской личности, и с этих пор Вас будут знать под этим именем Ваши компаньоны, практикующие черное искусство. </w:t>
        <w:br/>
        <w:t xml:space="preserve">    Многие ведьмы или колдуны выбирают имя, которое близко связано с магией и со сверхъестественным. Они часто останавливаются на именах известных существ или легендарных практиков черной магии. </w:t>
        <w:br/>
        <w:t xml:space="preserve">    Например, если Вы мужского пола, то можете выбрать имя легендарного колдуна, такое как: Zyto, Balaam, Elymas или Cyprian; или альтернативное, такое, как: Merlin, Althotas, Vergilius или Vandermast. </w:t>
        <w:br/>
        <w:t xml:space="preserve">    Ведьме хорошо подойдет Morgana, Armida, Vivienne или Melusina, Brisen, Nimue, Hellawes или Fredegonda, Nocticula, Bensozia, Sidonia или даже Urganda. Или Вы можете выбрать более классическое имя, например, Apollonius, Medea или Circe, или древнеегипетское наподобие Nectanebo или Arnuphis или может быть что-то действительно сложное: Diancecht, Osmandine или Ansuperomin. </w:t>
        <w:br/>
        <w:t xml:space="preserve">    Ваше право выбирать. Вы должны найти то, что подходит </w:t>
        <w:br/>
        <w:t xml:space="preserve">    Вам,, что будит силу Ваших чувств для невидимого мира, дает  Вам чувство нервной дрожи и заставляет Вас чувствовать себя очень могущественными, и не менее зловещими. Если Вы не пожелаете выбрать себе имя из легенд, попытайтесь обыгрывать имена богов и полубогов из мифологий: Греческой, Римской, Скандинавской, Кельтской, какой желаете. В этом случае очень хорошей подсказкой может быть выяснение Вашего знака зодиака и планеты, и легенд, связанных с ними. Например, если Вы художник или ремесленник и рождены под знаком Тельца, то можете остановиться на имени Daedalus, имея в виду то, что через колдуна ремесленника короля Minoz, вождя Критского культа Буйвола, таким образом связываем Буйвола с Тельцом. Шли иначе, если Вы ведьма женского пола и рождены под знаком Тельца, управляемым Венерой, то можете решить, что имя Ariadne — дочери короля Миноса и невесты Theseus будет подходящим особенно потому, что оно происходит от Aradia — одной из главных духовных сил в колдовском мире. </w:t>
        <w:br/>
        <w:t xml:space="preserve">    Третий метод, который может дать результат — нумерологический. Сложите все цифры, которые составляют имя, известное Вам лучше всего, используя эту схему, чтобы связаать буквы с цифрами: </w:t>
        <w:br/>
        <w:t xml:space="preserve">  </w:t>
      </w:r>
    </w:p>
    <w:tbl>
      <w:tblPr>
        <w:tblW w:w="5000" w:type="pct"/>
        <w:jc w:val="left"/>
        <w:tblInd w:w="-90" w:type="dxa"/>
        <w:tblLayout w:type="fixed"/>
        <w:tblCellMar>
          <w:top w:w="15" w:type="dxa"/>
          <w:left w:w="15" w:type="dxa"/>
          <w:bottom w:w="15" w:type="dxa"/>
          <w:right w:w="15" w:type="dxa"/>
        </w:tblCellMar>
      </w:tblPr>
      <w:tblGrid>
        <w:gridCol w:w="1013"/>
        <w:gridCol w:w="1000"/>
        <w:gridCol w:w="999"/>
        <w:gridCol w:w="1165"/>
        <w:gridCol w:w="1219"/>
        <w:gridCol w:w="999"/>
        <w:gridCol w:w="1000"/>
        <w:gridCol w:w="999"/>
        <w:gridCol w:w="961"/>
      </w:tblGrid>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2</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4</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5</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6</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7</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9</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A</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B</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C</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D</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E</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F</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G</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H</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I</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J</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K</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M</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N</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O</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P</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Q</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R</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S</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T</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U</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V</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W</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X</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Y</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Z</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bl>
    <w:p>
      <w:pPr>
        <w:pStyle w:val="Unnamed11"/>
        <w:rPr/>
      </w:pPr>
      <w:r>
        <w:rPr>
          <w:rStyle w:val="Unnamed1"/>
        </w:rPr>
        <w:t xml:space="preserve">    </w:t>
      </w:r>
      <w:r>
        <w:rPr>
          <w:rStyle w:val="Unnamed1"/>
        </w:rPr>
        <w:t xml:space="preserve">Производите сложение результативных чисел вместе до тех пор, пока они не дадут единственную цифру следующим образзом: </w:t>
      </w:r>
    </w:p>
    <w:p>
      <w:pPr>
        <w:pStyle w:val="Unnamed11"/>
        <w:rPr/>
      </w:pPr>
      <w:r>
        <w:rPr/>
        <w:t xml:space="preserve">J      О      Н      N        S      М       I       Т    Н </w:t>
      </w:r>
    </w:p>
    <w:p>
      <w:pPr>
        <w:pStyle w:val="Unnamed11"/>
        <w:rPr/>
      </w:pPr>
      <w:r>
        <w:rPr/>
        <w:t xml:space="preserve">I+    6+     8+    5        1+      4+     9+    2+   8 </w:t>
      </w:r>
    </w:p>
    <w:p>
      <w:pPr>
        <w:pStyle w:val="Unnamed11"/>
        <w:rPr/>
      </w:pPr>
      <w:r>
        <w:rPr/>
        <w:t xml:space="preserve">                      </w:t>
      </w:r>
      <w:r>
        <w:rPr/>
        <w:t xml:space="preserve">= 20           +                     =   24       = 44 = 4+4 = 8 </w:t>
      </w:r>
    </w:p>
    <w:p>
      <w:pPr>
        <w:pStyle w:val="Web"/>
        <w:rPr/>
      </w:pPr>
      <w:r>
        <w:rPr>
          <w:rStyle w:val="Unnamed1"/>
        </w:rPr>
        <w:t xml:space="preserve">    </w:t>
      </w:r>
      <w:r>
        <w:rPr>
          <w:rStyle w:val="Unnamed1"/>
        </w:rPr>
        <w:t xml:space="preserve">Tепеpь, применяя нумерологические цифры, мы имеем следующее традиционное планетарное распределение: </w:t>
      </w:r>
    </w:p>
    <w:p>
      <w:pPr>
        <w:pStyle w:val="Normal"/>
        <w:jc w:val="center"/>
        <w:rPr/>
      </w:pPr>
      <w:r>
        <w:rPr>
          <w:rStyle w:val="Unnamed1"/>
        </w:rPr>
        <w:t xml:space="preserve">1. Солнце </w:t>
      </w:r>
    </w:p>
    <w:p>
      <w:pPr>
        <w:pStyle w:val="Normal"/>
        <w:jc w:val="center"/>
        <w:rPr/>
      </w:pPr>
      <w:r>
        <w:rPr>
          <w:rStyle w:val="Unnamed1"/>
        </w:rPr>
        <w:t xml:space="preserve">2. Луна </w:t>
      </w:r>
    </w:p>
    <w:p>
      <w:pPr>
        <w:pStyle w:val="Normal"/>
        <w:jc w:val="center"/>
        <w:rPr/>
      </w:pPr>
      <w:r>
        <w:rPr>
          <w:rStyle w:val="Unnamed1"/>
        </w:rPr>
        <w:t xml:space="preserve">3. Марс </w:t>
      </w:r>
    </w:p>
    <w:p>
      <w:pPr>
        <w:pStyle w:val="Normal"/>
        <w:jc w:val="center"/>
        <w:rPr/>
      </w:pPr>
      <w:r>
        <w:rPr>
          <w:rStyle w:val="Unnamed1"/>
        </w:rPr>
        <w:t xml:space="preserve">4. Меркурий </w:t>
      </w:r>
    </w:p>
    <w:p>
      <w:pPr>
        <w:pStyle w:val="Normal"/>
        <w:jc w:val="center"/>
        <w:rPr/>
      </w:pPr>
      <w:r>
        <w:rPr>
          <w:rStyle w:val="Unnamed1"/>
        </w:rPr>
        <w:t xml:space="preserve">5. Юпитер </w:t>
      </w:r>
    </w:p>
    <w:p>
      <w:pPr>
        <w:pStyle w:val="Normal"/>
        <w:jc w:val="center"/>
        <w:rPr/>
      </w:pPr>
      <w:r>
        <w:rPr>
          <w:rStyle w:val="Unnamed1"/>
        </w:rPr>
        <w:t xml:space="preserve">6. Венера </w:t>
      </w:r>
    </w:p>
    <w:p>
      <w:pPr>
        <w:pStyle w:val="Normal"/>
        <w:jc w:val="center"/>
        <w:rPr/>
      </w:pPr>
      <w:r>
        <w:rPr>
          <w:rStyle w:val="Unnamed1"/>
        </w:rPr>
        <w:t xml:space="preserve">7. Сатурн </w:t>
      </w:r>
    </w:p>
    <w:p>
      <w:pPr>
        <w:pStyle w:val="Normal"/>
        <w:jc w:val="center"/>
        <w:rPr/>
      </w:pPr>
      <w:r>
        <w:rPr>
          <w:rStyle w:val="Unnamed1"/>
        </w:rPr>
        <w:t xml:space="preserve">8. Уран </w:t>
      </w:r>
    </w:p>
    <w:p>
      <w:pPr>
        <w:pStyle w:val="Normal"/>
        <w:jc w:val="center"/>
        <w:rPr/>
      </w:pPr>
      <w:r>
        <w:rPr>
          <w:rStyle w:val="Unnamed1"/>
        </w:rPr>
        <w:t xml:space="preserve">9. Нептун </w:t>
      </w:r>
    </w:p>
    <w:p>
      <w:pPr>
        <w:pStyle w:val="Normal"/>
        <w:rPr/>
      </w:pPr>
      <w:r>
        <w:rPr>
          <w:rStyle w:val="Unnamed1"/>
        </w:rPr>
        <w:t xml:space="preserve">    </w:t>
      </w:r>
      <w:r>
        <w:rPr>
          <w:rStyle w:val="Unnamed1"/>
        </w:rPr>
        <w:t xml:space="preserve">Для John Smith соответствует планета с именем Уран. Следующим шагом должна быть консультация с книгой классических мифов и легенд, чтобы найти все, что связано с Ураном. Вы найдете обширный материал для имени, особенно, если использовать книгу по сравнительной мифологии, показывающую связь легенд различных культур. </w:t>
      </w:r>
      <w:r>
        <w:rPr/>
        <w:br/>
      </w:r>
      <w:r>
        <w:rPr>
          <w:rStyle w:val="Unnamed1"/>
        </w:rPr>
        <w:t xml:space="preserve">    Если ни один из этих методов не дает результатов или не подходит Вам, то Вы должны поступить иначе: положитесь на свою интуицию, прислушайтесь к настроению и придумайте имя сами. Это самый лучший способ: предыдущие методы — только подсказчики и помощники. </w:t>
      </w:r>
      <w:r>
        <w:rPr/>
        <w:br/>
      </w:r>
      <w:r>
        <w:rPr>
          <w:rStyle w:val="Unnamed1"/>
        </w:rPr>
        <w:t xml:space="preserve">    В этом случае приступайте к перебору имен. Обдумывайте их мысленно и прислушивайтесь к Вашему подсознанию. Это действительно самый лучший путь, так как в конечном итоге подсознание — это то, на что мы должны ориентироваться. Колдовское имя предназначено служить выражением истинной Вашей натуры. Оно должно показывать, что Вы собой действительно представляете. Сегодня в Англии существуют шабаши ведьм, члены которых женского пола, используют колдовские персональные имена цветочного происхождения: Rosemary, Japonica, Aubretia, Flora и т. д. </w:t>
      </w:r>
      <w:r>
        <w:rPr/>
        <w:br/>
      </w:r>
      <w:r>
        <w:rPr>
          <w:rStyle w:val="Unnamed1"/>
        </w:rPr>
        <w:t xml:space="preserve">    Некоторые ведьмы берут подходящие имена на латинском языке, подобно «Sapiens dominabitur astris» или «Omnia vincam» может быть немного церковные по тону, но совершенно законные, хотя, с моей точки зрения, они менее эффективные чем значительно более звучные имена из легенд. Выбирайте только то, что устраивает Вас. Это занимает немного времени. Когда Вы напишете имя на своих колдовских инструментах. Вы должны придерживаться его. Пересматривать колдовское имя нельзя. Принимая свое колдовское имя, Вы должны хранить- его в очень большом секрете, так как имя может стать одним из ключей к- Вашему подсознанию. Вы будете исполвзовать его, когда пожелаете «включиться» для выполнения чар; это обычно сопровождается произношением про себя имени в тех случаях, когда Вы начинаете использовать силы пирамиды. </w:t>
      </w:r>
      <w:r>
        <w:rPr/>
        <w:br/>
      </w:r>
      <w:r>
        <w:rPr>
          <w:rStyle w:val="Unnamed1"/>
        </w:rPr>
        <w:t xml:space="preserve">    Вы можете открыть его только ведьмам — Вашим близким друзьям, тем, которые тесно связаны с Вами и входят в состав Вашей колдовской группы или шабаша. </w:t>
      </w:r>
      <w:r>
        <w:rPr/>
        <w:br/>
      </w:r>
      <w:r>
        <w:rPr>
          <w:rStyle w:val="Unnamed1"/>
        </w:rPr>
        <w:t xml:space="preserve">    Как уже упомянуто. Вы также должны писать имя на Ваших .колдовских инструментах, используя для этого специальные колдовские правила. Это подводит меня к следующей теме: </w:t>
      </w:r>
      <w:r>
        <w:rPr/>
        <w:br/>
      </w:r>
      <w:r>
        <w:rPr>
          <w:rStyle w:val="Unnamed1"/>
        </w:rPr>
        <w:t xml:space="preserve">  </w:t>
      </w:r>
    </w:p>
    <w:p>
      <w:pPr>
        <w:pStyle w:val="Normal"/>
        <w:jc w:val="center"/>
        <w:rPr/>
      </w:pPr>
      <w:r>
        <w:rPr>
          <w:rStyle w:val="Unnamed1"/>
          <w:b/>
          <w:bCs/>
          <w:color w:val="666600"/>
        </w:rPr>
        <w:t>КОЛДОВСКОЙ РУНИЧЕСКИЙ АЛФАВИТ</w:t>
      </w:r>
      <w:r>
        <w:rPr>
          <w:rStyle w:val="Unnamed1"/>
        </w:rPr>
        <w:t xml:space="preserve"> </w:t>
      </w:r>
    </w:p>
    <w:p>
      <w:pPr>
        <w:pStyle w:val="Normal"/>
        <w:jc w:val="center"/>
        <w:rPr/>
      </w:pPr>
      <w:r>
        <w:rPr>
          <w:b/>
          <w:bCs/>
          <w:color w:val="666600"/>
        </w:rPr>
        <w:t> </w:t>
      </w:r>
      <w:r>
        <w:rPr/>
        <w:t xml:space="preserve"> </w:t>
      </w:r>
    </w:p>
    <w:p>
      <w:pPr>
        <w:pStyle w:val="Normal"/>
        <w:jc w:val="center"/>
        <w:rPr/>
      </w:pPr>
      <w:r>
        <w:rPr/>
        <w:drawing>
          <wp:inline distT="0" distB="0" distL="0" distR="0">
            <wp:extent cx="5715000" cy="669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5715000" cy="6696075"/>
                    </a:xfrm>
                    <a:prstGeom prst="rect">
                      <a:avLst/>
                    </a:prstGeom>
                  </pic:spPr>
                </pic:pic>
              </a:graphicData>
            </a:graphic>
          </wp:inline>
        </w:drawing>
      </w:r>
    </w:p>
    <w:p>
      <w:pPr>
        <w:pStyle w:val="Normal"/>
        <w:rPr/>
      </w:pPr>
      <w:r>
        <w:rPr/>
        <w:t>   </w:t>
      </w:r>
      <w:r>
        <w:rPr>
          <w:rStyle w:val="Unnamed1"/>
        </w:rPr>
        <w:t xml:space="preserve"> </w:t>
      </w:r>
      <w:r>
        <w:rPr>
          <w:rStyle w:val="Unnamed1"/>
        </w:rPr>
        <w:t xml:space="preserve">Это буквы Вашего колдовского алфавита. Вы всегда должны использовать эти буквы, коща пишите свое имя. Их очень легко выучить, и после небольшой практики Вы будете способны писать их быстро. Они называются по разному практиками черного ремесла: Runes of Honorious или The Ban Script. Это последнее название не имеет ничего общего с греческими или египетскими мифами. Некоторые ведьмы считают, что они — реликт времен Атлантиды, другие думают, что они имеют связь с кабалистическим «Enochian Script» Елизаветинского астролога и мага — док- </w:t>
      </w:r>
      <w:r>
        <w:rPr/>
        <w:br/>
      </w:r>
      <w:r>
        <w:rPr>
          <w:rStyle w:val="Unnamed1"/>
        </w:rPr>
        <w:t xml:space="preserve">тора Джона Ди. </w:t>
      </w:r>
      <w:r>
        <w:rPr/>
        <w:br/>
      </w:r>
      <w:r>
        <w:rPr>
          <w:rStyle w:val="Unnamed1"/>
        </w:rPr>
        <w:t xml:space="preserve">    Как бы то ни было, они очень древние и используются с незапамятных времен ведьмами как магический алфавит, на котором пишутся заклинания и надписи. </w:t>
      </w:r>
      <w:r>
        <w:rPr/>
        <w:br/>
      </w:r>
      <w:r>
        <w:rPr>
          <w:rStyle w:val="Unnamed1"/>
        </w:rPr>
        <w:t xml:space="preserve">    Вы будете использовать эти письмена не только для того, чтобы писать Ваше колдовское имя на своих магических инструментах, но и для написания имени на Ваших колдовских драгоценностях. </w:t>
      </w:r>
      <w:r>
        <w:rPr/>
        <w:br/>
      </w:r>
      <w:r>
        <w:rPr>
          <w:rStyle w:val="Unnamed1"/>
        </w:rPr>
        <w:t xml:space="preserve">  </w:t>
      </w:r>
    </w:p>
    <w:p>
      <w:pPr>
        <w:pStyle w:val="Normal"/>
        <w:jc w:val="center"/>
        <w:rPr/>
      </w:pPr>
      <w:r>
        <w:rPr>
          <w:rStyle w:val="Unnamed1"/>
          <w:b/>
          <w:bCs/>
          <w:color w:val="666600"/>
        </w:rPr>
        <w:t>ЗНАКИ ОТЛИЧИЯ</w:t>
      </w:r>
      <w:r>
        <w:rPr>
          <w:rStyle w:val="Unnamed1"/>
        </w:rPr>
        <w:t xml:space="preserve"> </w:t>
      </w:r>
    </w:p>
    <w:p>
      <w:pPr>
        <w:pStyle w:val="Normal"/>
        <w:rPr/>
      </w:pPr>
      <w:r>
        <w:rPr>
          <w:rStyle w:val="Unnamed1"/>
        </w:rPr>
        <w:t xml:space="preserve">  </w:t>
      </w:r>
      <w:r>
        <w:rPr/>
        <w:br/>
      </w:r>
      <w:r>
        <w:rPr>
          <w:rStyle w:val="Unnamed1"/>
        </w:rPr>
        <w:t xml:space="preserve">    Все ведьмы и колдуны обычно обладают рядом предметов, которые часто известны у оккультных служителей как драгоценности; ведьмы носят эти предметы как набор драгоценностей, обозначающих принадлежность к черной магии. Часто на драгоценностях в рунических письменах выгравировано колдовское имя, символ, принятый шабащем (показывая ее принадлежность к нему) и ранг ведьмы в шабаше, если она занимает какое-то положение в колдовской иерархии. Драгоценности обычно служат трем целям: служат средством распознавания между членами различных шабашей; обеспечивают талисманное связывание с коллективным разумом своей собственной группы, посредством которого они подключаются к стихийным силам, поступающим во время шабашей; и третье, иногда, как средство «посылания» чар. В этом случае они служат поверхностью для отражения чар. </w:t>
      </w:r>
      <w:r>
        <w:rPr/>
        <w:br/>
      </w:r>
      <w:r>
        <w:rPr>
          <w:rStyle w:val="Unnamed1"/>
        </w:rPr>
        <w:t xml:space="preserve">    Такая же отражающая поверхность часто используется гипнотизерами, когда они желают привести свои объекты в состояние транса. Кольцо и брелок, которые часто содержат драгоценные камни, в основном — единственные драгоценности, носимые в последнее время. </w:t>
      </w:r>
      <w:r>
        <w:rPr/>
        <w:br/>
      </w:r>
      <w:r>
        <w:rPr>
          <w:rStyle w:val="Unnamed1"/>
        </w:rPr>
        <w:t xml:space="preserve">    Однако, один драгоценный камень, не входящий в эту последнюю категорию, прячется и демонстрируется только на шабашах в виде подвязки. </w:t>
      </w:r>
      <w:r>
        <w:rPr/>
        <w:br/>
      </w:r>
      <w:r>
        <w:rPr>
          <w:rStyle w:val="Unnamed1"/>
        </w:rPr>
        <w:t xml:space="preserve">    Этот камень и опоясывающий шнур я буду рассматривать последними. </w:t>
      </w:r>
      <w:r>
        <w:rPr/>
        <w:br/>
      </w:r>
      <w:r>
        <w:rPr>
          <w:rStyle w:val="Unnamed1"/>
        </w:rPr>
        <w:t xml:space="preserve">  </w:t>
      </w:r>
    </w:p>
    <w:p>
      <w:pPr>
        <w:pStyle w:val="Normal"/>
        <w:jc w:val="center"/>
        <w:rPr/>
      </w:pPr>
      <w:r>
        <w:rPr>
          <w:rStyle w:val="Unnamed1"/>
          <w:b/>
          <w:bCs/>
          <w:color w:val="666600"/>
        </w:rPr>
        <w:t>ДРАГОЦЕННОСТИ ВЕДЬМЫ</w:t>
      </w:r>
      <w:r>
        <w:rPr>
          <w:rStyle w:val="Unnamed1"/>
        </w:rPr>
        <w:t xml:space="preserve"> </w:t>
      </w:r>
    </w:p>
    <w:p>
      <w:pPr>
        <w:pStyle w:val="Normal"/>
        <w:jc w:val="center"/>
        <w:rPr/>
      </w:pPr>
      <w:r>
        <w:rPr>
          <w:rStyle w:val="Unnamed1"/>
          <w:b/>
          <w:bCs/>
          <w:color w:val="666600"/>
        </w:rPr>
        <w:t> </w:t>
      </w:r>
      <w:r>
        <w:rPr>
          <w:rStyle w:val="Unnamed1"/>
          <w:b/>
          <w:bCs/>
          <w:color w:val="666600"/>
        </w:rPr>
        <w:t>Ожерелье, браслет, кольцо и подвеска, опоясывающий шнур и подвязка</w:t>
      </w:r>
      <w:r>
        <w:rPr>
          <w:rStyle w:val="Unnamed1"/>
        </w:rPr>
        <w:t xml:space="preserve"> </w:t>
      </w:r>
    </w:p>
    <w:p>
      <w:pPr>
        <w:pStyle w:val="Web"/>
        <w:rPr/>
      </w:pPr>
      <w:r>
        <w:rPr>
          <w:rStyle w:val="Unnamed1"/>
        </w:rPr>
        <w:t xml:space="preserve">    </w:t>
      </w:r>
      <w:r>
        <w:rPr>
          <w:rStyle w:val="Unnamed1"/>
        </w:rPr>
        <w:t xml:space="preserve">Ожерелье. Ожерелье обычно носится женщинами — членами колдовских групп только на Sabbat и Esbat. Оно имеет, по всей вероятности, то же происхождение, что подвеска и подвязка. Некоторые ведьмы утверждают, что это имеет связь с одиннадцатью ожерельями Brisingamen, которые принадлежали Фрее — скандинавской богине любви. </w:t>
      </w:r>
      <w:r>
        <w:rPr/>
        <w:br/>
      </w:r>
      <w:r>
        <w:rPr>
          <w:rStyle w:val="Unnamed1"/>
        </w:rPr>
        <w:t xml:space="preserve">    Другие утверждают, основываясь на использовании желудей в ожерелье в качестве бусинок, что это традиция берет свое начало от поклонения Дионе из Эфеса, чьи поклонники представляют свое божество с головой в шапочке из волос в форме желудя. Число бус для ожерелья часто кратно девяти или тринадцати. Однако, кроме того, бусинки могут быть сделаны из любого материала, который Вам больше нравится: металла, камня, дерева при единственном условии: чтобы они были достаточно крупными и изящными. Янтарь — такой же излюбленный материал, как бирюза и агат. Многим ведьмам нравится самим нанизывать бусы на шнурок после предварительного очищения бусинок огнем и водой и заряжать их своим собственным колдовским-именем, подобно тому, как это делается с другими магическими средствами, когда они изготавливаются. Основные способы очищения огнем и водой и магической «зарядки» приведены в этой главе ниже. </w:t>
      </w:r>
      <w:r>
        <w:rPr/>
        <w:br/>
      </w:r>
      <w:r>
        <w:rPr>
          <w:rStyle w:val="Unnamed1"/>
        </w:rPr>
        <w:t xml:space="preserve">    Браслет: он обычно сделан из меди или серебра и носится как ведьмами, так и колдунами тоже как опознавательный знак. Однако, в отличие от ожерелья, вместе с именем ведьмы на нем выгравирован символ шабаша (который часто изображает животное, такое как сову, кота или змею) и его ранг в шабаше. Обычно различают только два ранга — треугольник и высший ранг — пентаграмма. Если руководитель шабаша мужчина, то его называют магистр или мастер, если женщина — верховная жрица. Это, в основном, почетные ранги и титулы. В большинстве же случаев это просто указатель старшинства в группе. Иногда они указывают на силу ведьмы (см. главу 7) «Шабаш ведьм. Как его организовать». Иногда члены шабаша могут носить браслеты, чтобы обозначить ранг треугольника, а подвеску — степень пентаграммы. В случае, если Вы не принадлежите к шабашу, то имени, записанного колдовскими руническими письменами, будет достаточно. Кроме того. Вы можете выбрать какие-либо амулетные символы удачи, такие, как знаки Вашего зодиака и планеты. </w:t>
      </w:r>
      <w:r>
        <w:rPr/>
        <w:br/>
      </w:r>
      <w:r>
        <w:rPr>
          <w:rStyle w:val="Unnamed1"/>
        </w:rPr>
        <w:t xml:space="preserve">    Кольцо и подвеска также являются колдовскими украшениями. Они обычно служат единственными колдовскими драгоценностями, не считая ожерелья, которое само имеет драгоценные камни. Это главные «очаровывающие» драгоценности, и чем более непонятна и необычна драгоценность, тем она лучше служит своему предназначению. Что касается внешнего вида и стоимости, это полностью дело индивидуальных вкуса и экономии. По традиции, самые лучшие магические колдовские камни — сапфир и опал. Однако, самые драгоценные, а также полудрагоценные камни также подходят, особенно те, которые, по традиции, обладают эффектом защиты от сглаза и колдовских чар. Они действительно являются прекрасными накопителями колдовской энергии даже если раньше Вы носили свои драгоценности просто как и амулет на счастье, то теперь уже благодаря им Вы обладаете средством воздействия на других людей, они помогают Вам посылать чары, сглаз, а Вас они охраняют. По принципу: бороться огнем при помощи огня! </w:t>
      </w:r>
      <w:r>
        <w:rPr/>
        <w:br/>
      </w:r>
      <w:r>
        <w:rPr>
          <w:rStyle w:val="Unnamed1"/>
        </w:rPr>
        <w:t xml:space="preserve">    Вот список в алфавитном порядке некоторых из тех камней, которые Вы можете использовать для украшения Вашего кольца или подвески: </w:t>
      </w:r>
      <w:r>
        <w:rPr/>
        <w:br/>
      </w:r>
      <w:r>
        <w:rPr>
          <w:rStyle w:val="Unnamed1"/>
        </w:rPr>
        <w:t xml:space="preserve">  </w:t>
      </w:r>
    </w:p>
    <w:p>
      <w:pPr>
        <w:pStyle w:val="Normal"/>
        <w:jc w:val="center"/>
        <w:rPr/>
      </w:pPr>
      <w:r>
        <w:rPr>
          <w:rStyle w:val="Unnamed1"/>
          <w:b/>
          <w:bCs/>
          <w:color w:val="666600"/>
        </w:rPr>
        <w:t>КОЛДОВСКИЕ ДРАГОЦЕННЫЕ КАМНИ</w:t>
      </w:r>
      <w:r>
        <w:rPr>
          <w:rStyle w:val="Unnamed1"/>
        </w:rPr>
        <w:t xml:space="preserve"> </w:t>
      </w:r>
    </w:p>
    <w:p>
      <w:pPr>
        <w:pStyle w:val="Web"/>
        <w:rPr/>
      </w:pPr>
      <w:r>
        <w:rPr>
          <w:rStyle w:val="Unnamed1"/>
        </w:rPr>
        <w:t xml:space="preserve">    </w:t>
      </w:r>
      <w:r>
        <w:rPr>
          <w:rStyle w:val="Unnamed1"/>
        </w:rPr>
        <w:t xml:space="preserve">Янтарь Алмаз Оникс </w:t>
      </w:r>
      <w:r>
        <w:rPr/>
        <w:br/>
      </w:r>
      <w:r>
        <w:rPr>
          <w:rStyle w:val="Unnamed1"/>
        </w:rPr>
        <w:t xml:space="preserve">    Бериллий Изумруд Перидот </w:t>
      </w:r>
      <w:r>
        <w:rPr/>
        <w:br/>
      </w:r>
      <w:r>
        <w:rPr>
          <w:rStyle w:val="Unnamed1"/>
        </w:rPr>
        <w:t xml:space="preserve">    Гелиотроп Нефрит Сардоникс </w:t>
      </w:r>
      <w:r>
        <w:rPr/>
        <w:br/>
      </w:r>
      <w:r>
        <w:rPr>
          <w:rStyle w:val="Unnamed1"/>
        </w:rPr>
        <w:t xml:space="preserve">    Карбункул Яшма Андалузит </w:t>
      </w:r>
      <w:r>
        <w:rPr/>
        <w:br/>
      </w:r>
      <w:r>
        <w:rPr>
          <w:rStyle w:val="Unnamed1"/>
        </w:rPr>
        <w:t xml:space="preserve">    Сердолик Агат Рубин </w:t>
      </w:r>
      <w:r>
        <w:rPr/>
        <w:br/>
      </w:r>
      <w:r>
        <w:rPr>
          <w:rStyle w:val="Unnamed1"/>
        </w:rPr>
        <w:t xml:space="preserve">    Коралл Ляпис-лазурь Бирюза </w:t>
      </w:r>
      <w:r>
        <w:rPr/>
        <w:br/>
      </w:r>
      <w:r>
        <w:rPr>
          <w:rStyle w:val="Unnamed1"/>
        </w:rPr>
        <w:t xml:space="preserve">    Кошачий глаз Лунный камень Циркон </w:t>
      </w:r>
      <w:r>
        <w:rPr/>
        <w:br/>
      </w:r>
      <w:r>
        <w:rPr>
          <w:rStyle w:val="Unnamed1"/>
        </w:rPr>
        <w:t xml:space="preserve">    Вы можете выгравировать свое колдовское имя на кольце или подвеске с обратной стороны или вокруг самого камня. </w:t>
      </w:r>
      <w:r>
        <w:rPr/>
        <w:br/>
      </w:r>
      <w:r>
        <w:rPr>
          <w:rStyle w:val="Unnamed1"/>
        </w:rPr>
        <w:t xml:space="preserve">    Иногда также наносятся знаки зодиака, изредка даже кабалистическое слово силы, такое как Ararita, Tetragrammaton, Mehafelon, Ananizapta или Shemhamphorash. </w:t>
      </w:r>
      <w:r>
        <w:rPr/>
        <w:br/>
      </w:r>
      <w:r>
        <w:rPr>
          <w:rStyle w:val="Unnamed1"/>
        </w:rPr>
        <w:t xml:space="preserve">    Между прочим, очень хорошая идея, которой придерживаются некоторые ведьмы, использовать кольцо с ядом как драгоценность. Внутренняя полость кольца сама по себе очень удобна для того, чтобы спрятать то ли написанные заклинания, которые Вы носите, то ли порошки для любовного питья, заставляющие полюбить кого-то, которые, таким образом, легче всыпать в питье ничего не подозревающего человека. </w:t>
      </w:r>
      <w:r>
        <w:rPr/>
        <w:br/>
      </w:r>
      <w:r>
        <w:rPr>
          <w:rStyle w:val="Unnamed1"/>
        </w:rPr>
        <w:t xml:space="preserve">    Металл, из которого изготавливается кольцо или подвеска, может быть любым, какой Вы пожелаете. А вот перечень металлов, используемых ведьмами для магической стимуляции черт своего собственного колдовского характера: </w:t>
      </w:r>
      <w:r>
        <w:rPr/>
        <w:br/>
      </w:r>
      <w:r>
        <w:rPr>
          <w:rStyle w:val="Unnamed1"/>
        </w:rPr>
        <w:t xml:space="preserve">    Золото — энергия и общий успех; </w:t>
      </w:r>
      <w:r>
        <w:rPr/>
        <w:br/>
      </w:r>
      <w:r>
        <w:rPr>
          <w:rStyle w:val="Unnamed1"/>
        </w:rPr>
        <w:t xml:space="preserve">    Серебро — интуиция и магические способности; </w:t>
      </w:r>
      <w:r>
        <w:rPr/>
        <w:br/>
      </w:r>
      <w:r>
        <w:rPr>
          <w:rStyle w:val="Unnamed1"/>
        </w:rPr>
        <w:t xml:space="preserve">    Медь — успех в любви; </w:t>
      </w:r>
      <w:r>
        <w:rPr/>
        <w:br/>
      </w:r>
      <w:r>
        <w:rPr>
          <w:rStyle w:val="Unnamed1"/>
        </w:rPr>
        <w:t xml:space="preserve">    Латунь, бронза — умственные психические способности; </w:t>
      </w:r>
      <w:r>
        <w:rPr/>
        <w:br/>
      </w:r>
      <w:r>
        <w:rPr>
          <w:rStyle w:val="Unnamed1"/>
        </w:rPr>
        <w:t xml:space="preserve">    Олово — экспансивность и великодушие; </w:t>
      </w:r>
      <w:r>
        <w:rPr/>
        <w:br/>
      </w:r>
      <w:r>
        <w:rPr>
          <w:rStyle w:val="Unnamed1"/>
        </w:rPr>
        <w:t xml:space="preserve">    Железо — храбрость и агрессивные инстинкты; </w:t>
      </w:r>
      <w:r>
        <w:rPr/>
        <w:br/>
      </w:r>
      <w:r>
        <w:rPr>
          <w:rStyle w:val="Unnamed1"/>
        </w:rPr>
        <w:t xml:space="preserve">    Свинец — стабильность </w:t>
      </w:r>
      <w:r>
        <w:rPr/>
        <w:br/>
      </w:r>
      <w:r>
        <w:rPr>
          <w:rStyle w:val="Unnamed1"/>
        </w:rPr>
        <w:t xml:space="preserve">    Иногда делается сплав из всех или нескольких из них, в зависимости от требуемой ориентации. Получившийся сплав называется магическим. Но это дело специалиста. Золото, серебро или медь — это обычный набор металлов, используемых в нашем ремесле. </w:t>
      </w:r>
      <w:r>
        <w:rPr/>
        <w:br/>
      </w:r>
      <w:r>
        <w:rPr>
          <w:rStyle w:val="Unnamed1"/>
        </w:rPr>
        <w:t xml:space="preserve">    Подобно другим драгоценностям кольцо и подвеска должны быть обязательно очищены и освящены водой и огнем во время растущей луны и названы именем владельца. </w:t>
      </w:r>
      <w:r>
        <w:rPr/>
        <w:br/>
      </w:r>
      <w:r>
        <w:rPr>
          <w:rStyle w:val="Unnamed1"/>
        </w:rPr>
        <w:t xml:space="preserve">    И, наконец, мы подошли к рассмотрению тайных, скрытых знаков — колдовского опоясывающего шнура и подвязки. </w:t>
      </w:r>
      <w:r>
        <w:rPr/>
        <w:br/>
      </w:r>
      <w:r>
        <w:rPr>
          <w:rStyle w:val="Unnamed1"/>
        </w:rPr>
        <w:t xml:space="preserve">    Опоясывающий шнур, часто красного цвета, используется для нескольких практических целей, самая незначительная из которых — поддерживать Вашу накидку или ритуальную одежду ведьмы. Он изготавливается точно определенной длины с завязанными в определенных местах узлами. Эти узлы используются для измерения диаметра Вашего магического круга при его разметке. Многие ведьмы используют шнур как разновидность четок, когда они выполняют заклятия с многократными повторениями, перебирая узлы при проговаривании, как бусины. Описание изготовления дается ниже в разделе под названием: «Ваш колдовской рабочий инструмент». </w:t>
      </w:r>
      <w:r>
        <w:rPr/>
        <w:br/>
      </w:r>
      <w:r>
        <w:rPr>
          <w:rStyle w:val="Unnamed1"/>
        </w:rPr>
        <w:t xml:space="preserve">    Подвязка — самый оригинальный знак отличия, носимый ведьмами. Ее, как правило, скрывают. Подвязку носят открыто только на встречах всей колдовской группы. </w:t>
      </w:r>
      <w:r>
        <w:rPr/>
        <w:br/>
      </w:r>
      <w:r>
        <w:rPr>
          <w:rStyle w:val="Unnamed1"/>
        </w:rPr>
        <w:t xml:space="preserve">    Существует много стилей колдовских подвязок. Традиционный цвет — красный, хотя встречается черный, голубой и зеленый. Часто ведьма имеет подвязку, изготовленную из бархата с шелком с обратной стороны, мужские варианты подвязок могут быть из змеиной, крокодиловой кожи какого-либо вида с голубым шелком изнутри. Подвязку закрепляют золотыми или серебряными с позолотой пряжками. Иногда также нашиваются крошечные золотые или серебряные колокольчики, напоминающие те, которые носят английские танцовщицы шуточного народного танца в ко- стюмах героев легенды о Робин Гуде. </w:t>
      </w:r>
      <w:r>
        <w:rPr/>
        <w:br/>
      </w:r>
      <w:r>
        <w:rPr>
          <w:rStyle w:val="Unnamed1"/>
        </w:rPr>
        <w:t xml:space="preserve">    На лицевой стороне подвязки вышивается колдовское имя, символ шабаша, и если имеется, то ранг шабаша. Иногда также добавляются знаки, которые написаны на колдовском ноже с черной ручкой Alhame. </w:t>
      </w:r>
      <w:r>
        <w:rPr/>
        <w:br/>
      </w:r>
      <w:r>
        <w:rPr>
          <w:rStyle w:val="Unnamed1"/>
        </w:rPr>
        <w:t xml:space="preserve">    Подвязки всеща носят под левым коленом и, позвольте снова повториться, только на колдовских мероприятиях и церемониях и во время посылания чар. Подвязка завершает список драгоценностей колдуньи. Большинство из них необязательные, кроме ожерелья, если колдунья — женщина. Почему существует это последнее исключение, я не знаю. Однако, это традиция в колдовской практике, которой должна придерживаться ведьма, если она действительно желает действовать в полном соответствии с колдовскими законами и обычаями. </w:t>
      </w:r>
      <w:r>
        <w:rPr/>
        <w:br/>
      </w:r>
      <w:r>
        <w:rPr>
          <w:rStyle w:val="Unnamed1"/>
        </w:rPr>
        <w:t xml:space="preserve">  </w:t>
      </w:r>
    </w:p>
    <w:p>
      <w:pPr>
        <w:pStyle w:val="Normal"/>
        <w:jc w:val="center"/>
        <w:rPr/>
      </w:pPr>
      <w:r>
        <w:rPr>
          <w:rStyle w:val="Unnamed1"/>
          <w:b/>
          <w:bCs/>
          <w:color w:val="666600"/>
        </w:rPr>
        <w:t>МАНЕРА ОДЕВАТЬСЯ</w:t>
      </w:r>
      <w:r>
        <w:rPr>
          <w:rStyle w:val="Unnamed1"/>
        </w:rPr>
        <w:t xml:space="preserve"> </w:t>
      </w:r>
    </w:p>
    <w:p>
      <w:pPr>
        <w:pStyle w:val="Normal"/>
        <w:rPr/>
      </w:pPr>
      <w:r>
        <w:rPr>
          <w:rStyle w:val="Unnamed1"/>
        </w:rPr>
        <w:t xml:space="preserve">  </w:t>
      </w:r>
      <w:r>
        <w:rPr/>
        <w:br/>
      </w:r>
      <w:r>
        <w:rPr>
          <w:rStyle w:val="Unnamed1"/>
        </w:rPr>
        <w:t xml:space="preserve">    Это то, что является спорным вопросом в колдовском мире. Многие практикующие утверждают, что самый лучший способ творить волшебство традиционным методом: полностью обнаженным. </w:t>
      </w:r>
      <w:r>
        <w:rPr/>
        <w:br/>
      </w:r>
      <w:r>
        <w:rPr>
          <w:rStyle w:val="Unnamed1"/>
        </w:rPr>
        <w:t xml:space="preserve">    Другие, в равной степени придерживаются традиций, утверждают, что это не обязательно и что нужно носить ритуальную одежду или накидки. Доводы за наготу заключаются в том, что одежда препятствует проявлению Вашей колдовской силы. </w:t>
      </w:r>
      <w:r>
        <w:rPr/>
        <w:br/>
      </w:r>
      <w:r>
        <w:rPr>
          <w:rStyle w:val="Unnamed1"/>
        </w:rPr>
        <w:t xml:space="preserve">    Я никогда не считал, что это совсем лишено смысла. Колдовская энергия не задерживается простой одеждой. Она проходит через стены и пересекает обширные расстояния достаточно свободно, так почему несколько легких одежд могут оказаться таким барьером для нее? Нет, главная причина для наготы — психологическая. </w:t>
      </w:r>
      <w:r>
        <w:rPr/>
        <w:br/>
      </w:r>
      <w:r>
        <w:rPr>
          <w:rStyle w:val="Unnamed1"/>
        </w:rPr>
        <w:t xml:space="preserve">    Нагота дарует состояние освобождения от напряжения мирских забот, полового торможения — вот цель, которой этим добиваются. </w:t>
      </w:r>
      <w:r>
        <w:rPr/>
        <w:br/>
      </w:r>
      <w:r>
        <w:rPr>
          <w:rStyle w:val="Unnamed1"/>
        </w:rPr>
        <w:t xml:space="preserve">    Следовательно, если Вы чувствуете, что именно отсутствие одежды может настроить Вас на работу в таком состоянии ума, когда Ваша магическая воля будет работать лучше, тогда Вы должны обязательно сделать следующее: </w:t>
      </w:r>
      <w:r>
        <w:rPr/>
        <w:br/>
      </w:r>
      <w:r>
        <w:rPr>
          <w:rStyle w:val="Unnamed1"/>
        </w:rPr>
        <w:t xml:space="preserve">    Закройте дверь. </w:t>
      </w:r>
      <w:r>
        <w:rPr/>
        <w:br/>
      </w:r>
      <w:r>
        <w:rPr>
          <w:rStyle w:val="Unnamed1"/>
        </w:rPr>
        <w:t xml:space="preserve">    Осторожность — прежде всего! </w:t>
      </w:r>
      <w:r>
        <w:rPr/>
        <w:br/>
      </w:r>
      <w:r>
        <w:rPr>
          <w:rStyle w:val="Unnamed1"/>
        </w:rPr>
        <w:t xml:space="preserve">    Вспомните подсматривающую свекровь. </w:t>
      </w:r>
      <w:r>
        <w:rPr/>
        <w:br/>
      </w:r>
      <w:r>
        <w:rPr>
          <w:rStyle w:val="Unnamed1"/>
        </w:rPr>
        <w:t xml:space="preserve">    Однако, для тех, кто живет в прохладном климате или кого не прельщает идея обнаженных шалостей, альтернативой может быть накидка. </w:t>
      </w:r>
      <w:r>
        <w:rPr/>
        <w:br/>
      </w:r>
      <w:r>
        <w:rPr>
          <w:rStyle w:val="Unnamed1"/>
        </w:rPr>
        <w:t xml:space="preserve">    В простейшем случае, это длинный кусок сказочного тяжелого черного материала, сложенного вдвое, с отверстием для головы, вырезанным наверху. </w:t>
      </w:r>
      <w:r>
        <w:rPr/>
        <w:br/>
      </w:r>
      <w:r>
        <w:rPr>
          <w:rStyle w:val="Unnamed1"/>
        </w:rPr>
        <w:t xml:space="preserve">    Бока сшиваются вверху, в пределах девяти дюймов от верха, оставляя отверстие для рук. </w:t>
      </w:r>
      <w:r>
        <w:rPr/>
        <w:br/>
      </w:r>
      <w:r>
        <w:rPr>
          <w:rStyle w:val="Unnamed1"/>
        </w:rPr>
        <w:t xml:space="preserve">    Накидка должна свисать почти до земли. </w:t>
      </w:r>
      <w:r>
        <w:rPr/>
        <w:br/>
      </w:r>
      <w:r>
        <w:rPr>
          <w:rStyle w:val="Unnamed1"/>
        </w:rPr>
        <w:t xml:space="preserve">    Она подпоясывается опоясывающим шнуром. </w:t>
      </w:r>
      <w:r>
        <w:rPr/>
        <w:br/>
      </w:r>
      <w:r>
        <w:rPr>
          <w:rStyle w:val="Unnamed1"/>
        </w:rPr>
        <w:t xml:space="preserve">    Однако, многие ведьмы и колдуны предпочитают более усложненные или более красивые накидки различных цветов. Накидка может быть голубой, фиолетовой, красной, серой или белой, часто с добавлением капюшона или мантии с капюшоном, накинутым на голову для большей безликости во время ритуала. Можно надевать специальные сандалии или оставить ноги босыми. </w:t>
      </w:r>
      <w:r>
        <w:rPr/>
        <w:br/>
      </w:r>
      <w:r>
        <w:rPr>
          <w:rStyle w:val="Unnamed1"/>
        </w:rPr>
        <w:t xml:space="preserve">    Однако, позвольте дать Вам совет: «Когда Вы будете формировать шабаш, желательно определенное однообразие одежды. Часто прилежные ведьмы обладают двумя комплектами одежды по следующей причине: одна одежда  однообразная для ритуальных праздников Sabbat и Esbaat, a другая, более индивидуальная — для личного использования (частной практики). </w:t>
      </w:r>
      <w:r>
        <w:rPr/>
        <w:br/>
      </w:r>
      <w:r>
        <w:rPr>
          <w:rStyle w:val="Unnamed1"/>
        </w:rPr>
        <w:t xml:space="preserve">    Ваше колдовское имя и соответствующие знаки различия могут быть вышиты на рубце или груди накидки, если Вы желаете, но это не обязательно. Действительно, накидка сама по себе не так уж необходима. Она служит только психологической поддержкой для того, чтобы настроить в соответствующее состояние Ваше подсознание для магии. Все ритуалы и колдовские действа можно свободно выполнять в обычной повседневной одежде. Недостаток обычной одежды в том, что в ней нельзя падать и биться на земле. </w:t>
      </w:r>
      <w:r>
        <w:rPr/>
        <w:br/>
      </w:r>
      <w:r>
        <w:rPr>
          <w:rStyle w:val="Unnamed1"/>
        </w:rPr>
        <w:t xml:space="preserve">  </w:t>
      </w:r>
    </w:p>
    <w:p>
      <w:pPr>
        <w:pStyle w:val="Normal"/>
        <w:jc w:val="center"/>
        <w:rPr/>
      </w:pPr>
      <w:r>
        <w:rPr>
          <w:rStyle w:val="Unnamed1"/>
          <w:b/>
          <w:bCs/>
          <w:color w:val="666600"/>
        </w:rPr>
        <w:t>ВАШ КОЛДОВСКОЙ РАБОЧИЙ ИНСТРУМЕНТ-</w:t>
      </w:r>
      <w:r>
        <w:rPr>
          <w:rStyle w:val="Unnamed1"/>
        </w:rPr>
        <w:t xml:space="preserve"> </w:t>
      </w:r>
    </w:p>
    <w:p>
      <w:pPr>
        <w:pStyle w:val="Normal"/>
        <w:rPr/>
      </w:pPr>
      <w:r>
        <w:rPr>
          <w:rStyle w:val="Unnamed1"/>
        </w:rPr>
        <w:t xml:space="preserve">  </w:t>
      </w:r>
      <w:r>
        <w:rPr/>
        <w:br/>
      </w:r>
      <w:r>
        <w:rPr>
          <w:rStyle w:val="Unnamed1"/>
        </w:rPr>
        <w:t xml:space="preserve">    Для того чтобы успешно выполнить любой ритуал колдовства, вы должны иметь свой собственный комплект  основных традиционных рабочих инструментов. </w:t>
      </w:r>
      <w:r>
        <w:rPr/>
        <w:br/>
      </w:r>
      <w:r>
        <w:rPr>
          <w:rStyle w:val="Unnamed1"/>
        </w:rPr>
        <w:t xml:space="preserve">    Без них даже самые могущественные прирожденные ведьмы и колдуны бессильны во время работы на расстоянии от своей жертвы. </w:t>
      </w:r>
      <w:r>
        <w:rPr/>
        <w:br/>
      </w:r>
      <w:r>
        <w:rPr>
          <w:rStyle w:val="Unnamed1"/>
        </w:rPr>
        <w:t xml:space="preserve">    Они являются инструментами Вашего ремесла так же, как мольберт и кисти у художника. </w:t>
      </w:r>
      <w:r>
        <w:rPr/>
        <w:br/>
      </w:r>
      <w:r>
        <w:rPr>
          <w:rStyle w:val="Unnamed1"/>
        </w:rPr>
        <w:t xml:space="preserve">    Магическое действие совокупно. Вы начинаете с чистки заново приобретенных веществ и предметов. Очищаете или размагничиваете их соленой водой я окуриваете ладаном, а затем заряжаете их Вами же сконцентрированной колдовской энергией. </w:t>
      </w:r>
      <w:r>
        <w:rPr/>
        <w:br/>
      </w:r>
      <w:r>
        <w:rPr>
          <w:rStyle w:val="Unnamed1"/>
        </w:rPr>
        <w:t xml:space="preserve">    Из этих заряженных веществ и предметов Вы потом изготавливаете свои колдовские инструменты, при помощи которых посылаете свои чары. </w:t>
      </w:r>
      <w:r>
        <w:rPr/>
        <w:br/>
      </w:r>
      <w:r>
        <w:rPr>
          <w:rStyle w:val="Unnamed1"/>
        </w:rPr>
        <w:t xml:space="preserve">    Основных колдовских инструментов пять; полный комплект — восемь. Существуют еще более мелкие инструменты, которые заслуживают внимания больше, чем обычные домашние инструменты. Например: швейные иглы, ножницы для разрезания, нож с белой ручкой и т. д. </w:t>
      </w:r>
      <w:r>
        <w:rPr/>
        <w:br/>
      </w:r>
      <w:r>
        <w:rPr>
          <w:rStyle w:val="Unnamed1"/>
        </w:rPr>
        <w:t xml:space="preserve">    Храните их отдельно, если используете их для колдовства. </w:t>
      </w:r>
      <w:r>
        <w:rPr/>
        <w:br/>
      </w:r>
      <w:r>
        <w:rPr>
          <w:rStyle w:val="Unnamed1"/>
        </w:rPr>
        <w:t xml:space="preserve">    Список самых необходимых предметов, в которых Вы будете нуждаться, и которые Вы должны собрать в своем колдовском шкафу, приведен в конце этой главы в перечне других полезных вещей. </w:t>
      </w:r>
    </w:p>
    <w:p>
      <w:pPr>
        <w:pStyle w:val="Normal"/>
        <w:jc w:val="center"/>
        <w:rPr/>
      </w:pPr>
      <w:r>
        <w:rPr/>
        <w:drawing>
          <wp:inline distT="0" distB="0" distL="0" distR="0">
            <wp:extent cx="3810000" cy="2857500"/>
            <wp:effectExtent l="0" t="0" r="0" b="0"/>
            <wp:docPr id="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rPr/>
      </w:pPr>
      <w:r>
        <w:rPr>
          <w:rStyle w:val="Unnamed1"/>
        </w:rPr>
        <w:t xml:space="preserve">1. Нож с белой ручкой. </w:t>
      </w:r>
      <w:r>
        <w:rPr/>
        <w:br/>
      </w:r>
      <w:r>
        <w:rPr>
          <w:rStyle w:val="Unnamed1"/>
        </w:rPr>
        <w:t xml:space="preserve">2. Нож с черной ручкой. </w:t>
      </w:r>
      <w:r>
        <w:rPr/>
        <w:br/>
      </w:r>
      <w:r>
        <w:rPr>
          <w:rStyle w:val="Unnamed1"/>
        </w:rPr>
        <w:t xml:space="preserve">3. Кубок. </w:t>
      </w:r>
      <w:r>
        <w:rPr/>
        <w:br/>
      </w:r>
      <w:r>
        <w:rPr>
          <w:rStyle w:val="Unnamed1"/>
        </w:rPr>
        <w:t xml:space="preserve">4. Кадильница. </w:t>
      </w:r>
      <w:r>
        <w:rPr/>
        <w:br/>
      </w:r>
      <w:r>
        <w:rPr>
          <w:rStyle w:val="Unnamed1"/>
        </w:rP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Unnamed1"/>
                <w:b/>
                <w:bCs/>
                <w:color w:val="666600"/>
              </w:rPr>
              <w:t>ВАШ ОСНОВНОЙ РАБОЧИЙ ИНСТРУМЕНТ: </w:t>
            </w:r>
            <w:r>
              <w:rPr>
                <w:rStyle w:val="Unnamed1"/>
              </w:rPr>
              <w:t xml:space="preserve">  </w:t>
            </w:r>
          </w:p>
          <w:p>
            <w:pPr>
              <w:pStyle w:val="Normal"/>
              <w:jc w:val="center"/>
              <w:rPr/>
            </w:pPr>
            <w:r>
              <w:rPr>
                <w:rStyle w:val="Unnamed1"/>
              </w:rPr>
              <w:t xml:space="preserve">  </w:t>
            </w:r>
          </w:p>
          <w:p>
            <w:pPr>
              <w:pStyle w:val="Normal"/>
              <w:jc w:val="center"/>
              <w:rPr/>
            </w:pPr>
            <w:r>
              <w:rPr>
                <w:rStyle w:val="Unnamed1"/>
              </w:rPr>
              <w:t xml:space="preserve">нож ведьмы — известный также как Athame или ВоШпе;  </w:t>
            </w:r>
          </w:p>
          <w:p>
            <w:pPr>
              <w:pStyle w:val="Normal"/>
              <w:jc w:val="center"/>
              <w:rPr/>
            </w:pPr>
            <w:r>
              <w:rPr>
                <w:rStyle w:val="Unnamed1"/>
              </w:rPr>
              <w:t xml:space="preserve">колдовской шнур — уже упомянутый, известный по-разному: как подпоясывающий шнур или пояс;  </w:t>
            </w:r>
          </w:p>
          <w:p>
            <w:pPr>
              <w:pStyle w:val="Normal"/>
              <w:jc w:val="center"/>
              <w:rPr/>
            </w:pPr>
            <w:r>
              <w:rPr>
                <w:rStyle w:val="Unnamed1"/>
              </w:rPr>
              <w:t xml:space="preserve">колдовская кадильница — ладанка или кадильница, также известная как кадило;  </w:t>
            </w:r>
          </w:p>
          <w:p>
            <w:pPr>
              <w:pStyle w:val="Normal"/>
              <w:jc w:val="center"/>
              <w:rPr/>
            </w:pPr>
            <w:r>
              <w:rPr>
                <w:rStyle w:val="Unnamed1"/>
              </w:rPr>
              <w:t xml:space="preserve">колдовская чаша — также известная как магический кубок;  </w:t>
            </w:r>
          </w:p>
          <w:p>
            <w:pPr>
              <w:pStyle w:val="Normal"/>
              <w:jc w:val="center"/>
              <w:rPr/>
            </w:pPr>
            <w:r>
              <w:rPr>
                <w:rStyle w:val="Unnamed1"/>
              </w:rPr>
              <w:t xml:space="preserve">колдовская книга заклинаний — известная под различными названиями: колдовская библия, рабочая книга или книга теней.  </w:t>
            </w:r>
          </w:p>
          <w:p>
            <w:pPr>
              <w:pStyle w:val="Normal"/>
              <w:rPr>
                <w:color w:val="000000"/>
              </w:rPr>
            </w:pPr>
            <w:r>
              <w:rPr>
                <w:rStyle w:val="Unnamed1"/>
              </w:rPr>
              <w:t> </w:t>
            </w:r>
          </w:p>
        </w:tc>
      </w:tr>
    </w:tbl>
    <w:p>
      <w:pPr>
        <w:pStyle w:val="Normal"/>
        <w:rPr>
          <w:color w:val="000000"/>
        </w:rPr>
      </w:pPr>
      <w:r>
        <w:rPr>
          <w:rStyle w:val="Unnamed1"/>
        </w:rPr>
        <w:t xml:space="preserve">    </w:t>
      </w:r>
      <w:r>
        <w:rPr>
          <w:rStyle w:val="Unnamed1"/>
        </w:rPr>
        <w:t xml:space="preserve">С помощью этих простых, но в то же время и основных, инструментов Вы будете способны изготовить все другие магические предметы, которые будут упомянуты на следующих страницах: жезл, магическое зеркало или кристалл, подсвечники, пентаграмму, мандрагору, талисман из рябины и все талисманы, любовные напитки, фимиамы, изображения, амулеты, все, что понадобится в этом ремесле. Способы и средства изготовления этих предметов будут рассмотрены в книге под соответствующими заголовками. </w:t>
      </w:r>
      <w:r>
        <w:rPr/>
        <w:br/>
      </w:r>
      <w:r>
        <w:rPr>
          <w:rStyle w:val="Unnamed1"/>
        </w:rPr>
        <w:t xml:space="preserve">    Чтобы изготовить свой рабочий инструмент. Вы должны научиться тому, как делать очищение и освящение всех Ваших необработанных материалов посредством соли, воды и ладана. Теоретически соль вода и ладан как бы символизируют четыре основных элемента мудрости — землю, воду, огонь, которые на языке алхимии колдовства вместе с воздухом символически составляют основу для материальной вселенной. Прежде чем заряжать предметы своей 'собственной волей и концентрированной колдовской энергией, Вы должны их очистить, символически используя эти четыре основные составляющие, чтобы «отмыть» предмет от всех внешних вибраций. Это следует сделать для того, чтобы превратить его в слугу для выполнения порученной магической задачи. На последующих страницах этот процесс очищения будет называться «очищением чего-либо огнем и водой». </w:t>
      </w:r>
      <w:r>
        <w:rPr/>
        <w:br/>
      </w:r>
      <w:r>
        <w:rPr>
          <w:rStyle w:val="Unnamed1"/>
        </w:rPr>
        <w:t xml:space="preserve">  </w:t>
      </w:r>
    </w:p>
    <w:p>
      <w:pPr>
        <w:pStyle w:val="Normal"/>
        <w:jc w:val="center"/>
        <w:rPr/>
      </w:pPr>
      <w:r>
        <w:rPr>
          <w:rStyle w:val="Unnamed1"/>
          <w:b/>
          <w:bCs/>
          <w:color w:val="666600"/>
        </w:rPr>
        <w:t>РЕЦЕПТ ОЧИЩЕНИЯ СОЛЬЮ, ВОДОЙ, ЛАДАНОМ</w:t>
      </w:r>
      <w:r>
        <w:rPr>
          <w:rStyle w:val="Unnamed1"/>
        </w:rPr>
        <w:t xml:space="preserve"> </w:t>
      </w:r>
    </w:p>
    <w:p>
      <w:pPr>
        <w:pStyle w:val="Normal"/>
        <w:rPr/>
      </w:pPr>
      <w:r>
        <w:rPr>
          <w:rStyle w:val="Unnamed1"/>
        </w:rPr>
        <w:t xml:space="preserve">  </w:t>
      </w:r>
      <w:r>
        <w:rPr/>
        <w:br/>
      </w:r>
      <w:r>
        <w:rPr>
          <w:rStyle w:val="Unnamed1"/>
        </w:rPr>
        <w:t xml:space="preserve">    В основном, любые слова могут быть использованы, чтобы очистить что-либо, начиная от длинных церковно-звучащих латинских вызываний силы по простой аллитерации. Ведьмы в основном предпочитают последнее. Вот два заклинания, которые могут быть использованы для очищения и которые частично сделаны по принципу аллитерации: </w:t>
      </w:r>
      <w:r>
        <w:rPr/>
        <w:br/>
      </w:r>
      <w:r>
        <w:rPr>
          <w:rStyle w:val="Unnamed1"/>
        </w:rPr>
        <w:t xml:space="preserve">    Беря небольшую пригоршню новой соли и бросая ее в кубок со свежей водой, выдыхайте эти слова на поверхность воды, мысленно вызывая у себя образную картину — (и это является самым важным моментом) со всей верой, волей, воображением, которые Вы можете вызвать. Чуть голубоватый свет начинает парить над водой, когда Вы это делаете. </w:t>
      </w:r>
    </w:p>
    <w:p>
      <w:pPr>
        <w:pStyle w:val="Normal"/>
        <w:jc w:val="center"/>
        <w:rPr/>
      </w:pPr>
      <w:r>
        <w:rPr>
          <w:rStyle w:val="Unnamed1"/>
          <w:i/>
          <w:iCs/>
        </w:rPr>
        <w:t>Вода и земля, куда Вас бросают.</w:t>
      </w:r>
      <w:r>
        <w:rPr>
          <w:rStyle w:val="Unnamed1"/>
        </w:rPr>
        <w:t xml:space="preserve"> </w:t>
      </w:r>
    </w:p>
    <w:p>
      <w:pPr>
        <w:pStyle w:val="Normal"/>
        <w:jc w:val="center"/>
        <w:rPr/>
      </w:pPr>
      <w:r>
        <w:rPr>
          <w:rStyle w:val="Unnamed1"/>
          <w:i/>
          <w:iCs/>
        </w:rPr>
        <w:t>Нет больше ни заклинаний,</w:t>
      </w:r>
      <w:r>
        <w:rPr>
          <w:rStyle w:val="Unnamed1"/>
        </w:rPr>
        <w:t xml:space="preserve"> </w:t>
      </w:r>
    </w:p>
    <w:p>
      <w:pPr>
        <w:pStyle w:val="Normal"/>
        <w:jc w:val="center"/>
        <w:rPr/>
      </w:pPr>
      <w:r>
        <w:rPr>
          <w:rStyle w:val="Unnamed1"/>
          <w:i/>
          <w:iCs/>
        </w:rPr>
        <w:t>ни плохих намерений.</w:t>
      </w:r>
      <w:r>
        <w:rPr>
          <w:rStyle w:val="Unnamed1"/>
        </w:rPr>
        <w:t xml:space="preserve"> </w:t>
      </w:r>
    </w:p>
    <w:p>
      <w:pPr>
        <w:pStyle w:val="Normal"/>
        <w:jc w:val="center"/>
        <w:rPr/>
      </w:pPr>
      <w:r>
        <w:rPr>
          <w:rStyle w:val="Unnamed1"/>
          <w:i/>
          <w:iCs/>
        </w:rPr>
        <w:t>Таково мое слово,</w:t>
      </w:r>
      <w:r>
        <w:rPr>
          <w:rStyle w:val="Unnamed1"/>
        </w:rPr>
        <w:t xml:space="preserve"> </w:t>
      </w:r>
    </w:p>
    <w:p>
      <w:pPr>
        <w:pStyle w:val="Normal"/>
        <w:jc w:val="center"/>
        <w:rPr/>
      </w:pPr>
      <w:r>
        <w:rPr>
          <w:rStyle w:val="Unnamed1"/>
          <w:i/>
          <w:iCs/>
        </w:rPr>
        <w:t>да будет так!</w:t>
      </w:r>
      <w:r>
        <w:rPr>
          <w:rStyle w:val="Unnamed1"/>
        </w:rPr>
        <w:t xml:space="preserve"> </w:t>
      </w:r>
    </w:p>
    <w:p>
      <w:pPr>
        <w:pStyle w:val="Web"/>
        <w:rPr/>
      </w:pPr>
      <w:r>
        <w:rPr>
          <w:rStyle w:val="Unnamed1"/>
        </w:rPr>
        <w:t xml:space="preserve">    </w:t>
      </w:r>
      <w:r>
        <w:rPr>
          <w:rStyle w:val="Unnamed1"/>
        </w:rPr>
        <w:t xml:space="preserve">Теперь это не простые соль и вода, а заряженные соль и вода очищения, которые Вы будете использовать, чтобы приготовить Ваши рабочие инструменты. Подобным образом, бросая несколько зерен церковного ладана хорошего качества и пылающие древесные угли в пепельнице, пойте, держа сверху вытянутую руку: </w:t>
      </w:r>
    </w:p>
    <w:p>
      <w:pPr>
        <w:pStyle w:val="Normal"/>
        <w:jc w:val="center"/>
        <w:rPr/>
      </w:pPr>
      <w:r>
        <w:rPr>
          <w:rStyle w:val="Unnamed1"/>
          <w:i/>
          <w:iCs/>
        </w:rPr>
        <w:t>Создание огня, я заряжаю тебя,</w:t>
      </w:r>
      <w:r>
        <w:rPr>
          <w:rStyle w:val="Unnamed1"/>
        </w:rPr>
        <w:t xml:space="preserve"> </w:t>
      </w:r>
    </w:p>
    <w:p>
      <w:pPr>
        <w:pStyle w:val="Normal"/>
        <w:jc w:val="center"/>
        <w:rPr/>
      </w:pPr>
      <w:r>
        <w:rPr>
          <w:rStyle w:val="Unnamed1"/>
          <w:i/>
          <w:iCs/>
        </w:rPr>
        <w:t>Ни одного фантома не остается.</w:t>
      </w:r>
      <w:r>
        <w:rPr>
          <w:rStyle w:val="Unnamed1"/>
        </w:rPr>
        <w:t xml:space="preserve"> </w:t>
      </w:r>
    </w:p>
    <w:p>
      <w:pPr>
        <w:pStyle w:val="Normal"/>
        <w:jc w:val="center"/>
        <w:rPr/>
      </w:pPr>
      <w:r>
        <w:rPr>
          <w:rStyle w:val="Unnamed1"/>
          <w:i/>
          <w:iCs/>
        </w:rPr>
        <w:t>Вся моя воля направлена к тебе.</w:t>
      </w:r>
      <w:r>
        <w:rPr>
          <w:rStyle w:val="Unnamed1"/>
        </w:rPr>
        <w:t xml:space="preserve"> </w:t>
      </w:r>
    </w:p>
    <w:p>
      <w:pPr>
        <w:pStyle w:val="Normal"/>
        <w:jc w:val="center"/>
        <w:rPr/>
      </w:pPr>
      <w:r>
        <w:rPr>
          <w:rStyle w:val="Unnamed1"/>
          <w:i/>
          <w:iCs/>
        </w:rPr>
        <w:t>Таково мое слово, да будет так!</w:t>
      </w:r>
      <w:r>
        <w:rPr>
          <w:rStyle w:val="Unnamed1"/>
        </w:rPr>
        <w:t xml:space="preserve"> </w:t>
      </w:r>
    </w:p>
    <w:p>
      <w:pPr>
        <w:pStyle w:val="Normal"/>
        <w:rPr/>
      </w:pPr>
      <w:r>
        <w:rPr>
          <w:rStyle w:val="Unnamed1"/>
        </w:rPr>
        <w:t xml:space="preserve">  </w:t>
      </w:r>
    </w:p>
    <w:p>
      <w:pPr>
        <w:pStyle w:val="Normal"/>
        <w:jc w:val="center"/>
        <w:rPr/>
      </w:pPr>
      <w:r>
        <w:rPr>
          <w:rStyle w:val="Unnamed1"/>
          <w:b/>
          <w:bCs/>
          <w:color w:val="666600"/>
        </w:rPr>
        <w:t>КАДИЛЬНИЦА</w:t>
      </w:r>
      <w:r>
        <w:rPr>
          <w:rStyle w:val="Unnamed1"/>
        </w:rPr>
        <w:t xml:space="preserve"> </w:t>
      </w:r>
    </w:p>
    <w:p>
      <w:pPr>
        <w:pStyle w:val="Normal"/>
        <w:rPr/>
      </w:pPr>
      <w:r>
        <w:rPr>
          <w:rStyle w:val="Unnamed1"/>
        </w:rPr>
        <w:t xml:space="preserve">  </w:t>
      </w:r>
      <w:r>
        <w:rPr/>
        <w:br/>
      </w:r>
      <w:r>
        <w:rPr>
          <w:rStyle w:val="Unnamed1"/>
        </w:rPr>
        <w:t xml:space="preserve">    Снова простой процесс. Купите новую металлическую пепельницу или кадильницу, лучше всего на маленьких ножках или подставке, чтобы поднять ее основание от поверхности стола и предотвратить возгорание. </w:t>
      </w:r>
      <w:r>
        <w:rPr/>
        <w:br/>
      </w:r>
      <w:r>
        <w:rPr>
          <w:rStyle w:val="Unnamed1"/>
        </w:rPr>
        <w:t xml:space="preserve">    Кадильница готовится только при растущей луне. Наполните ее на один дюйм песком для теплоизоляции от горящих углей. Затем очистите кадильницу заряженным огнем и водой очищения, как Вы делали с кубком. Нарисуйте вокруг нее необходимые символы, припевая нараспев следующие символы (слова) и снова заряжая их светом. «Благословенно будь ты — создание огня!» Вы можете смешать немного смолы драконового дерева с Вашей краской для добавления большей силы. </w:t>
      </w:r>
      <w:r>
        <w:rPr/>
        <w:br/>
      </w:r>
      <w:r>
        <w:rPr>
          <w:rStyle w:val="Unnamed1"/>
        </w:rPr>
        <w:t xml:space="preserve">    Напишите свое колдовское имя вокруг основания, повторяя буквы и заряжая их, как Вы уже делали. Завершите написание букв словами «Да будет так!» Теперь Ваша кадильница готова. С ней и кубком Вы будете впредь выполнять все очищения водой и огнем. </w:t>
      </w:r>
      <w:r>
        <w:rPr/>
        <w:br/>
      </w:r>
      <w:r>
        <w:rPr>
          <w:rStyle w:val="Unnamed1"/>
        </w:rPr>
        <w:t xml:space="preserve">    Теперь, когда мы имеем все наши главные инструменты освящения, рассмотрим один из самых важных колдовских инструментов. </w:t>
      </w:r>
      <w:r>
        <w:rPr/>
        <w:br/>
      </w:r>
      <w:r>
        <w:rPr>
          <w:rStyle w:val="Unnamed1"/>
        </w:rPr>
        <w:t xml:space="preserve">  </w:t>
      </w:r>
    </w:p>
    <w:p>
      <w:pPr>
        <w:pStyle w:val="Normal"/>
        <w:jc w:val="center"/>
        <w:rPr/>
      </w:pPr>
      <w:r>
        <w:rPr>
          <w:rStyle w:val="Unnamed1"/>
          <w:b/>
          <w:bCs/>
          <w:color w:val="666600"/>
        </w:rPr>
        <w:t>НАДПИСИ НА РАБОЧЕМ ИНСТРУМЕНТЕ</w:t>
      </w:r>
      <w:r>
        <w:rPr>
          <w:rStyle w:val="Unnamed1"/>
        </w:rPr>
        <w:t xml:space="preserve"> </w:t>
      </w:r>
    </w:p>
    <w:p>
      <w:pPr>
        <w:pStyle w:val="Normal"/>
        <w:jc w:val="center"/>
        <w:rPr/>
      </w:pPr>
      <w:r>
        <w:rPr>
          <w:rStyle w:val="Unnamed1"/>
          <w:b/>
          <w:bCs/>
          <w:color w:val="666600"/>
        </w:rPr>
        <w:t> </w:t>
      </w:r>
      <w:r>
        <w:rPr>
          <w:rStyle w:val="Unnamed1"/>
        </w:rPr>
        <w:t xml:space="preserve"> </w:t>
      </w:r>
    </w:p>
    <w:p>
      <w:pPr>
        <w:pStyle w:val="Normal"/>
        <w:jc w:val="center"/>
        <w:rPr/>
      </w:pPr>
      <w:r>
        <w:rPr>
          <w:rStyle w:val="Unnamed1"/>
          <w:b/>
          <w:bCs/>
          <w:color w:val="666600"/>
        </w:rPr>
        <w:t>РИТУАЛЬНЫЙ НОЖ С ЧЕРНОЙ РУЧКОЙ АТНАМЕ.</w:t>
      </w:r>
      <w:r>
        <w:rPr>
          <w:rStyle w:val="Unnamed1"/>
        </w:rPr>
        <w:t xml:space="preserve"> </w:t>
      </w:r>
    </w:p>
    <w:p>
      <w:pPr>
        <w:pStyle w:val="Web"/>
        <w:rPr/>
      </w:pPr>
      <w:r>
        <w:rPr>
          <w:rStyle w:val="Unnamed1"/>
        </w:rPr>
        <w:t xml:space="preserve">    </w:t>
      </w:r>
      <w:r>
        <w:rPr>
          <w:rStyle w:val="Unnamed1"/>
        </w:rPr>
        <w:t xml:space="preserve">Athame или нож ведьмы с черной рукояткой является инструментом, которым мы пользуемся для того, чтобы чертить магические круги и другие начертания, с которыми связаны многие из посылаемых заклинаний. Некоторые ведьмы, следуя кабалистической традиции из старых магических grimoire (фр.), пользуясь ключом Соломона, используют и нож с белой ручкой, применяя его сначала для того, чтобы сделать круг, а затем для всего, что должно быть ритуально закопано, выгравировано, отрезано, проколото. Большинство современных ведьм, тем не менее, относят нож с белой ручкой к категории вспомогательных инструментов и в своих операциях полагаются только на Athame. </w:t>
      </w:r>
      <w:r>
        <w:rPr/>
        <w:br/>
      </w:r>
      <w:r>
        <w:rPr>
          <w:rStyle w:val="Unnamed1"/>
        </w:rPr>
        <w:t xml:space="preserve">    Купите стальной нож с черной ручкой; лезвие должно быть около 5—6 дюймов длины. Когда луна растущая, сделайте на дистиллированной воде отвар любых Марсианских трав из списка в конце главы 6. В этот отвар влейте несколько капель крови, либо своей собственной, либо согласно традиции: черного кота, свежего бифштекса, цыпленка или рубленого ягненка из ближайшего супермаркета. Однако, лучшего всего — Ваша собственная кровь. </w:t>
      </w:r>
      <w:r>
        <w:rPr/>
        <w:br/>
      </w:r>
      <w:r>
        <w:rPr>
          <w:rStyle w:val="Unnamed1"/>
        </w:rPr>
        <w:t xml:space="preserve">    Сделайте очищение ножа водой из Вашего кубка и ладана, смешанного с некоторыми из вышеупомянутых трав, сожженными в Вашей кадильнице: затем нагревайте лезвие ножа на углях жаровни до тех пор, пока его температура не достигнет максимума. Для этого Вы должны поддерживать хорошую температуру. Когда лезвие накалится, погрузите его в приготовленный Вами отвар, одновременно вызывая перед собой образ ножа, пылающего энергией после каждого погружения и напевая при этом следующие слова: </w:t>
      </w:r>
      <w:r>
        <w:rPr/>
        <w:br/>
      </w:r>
      <w:r>
        <w:rPr>
          <w:rStyle w:val="Unnamed1"/>
        </w:rPr>
        <w:t xml:space="preserve">  </w:t>
      </w:r>
    </w:p>
    <w:p>
      <w:pPr>
        <w:pStyle w:val="Normal"/>
        <w:jc w:val="center"/>
        <w:rPr/>
      </w:pPr>
      <w:r>
        <w:rPr>
          <w:rStyle w:val="Unnamed1"/>
          <w:i/>
          <w:iCs/>
        </w:rPr>
        <w:t>Стальное лезвие — я заклинаю тебя</w:t>
      </w:r>
      <w:r>
        <w:rPr>
          <w:rStyle w:val="Unnamed1"/>
        </w:rPr>
        <w:t xml:space="preserve"> </w:t>
      </w:r>
    </w:p>
    <w:p>
      <w:pPr>
        <w:pStyle w:val="Normal"/>
        <w:jc w:val="center"/>
        <w:rPr/>
      </w:pPr>
      <w:r>
        <w:rPr>
          <w:rStyle w:val="Unnamed1"/>
          <w:i/>
          <w:iCs/>
        </w:rPr>
        <w:t>Проклинать все, что я тебе назову.</w:t>
      </w:r>
      <w:r>
        <w:rPr>
          <w:rStyle w:val="Unnamed1"/>
        </w:rPr>
        <w:t xml:space="preserve"> </w:t>
      </w:r>
    </w:p>
    <w:p>
      <w:pPr>
        <w:pStyle w:val="Normal"/>
        <w:jc w:val="center"/>
        <w:rPr/>
      </w:pPr>
      <w:r>
        <w:rPr>
          <w:rStyle w:val="Unnamed1"/>
          <w:i/>
          <w:iCs/>
        </w:rPr>
        <w:t>Таково мое слово, да будет так!</w:t>
      </w:r>
      <w:r>
        <w:rPr>
          <w:rStyle w:val="Unnamed1"/>
        </w:rPr>
        <w:t xml:space="preserve"> </w:t>
      </w:r>
    </w:p>
    <w:p>
      <w:pPr>
        <w:pStyle w:val="Normal"/>
        <w:rPr/>
      </w:pPr>
      <w:r>
        <w:rPr>
          <w:rStyle w:val="Unnamed1"/>
        </w:rPr>
        <w:t xml:space="preserve">  </w:t>
      </w:r>
      <w:r>
        <w:rPr/>
        <w:br/>
      </w:r>
      <w:r>
        <w:rPr>
          <w:rStyle w:val="Unnamed1"/>
        </w:rPr>
        <w:t xml:space="preserve">    Этот процесс отпуска или закаливания, как это обычно называется, должен повторяться три раза. </w:t>
      </w:r>
      <w:r>
        <w:rPr/>
        <w:br/>
      </w:r>
      <w:r>
        <w:rPr>
          <w:rStyle w:val="Unnamed1"/>
        </w:rPr>
        <w:t xml:space="preserve">    Завершив это. Вы теперь должны намагнитить лезвие натиранием его магнитным железняком или полосовым магнитом. Держите нож в левой руке, а магнит за край — в правой руке и, начиная по направлению от лезвия к ручке, двигайте конец магнита по всей длине лезвия, по всем точкам. Продолжайте это добрых пять минут, каждый раз натирая в одном и том же направлении, напевая при каждом движении магнита следующие слова: </w:t>
      </w:r>
      <w:r>
        <w:rPr/>
        <w:br/>
      </w:r>
      <w:r>
        <w:rPr>
          <w:rStyle w:val="Unnamed1"/>
        </w:rPr>
        <w:t xml:space="preserve">  </w:t>
      </w:r>
    </w:p>
    <w:p>
      <w:pPr>
        <w:pStyle w:val="Normal"/>
        <w:jc w:val="center"/>
        <w:rPr/>
      </w:pPr>
      <w:r>
        <w:rPr>
          <w:rStyle w:val="Unnamed1"/>
          <w:i/>
          <w:iCs/>
        </w:rPr>
        <w:t>Стальное лезвие — я заклинаю тебя</w:t>
      </w:r>
      <w:r>
        <w:rPr>
          <w:rStyle w:val="Unnamed1"/>
        </w:rPr>
        <w:t xml:space="preserve"> </w:t>
      </w:r>
    </w:p>
    <w:p>
      <w:pPr>
        <w:pStyle w:val="Normal"/>
        <w:jc w:val="center"/>
        <w:rPr/>
      </w:pPr>
      <w:r>
        <w:rPr>
          <w:rStyle w:val="Unnamed1"/>
          <w:i/>
          <w:iCs/>
        </w:rPr>
        <w:t>Притягивать все вещи, указанные мной,</w:t>
      </w:r>
      <w:r>
        <w:rPr>
          <w:rStyle w:val="Unnamed1"/>
        </w:rPr>
        <w:t xml:space="preserve"> </w:t>
      </w:r>
    </w:p>
    <w:p>
      <w:pPr>
        <w:pStyle w:val="Normal"/>
        <w:jc w:val="center"/>
        <w:rPr/>
      </w:pPr>
      <w:r>
        <w:rPr>
          <w:rStyle w:val="Unnamed1"/>
          <w:i/>
          <w:iCs/>
        </w:rPr>
        <w:t>Таково слово мое, да будет так!</w:t>
      </w:r>
      <w:r>
        <w:rPr>
          <w:rStyle w:val="Unnamed1"/>
        </w:rPr>
        <w:t xml:space="preserve"> </w:t>
      </w:r>
    </w:p>
    <w:p>
      <w:pPr>
        <w:pStyle w:val="Normal"/>
        <w:rPr/>
      </w:pPr>
      <w:r>
        <w:rPr>
          <w:rStyle w:val="Unnamed1"/>
        </w:rPr>
        <w:t xml:space="preserve">  </w:t>
      </w:r>
      <w:r>
        <w:rPr/>
        <w:br/>
      </w:r>
      <w:r>
        <w:rPr>
          <w:rStyle w:val="Unnamed1"/>
        </w:rPr>
        <w:t xml:space="preserve">    И, наконец, напишите белой краской собственные рунические знаки на рукоятке. При этом Вы можете опять смешать с краской любые измельченные в порошок травы, которые Вы использовали в Вашем предыдущем отваре. Чтобы зарядить каждую руну, напевайте каждый раз: </w:t>
      </w:r>
      <w:r>
        <w:rPr/>
        <w:br/>
      </w:r>
      <w:r>
        <w:rPr>
          <w:rStyle w:val="Unnamed1"/>
        </w:rPr>
        <w:t xml:space="preserve">  </w:t>
      </w:r>
    </w:p>
    <w:p>
      <w:pPr>
        <w:pStyle w:val="Normal"/>
        <w:jc w:val="center"/>
        <w:rPr/>
      </w:pPr>
      <w:r>
        <w:rPr>
          <w:rStyle w:val="Unnamed1"/>
          <w:i/>
          <w:iCs/>
        </w:rPr>
        <w:t>«Да будешь ты благословенным — нож ремесла».</w:t>
      </w:r>
      <w:r>
        <w:rPr>
          <w:rStyle w:val="Unnamed1"/>
        </w:rPr>
        <w:t xml:space="preserve"> </w:t>
      </w:r>
    </w:p>
    <w:p>
      <w:pPr>
        <w:pStyle w:val="Normal"/>
        <w:rPr/>
      </w:pPr>
      <w:r>
        <w:rPr>
          <w:rStyle w:val="Unnamed1"/>
        </w:rPr>
        <w:t xml:space="preserve">  </w:t>
      </w:r>
      <w:r>
        <w:rPr/>
        <w:br/>
      </w:r>
      <w:r>
        <w:rPr>
          <w:rStyle w:val="Unnamed1"/>
        </w:rPr>
        <w:t xml:space="preserve">    Затем напишите Ваше колдовское имя на обратной стороне рукоятки, опять отчетливо выговаривая буквы, чтобы зарядить их, заканчивая как обычно: «Да будет так!» </w:t>
      </w:r>
      <w:r>
        <w:rPr/>
        <w:br/>
      </w:r>
      <w:r>
        <w:rPr>
          <w:rStyle w:val="Unnamed1"/>
        </w:rPr>
        <w:t xml:space="preserve">    В конце всего Вы должны закопать нож на три дня и три ночи в землю острием вниз. Для этой цели подойдет задний двор. </w:t>
      </w:r>
      <w:r>
        <w:rPr/>
        <w:br/>
      </w:r>
      <w:r>
        <w:rPr>
          <w:rStyle w:val="Unnamed1"/>
        </w:rPr>
        <w:t xml:space="preserve">    По истечении трех суток выкопайте Ваш нож, и завернув его в прошедший очищение кусок материи, осторожно унесите. </w:t>
      </w:r>
      <w:r>
        <w:rPr/>
        <w:br/>
      </w:r>
      <w:r>
        <w:rPr>
          <w:rStyle w:val="Unnamed1"/>
        </w:rPr>
        <w:t xml:space="preserve">    Нож готов для будущего магического использования. </w:t>
      </w:r>
      <w:r>
        <w:rPr/>
        <w:br/>
      </w:r>
      <w:r>
        <w:rPr>
          <w:rStyle w:val="Unnamed1"/>
        </w:rPr>
        <w:t xml:space="preserve">    Третьим Вашим рабочим инструментом является: </w:t>
      </w:r>
      <w:r>
        <w:rPr/>
        <w:br/>
      </w:r>
      <w:r>
        <w:rPr>
          <w:rStyle w:val="Unnamed1"/>
        </w:rPr>
        <w:t xml:space="preserve">  </w:t>
      </w:r>
    </w:p>
    <w:p>
      <w:pPr>
        <w:pStyle w:val="Normal"/>
        <w:jc w:val="center"/>
        <w:rPr/>
      </w:pPr>
      <w:r>
        <w:rPr>
          <w:rStyle w:val="Unnamed1"/>
          <w:b/>
          <w:bCs/>
          <w:color w:val="666600"/>
        </w:rPr>
        <w:t>ШНУР</w:t>
      </w:r>
      <w:r>
        <w:rPr>
          <w:rStyle w:val="Unnamed1"/>
        </w:rPr>
        <w:t xml:space="preserve"> </w:t>
      </w:r>
    </w:p>
    <w:p>
      <w:pPr>
        <w:pStyle w:val="Normal"/>
        <w:rPr/>
      </w:pPr>
      <w:r>
        <w:rPr>
          <w:rStyle w:val="Unnamed1"/>
        </w:rPr>
        <w:t xml:space="preserve">  </w:t>
      </w:r>
      <w:r>
        <w:rPr/>
        <w:br/>
      </w:r>
      <w:r>
        <w:rPr>
          <w:rStyle w:val="Unnamed1"/>
        </w:rPr>
        <w:t xml:space="preserve">    Известный также как пояс, cingulum или веревка из пакли. Последнее название происходит от его использования в различных ритуалах посвящения, некоторые из которых будут пояснены в Главе 7. </w:t>
      </w:r>
      <w:r>
        <w:rPr/>
        <w:br/>
      </w:r>
      <w:r>
        <w:rPr>
          <w:rStyle w:val="Unnamed1"/>
        </w:rPr>
        <w:t xml:space="preserve">    Шнур, в основном, используется для измерения радиуса Вашего круга, для связывания предметов и для связывания себя. (Для этого смотрите в Главе б раздел, озаглавленный «Связывание»). </w:t>
      </w:r>
      <w:r>
        <w:rPr/>
        <w:br/>
      </w:r>
      <w:r>
        <w:rPr>
          <w:rStyle w:val="Unnamed1"/>
        </w:rPr>
        <w:t xml:space="preserve">    В идеальном варианте Вы должны сплести свой собственный лен или собрать собственноручно речной камыш. Однако не волнуйтесь. Большинство городских ведьм покупают моток красной ленты, и Вы поступите так же. Заготовьте из этой ленты три отрезка длиной в шесть футов каждый. </w:t>
      </w:r>
    </w:p>
    <w:p>
      <w:pPr>
        <w:pStyle w:val="Normal"/>
        <w:jc w:val="center"/>
        <w:rPr/>
      </w:pPr>
      <w:r>
        <w:rPr/>
        <w:drawing>
          <wp:inline distT="0" distB="0" distL="0" distR="0">
            <wp:extent cx="5715000" cy="5962650"/>
            <wp:effectExtent l="0" t="0" r="0" b="0"/>
            <wp:docPr id="6"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 descr=""/>
                    <pic:cNvPicPr>
                      <a:picLocks noChangeAspect="1" noChangeArrowheads="1"/>
                    </pic:cNvPicPr>
                  </pic:nvPicPr>
                  <pic:blipFill>
                    <a:blip r:embed="rId5"/>
                    <a:srcRect l="-6" t="-6" r="-6" b="-6"/>
                    <a:stretch>
                      <a:fillRect/>
                    </a:stretch>
                  </pic:blipFill>
                  <pic:spPr bwMode="auto">
                    <a:xfrm>
                      <a:off x="0" y="0"/>
                      <a:ext cx="5715000" cy="5962650"/>
                    </a:xfrm>
                    <a:prstGeom prst="rect">
                      <a:avLst/>
                    </a:prstGeom>
                  </pic:spPr>
                </pic:pic>
              </a:graphicData>
            </a:graphic>
          </wp:inline>
        </w:drawing>
      </w:r>
    </w:p>
    <w:p>
      <w:pPr>
        <w:pStyle w:val="Normal"/>
        <w:rPr/>
      </w:pPr>
      <w:r>
        <w:rPr/>
        <w:t>  </w:t>
      </w:r>
      <w:r>
        <w:rPr>
          <w:rStyle w:val="Unnamed1"/>
        </w:rPr>
        <w:t xml:space="preserve">  </w:t>
      </w:r>
      <w:r>
        <w:rPr>
          <w:rStyle w:val="Unnamed1"/>
        </w:rPr>
        <w:t xml:space="preserve">Когда луна растущая, сделайте очищение лент водой и огнем и, связав три конца вместе, начинайте заплетать их, посылая чары и магический свет с каждым плетением ленты, напевая следующее: </w:t>
      </w:r>
      <w:r>
        <w:rPr/>
        <w:br/>
      </w:r>
      <w:r>
        <w:rPr>
          <w:rStyle w:val="Unnamed1"/>
          <w:i/>
          <w:iCs/>
        </w:rPr>
        <w:t> </w:t>
      </w:r>
      <w:r>
        <w:rPr>
          <w:rStyle w:val="Unnamed1"/>
        </w:rPr>
        <w:t xml:space="preserve"> </w:t>
      </w:r>
    </w:p>
    <w:p>
      <w:pPr>
        <w:pStyle w:val="Normal"/>
        <w:jc w:val="center"/>
        <w:rPr/>
      </w:pPr>
      <w:r>
        <w:rPr>
          <w:rStyle w:val="Unnamed1"/>
          <w:i/>
          <w:iCs/>
        </w:rPr>
        <w:t>Сделанный, чтобы измерять,</w:t>
      </w:r>
      <w:r>
        <w:rPr>
          <w:rStyle w:val="Unnamed1"/>
        </w:rPr>
        <w:t xml:space="preserve"> </w:t>
      </w:r>
    </w:p>
    <w:p>
      <w:pPr>
        <w:pStyle w:val="Normal"/>
        <w:jc w:val="center"/>
        <w:rPr/>
      </w:pPr>
      <w:r>
        <w:rPr>
          <w:rStyle w:val="Unnamed1"/>
          <w:i/>
          <w:iCs/>
        </w:rPr>
        <w:t>Сделанный, чтобы связывать,</w:t>
      </w:r>
      <w:r>
        <w:rPr>
          <w:rStyle w:val="Unnamed1"/>
        </w:rPr>
        <w:t xml:space="preserve"> </w:t>
      </w:r>
    </w:p>
    <w:p>
      <w:pPr>
        <w:pStyle w:val="Normal"/>
        <w:jc w:val="center"/>
        <w:rPr/>
      </w:pPr>
      <w:r>
        <w:rPr>
          <w:rStyle w:val="Unnamed1"/>
          <w:i/>
          <w:iCs/>
        </w:rPr>
        <w:t>Благословенным будь</w:t>
      </w:r>
      <w:r>
        <w:rPr>
          <w:rStyle w:val="Unnamed1"/>
        </w:rPr>
        <w:t xml:space="preserve"> </w:t>
      </w:r>
    </w:p>
    <w:p>
      <w:pPr>
        <w:pStyle w:val="Normal"/>
        <w:jc w:val="center"/>
        <w:rPr/>
      </w:pPr>
      <w:r>
        <w:rPr>
          <w:rStyle w:val="Unnamed1"/>
          <w:i/>
          <w:iCs/>
        </w:rPr>
        <w:t>Ты, шнур, сплетенный.</w:t>
      </w:r>
      <w:r>
        <w:rPr>
          <w:rStyle w:val="Unnamed1"/>
        </w:rPr>
        <w:t xml:space="preserve"> </w:t>
      </w:r>
    </w:p>
    <w:p>
      <w:pPr>
        <w:pStyle w:val="Normal"/>
        <w:rPr/>
      </w:pPr>
      <w:r>
        <w:rPr>
          <w:rStyle w:val="Unnamed1"/>
        </w:rPr>
        <w:t xml:space="preserve">  </w:t>
      </w:r>
      <w:r>
        <w:rPr/>
        <w:br/>
      </w:r>
      <w:r>
        <w:rPr>
          <w:rStyle w:val="Unnamed1"/>
        </w:rPr>
        <w:t xml:space="preserve">    Когда Вы закончите сплетать, сделайте большой крепкий узел на свободном конце ленты, чтобы она не развязалась и повторите Ваши скрепляющие слова: «Да будет так!». </w:t>
      </w:r>
      <w:r>
        <w:rPr/>
        <w:br/>
      </w:r>
      <w:r>
        <w:rPr>
          <w:rStyle w:val="Unnamed1"/>
        </w:rPr>
        <w:t xml:space="preserve">    После этого завяжите большой узел на расстоянии три фута шесть дюймов от первого узла, затем — на расстоянии четырех футов, следующий — четыре фута шесть дюймов, следующий — пять футов и еще один — пять футов шесть дюймов. Это будут размеры утроенного радиуса, когда Вам понадобится применить шнур для построения магического круга. Используя шнур для измерения, Вы можете сделать два различных тройных круга: с радиусами побольше — для одновременной работы большой группы ведьм, с радиусами меньше — для одиночных чар или для работы маленьких групп. </w:t>
      </w:r>
      <w:r>
        <w:rPr/>
        <w:br/>
      </w:r>
      <w:r>
        <w:rPr>
          <w:rStyle w:val="Unnamed1"/>
        </w:rPr>
        <w:t xml:space="preserve">  </w:t>
      </w:r>
    </w:p>
    <w:p>
      <w:pPr>
        <w:pStyle w:val="Normal"/>
        <w:jc w:val="center"/>
        <w:rPr/>
      </w:pPr>
      <w:r>
        <w:rPr>
          <w:rStyle w:val="Unnamed1"/>
          <w:b/>
          <w:bCs/>
          <w:color w:val="666600"/>
        </w:rPr>
        <w:t>РАБОЧАЯ КНИГА</w:t>
      </w:r>
      <w:r>
        <w:rPr>
          <w:rStyle w:val="Unnamed1"/>
        </w:rPr>
        <w:t xml:space="preserve"> </w:t>
      </w:r>
    </w:p>
    <w:p>
      <w:pPr>
        <w:pStyle w:val="Normal"/>
        <w:rPr/>
      </w:pPr>
      <w:r>
        <w:rPr>
          <w:rStyle w:val="Unnamed1"/>
        </w:rPr>
        <w:t xml:space="preserve">  </w:t>
      </w:r>
      <w:r>
        <w:rPr/>
        <w:br/>
      </w:r>
      <w:r>
        <w:rPr>
          <w:rStyle w:val="Unnamed1"/>
        </w:rPr>
        <w:t xml:space="preserve">    Это Ваш последний главный рабочий инструмент. </w:t>
      </w:r>
      <w:r>
        <w:rPr/>
        <w:br/>
      </w:r>
      <w:r>
        <w:rPr>
          <w:rStyle w:val="Unnamed1"/>
        </w:rPr>
        <w:t xml:space="preserve">    В ней Вы должны записывать все Ваши магические рецепты, заклинания и ритуалы перед тем, как Вы будете их использовать. </w:t>
      </w:r>
      <w:r>
        <w:rPr/>
        <w:br/>
      </w:r>
      <w:r>
        <w:rPr>
          <w:rStyle w:val="Unnamed1"/>
        </w:rPr>
        <w:t xml:space="preserve">    Пишите все хорошим, четким почерком, который легко читается при свете свечи. </w:t>
      </w:r>
      <w:r>
        <w:rPr/>
        <w:br/>
      </w:r>
      <w:r>
        <w:rPr>
          <w:rStyle w:val="Unnamed1"/>
        </w:rPr>
        <w:t xml:space="preserve">    Наш старый друг — ведьма с традиционными взглядами, будет стремиться изготовить свою рабочую книгу из пергамента, сшивая ее самостоятельно и прикрепляя к ней переплет. </w:t>
      </w:r>
      <w:r>
        <w:rPr/>
        <w:br/>
      </w:r>
      <w:r>
        <w:rPr>
          <w:rStyle w:val="Unnamed1"/>
        </w:rPr>
        <w:t xml:space="preserve">    Однако, если это кажется Вам слишком сложным, купите толстый альбом для рисования с бумагой хорошего качества формата большой книги. </w:t>
      </w:r>
    </w:p>
    <w:p>
      <w:pPr>
        <w:pStyle w:val="Normal"/>
        <w:jc w:val="center"/>
        <w:rPr/>
      </w:pPr>
      <w:r>
        <w:rPr/>
        <w:drawing>
          <wp:inline distT="0" distB="0" distL="0" distR="0">
            <wp:extent cx="3810000" cy="3771900"/>
            <wp:effectExtent l="0" t="0" r="0" b="0"/>
            <wp:docPr id="7"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 descr=""/>
                    <pic:cNvPicPr>
                      <a:picLocks noChangeAspect="1" noChangeArrowheads="1"/>
                    </pic:cNvPicPr>
                  </pic:nvPicPr>
                  <pic:blipFill>
                    <a:blip r:embed="rId6"/>
                    <a:srcRect l="-9" t="-10" r="-9" b="-10"/>
                    <a:stretch>
                      <a:fillRect/>
                    </a:stretch>
                  </pic:blipFill>
                  <pic:spPr bwMode="auto">
                    <a:xfrm>
                      <a:off x="0" y="0"/>
                      <a:ext cx="3810000" cy="3771900"/>
                    </a:xfrm>
                    <a:prstGeom prst="rect">
                      <a:avLst/>
                    </a:prstGeom>
                  </pic:spPr>
                </pic:pic>
              </a:graphicData>
            </a:graphic>
          </wp:inline>
        </w:drawing>
      </w:r>
    </w:p>
    <w:p>
      <w:pPr>
        <w:pStyle w:val="Normal"/>
        <w:jc w:val="center"/>
        <w:rPr/>
      </w:pPr>
      <w:r>
        <w:rPr>
          <w:rStyle w:val="Unnamed1"/>
          <w:u w:val="single"/>
        </w:rPr>
        <w:t>Талисман колдовской книги</w:t>
      </w:r>
      <w:r>
        <w:rPr/>
        <w:t xml:space="preserve"> </w:t>
      </w:r>
    </w:p>
    <w:p>
      <w:pPr>
        <w:pStyle w:val="Web"/>
        <w:rPr/>
      </w:pPr>
      <w:r>
        <w:rPr>
          <w:rStyle w:val="Unnamed1"/>
        </w:rPr>
        <w:t xml:space="preserve">    </w:t>
      </w:r>
      <w:r>
        <w:rPr>
          <w:rStyle w:val="Unnamed1"/>
        </w:rPr>
        <w:t xml:space="preserve">Дождитесь, когда луна будет расти, сделайте обложку и переплетите книгу любым материалом по своему выбору. Многие практики черного искусства предпочитают бархат или шелк. Некоторые предпочитают кожу или шкуру, часто — пресмыкающегося. Цвет обложки может быть чер </w:t>
      </w:r>
      <w:r>
        <w:rPr/>
        <w:br/>
      </w:r>
      <w:r>
        <w:rPr>
          <w:rStyle w:val="Unnamed1"/>
        </w:rPr>
        <w:t xml:space="preserve">ным, белым, красным, зеленым, а при возможности — переплет серебряный или золотой. </w:t>
      </w:r>
      <w:r>
        <w:rPr/>
        <w:br/>
      </w:r>
      <w:r>
        <w:rPr>
          <w:rStyle w:val="Unnamed1"/>
        </w:rPr>
        <w:t xml:space="preserve">    Затем Вы должны сделать очищение книги водой и огнем. </w:t>
      </w:r>
      <w:r>
        <w:rPr/>
        <w:br/>
      </w:r>
      <w:r>
        <w:rPr>
          <w:rStyle w:val="Unnamed1"/>
        </w:rPr>
        <w:t xml:space="preserve">    Потом ручкой и чернилами, специально купленными для этой цели, нарисуйте на передней странице первого листа пентаграмму и ее рунические знаки. </w:t>
      </w:r>
      <w:r>
        <w:rPr/>
        <w:br/>
      </w:r>
      <w:r>
        <w:rPr>
          <w:rStyle w:val="Unnamed1"/>
        </w:rPr>
        <w:t xml:space="preserve">    То же самое изобразите и на обороте последнего листа. Во время рисования каждого знака пойте следующие слова: </w:t>
      </w:r>
      <w:r>
        <w:rPr/>
        <w:br/>
      </w:r>
      <w:r>
        <w:rPr>
          <w:rStyle w:val="Unnamed1"/>
        </w:rPr>
        <w:t xml:space="preserve">  </w:t>
      </w:r>
    </w:p>
    <w:p>
      <w:pPr>
        <w:pStyle w:val="Normal"/>
        <w:jc w:val="center"/>
        <w:rPr/>
      </w:pPr>
      <w:r>
        <w:rPr>
          <w:rStyle w:val="Unnamed1"/>
          <w:i/>
          <w:iCs/>
        </w:rPr>
        <w:t>Книга слов, книга деяний</w:t>
      </w:r>
      <w:r>
        <w:rPr>
          <w:rStyle w:val="Unnamed1"/>
        </w:rPr>
        <w:t xml:space="preserve"> </w:t>
      </w:r>
    </w:p>
    <w:p>
      <w:pPr>
        <w:pStyle w:val="Normal"/>
        <w:jc w:val="center"/>
        <w:rPr/>
      </w:pPr>
      <w:r>
        <w:rPr>
          <w:rStyle w:val="Unnamed1"/>
          <w:i/>
          <w:iCs/>
        </w:rPr>
        <w:t>Будь благословенна ты. —</w:t>
      </w:r>
      <w:r>
        <w:rPr>
          <w:rStyle w:val="Unnamed1"/>
        </w:rPr>
        <w:t xml:space="preserve"> </w:t>
      </w:r>
    </w:p>
    <w:p>
      <w:pPr>
        <w:pStyle w:val="Normal"/>
        <w:jc w:val="center"/>
        <w:rPr/>
      </w:pPr>
      <w:r>
        <w:rPr>
          <w:rStyle w:val="Unnamed1"/>
          <w:i/>
          <w:iCs/>
        </w:rPr>
        <w:t>Книга искусства.</w:t>
      </w:r>
      <w:r>
        <w:rPr>
          <w:rStyle w:val="Unnamed1"/>
        </w:rPr>
        <w:t xml:space="preserve"> </w:t>
      </w:r>
    </w:p>
    <w:p>
      <w:pPr>
        <w:pStyle w:val="Normal"/>
        <w:rPr/>
      </w:pPr>
      <w:r>
        <w:rPr>
          <w:rStyle w:val="Unnamed1"/>
        </w:rPr>
        <w:t xml:space="preserve">  </w:t>
      </w:r>
      <w:r>
        <w:rPr/>
        <w:br/>
      </w:r>
      <w:r>
        <w:rPr>
          <w:rStyle w:val="Unnamed1"/>
        </w:rPr>
        <w:t xml:space="preserve">    Излишне говорить, что слово «Искусство» относится к магическому искусству. Напоследок напишите свое собственное колдовское имя в центре пентаграммы, заряжая каждую букву так, как Вы делаете обычно, и запечатайте опять словами «Да будет так!» </w:t>
      </w:r>
      <w:r>
        <w:rPr/>
        <w:br/>
      </w:r>
      <w:r>
        <w:rPr>
          <w:rStyle w:val="Unnamed1"/>
        </w:rPr>
        <w:t xml:space="preserve">    Эта книга и нож с черной ручкой — Athame будут Вашим самым ценным магическим имуществом. Их можно демонстрировать только другим ведьмам и членам шабаша. </w:t>
      </w:r>
      <w:r>
        <w:rPr/>
        <w:br/>
      </w:r>
      <w:r>
        <w:rPr>
          <w:rStyle w:val="Unnamed1"/>
        </w:rPr>
        <w:t xml:space="preserve">  </w:t>
      </w:r>
    </w:p>
    <w:p>
      <w:pPr>
        <w:pStyle w:val="Normal"/>
        <w:jc w:val="center"/>
        <w:rPr/>
      </w:pPr>
      <w:r>
        <w:rPr>
          <w:rStyle w:val="Unnamed1"/>
          <w:b/>
          <w:bCs/>
          <w:color w:val="666600"/>
        </w:rPr>
        <w:t>КАК СДЕЛАТЬ ВАШ МАГИЧЕСКИЙ КРУГ</w:t>
      </w:r>
      <w:r>
        <w:rPr>
          <w:rStyle w:val="Unnamed1"/>
        </w:rPr>
        <w:t xml:space="preserve"> </w:t>
      </w:r>
    </w:p>
    <w:p>
      <w:pPr>
        <w:pStyle w:val="Normal"/>
        <w:rPr/>
      </w:pPr>
      <w:r>
        <w:rPr>
          <w:rStyle w:val="Unnamed1"/>
        </w:rPr>
        <w:t xml:space="preserve">  </w:t>
      </w:r>
      <w:r>
        <w:rPr/>
        <w:br/>
      </w:r>
      <w:r>
        <w:rPr>
          <w:rStyle w:val="Unnamed1"/>
        </w:rPr>
        <w:t xml:space="preserve">    Это Ваша первая чара практического колдовства! Чтобы выполнить это, Вы должны использовать все Ваши рабочие инструменты. </w:t>
      </w:r>
      <w:r>
        <w:rPr/>
        <w:br/>
      </w:r>
      <w:r>
        <w:rPr>
          <w:rStyle w:val="Unnamed1"/>
        </w:rPr>
        <w:t xml:space="preserve">    Для знакомых с кабалистическим колдовством магический круг, в основном, представляется как средство защиты против существующих враждебных духов; ведьмы, однако, считают, что хотя круг может служить для этой цели при некоторых их чарах, но обычно имеет намного более важную функцию. В действительности, он служит как линза, чтобы фокусировать колдовскую энергию, которую ведьма вызывает во время своих ритуалов. </w:t>
      </w:r>
      <w:r>
        <w:rPr/>
        <w:br/>
      </w:r>
      <w:r>
        <w:rPr>
          <w:rStyle w:val="Unnamed1"/>
        </w:rPr>
        <w:t xml:space="preserve">    Это, образно говоря, своего рода клапан парового котла, в котором пар сжимается для того, чтобы им можно было выполнить работу по приведению в движение шатуна. </w:t>
      </w:r>
      <w:r>
        <w:rPr/>
        <w:br/>
      </w:r>
      <w:r>
        <w:rPr>
          <w:rStyle w:val="Unnamed1"/>
        </w:rPr>
        <w:t xml:space="preserve">    Таким образом, колдовской круг может сравниваться (с очень высокой степенью подобия) с ground mandala или dkyilhkhor, которые используются в индийской и тибетской магии. Это имеет очень древнее докельтское начало. </w:t>
      </w:r>
      <w:r>
        <w:rPr/>
        <w:br/>
      </w:r>
      <w:r>
        <w:rPr>
          <w:rStyle w:val="Unnamed1"/>
        </w:rPr>
        <w:t xml:space="preserve">    В кабалистической магии круг обычно состоит из двойной или тройной концентрической окружности. В промежутке между линиями пишутся древнееврейские имена, божественные и ангельские» именно те, которые имеют отношение к природе магического воздействия. </w:t>
      </w:r>
      <w:r>
        <w:rPr/>
        <w:br/>
      </w:r>
      <w:r>
        <w:rPr>
          <w:rStyle w:val="Unnamed1"/>
        </w:rPr>
        <w:t xml:space="preserve">    В центре часто помещаются геометрические фигуры. Ими могут быть квадрат или пентаграмма, стороны которых или число точек опять же соответствуют нумерологически типу предполагаемой чары. </w:t>
      </w:r>
      <w:r>
        <w:rPr/>
        <w:br/>
      </w:r>
      <w:r>
        <w:rPr>
          <w:rStyle w:val="Unnamed1"/>
        </w:rPr>
        <w:t xml:space="preserve">    Однако для практикующих ведьм это все не является главным или обязательным. Помимо хорошего знания теории магии практические детали тоже чрезвычайно необходимы для ведьмы. Не каждый настолько богат, чтобы владеть домами или апартаментами с достаточным количеством комнат, чтобы выделить одну комнату только для колдовской практики. А жилая комната с магическим кругом на полу со всеми его геометрическими ответвлениями будет чем-то из ряда вон выходящим. </w:t>
      </w:r>
      <w:r>
        <w:rPr/>
        <w:br/>
      </w:r>
      <w:r>
        <w:rPr>
          <w:rStyle w:val="Unnamed1"/>
        </w:rPr>
        <w:t xml:space="preserve">    Нет, Вашим основным оборудованием ведьмы для многих заклинаний будет простой тройной круг, вычерченный на полу или ковре тонкой свечкой. Если Вы захотите, то круг не будет виден. Мы это советуем для группы ведьм или работающему шабашу, но когда Вы работаете в одиночку, то можете обойтись даже без этого, используя воображаемую ограничивающую линию. Главное — абсолютная уверенность, что Вы находитесь внутри окружности. В этом случае разумно делать так, чтобы края окружности совпадали с отметками на ковре или на деталях мебели. Тогда Вы сможете поддерживать свое правильное наглядное представление о круге. </w:t>
      </w:r>
      <w:r>
        <w:rPr/>
        <w:br/>
      </w:r>
      <w:r>
        <w:rPr>
          <w:rStyle w:val="Unnamed1"/>
        </w:rPr>
        <w:t xml:space="preserve">    Теперь излагаем метод изготовления круга. </w:t>
      </w:r>
      <w:r>
        <w:rPr/>
        <w:br/>
      </w:r>
      <w:r>
        <w:rPr>
          <w:rStyle w:val="Unnamed1"/>
        </w:rPr>
        <w:t xml:space="preserve">    Освободите в Вашем жилище пространство на полу, достаточное, чтобы начертить крут с диаметром девять футов (одиннадцать футов для работы шабаша). Закрепите каким-то тяжелым предметом тот конец шнура, на котором Вы завязали первый узел. Это можно сделать ножкой стула или стола. Или пусть кто-то подержит конец шнура, если Вы работаете в компании. </w:t>
      </w:r>
      <w:r>
        <w:rPr/>
        <w:br/>
      </w:r>
      <w:r>
        <w:rPr>
          <w:rStyle w:val="Unnamed1"/>
        </w:rPr>
        <w:t xml:space="preserve">    Итак, натяните шнур и поднесите ритуальный нож Athame к тому узлу, который дает радиус в четыре фута шесть дюймов. Закрепите в узле рукоять ножа оборачиванием вокруг рукоятки оставшейся свободной части шнура. Хорошо натягивая шнур, отмечайте круг, слегка касаясь пола кончиком ножа. Следите, чтобы шнур сохранялся натянутым. Таким образом. Вы делаете круг с девятифутовым диаметром. </w:t>
      </w:r>
      <w:r>
        <w:rPr/>
        <w:br/>
      </w:r>
      <w:r>
        <w:rPr>
          <w:rStyle w:val="Unnamed1"/>
        </w:rPr>
        <w:t xml:space="preserve">    Вы должны это делать в направлении часовой стрелки, все время поворачивая вправо. Ведьмы называют это движением по ходу солнца. Вы должны начинать свою операцию по отметке колдовского круга стоя лицом к востоку и заканчивать — спиной к востоку. Для этого Вам понадобится небольшой карманный компас. Когда чертится круг, обязательно нужно визуально увидеть при помощи своего колдовского воображения колдовской огонь, устремляющийся вниз с лезвия Вашего ножа, подобно кислородно-ацетиленовой сварке, оставляющий линию из мерцающих языков пламени фиолетового цвета после прохождения лезвия ножа. </w:t>
      </w:r>
      <w:r>
        <w:rPr/>
        <w:br/>
      </w:r>
      <w:r>
        <w:rPr>
          <w:rStyle w:val="Unnamed1"/>
        </w:rPr>
        <w:t xml:space="preserve">    Прислушайтесь к шипению и треску пламени; Вы окружаете себя кругом из магического света. </w:t>
      </w:r>
      <w:r>
        <w:rPr/>
        <w:br/>
      </w:r>
      <w:r>
        <w:rPr>
          <w:rStyle w:val="Unnamed1"/>
        </w:rPr>
        <w:t xml:space="preserve">    Если Вы хотите научиться «вспоминать» правильный цвет огня, то потренируйтесь, поджигая в блюдце капли метилового спирта или бренди. Результат не заставит себя ждать. Соблюдайте при этом осторожность. </w:t>
      </w:r>
      <w:r>
        <w:rPr/>
        <w:br/>
      </w:r>
      <w:r>
        <w:rPr>
          <w:rStyle w:val="Unnamed1"/>
        </w:rPr>
        <w:t xml:space="preserve">    Вычертив свой первый круг. Вы должны повторить операцию, укоротив шнур перестановкой ножа к следующему узлу — четырехфутовому, дающему круг с восьмифутовым диаметром. Повторите операцию третий — последний раз, используя очередной узел (трех футов и шести дюймов), который даст Вам внутренний круг диаметром семь футов. </w:t>
      </w:r>
      <w:r>
        <w:rPr/>
        <w:br/>
      </w:r>
      <w:r>
        <w:rPr>
          <w:rStyle w:val="Unnamed1"/>
        </w:rPr>
        <w:t xml:space="preserve">    Это Ваш магический круг. Вы должны очистить все, что внутри круга, брызгая и окуривая на четыре четверти: восток, юг, запад и север, всегда двигаясь по ходу солнца и используя Ваш огонь и воду очищения. </w:t>
      </w:r>
      <w:r>
        <w:rPr/>
        <w:br/>
      </w:r>
      <w:r>
        <w:rPr>
          <w:rStyle w:val="Unnamed1"/>
        </w:rPr>
        <w:t xml:space="preserve">    Теперь Вы стоите в ритуально очищенном колдовском круге, в линзе, приготовленной для Вашей колдовской энергии. И теперь Вы можете продолжать свою работу, например, произносить заклинания. Они приведены в следующих главах книги. </w:t>
      </w:r>
      <w:r>
        <w:rPr/>
        <w:br/>
      </w:r>
      <w:r>
        <w:rPr>
          <w:rStyle w:val="Unnamed1"/>
        </w:rPr>
        <w:t xml:space="preserve">    Перед окончанием этой главы Вам будет дан список некоторых вещей — тот минимум, который Вы найдете полезным при практической работе в области колдовства. Непременное условие: покупайте их только новыми, ни в коем случае не торгуясь. Храните их отдельно от Ваших </w:t>
      </w:r>
      <w:r>
        <w:rPr/>
        <w:br/>
      </w:r>
      <w:r>
        <w:rPr>
          <w:rStyle w:val="Unnamed1"/>
        </w:rPr>
        <w:t xml:space="preserve">повседневных вещей. Перед тем как использовать любой из этих предметов для чар, производите очищение их огнем и водой. </w:t>
      </w:r>
      <w:r>
        <w:rPr/>
        <w:br/>
      </w:r>
      <w:r>
        <w:rPr>
          <w:rStyle w:val="Unnamed1"/>
        </w:rPr>
        <w:t xml:space="preserve">  </w:t>
      </w:r>
    </w:p>
    <w:p>
      <w:pPr>
        <w:pStyle w:val="Normal"/>
        <w:jc w:val="center"/>
        <w:rPr/>
      </w:pPr>
      <w:r>
        <w:rPr>
          <w:rStyle w:val="Unnamed1"/>
          <w:b/>
          <w:bCs/>
          <w:color w:val="666600"/>
        </w:rPr>
        <w:t>МИНИМАЛЬНЫЕ ЗАПАСЫ КОЛДУНЬИ</w:t>
      </w:r>
      <w:r>
        <w:rPr>
          <w:rStyle w:val="Unnamed1"/>
        </w:rPr>
        <w:t xml:space="preserve"> </w:t>
      </w:r>
    </w:p>
    <w:p>
      <w:pPr>
        <w:pStyle w:val="Normal"/>
        <w:rPr/>
      </w:pPr>
      <w:r>
        <w:rPr>
          <w:rStyle w:val="Unnamed1"/>
        </w:rPr>
        <w:t xml:space="preserve">  </w:t>
      </w:r>
      <w:r>
        <w:rPr/>
        <w:br/>
      </w:r>
      <w:r>
        <w:rPr>
          <w:rStyle w:val="Unnamed1"/>
        </w:rPr>
        <w:t xml:space="preserve">    1. Бруски древесного угля для кадильницы. Предпочтительно полусожженные. Вы можете покупать его в религиозных универсальных магазинах. Многие магазины, специализирующиеся на продаже экзотического иностранного импорта, также имеют этот товар. Вам придется каждый раз брызгать несколько капель спирта или дешевого одеколона, для разжигания угля. </w:t>
      </w:r>
      <w:r>
        <w:rPr/>
        <w:br/>
      </w:r>
      <w:r>
        <w:rPr>
          <w:rStyle w:val="Unnamed1"/>
        </w:rPr>
        <w:t xml:space="preserve">    2. Запас простых, недекоративных белых свечей около шести — девяти дюймов длиной. Свечи красного и черного цвета тоже понадобятся. Они используются для определенных заклинаний. Свечи из пчелиного воска — это великолепно, но их можно заменять свечами из обычного жира или стеарина. </w:t>
      </w:r>
      <w:r>
        <w:rPr/>
        <w:br/>
      </w:r>
      <w:r>
        <w:rPr>
          <w:rStyle w:val="Unnamed1"/>
        </w:rPr>
        <w:t xml:space="preserve">    3. Соль. Природная каменная соль подойдет лучше всего, но обычная столовая соль также может использоваться для очищений. </w:t>
      </w:r>
      <w:r>
        <w:rPr/>
        <w:br/>
      </w:r>
      <w:r>
        <w:rPr>
          <w:rStyle w:val="Unnamed1"/>
        </w:rPr>
        <w:t xml:space="preserve">    4. Вода. Для выполнения ритуалов очищения будет достаточно воды из крана, но для ваших любовных напитков и эликсиров нужна дистиллированная вода. </w:t>
      </w:r>
      <w:r>
        <w:rPr/>
        <w:br/>
      </w:r>
      <w:r>
        <w:rPr>
          <w:rStyle w:val="Unnamed1"/>
        </w:rPr>
        <w:t xml:space="preserve">    5. Белая маскирующая тесьма. В большинстве художественных магазинов она есть. Тесьма очень полезна при временной разметке круга или треугольников, особенно при совместной групповой работе. </w:t>
      </w:r>
      <w:r>
        <w:rPr/>
        <w:br/>
      </w:r>
      <w:r>
        <w:rPr>
          <w:rStyle w:val="Unnamed1"/>
        </w:rPr>
        <w:t xml:space="preserve">    6. Ровная белая чертежная бумага хорошего качества для талисманов. В идеале — пергамент из шкуры овцы, но это очень дорого. </w:t>
      </w:r>
      <w:r>
        <w:rPr/>
        <w:br/>
      </w:r>
      <w:r>
        <w:rPr>
          <w:rStyle w:val="Unnamed1"/>
        </w:rPr>
        <w:t xml:space="preserve">    7. Элементарный школьный геометрический набор, включающий компас, транспортир, линейку и прямоугольник. Он необходим для вычерчивания Ваших талисманов, магических символов. </w:t>
      </w:r>
      <w:r>
        <w:rPr/>
        <w:br/>
      </w:r>
      <w:r>
        <w:rPr>
          <w:rStyle w:val="Unnamed1"/>
        </w:rPr>
        <w:t xml:space="preserve">    8. Маленький швейный набор, включающий в себя ножницы, иглы и нитки. </w:t>
      </w:r>
      <w:r>
        <w:rPr/>
        <w:br/>
      </w:r>
      <w:r>
        <w:rPr>
          <w:rStyle w:val="Unnamed1"/>
        </w:rPr>
        <w:t xml:space="preserve">    9. Простая ручка с пером для письма чернилами (не шариковая). Это Ваша «колдовская ручка» для черчения талисманов и ведения записей в Вашей рабочей книге. </w:t>
      </w:r>
      <w:r>
        <w:rPr/>
        <w:br/>
      </w:r>
      <w:r>
        <w:rPr>
          <w:rStyle w:val="Unnamed1"/>
        </w:rPr>
        <w:t xml:space="preserve">    10. Высококачественная художественная кисточка (беличья или соболья) для рисования рунических знаков на Ваших колдовских инструментах. </w:t>
      </w:r>
      <w:r>
        <w:rPr/>
        <w:br/>
      </w:r>
      <w:r>
        <w:rPr>
          <w:rStyle w:val="Unnamed1"/>
        </w:rPr>
        <w:t xml:space="preserve">    11. Колдовские чернила — густые, черные, не боящиеся воды чернила для письма колдовской ручкой. Вы можете добавлять к ним компоненты: одеколон или травы, которые должны соответствовать типу чар, которые Вы намереваетесь применять. Например: измельченный в порошок базилик — для любви, корицу — для ума и т. д. </w:t>
      </w:r>
      <w:r>
        <w:rPr/>
        <w:br/>
      </w:r>
      <w:r>
        <w:rPr>
          <w:rStyle w:val="Unnamed1"/>
        </w:rPr>
        <w:t xml:space="preserve">    Ведьмы, придерживающиеся традиций, делают свои собственные чернила по одному из двух рецептов, предпочитая, обычно, последний: </w:t>
      </w:r>
    </w:p>
    <w:p>
      <w:pPr>
        <w:pStyle w:val="Unnamed11"/>
        <w:rPr/>
      </w:pPr>
      <w:r>
        <w:rPr>
          <w:b/>
          <w:bCs/>
          <w:color w:val="666600"/>
        </w:rPr>
        <w:t>Рецепт № 1:</w:t>
      </w:r>
      <w:r>
        <w:rPr/>
        <w:t xml:space="preserve"> </w:t>
      </w:r>
    </w:p>
    <w:p>
      <w:pPr>
        <w:pStyle w:val="Unnamed11"/>
        <w:rPr/>
      </w:pPr>
      <w:r>
        <w:rPr/>
        <w:t xml:space="preserve">1. Истолченные чернильные орешки </w:t>
        <w:br/>
        <w:t xml:space="preserve">2. Римский купорос или железный купорос </w:t>
        <w:br/>
        <w:t xml:space="preserve">3. Квасцы или гуммиарабик </w:t>
      </w:r>
    </w:p>
    <w:p>
      <w:pPr>
        <w:pStyle w:val="Unnamed11"/>
        <w:rPr/>
      </w:pPr>
      <w:r>
        <w:rPr>
          <w:b/>
          <w:bCs/>
          <w:color w:val="666600"/>
        </w:rPr>
        <w:t>Рецепт № 2:</w:t>
      </w:r>
      <w:r>
        <w:rPr/>
        <w:t xml:space="preserve"> </w:t>
      </w:r>
    </w:p>
    <w:p>
      <w:pPr>
        <w:pStyle w:val="Unnamed11"/>
        <w:rPr/>
      </w:pPr>
      <w:r>
        <w:rPr/>
        <w:t xml:space="preserve">1. Гуммиарабик (клей) </w:t>
        <w:br/>
        <w:t xml:space="preserve">2. Истолченный пепел персиковых косточек </w:t>
        <w:br/>
        <w:t xml:space="preserve">3. Сажа (держите обрати, сторону ложки под свечой) </w:t>
        <w:br/>
        <w:t xml:space="preserve">4. Дистиллированная вода </w:t>
      </w:r>
    </w:p>
    <w:p>
      <w:pPr>
        <w:pStyle w:val="Unnamed11"/>
        <w:rPr/>
      </w:pPr>
      <w:r>
        <w:rPr/>
        <w:t xml:space="preserve">    </w:t>
      </w:r>
      <w:r>
        <w:rPr/>
        <w:t xml:space="preserve">12. Набор хозяйственных клеев. </w:t>
        <w:br/>
        <w:t xml:space="preserve">    13. Ваша «колдовская краска» — черная и белая. Большинство ведьм считает, что самой наилучшей является эмаль для печей, т. е. она одинаково хорошо ложится и на стекло, и на керамику, и на металл. Вы будете использовать ее, чтобы наносить рунические знаки на Ваши рабочие инструменты. </w:t>
        <w:br/>
        <w:t xml:space="preserve">    14. Маленький квадратный столик для работы размером с карточный столик. В тексте он везде будет называться «стол практики» или алтарь. </w:t>
        <w:br/>
        <w:t xml:space="preserve">    15. Большой набор кувшинов и бутылок. Маленькие медицинские пузырьки крайне удобны для хранения любовных напитков и порошков. Для хранения трав идеально подходят кувшины разных размеров. </w:t>
        <w:br/>
        <w:t xml:space="preserve">    16. Запас клейких этикеток для легкой идентификации Ваших заготовок. Многие порошки из трав выглядят совершенно так же, как и любовная смесь для парфюмерного мешочка. </w:t>
        <w:br/>
        <w:t xml:space="preserve">    17. Острый нож с белой рукояткой — для разрезании или «гравировки». </w:t>
        <w:br/>
        <w:t xml:space="preserve">    Это Ваш фонд. Вы можете собирать и формировать свои запасы так, как Вам угодно. Многие из заклинаний, приведенных на следующих страницах, требуют специальных трав и специй. Вы можете приобретать их для определенной цели, а затем складывать остаток для использования в будущем. Старайтесь хранить все Ваши магические предметы вместе, возможно в буфете или чулане, выделенном </w:t>
        <w:br/>
        <w:t xml:space="preserve">для этой цели, но лучше — в комнате, отведенной для Ваших ритуалов. </w:t>
      </w:r>
    </w:p>
    <w:p>
      <w:pPr>
        <w:pStyle w:val="Normal"/>
        <w:rPr/>
      </w:pPr>
      <w:r>
        <w:rPr/>
      </w:r>
    </w:p>
    <w:p>
      <w:pPr>
        <w:pStyle w:val="Web"/>
        <w:jc w:val="center"/>
        <w:rPr/>
      </w:pPr>
      <w:r>
        <w:rPr>
          <w:rStyle w:val="Unnamed1"/>
          <w:b/>
          <w:bCs/>
          <w:color w:val="666600"/>
          <w:sz w:val="27"/>
          <w:szCs w:val="27"/>
        </w:rPr>
        <w:t>ГЛАВА III.</w:t>
      </w:r>
      <w:r>
        <w:rPr>
          <w:rStyle w:val="Unnamed1"/>
        </w:rPr>
        <w:t xml:space="preserve"> </w:t>
      </w:r>
    </w:p>
    <w:p>
      <w:pPr>
        <w:pStyle w:val="Normal"/>
        <w:jc w:val="center"/>
        <w:rPr/>
      </w:pPr>
      <w:r>
        <w:rPr>
          <w:rStyle w:val="Unnamed1"/>
          <w:b/>
          <w:bCs/>
          <w:color w:val="666600"/>
          <w:sz w:val="27"/>
          <w:szCs w:val="27"/>
        </w:rPr>
        <w:t> </w:t>
      </w:r>
      <w:r>
        <w:rPr>
          <w:rStyle w:val="Unnamed1"/>
        </w:rPr>
        <w:t xml:space="preserve"> </w:t>
      </w:r>
    </w:p>
    <w:p>
      <w:pPr>
        <w:pStyle w:val="Normal"/>
        <w:jc w:val="center"/>
        <w:rPr/>
      </w:pPr>
      <w:r>
        <w:rPr>
          <w:rStyle w:val="Unnamed1"/>
          <w:b/>
          <w:bCs/>
          <w:color w:val="666600"/>
          <w:sz w:val="27"/>
          <w:szCs w:val="27"/>
        </w:rPr>
        <w:t>ПРЕДСКАЗАНИЯ</w:t>
      </w:r>
      <w:r>
        <w:rPr/>
        <w:t xml:space="preserve"> </w:t>
      </w:r>
    </w:p>
    <w:p>
      <w:pPr>
        <w:pStyle w:val="Normal"/>
        <w:jc w:val="center"/>
        <w:rPr/>
      </w:pPr>
      <w:r>
        <w:rPr>
          <w:rStyle w:val="Unnamed1"/>
          <w:b/>
          <w:bCs/>
          <w:color w:val="666600"/>
          <w:sz w:val="27"/>
          <w:szCs w:val="27"/>
        </w:rPr>
        <w:t> </w:t>
      </w:r>
      <w:r>
        <w:rPr>
          <w:rStyle w:val="Unnamed1"/>
        </w:rPr>
        <w:t xml:space="preserve"> </w:t>
      </w:r>
    </w:p>
    <w:p>
      <w:pPr>
        <w:pStyle w:val="Normal"/>
        <w:jc w:val="center"/>
        <w:rPr/>
      </w:pPr>
      <w:r>
        <w:rPr>
          <w:rStyle w:val="Unnamed1"/>
          <w:b/>
          <w:bCs/>
          <w:color w:val="666600"/>
        </w:rPr>
        <w:t>ВЫЯСНЕНИЕ СУЩНОСТИ ВЕЩЕЙ</w:t>
      </w:r>
      <w:r>
        <w:rPr>
          <w:rStyle w:val="Unnamed1"/>
        </w:rPr>
        <w:t xml:space="preserve"> </w:t>
      </w:r>
    </w:p>
    <w:p>
      <w:pPr>
        <w:pStyle w:val="Web"/>
        <w:rPr/>
      </w:pPr>
      <w:r>
        <w:rPr>
          <w:rStyle w:val="Unnamed1"/>
        </w:rPr>
        <w:t xml:space="preserve">    </w:t>
      </w:r>
      <w:r>
        <w:rPr>
          <w:rStyle w:val="Unnamed1"/>
        </w:rPr>
        <w:t xml:space="preserve">Слово «колдунья» в английском языке происходит от англосаксонского корня. В своей первоначальной форме оно звучало так: «персона, владеющая знаниями» или «мудрый человек». Интересующие нас знания были секретными и вообще запрещались религиозными'и гражданскими властями. </w:t>
      </w:r>
      <w:r>
        <w:rPr/>
        <w:br/>
      </w:r>
      <w:r>
        <w:rPr>
          <w:rStyle w:val="Unnamed1"/>
        </w:rPr>
        <w:t xml:space="preserve">    Любая работа ведьмы всегда начинается с оккультной диагностики сложившейся ситуации, и только потом уже предпринимаются какие-либо действия. Поэтому «выяснение ситуации» — дело такой же важности для современной ведьмы, как и для ведьмы в мрачные столетия. </w:t>
      </w:r>
      <w:r>
        <w:rPr/>
        <w:br/>
      </w:r>
      <w:r>
        <w:rPr>
          <w:rStyle w:val="Unnamed1"/>
        </w:rPr>
        <w:t xml:space="preserve">    В настоящее время существует много методов оккультной диагностики, начиная от выработанных столетиями церемониальных предсказаний Tarot до нумерологического анализа или простого чтения на чашке чая. Но истинные методы предсказания, практикуемые по традиции ведьмами, еще остаются относительно неизвестными, и именно им будут посвящены эти страницы. </w:t>
      </w:r>
      <w:r>
        <w:rPr/>
        <w:br/>
      </w:r>
      <w:r>
        <w:rPr>
          <w:rStyle w:val="Unnamed1"/>
        </w:rPr>
        <w:t xml:space="preserve">    Для всезнающих ведьм время — это не длинная лента, "проходящая под клавишами некой небесной пишущей машинки, а довольно сложное поле, расширяющееся во многих, различных направлениях и измерениях. Согласно этой точке зрения о времени, человек имеет четко определенное будущее, прошлое и настоящее, хотя и невидимое для большинства. Это не удивит ведьму как что-то необычное или нереалистичное. Весь процесс предсказания будущего основываетеж в» этом подходе к пониманию истинной природы времени. Парадоксально: хотя будущее уже «известно», ведьма не чувствует, что ее действия уже предопределены. </w:t>
      </w:r>
      <w:r>
        <w:rPr/>
        <w:br/>
      </w:r>
      <w:r>
        <w:rPr>
          <w:rStyle w:val="Unnamed1"/>
        </w:rPr>
        <w:t xml:space="preserve">    Наилучшим объяснением будет такое: каждый из нас, в каждый момент времени сталкивается с серией различных выборов в действиях. Один из этих путей мы выберем по каким-то причинам. Этот путь так же, как и другие возможные, уже «известен». Тем не менее, как это случается, мы еще контролируем наш выбор действий. </w:t>
      </w:r>
      <w:r>
        <w:rPr/>
        <w:br/>
      </w:r>
      <w:r>
        <w:rPr>
          <w:rStyle w:val="Unnamed1"/>
        </w:rPr>
        <w:t xml:space="preserve">    Мы можем сделать «предопределенную» судьбу хорошей или плохой, в зависимости от наших разнообразных способностей, возможностей и, конечно, от выборов. </w:t>
      </w:r>
      <w:r>
        <w:rPr/>
        <w:br/>
      </w:r>
      <w:r>
        <w:rPr>
          <w:rStyle w:val="Unnamed1"/>
        </w:rPr>
        <w:t xml:space="preserve">    Однако, когда ведьма, талантливая в искусстве колдовства или предсказаниях, предсказывает кому-либо судьбу, она основывается только на чтении подсознания своего клиента. Она будет читать наиболее сильно выраженное «возможное будущее» своего клиента на настоящий момент. Это не означает, что не существуют другие варианты судьбы, но на тот момент, когда она профессионально выясняет это, она ощущает, что это наиболее вероятный вариант. </w:t>
      </w:r>
      <w:r>
        <w:rPr/>
        <w:br/>
      </w:r>
      <w:r>
        <w:rPr>
          <w:rStyle w:val="Unnamed1"/>
        </w:rPr>
        <w:t xml:space="preserve">    Если ведьма опытный предсказатель, она будет читать подсознание своего клиента на его самом глубоком и основном уровне, который содержит самые крепкие «путеводные линии» к своему собственному будущему. Но даже они еще открыты для выборов и различных интерпретаций, зависящих от воли и наклонностей: интересующей личности и от того, станет ли он достаточно осведомленным относительно того, к чему он приближается, что ему грозит от его кармы, если Вам угодно. </w:t>
      </w:r>
      <w:r>
        <w:rPr/>
        <w:br/>
      </w:r>
      <w:r>
        <w:rPr>
          <w:rStyle w:val="Unnamed1"/>
        </w:rPr>
        <w:t xml:space="preserve">    В этом месте будет уместным упомянуть о роли проклятий и благословений,, посылаемых ведьмами на людей. В свете всего сказанного очевидно, что своей колдовской энергией и волей ведьма воздействует на выбор человеком своего будущего. Это, конечно, может быть достигнуто только через контакт с его подсознанием — местом, где делаются таинственные выборы, все таинства магического действия. </w:t>
      </w:r>
      <w:r>
        <w:rPr/>
        <w:br/>
      </w:r>
      <w:r>
        <w:rPr>
          <w:rStyle w:val="Unnamed1"/>
        </w:rPr>
        <w:t xml:space="preserve">    Но знайте! Вы должны постоянно помнить, что у Вас меньше шансов повлиять на выбор, если Ваша жертва или клиент чрезвычайно высоко мотивированная личность и его путеводные линии прочно связаны с глубинами его подсознания или если он в действительности могущественный колдун» которому по силам такие же воздействия. </w:t>
      </w:r>
      <w:r>
        <w:rPr/>
        <w:br/>
      </w:r>
      <w:r>
        <w:rPr>
          <w:rStyle w:val="Unnamed1"/>
        </w:rPr>
        <w:t xml:space="preserve">    В таком случае не только бесполезно посылать на него чары, но и опасно. Ваш магический поток может вернуться и ударить по Вашему подсознанию. В губительном искусстве колдовства всегда существует опасность подорваться на собственной мине, но мы об этом будем подробно говорить в главе 5 и б, в которых обсуждаются именно проблемы контрмагии и магического нападения. </w:t>
      </w:r>
      <w:r>
        <w:rPr/>
        <w:br/>
      </w:r>
      <w:r>
        <w:rPr>
          <w:rStyle w:val="Unnamed1"/>
        </w:rPr>
        <w:t xml:space="preserve">    Однако, снова возвращаясь к нащей теме предсказания, мы начнем с одного из первых, простых правил практического колдовства: </w:t>
      </w:r>
      <w:r>
        <w:rPr/>
        <w:br/>
      </w:r>
      <w:r>
        <w:rPr>
          <w:rStyle w:val="Unnamed1"/>
        </w:rPr>
        <w:t xml:space="preserve">    Перед тем как приступать к какому-либо магическому действию, совершите предсказание для того, чтобы выяснить истинную природу ситуации и чтобы определить вероятность успеха магической операции, которую Вы решили выполнить. </w:t>
      </w:r>
      <w:r>
        <w:rPr/>
        <w:br/>
      </w:r>
      <w:r>
        <w:rPr>
          <w:rStyle w:val="Unnamed1"/>
        </w:rPr>
        <w:t xml:space="preserve">    Нет необходимости и смысла в насылании вредоносной контрмагии против некоего воображаемого врага, когда можно обойтись относительно простым амулетом активной доброты. Мы должны четко знать ситуацию. </w:t>
      </w:r>
      <w:r>
        <w:rPr/>
        <w:br/>
      </w:r>
      <w:r>
        <w:rPr>
          <w:rStyle w:val="Unnamed1"/>
        </w:rPr>
        <w:t xml:space="preserve">    В магии и колдовстве операции предсказания всегда совершаются посредством контакта с силой, которая символизируется астрологическим символом Меркурия. Греки называли эту силу Гермес, египтяне — Thoth, скандинавы — Odin, ранние англосаксонцы — Woden. Эта сила, в основном, была связана со звездным небом, воздухом, штормовыми ветрами, а также с перекрестками. Действительно. В пантеоне культа колдовства сила Меркурия часто известна как Martre Carrefour или Хозяин Скрещивающихся Дорог. Он — великий посредник между мирами и известен также под именами Psychopompos или Повелитель Душ. Саксонцы знали его под именами Earendel, Утренняя Звезда. Ведьмы знают его под именем Негпе. </w:t>
      </w:r>
      <w:r>
        <w:rPr/>
        <w:br/>
      </w:r>
      <w:r>
        <w:rPr>
          <w:rStyle w:val="Unnamed1"/>
        </w:rPr>
        <w:t xml:space="preserve">    Очень важно для ведьмы перед началом любого предсказания войти своим подсознанием в контакт с Меркурием. Важно включиться в его волновой диапазон независимо от того, выполняете ли Вы предсказания при помощи относительно элементарных существ, управляющих руническими палочками или спрашивая в показывающем кристалле такое высокосложное существо, как Vassago. </w:t>
      </w:r>
      <w:r>
        <w:rPr/>
        <w:br/>
      </w:r>
      <w:r>
        <w:rPr>
          <w:rStyle w:val="Unnamed1"/>
        </w:rPr>
        <w:t xml:space="preserve">    Для выполнения этого существует несколько методов, начиная от простой медитации на одном из классических магических изображений окрыленного Меркурия до полного церемониального ритуала вызывания силы. Я считаю, что самый эффективный и эстетически подходящий метод — это использование магического квадрата Меркурия, по происхождению каббалистического и являющегося по своему действию истинно колдовским. </w:t>
      </w:r>
      <w:r>
        <w:rPr/>
        <w:br/>
      </w:r>
      <w:r>
        <w:rPr>
          <w:rStyle w:val="Unnamed1"/>
        </w:rPr>
        <w:t xml:space="preserve">  </w:t>
      </w:r>
    </w:p>
    <w:p>
      <w:pPr>
        <w:pStyle w:val="Normal"/>
        <w:jc w:val="center"/>
        <w:rPr/>
      </w:pPr>
      <w:r>
        <w:rPr>
          <w:rStyle w:val="Unnamed1"/>
          <w:b/>
          <w:bCs/>
          <w:color w:val="666600"/>
        </w:rPr>
        <w:t>Квадрат Меркурия</w:t>
      </w:r>
      <w:r>
        <w:rPr>
          <w:rStyle w:val="Unnamed1"/>
        </w:rPr>
        <w:t xml:space="preserve"> </w:t>
      </w:r>
    </w:p>
    <w:p>
      <w:pPr>
        <w:pStyle w:val="Unnamed11"/>
        <w:rPr/>
      </w:pPr>
      <w:r>
        <w:rPr/>
        <w:t xml:space="preserve">    </w:t>
      </w:r>
      <w:r>
        <w:rPr/>
        <w:t xml:space="preserve">В магических квадратах, которые известны большинству математиков, числа каждой линии, вертикальной и горизонтальной, в сумме дают одинаковый результат. В данном случае 260. Вы теперь можете спросить: «Какое отношение это имеет к Меркурию»? Ну, Вы можете считать, что магические квадраты — это существующие сигнализирующие приборы типа материальных телефонных номеров к невидимому. Способ использования квадрата Меркурия перед началом любого предсказания состоит в следующем: </w:t>
        <w:br/>
        <w:t xml:space="preserve">    Возьмите чистый лист белой бумаги, сделайте его магическое очищение соленой водой и ладаном Меркурия, который Вы найдете в списке под заголовком «Травы и ладаны». Сделав это, нарисуйте вверху своей колдовской ручкой и чернилами квадрат с 64 отделениями для цифр, как показано на рисунке. Теперь быстро, но внимательно впишите цифры в квадрат, расставляя их как показано на рисунке. Записывайте цифры по порядку: 1, 2, 3, 4, и так далее, заканчивая 64. Во время написания каждого номера повторяйте короткую мольбу к Меркурию своего собственного изобретения, такую как: «Меркурий, будь благосклонным ко мне» или: «Негпе, Лорд Пересекающихся Дорог, Повелитель Мертвых», «Eavende, Утренняя Звезда», или целую цепочку его имен из различных пантеонов наподобие: «Меркурий — Гермес — Odin — Thoth», — на ваш выбор. </w:t>
        <w:br/>
        <w:t xml:space="preserve">    Очень важно помнить, что заклинание требует ментального образа в Вашем сознании, который некоторым образом зажигает Ваше воображение и связывает работу Вашей руки с понятиями, относящимися к Меркурию, с мудростью, скоростью, звездным светом, воздухом, пересечением дорог в ночи и даже с классическим изображением Меркурия. Было бы неплохо обратиться к книге по мифологии с целью ознакомления с некоторыми традициями, формами и атрибутами Меркурия. </w:t>
        <w:br/>
        <w:t xml:space="preserve">  </w:t>
      </w:r>
    </w:p>
    <w:tbl>
      <w:tblPr>
        <w:tblW w:w="4500" w:type="dxa"/>
        <w:jc w:val="center"/>
        <w:tblInd w:w="0" w:type="dxa"/>
        <w:tblLayout w:type="fixed"/>
        <w:tblCellMar>
          <w:top w:w="0" w:type="dxa"/>
          <w:left w:w="0" w:type="dxa"/>
          <w:bottom w:w="0" w:type="dxa"/>
          <w:right w:w="0" w:type="dxa"/>
        </w:tblCellMar>
      </w:tblPr>
      <w:tblGrid>
        <w:gridCol w:w="562"/>
        <w:gridCol w:w="562"/>
        <w:gridCol w:w="562"/>
        <w:gridCol w:w="562"/>
        <w:gridCol w:w="563"/>
        <w:gridCol w:w="563"/>
        <w:gridCol w:w="563"/>
        <w:gridCol w:w="563"/>
      </w:tblGrid>
      <w:tr>
        <w:trPr/>
        <w:tc>
          <w:tcPr>
            <w:tcW w:w="562" w:type="dxa"/>
            <w:tcBorders/>
            <w:vAlign w:val="center"/>
          </w:tcPr>
          <w:p>
            <w:pPr>
              <w:pStyle w:val="Normal"/>
              <w:rPr>
                <w:color w:val="000000"/>
              </w:rPr>
            </w:pPr>
            <w:r>
              <w:rPr/>
              <w:t>8</w:t>
            </w:r>
          </w:p>
        </w:tc>
        <w:tc>
          <w:tcPr>
            <w:tcW w:w="562" w:type="dxa"/>
            <w:tcBorders/>
            <w:vAlign w:val="center"/>
          </w:tcPr>
          <w:p>
            <w:pPr>
              <w:pStyle w:val="Normal"/>
              <w:rPr>
                <w:color w:val="000000"/>
              </w:rPr>
            </w:pPr>
            <w:r>
              <w:rPr/>
              <w:t>58</w:t>
            </w:r>
          </w:p>
        </w:tc>
        <w:tc>
          <w:tcPr>
            <w:tcW w:w="562" w:type="dxa"/>
            <w:tcBorders/>
            <w:vAlign w:val="center"/>
          </w:tcPr>
          <w:p>
            <w:pPr>
              <w:pStyle w:val="Normal"/>
              <w:rPr>
                <w:color w:val="000000"/>
              </w:rPr>
            </w:pPr>
            <w:r>
              <w:rPr/>
              <w:t>59</w:t>
            </w:r>
          </w:p>
        </w:tc>
        <w:tc>
          <w:tcPr>
            <w:tcW w:w="562" w:type="dxa"/>
            <w:tcBorders/>
            <w:vAlign w:val="center"/>
          </w:tcPr>
          <w:p>
            <w:pPr>
              <w:pStyle w:val="Normal"/>
              <w:rPr>
                <w:color w:val="000000"/>
              </w:rPr>
            </w:pPr>
            <w:r>
              <w:rPr/>
              <w:t>5</w:t>
            </w:r>
          </w:p>
        </w:tc>
        <w:tc>
          <w:tcPr>
            <w:tcW w:w="563" w:type="dxa"/>
            <w:tcBorders/>
            <w:vAlign w:val="center"/>
          </w:tcPr>
          <w:p>
            <w:pPr>
              <w:pStyle w:val="Normal"/>
              <w:rPr>
                <w:color w:val="000000"/>
              </w:rPr>
            </w:pPr>
            <w:r>
              <w:rPr/>
              <w:t>4</w:t>
            </w:r>
          </w:p>
        </w:tc>
        <w:tc>
          <w:tcPr>
            <w:tcW w:w="563" w:type="dxa"/>
            <w:tcBorders/>
            <w:vAlign w:val="center"/>
          </w:tcPr>
          <w:p>
            <w:pPr>
              <w:pStyle w:val="Normal"/>
              <w:rPr>
                <w:color w:val="000000"/>
              </w:rPr>
            </w:pPr>
            <w:r>
              <w:rPr/>
              <w:t>62</w:t>
            </w:r>
          </w:p>
        </w:tc>
        <w:tc>
          <w:tcPr>
            <w:tcW w:w="563" w:type="dxa"/>
            <w:tcBorders/>
            <w:vAlign w:val="center"/>
          </w:tcPr>
          <w:p>
            <w:pPr>
              <w:pStyle w:val="Normal"/>
              <w:rPr>
                <w:color w:val="000000"/>
              </w:rPr>
            </w:pPr>
            <w:r>
              <w:rPr/>
              <w:t>63</w:t>
            </w:r>
          </w:p>
        </w:tc>
        <w:tc>
          <w:tcPr>
            <w:tcW w:w="563" w:type="dxa"/>
            <w:tcBorders/>
            <w:vAlign w:val="center"/>
          </w:tcPr>
          <w:p>
            <w:pPr>
              <w:pStyle w:val="Normal"/>
              <w:rPr>
                <w:color w:val="000000"/>
              </w:rPr>
            </w:pPr>
            <w:r>
              <w:rPr/>
              <w:t>1</w:t>
            </w:r>
          </w:p>
        </w:tc>
      </w:tr>
      <w:tr>
        <w:trPr/>
        <w:tc>
          <w:tcPr>
            <w:tcW w:w="562" w:type="dxa"/>
            <w:tcBorders/>
            <w:vAlign w:val="center"/>
          </w:tcPr>
          <w:p>
            <w:pPr>
              <w:pStyle w:val="Normal"/>
              <w:rPr>
                <w:color w:val="000000"/>
              </w:rPr>
            </w:pPr>
            <w:r>
              <w:rPr/>
              <w:t>49</w:t>
            </w:r>
          </w:p>
        </w:tc>
        <w:tc>
          <w:tcPr>
            <w:tcW w:w="562" w:type="dxa"/>
            <w:tcBorders/>
            <w:vAlign w:val="center"/>
          </w:tcPr>
          <w:p>
            <w:pPr>
              <w:pStyle w:val="Normal"/>
              <w:rPr>
                <w:color w:val="000000"/>
              </w:rPr>
            </w:pPr>
            <w:r>
              <w:rPr/>
              <w:t>15</w:t>
            </w:r>
          </w:p>
        </w:tc>
        <w:tc>
          <w:tcPr>
            <w:tcW w:w="562" w:type="dxa"/>
            <w:tcBorders/>
            <w:vAlign w:val="center"/>
          </w:tcPr>
          <w:p>
            <w:pPr>
              <w:pStyle w:val="Normal"/>
              <w:rPr>
                <w:color w:val="000000"/>
              </w:rPr>
            </w:pPr>
            <w:r>
              <w:rPr/>
              <w:t>14</w:t>
            </w:r>
          </w:p>
        </w:tc>
        <w:tc>
          <w:tcPr>
            <w:tcW w:w="562" w:type="dxa"/>
            <w:tcBorders/>
            <w:vAlign w:val="center"/>
          </w:tcPr>
          <w:p>
            <w:pPr>
              <w:pStyle w:val="Normal"/>
              <w:rPr>
                <w:color w:val="000000"/>
              </w:rPr>
            </w:pPr>
            <w:r>
              <w:rPr/>
              <w:t>52</w:t>
            </w:r>
          </w:p>
        </w:tc>
        <w:tc>
          <w:tcPr>
            <w:tcW w:w="563" w:type="dxa"/>
            <w:tcBorders/>
            <w:vAlign w:val="center"/>
          </w:tcPr>
          <w:p>
            <w:pPr>
              <w:pStyle w:val="Normal"/>
              <w:rPr>
                <w:color w:val="000000"/>
              </w:rPr>
            </w:pPr>
            <w:r>
              <w:rPr/>
              <w:t>53</w:t>
            </w:r>
          </w:p>
        </w:tc>
        <w:tc>
          <w:tcPr>
            <w:tcW w:w="563" w:type="dxa"/>
            <w:tcBorders/>
            <w:vAlign w:val="center"/>
          </w:tcPr>
          <w:p>
            <w:pPr>
              <w:pStyle w:val="Normal"/>
              <w:rPr>
                <w:color w:val="000000"/>
              </w:rPr>
            </w:pPr>
            <w:r>
              <w:rPr/>
              <w:t>11</w:t>
            </w:r>
          </w:p>
        </w:tc>
        <w:tc>
          <w:tcPr>
            <w:tcW w:w="563" w:type="dxa"/>
            <w:tcBorders/>
            <w:vAlign w:val="center"/>
          </w:tcPr>
          <w:p>
            <w:pPr>
              <w:pStyle w:val="Normal"/>
              <w:rPr>
                <w:color w:val="000000"/>
              </w:rPr>
            </w:pPr>
            <w:r>
              <w:rPr/>
              <w:t>10</w:t>
            </w:r>
          </w:p>
        </w:tc>
        <w:tc>
          <w:tcPr>
            <w:tcW w:w="563" w:type="dxa"/>
            <w:tcBorders/>
            <w:vAlign w:val="center"/>
          </w:tcPr>
          <w:p>
            <w:pPr>
              <w:pStyle w:val="Normal"/>
              <w:rPr>
                <w:color w:val="000000"/>
              </w:rPr>
            </w:pPr>
            <w:r>
              <w:rPr/>
              <w:t>56</w:t>
            </w:r>
          </w:p>
        </w:tc>
      </w:tr>
      <w:tr>
        <w:trPr/>
        <w:tc>
          <w:tcPr>
            <w:tcW w:w="562" w:type="dxa"/>
            <w:tcBorders/>
            <w:vAlign w:val="center"/>
          </w:tcPr>
          <w:p>
            <w:pPr>
              <w:pStyle w:val="Normal"/>
              <w:rPr>
                <w:color w:val="000000"/>
              </w:rPr>
            </w:pPr>
            <w:r>
              <w:rPr/>
              <w:t>41</w:t>
            </w:r>
          </w:p>
        </w:tc>
        <w:tc>
          <w:tcPr>
            <w:tcW w:w="562" w:type="dxa"/>
            <w:tcBorders/>
            <w:vAlign w:val="center"/>
          </w:tcPr>
          <w:p>
            <w:pPr>
              <w:pStyle w:val="Normal"/>
              <w:rPr>
                <w:color w:val="000000"/>
              </w:rPr>
            </w:pPr>
            <w:r>
              <w:rPr/>
              <w:t>23</w:t>
            </w:r>
          </w:p>
        </w:tc>
        <w:tc>
          <w:tcPr>
            <w:tcW w:w="562" w:type="dxa"/>
            <w:tcBorders/>
            <w:vAlign w:val="center"/>
          </w:tcPr>
          <w:p>
            <w:pPr>
              <w:pStyle w:val="Normal"/>
              <w:rPr>
                <w:color w:val="000000"/>
              </w:rPr>
            </w:pPr>
            <w:r>
              <w:rPr/>
              <w:t>22</w:t>
            </w:r>
          </w:p>
        </w:tc>
        <w:tc>
          <w:tcPr>
            <w:tcW w:w="562" w:type="dxa"/>
            <w:tcBorders/>
            <w:vAlign w:val="center"/>
          </w:tcPr>
          <w:p>
            <w:pPr>
              <w:pStyle w:val="Normal"/>
              <w:rPr>
                <w:color w:val="000000"/>
              </w:rPr>
            </w:pPr>
            <w:r>
              <w:rPr/>
              <w:t>44</w:t>
            </w:r>
          </w:p>
        </w:tc>
        <w:tc>
          <w:tcPr>
            <w:tcW w:w="563" w:type="dxa"/>
            <w:tcBorders/>
            <w:vAlign w:val="center"/>
          </w:tcPr>
          <w:p>
            <w:pPr>
              <w:pStyle w:val="Normal"/>
              <w:rPr>
                <w:color w:val="000000"/>
              </w:rPr>
            </w:pPr>
            <w:r>
              <w:rPr/>
              <w:t>48</w:t>
            </w:r>
          </w:p>
        </w:tc>
        <w:tc>
          <w:tcPr>
            <w:tcW w:w="563" w:type="dxa"/>
            <w:tcBorders/>
            <w:vAlign w:val="center"/>
          </w:tcPr>
          <w:p>
            <w:pPr>
              <w:pStyle w:val="Normal"/>
              <w:rPr>
                <w:color w:val="000000"/>
              </w:rPr>
            </w:pPr>
            <w:r>
              <w:rPr/>
              <w:t>19</w:t>
            </w:r>
          </w:p>
        </w:tc>
        <w:tc>
          <w:tcPr>
            <w:tcW w:w="563" w:type="dxa"/>
            <w:tcBorders/>
            <w:vAlign w:val="center"/>
          </w:tcPr>
          <w:p>
            <w:pPr>
              <w:pStyle w:val="Normal"/>
              <w:rPr>
                <w:color w:val="000000"/>
              </w:rPr>
            </w:pPr>
            <w:r>
              <w:rPr/>
              <w:t>18</w:t>
            </w:r>
          </w:p>
        </w:tc>
        <w:tc>
          <w:tcPr>
            <w:tcW w:w="563" w:type="dxa"/>
            <w:tcBorders/>
            <w:vAlign w:val="center"/>
          </w:tcPr>
          <w:p>
            <w:pPr>
              <w:pStyle w:val="Normal"/>
              <w:rPr>
                <w:color w:val="000000"/>
              </w:rPr>
            </w:pPr>
            <w:r>
              <w:rPr/>
              <w:t>45</w:t>
            </w:r>
          </w:p>
        </w:tc>
      </w:tr>
      <w:tr>
        <w:trPr/>
        <w:tc>
          <w:tcPr>
            <w:tcW w:w="562" w:type="dxa"/>
            <w:tcBorders/>
            <w:vAlign w:val="center"/>
          </w:tcPr>
          <w:p>
            <w:pPr>
              <w:pStyle w:val="Normal"/>
              <w:rPr>
                <w:color w:val="000000"/>
              </w:rPr>
            </w:pPr>
            <w:r>
              <w:rPr/>
              <w:t>32</w:t>
            </w:r>
          </w:p>
        </w:tc>
        <w:tc>
          <w:tcPr>
            <w:tcW w:w="562" w:type="dxa"/>
            <w:tcBorders/>
            <w:vAlign w:val="center"/>
          </w:tcPr>
          <w:p>
            <w:pPr>
              <w:pStyle w:val="Normal"/>
              <w:rPr>
                <w:color w:val="000000"/>
              </w:rPr>
            </w:pPr>
            <w:r>
              <w:rPr/>
              <w:t>34</w:t>
            </w:r>
          </w:p>
        </w:tc>
        <w:tc>
          <w:tcPr>
            <w:tcW w:w="562" w:type="dxa"/>
            <w:tcBorders/>
            <w:vAlign w:val="center"/>
          </w:tcPr>
          <w:p>
            <w:pPr>
              <w:pStyle w:val="Normal"/>
              <w:rPr>
                <w:color w:val="000000"/>
              </w:rPr>
            </w:pPr>
            <w:r>
              <w:rPr/>
              <w:t>38</w:t>
            </w:r>
          </w:p>
        </w:tc>
        <w:tc>
          <w:tcPr>
            <w:tcW w:w="562" w:type="dxa"/>
            <w:tcBorders/>
            <w:vAlign w:val="center"/>
          </w:tcPr>
          <w:p>
            <w:pPr>
              <w:pStyle w:val="Normal"/>
              <w:rPr>
                <w:color w:val="000000"/>
              </w:rPr>
            </w:pPr>
            <w:r>
              <w:rPr/>
              <w:t>29</w:t>
            </w:r>
          </w:p>
        </w:tc>
        <w:tc>
          <w:tcPr>
            <w:tcW w:w="563" w:type="dxa"/>
            <w:tcBorders/>
            <w:vAlign w:val="center"/>
          </w:tcPr>
          <w:p>
            <w:pPr>
              <w:pStyle w:val="Normal"/>
              <w:rPr>
                <w:color w:val="000000"/>
              </w:rPr>
            </w:pPr>
            <w:r>
              <w:rPr/>
              <w:t>25</w:t>
            </w:r>
          </w:p>
        </w:tc>
        <w:tc>
          <w:tcPr>
            <w:tcW w:w="563" w:type="dxa"/>
            <w:tcBorders/>
            <w:vAlign w:val="center"/>
          </w:tcPr>
          <w:p>
            <w:pPr>
              <w:pStyle w:val="Normal"/>
              <w:rPr>
                <w:color w:val="000000"/>
              </w:rPr>
            </w:pPr>
            <w:r>
              <w:rPr/>
              <w:t>35</w:t>
            </w:r>
          </w:p>
        </w:tc>
        <w:tc>
          <w:tcPr>
            <w:tcW w:w="563" w:type="dxa"/>
            <w:tcBorders/>
            <w:vAlign w:val="center"/>
          </w:tcPr>
          <w:p>
            <w:pPr>
              <w:pStyle w:val="Normal"/>
              <w:rPr>
                <w:color w:val="000000"/>
              </w:rPr>
            </w:pPr>
            <w:r>
              <w:rPr/>
              <w:t>39</w:t>
            </w:r>
          </w:p>
        </w:tc>
        <w:tc>
          <w:tcPr>
            <w:tcW w:w="563" w:type="dxa"/>
            <w:tcBorders/>
            <w:vAlign w:val="center"/>
          </w:tcPr>
          <w:p>
            <w:pPr>
              <w:pStyle w:val="Normal"/>
              <w:rPr>
                <w:color w:val="000000"/>
              </w:rPr>
            </w:pPr>
            <w:r>
              <w:rPr/>
              <w:t>28</w:t>
            </w:r>
          </w:p>
        </w:tc>
      </w:tr>
      <w:tr>
        <w:trPr/>
        <w:tc>
          <w:tcPr>
            <w:tcW w:w="562" w:type="dxa"/>
            <w:tcBorders/>
            <w:vAlign w:val="center"/>
          </w:tcPr>
          <w:p>
            <w:pPr>
              <w:pStyle w:val="Normal"/>
              <w:rPr>
                <w:color w:val="000000"/>
              </w:rPr>
            </w:pPr>
            <w:r>
              <w:rPr/>
              <w:t>40</w:t>
            </w:r>
          </w:p>
        </w:tc>
        <w:tc>
          <w:tcPr>
            <w:tcW w:w="562" w:type="dxa"/>
            <w:tcBorders/>
            <w:vAlign w:val="center"/>
          </w:tcPr>
          <w:p>
            <w:pPr>
              <w:pStyle w:val="Normal"/>
              <w:rPr>
                <w:color w:val="000000"/>
              </w:rPr>
            </w:pPr>
            <w:r>
              <w:rPr/>
              <w:t>26</w:t>
            </w:r>
          </w:p>
        </w:tc>
        <w:tc>
          <w:tcPr>
            <w:tcW w:w="562" w:type="dxa"/>
            <w:tcBorders/>
            <w:vAlign w:val="center"/>
          </w:tcPr>
          <w:p>
            <w:pPr>
              <w:pStyle w:val="Normal"/>
              <w:rPr>
                <w:color w:val="000000"/>
              </w:rPr>
            </w:pPr>
            <w:r>
              <w:rPr/>
              <w:t>27</w:t>
            </w:r>
          </w:p>
        </w:tc>
        <w:tc>
          <w:tcPr>
            <w:tcW w:w="562" w:type="dxa"/>
            <w:tcBorders/>
            <w:vAlign w:val="center"/>
          </w:tcPr>
          <w:p>
            <w:pPr>
              <w:pStyle w:val="Normal"/>
              <w:rPr>
                <w:color w:val="000000"/>
              </w:rPr>
            </w:pPr>
            <w:r>
              <w:rPr/>
              <w:t>37</w:t>
            </w:r>
          </w:p>
        </w:tc>
        <w:tc>
          <w:tcPr>
            <w:tcW w:w="563" w:type="dxa"/>
            <w:tcBorders/>
            <w:vAlign w:val="center"/>
          </w:tcPr>
          <w:p>
            <w:pPr>
              <w:pStyle w:val="Normal"/>
              <w:rPr>
                <w:color w:val="000000"/>
              </w:rPr>
            </w:pPr>
            <w:r>
              <w:rPr/>
              <w:t>36</w:t>
            </w:r>
          </w:p>
        </w:tc>
        <w:tc>
          <w:tcPr>
            <w:tcW w:w="563" w:type="dxa"/>
            <w:tcBorders/>
            <w:vAlign w:val="center"/>
          </w:tcPr>
          <w:p>
            <w:pPr>
              <w:pStyle w:val="Normal"/>
              <w:rPr>
                <w:color w:val="000000"/>
              </w:rPr>
            </w:pPr>
            <w:r>
              <w:rPr/>
              <w:t>30</w:t>
            </w:r>
          </w:p>
        </w:tc>
        <w:tc>
          <w:tcPr>
            <w:tcW w:w="563" w:type="dxa"/>
            <w:tcBorders/>
            <w:vAlign w:val="center"/>
          </w:tcPr>
          <w:p>
            <w:pPr>
              <w:pStyle w:val="Normal"/>
              <w:rPr>
                <w:color w:val="000000"/>
              </w:rPr>
            </w:pPr>
            <w:r>
              <w:rPr/>
              <w:t>31</w:t>
            </w:r>
          </w:p>
        </w:tc>
        <w:tc>
          <w:tcPr>
            <w:tcW w:w="563" w:type="dxa"/>
            <w:tcBorders/>
            <w:vAlign w:val="center"/>
          </w:tcPr>
          <w:p>
            <w:pPr>
              <w:pStyle w:val="Normal"/>
              <w:rPr>
                <w:color w:val="000000"/>
              </w:rPr>
            </w:pPr>
            <w:r>
              <w:rPr/>
              <w:t>33</w:t>
            </w:r>
          </w:p>
        </w:tc>
      </w:tr>
      <w:tr>
        <w:trPr/>
        <w:tc>
          <w:tcPr>
            <w:tcW w:w="562" w:type="dxa"/>
            <w:tcBorders/>
            <w:vAlign w:val="center"/>
          </w:tcPr>
          <w:p>
            <w:pPr>
              <w:pStyle w:val="Normal"/>
              <w:rPr>
                <w:color w:val="000000"/>
              </w:rPr>
            </w:pPr>
            <w:r>
              <w:rPr/>
              <w:t>17</w:t>
            </w:r>
          </w:p>
        </w:tc>
        <w:tc>
          <w:tcPr>
            <w:tcW w:w="562" w:type="dxa"/>
            <w:tcBorders/>
            <w:vAlign w:val="center"/>
          </w:tcPr>
          <w:p>
            <w:pPr>
              <w:pStyle w:val="Normal"/>
              <w:rPr>
                <w:color w:val="000000"/>
              </w:rPr>
            </w:pPr>
            <w:r>
              <w:rPr/>
              <w:t>47</w:t>
            </w:r>
          </w:p>
        </w:tc>
        <w:tc>
          <w:tcPr>
            <w:tcW w:w="562" w:type="dxa"/>
            <w:tcBorders/>
            <w:vAlign w:val="center"/>
          </w:tcPr>
          <w:p>
            <w:pPr>
              <w:pStyle w:val="Normal"/>
              <w:rPr>
                <w:color w:val="000000"/>
              </w:rPr>
            </w:pPr>
            <w:r>
              <w:rPr/>
              <w:t>46</w:t>
            </w:r>
          </w:p>
        </w:tc>
        <w:tc>
          <w:tcPr>
            <w:tcW w:w="562" w:type="dxa"/>
            <w:tcBorders/>
            <w:vAlign w:val="center"/>
          </w:tcPr>
          <w:p>
            <w:pPr>
              <w:pStyle w:val="Normal"/>
              <w:rPr>
                <w:color w:val="000000"/>
              </w:rPr>
            </w:pPr>
            <w:r>
              <w:rPr/>
              <w:t>20</w:t>
            </w:r>
          </w:p>
        </w:tc>
        <w:tc>
          <w:tcPr>
            <w:tcW w:w="563" w:type="dxa"/>
            <w:tcBorders/>
            <w:vAlign w:val="center"/>
          </w:tcPr>
          <w:p>
            <w:pPr>
              <w:pStyle w:val="Normal"/>
              <w:rPr>
                <w:color w:val="000000"/>
              </w:rPr>
            </w:pPr>
            <w:r>
              <w:rPr/>
              <w:t>21</w:t>
            </w:r>
          </w:p>
        </w:tc>
        <w:tc>
          <w:tcPr>
            <w:tcW w:w="563" w:type="dxa"/>
            <w:tcBorders/>
            <w:vAlign w:val="center"/>
          </w:tcPr>
          <w:p>
            <w:pPr>
              <w:pStyle w:val="Normal"/>
              <w:rPr>
                <w:color w:val="000000"/>
              </w:rPr>
            </w:pPr>
            <w:r>
              <w:rPr/>
              <w:t>43</w:t>
            </w:r>
          </w:p>
        </w:tc>
        <w:tc>
          <w:tcPr>
            <w:tcW w:w="563" w:type="dxa"/>
            <w:tcBorders/>
            <w:vAlign w:val="center"/>
          </w:tcPr>
          <w:p>
            <w:pPr>
              <w:pStyle w:val="Normal"/>
              <w:rPr>
                <w:color w:val="000000"/>
              </w:rPr>
            </w:pPr>
            <w:r>
              <w:rPr/>
              <w:t>42</w:t>
            </w:r>
          </w:p>
        </w:tc>
        <w:tc>
          <w:tcPr>
            <w:tcW w:w="563" w:type="dxa"/>
            <w:tcBorders/>
            <w:vAlign w:val="center"/>
          </w:tcPr>
          <w:p>
            <w:pPr>
              <w:pStyle w:val="Normal"/>
              <w:rPr>
                <w:color w:val="000000"/>
              </w:rPr>
            </w:pPr>
            <w:r>
              <w:rPr/>
              <w:t>24</w:t>
            </w:r>
          </w:p>
        </w:tc>
      </w:tr>
      <w:tr>
        <w:trPr/>
        <w:tc>
          <w:tcPr>
            <w:tcW w:w="562" w:type="dxa"/>
            <w:tcBorders/>
            <w:vAlign w:val="center"/>
          </w:tcPr>
          <w:p>
            <w:pPr>
              <w:pStyle w:val="Normal"/>
              <w:rPr>
                <w:color w:val="000000"/>
              </w:rPr>
            </w:pPr>
            <w:r>
              <w:rPr/>
              <w:t>9</w:t>
            </w:r>
          </w:p>
        </w:tc>
        <w:tc>
          <w:tcPr>
            <w:tcW w:w="562" w:type="dxa"/>
            <w:tcBorders/>
            <w:vAlign w:val="center"/>
          </w:tcPr>
          <w:p>
            <w:pPr>
              <w:pStyle w:val="Normal"/>
              <w:rPr>
                <w:color w:val="000000"/>
              </w:rPr>
            </w:pPr>
            <w:r>
              <w:rPr/>
              <w:t>55</w:t>
            </w:r>
          </w:p>
        </w:tc>
        <w:tc>
          <w:tcPr>
            <w:tcW w:w="562" w:type="dxa"/>
            <w:tcBorders/>
            <w:vAlign w:val="center"/>
          </w:tcPr>
          <w:p>
            <w:pPr>
              <w:pStyle w:val="Normal"/>
              <w:rPr>
                <w:color w:val="000000"/>
              </w:rPr>
            </w:pPr>
            <w:r>
              <w:rPr/>
              <w:t>54</w:t>
            </w:r>
          </w:p>
        </w:tc>
        <w:tc>
          <w:tcPr>
            <w:tcW w:w="562" w:type="dxa"/>
            <w:tcBorders/>
            <w:vAlign w:val="center"/>
          </w:tcPr>
          <w:p>
            <w:pPr>
              <w:pStyle w:val="Normal"/>
              <w:rPr>
                <w:color w:val="000000"/>
              </w:rPr>
            </w:pPr>
            <w:r>
              <w:rPr/>
              <w:t>12</w:t>
            </w:r>
          </w:p>
        </w:tc>
        <w:tc>
          <w:tcPr>
            <w:tcW w:w="563" w:type="dxa"/>
            <w:tcBorders/>
            <w:vAlign w:val="center"/>
          </w:tcPr>
          <w:p>
            <w:pPr>
              <w:pStyle w:val="Normal"/>
              <w:rPr>
                <w:color w:val="000000"/>
              </w:rPr>
            </w:pPr>
            <w:r>
              <w:rPr/>
              <w:t>13</w:t>
            </w:r>
          </w:p>
        </w:tc>
        <w:tc>
          <w:tcPr>
            <w:tcW w:w="563" w:type="dxa"/>
            <w:tcBorders/>
            <w:vAlign w:val="center"/>
          </w:tcPr>
          <w:p>
            <w:pPr>
              <w:pStyle w:val="Normal"/>
              <w:rPr>
                <w:color w:val="000000"/>
              </w:rPr>
            </w:pPr>
            <w:r>
              <w:rPr/>
              <w:t>51</w:t>
            </w:r>
          </w:p>
        </w:tc>
        <w:tc>
          <w:tcPr>
            <w:tcW w:w="563" w:type="dxa"/>
            <w:tcBorders/>
            <w:vAlign w:val="center"/>
          </w:tcPr>
          <w:p>
            <w:pPr>
              <w:pStyle w:val="Normal"/>
              <w:rPr>
                <w:color w:val="000000"/>
              </w:rPr>
            </w:pPr>
            <w:r>
              <w:rPr/>
              <w:t>50</w:t>
            </w:r>
          </w:p>
        </w:tc>
        <w:tc>
          <w:tcPr>
            <w:tcW w:w="563" w:type="dxa"/>
            <w:tcBorders/>
            <w:vAlign w:val="center"/>
          </w:tcPr>
          <w:p>
            <w:pPr>
              <w:pStyle w:val="Normal"/>
              <w:rPr>
                <w:color w:val="000000"/>
              </w:rPr>
            </w:pPr>
            <w:r>
              <w:rPr/>
              <w:t>16</w:t>
            </w:r>
          </w:p>
        </w:tc>
      </w:tr>
      <w:tr>
        <w:trPr/>
        <w:tc>
          <w:tcPr>
            <w:tcW w:w="562" w:type="dxa"/>
            <w:tcBorders/>
            <w:vAlign w:val="center"/>
          </w:tcPr>
          <w:p>
            <w:pPr>
              <w:pStyle w:val="Normal"/>
              <w:rPr>
                <w:color w:val="000000"/>
              </w:rPr>
            </w:pPr>
            <w:r>
              <w:rPr/>
              <w:t>64</w:t>
            </w:r>
          </w:p>
        </w:tc>
        <w:tc>
          <w:tcPr>
            <w:tcW w:w="562" w:type="dxa"/>
            <w:tcBorders/>
            <w:vAlign w:val="center"/>
          </w:tcPr>
          <w:p>
            <w:pPr>
              <w:pStyle w:val="Normal"/>
              <w:rPr>
                <w:color w:val="000000"/>
              </w:rPr>
            </w:pPr>
            <w:r>
              <w:rPr/>
              <w:t>2</w:t>
            </w:r>
          </w:p>
        </w:tc>
        <w:tc>
          <w:tcPr>
            <w:tcW w:w="562" w:type="dxa"/>
            <w:tcBorders/>
            <w:vAlign w:val="center"/>
          </w:tcPr>
          <w:p>
            <w:pPr>
              <w:pStyle w:val="Normal"/>
              <w:rPr>
                <w:color w:val="000000"/>
              </w:rPr>
            </w:pPr>
            <w:r>
              <w:rPr/>
              <w:t>3</w:t>
            </w:r>
          </w:p>
        </w:tc>
        <w:tc>
          <w:tcPr>
            <w:tcW w:w="562" w:type="dxa"/>
            <w:tcBorders/>
            <w:vAlign w:val="center"/>
          </w:tcPr>
          <w:p>
            <w:pPr>
              <w:pStyle w:val="Normal"/>
              <w:rPr>
                <w:color w:val="000000"/>
              </w:rPr>
            </w:pPr>
            <w:r>
              <w:rPr/>
              <w:t>61</w:t>
            </w:r>
          </w:p>
        </w:tc>
        <w:tc>
          <w:tcPr>
            <w:tcW w:w="563" w:type="dxa"/>
            <w:tcBorders/>
            <w:vAlign w:val="center"/>
          </w:tcPr>
          <w:p>
            <w:pPr>
              <w:pStyle w:val="Normal"/>
              <w:rPr>
                <w:color w:val="000000"/>
              </w:rPr>
            </w:pPr>
            <w:r>
              <w:rPr/>
              <w:t>60</w:t>
            </w:r>
          </w:p>
        </w:tc>
        <w:tc>
          <w:tcPr>
            <w:tcW w:w="563" w:type="dxa"/>
            <w:tcBorders/>
            <w:vAlign w:val="center"/>
          </w:tcPr>
          <w:p>
            <w:pPr>
              <w:pStyle w:val="Normal"/>
              <w:rPr>
                <w:color w:val="000000"/>
              </w:rPr>
            </w:pPr>
            <w:r>
              <w:rPr/>
              <w:t>6</w:t>
            </w:r>
          </w:p>
        </w:tc>
        <w:tc>
          <w:tcPr>
            <w:tcW w:w="563" w:type="dxa"/>
            <w:tcBorders/>
            <w:vAlign w:val="center"/>
          </w:tcPr>
          <w:p>
            <w:pPr>
              <w:pStyle w:val="Normal"/>
              <w:rPr>
                <w:color w:val="000000"/>
              </w:rPr>
            </w:pPr>
            <w:r>
              <w:rPr/>
              <w:t>7</w:t>
            </w:r>
          </w:p>
        </w:tc>
        <w:tc>
          <w:tcPr>
            <w:tcW w:w="563" w:type="dxa"/>
            <w:tcBorders/>
            <w:vAlign w:val="center"/>
          </w:tcPr>
          <w:p>
            <w:pPr>
              <w:pStyle w:val="Normal"/>
              <w:rPr>
                <w:color w:val="000000"/>
              </w:rPr>
            </w:pPr>
            <w:r>
              <w:rPr/>
              <w:t>57</w:t>
            </w:r>
          </w:p>
        </w:tc>
      </w:tr>
    </w:tbl>
    <w:p>
      <w:pPr>
        <w:pStyle w:val="Normal"/>
        <w:rPr>
          <w:color w:val="000000"/>
        </w:rPr>
      </w:pPr>
      <w:r>
        <w:rPr>
          <w:rStyle w:val="Unnamed1"/>
        </w:rPr>
        <w:t xml:space="preserve">  </w:t>
      </w:r>
      <w:r>
        <w:rPr/>
        <w:br/>
      </w:r>
      <w:r>
        <w:rPr>
          <w:rStyle w:val="Unnamed1"/>
        </w:rPr>
        <w:t xml:space="preserve">    Когда Вы доходите до цифры 64, заканчивайте «запечатыванием» талисмана словами «Да будет так!» и трижды перекрестите бумагу указательным пальцем правой руки (это очень древний метод запечатывания или благословения, который был заимствован христианской церковью их языческих предшественников). Теперь Ваш квадрат Меркурия заряжен и Ваше подсознание полностью настроено на правильную длину волны для предсказания, которое должно выполняться с помощью квадрата, находящегося либо у Вас, либо на виду на Вашем рабочем месте. </w:t>
      </w:r>
      <w:r>
        <w:rPr/>
        <w:br/>
      </w:r>
      <w:r>
        <w:rPr>
          <w:rStyle w:val="Unnamed1"/>
        </w:rPr>
        <w:t xml:space="preserve">    Достаточно изготовить его один раз. Каждый раз, когда Вы пожелаете совершить предсказание, единственное, что Вам понадобится сделать, это держать квадрат в руках и взглядом скользить по цифрам последовательно по-порядку, повторяя на каждой цифре свою мантру (молитву или заклинание). Однако не требуется запечатывать в конце; </w:t>
      </w:r>
      <w:r>
        <w:rPr/>
        <w:br/>
      </w:r>
      <w:r>
        <w:rPr>
          <w:rStyle w:val="Unnamed1"/>
        </w:rPr>
        <w:t xml:space="preserve">    Вы можете начинать предсказание сразу же. Храните Ваш подготовленный квадрат в новом ящике или завернутым в чистое полотно или шелковую ткань вместе с Вашими другими колдовскими принадлежностями; Вы будете постоянно его использовать. </w:t>
      </w:r>
      <w:r>
        <w:rPr/>
        <w:br/>
      </w:r>
      <w:r>
        <w:rPr>
          <w:rStyle w:val="Unnamed1"/>
        </w:rPr>
        <w:t xml:space="preserve">    А теперь приступим к простому виду колдовского предсказания, которое Вам как начинающей будет полезно выучить. Операция известна под названием: </w:t>
      </w:r>
      <w:r>
        <w:rPr/>
        <w:br/>
      </w:r>
      <w:r>
        <w:rPr>
          <w:rStyle w:val="Unnamed1"/>
        </w:rPr>
        <w:t xml:space="preserve">  </w:t>
      </w:r>
    </w:p>
    <w:p>
      <w:pPr>
        <w:pStyle w:val="Normal"/>
        <w:jc w:val="center"/>
        <w:rPr/>
      </w:pPr>
      <w:r>
        <w:rPr>
          <w:rStyle w:val="Unnamed1"/>
          <w:b/>
          <w:bCs/>
          <w:color w:val="666600"/>
        </w:rPr>
        <w:t>БРОСАНИЕ РУН</w:t>
      </w:r>
      <w:r>
        <w:rPr>
          <w:rStyle w:val="Unnamed1"/>
        </w:rPr>
        <w:t xml:space="preserve"> </w:t>
      </w:r>
    </w:p>
    <w:p>
      <w:pPr>
        <w:pStyle w:val="Web"/>
        <w:rPr/>
      </w:pPr>
      <w:r>
        <w:rPr>
          <w:rStyle w:val="Unnamed1"/>
        </w:rPr>
        <w:t xml:space="preserve">    </w:t>
      </w:r>
      <w:r>
        <w:rPr>
          <w:rStyle w:val="Unnamed1"/>
        </w:rPr>
        <w:t xml:space="preserve">Гадание при помощи рунических палочек является одним из самых древнейших и знаменитейших колдовских методов предсказаний. Начало его уходит к временам Друидов, а возможно, к еще более древним. Это очень хороший метод предсказания. Это предсказание или знание, полученное при помощи знаков и предзнаменований, в то время как при гадании по зеркалу или показывающему кристаллу мы опираемся на внутреннее видение. </w:t>
      </w:r>
      <w:r>
        <w:rPr/>
        <w:br/>
      </w:r>
      <w:r>
        <w:rPr>
          <w:rStyle w:val="Unnamed1"/>
        </w:rPr>
        <w:t xml:space="preserve">    Рунические палочки представляют собой четыре плоских планки, сделанных из фруктового дерева — яблони, сливы, вишни, орешника, рябины или каких-либо другим деревьев, если трудно достать перечисленные. Палочки должны быть деревянными, около пяти дюймов длиной и около полутора дюймов шириной. Обрежьте неровные края и сделайте палочки гладкими и удобными для касания. Обрызгайте их солью и водой и окурите их ладаном Меркурия внутри своего колдовского круга. Теперь, используя свои колдовские кисть и краски нанесите большую и заметную точку на одной стороне в центре каждой палочки. Когда краска высохнет, переверните палочки и сделайте две большие точки на обратной стороне, расположенные таким образом, чтобы промежутки между точками и концами палочек были одинаковыми, и чтобы палочки были разделены двумя точками на три равных отрезка. </w:t>
      </w:r>
    </w:p>
    <w:p>
      <w:pPr>
        <w:pStyle w:val="Normal"/>
        <w:jc w:val="center"/>
        <w:rPr/>
      </w:pPr>
      <w:r>
        <w:rPr/>
        <w:drawing>
          <wp:inline distT="0" distB="0" distL="0" distR="0">
            <wp:extent cx="4762500" cy="8001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4" r="-8" b="-4"/>
                    <a:stretch>
                      <a:fillRect/>
                    </a:stretch>
                  </pic:blipFill>
                  <pic:spPr bwMode="auto">
                    <a:xfrm>
                      <a:off x="0" y="0"/>
                      <a:ext cx="4762500" cy="8001000"/>
                    </a:xfrm>
                    <a:prstGeom prst="rect">
                      <a:avLst/>
                    </a:prstGeom>
                  </pic:spPr>
                </pic:pic>
              </a:graphicData>
            </a:graphic>
          </wp:inline>
        </w:drawing>
      </w:r>
    </w:p>
    <w:p>
      <w:pPr>
        <w:pStyle w:val="Normal"/>
        <w:jc w:val="center"/>
        <w:rPr/>
      </w:pPr>
      <w:r>
        <w:rPr>
          <w:rStyle w:val="Unnamed1"/>
          <w:u w:val="single"/>
        </w:rPr>
        <w:t>Образец размещения рун на диаграмме гороскопа</w:t>
      </w:r>
      <w:r>
        <w:rPr/>
        <w:t xml:space="preserve"> </w:t>
      </w:r>
    </w:p>
    <w:p>
      <w:pPr>
        <w:pStyle w:val="Normal"/>
        <w:rPr/>
      </w:pPr>
      <w:r>
        <w:rPr>
          <w:rStyle w:val="Unnamed1"/>
        </w:rPr>
        <w:t xml:space="preserve">  </w:t>
      </w:r>
      <w:r>
        <w:rPr/>
        <w:br/>
      </w:r>
      <w:r>
        <w:rPr>
          <w:rStyle w:val="Unnamed1"/>
        </w:rPr>
        <w:t xml:space="preserve">    Это Ваши рунические палочки. Вы должны носить их с собой некоторый период времени, чтобы зарядить их своим магнетизмом или колдовской энергией. Теперь о методе их использования: </w:t>
      </w:r>
      <w:r>
        <w:rPr/>
        <w:br/>
      </w:r>
      <w:r>
        <w:rPr>
          <w:rStyle w:val="Unnamed1"/>
        </w:rPr>
        <w:t xml:space="preserve">    Приготовьте несколько листов чистой бумаги. Вашу ритуальную ручку и чернила, достаточный запас ладана Меркурия, свой квадрат Меркурия, стол с ровной поверхностью, кадильницу и кубок с соленой водой. Закройте все двери и средства доступа к Вашему рабочему месту и закройте шторы, если имеется хоть малейший шанс быть увиденным через окно. Затем сделайте очищение комнаты огнем и водой по методу, рассказанному в предыдущей главе, используя ладан Меркурия. </w:t>
      </w:r>
      <w:r>
        <w:rPr/>
        <w:br/>
      </w:r>
      <w:r>
        <w:rPr>
          <w:rStyle w:val="Unnamed1"/>
        </w:rPr>
        <w:t xml:space="preserve">    Начинайте с ритуала квадрата Меркурия, чтобы подключить Ваше подсознание к правильному уровню. В этом месте ритуала напишите Ваш вопрос на приготовленной бумаге ритуальной ручкой и чернилами. Затем возьмите рунические палочки в правую руку и бросьте их таким образом, чтобы они разлетелись и упали параллельно на столе. В этот момент говорите: </w:t>
      </w:r>
      <w:r>
        <w:rPr/>
        <w:br/>
      </w:r>
      <w:r>
        <w:rPr>
          <w:rStyle w:val="Unnamed1"/>
        </w:rPr>
        <w:t xml:space="preserve">  </w:t>
      </w:r>
    </w:p>
    <w:p>
      <w:pPr>
        <w:pStyle w:val="Normal"/>
        <w:jc w:val="center"/>
        <w:rPr/>
      </w:pPr>
      <w:r>
        <w:rPr>
          <w:rStyle w:val="Unnamed1"/>
          <w:i/>
          <w:iCs/>
        </w:rPr>
        <w:t>Твоим именем Негпе</w:t>
      </w:r>
      <w:r>
        <w:rPr>
          <w:rStyle w:val="Unnamed1"/>
        </w:rPr>
        <w:t xml:space="preserve"> </w:t>
      </w:r>
    </w:p>
    <w:p>
      <w:pPr>
        <w:pStyle w:val="Normal"/>
        <w:jc w:val="center"/>
        <w:rPr/>
      </w:pPr>
      <w:r>
        <w:rPr>
          <w:rStyle w:val="Unnamed1"/>
          <w:i/>
          <w:iCs/>
        </w:rPr>
        <w:t>Лорда Скрещенных Дорог</w:t>
      </w:r>
      <w:r>
        <w:rPr>
          <w:rStyle w:val="Unnamed1"/>
        </w:rPr>
        <w:t xml:space="preserve"> </w:t>
      </w:r>
    </w:p>
    <w:p>
      <w:pPr>
        <w:pStyle w:val="Normal"/>
        <w:jc w:val="center"/>
        <w:rPr/>
      </w:pPr>
      <w:r>
        <w:rPr>
          <w:rStyle w:val="Unnamed1"/>
          <w:i/>
          <w:iCs/>
        </w:rPr>
        <w:t>Я поднимаю палочки</w:t>
      </w:r>
      <w:r>
        <w:rPr>
          <w:rStyle w:val="Unnamed1"/>
        </w:rPr>
        <w:t xml:space="preserve"> </w:t>
      </w:r>
    </w:p>
    <w:p>
      <w:pPr>
        <w:pStyle w:val="Normal"/>
        <w:jc w:val="center"/>
        <w:rPr/>
      </w:pPr>
      <w:r>
        <w:rPr>
          <w:rStyle w:val="Unnamed1"/>
          <w:i/>
          <w:iCs/>
        </w:rPr>
        <w:t>От слова к слову.</w:t>
      </w:r>
      <w:r>
        <w:rPr>
          <w:rStyle w:val="Unnamed1"/>
        </w:rPr>
        <w:t xml:space="preserve"> </w:t>
      </w:r>
    </w:p>
    <w:p>
      <w:pPr>
        <w:pStyle w:val="Normal"/>
        <w:jc w:val="center"/>
        <w:rPr/>
      </w:pPr>
      <w:r>
        <w:rPr>
          <w:rStyle w:val="Unnamed1"/>
          <w:i/>
          <w:iCs/>
        </w:rPr>
        <w:t>Дай мне пройти к слову</w:t>
      </w:r>
      <w:r>
        <w:rPr>
          <w:rStyle w:val="Unnamed1"/>
        </w:rPr>
        <w:t xml:space="preserve"> </w:t>
      </w:r>
    </w:p>
    <w:p>
      <w:pPr>
        <w:pStyle w:val="Normal"/>
        <w:jc w:val="center"/>
        <w:rPr/>
      </w:pPr>
      <w:r>
        <w:rPr>
          <w:rStyle w:val="Unnamed1"/>
          <w:i/>
          <w:iCs/>
        </w:rPr>
        <w:t>От деяния к деянию.</w:t>
      </w:r>
      <w:r>
        <w:rPr>
          <w:rStyle w:val="Unnamed1"/>
        </w:rPr>
        <w:t xml:space="preserve"> </w:t>
      </w:r>
    </w:p>
    <w:p>
      <w:pPr>
        <w:pStyle w:val="Unnamed11"/>
        <w:rPr/>
      </w:pPr>
      <w:r>
        <w:rPr/>
        <w:t xml:space="preserve">    </w:t>
      </w:r>
      <w:r>
        <w:rPr/>
        <w:t xml:space="preserve">Бросьте палочки еще трижды таким же образом, повторяя заклинание и записывая справа налево все фигуры, сформированные палочками. Помните! Справа налево. </w:t>
        <w:br/>
        <w:t xml:space="preserve">    Теперь возьмите верхнюю точку или точки от первой (правой) фигуры и запишите их внизу с правой стороны; затем возьмите верхнюю точку или точки второй фигуры (которая левее) и запишите их под Вашей новой фигурой. Верхняя точка или точки третьей слева фигуры и четвертой фигуры завершают третью и четвертую линии Вашей новой фигуры. То есть, Вы снимаете верхний уровень точек четырех фигур и делаете из них новую фигуру. Теперь так же поступаем со вторым, третьим и нижним уровнями точек, принадлежащих Вашим четырем первоначальным фигурам, известным под названием «матери». Они дадут Вам новые четыре фигуры — «дочери». Теперь выпишите восемь фигур рядом, справа налево, начиная с первой — «матери», и заканчивая последней — «дочерью». Мы теперь будем формировать наши последние четыре фигуры — результаты. Они получаются боковым сложением точек первой и второй фигур, третьей и четвертой, пятой и шестой, седьмой и восьмой. </w:t>
        <w:br/>
        <w:t xml:space="preserve">    Метод сложения точек следующий: </w:t>
        <w:br/>
        <w:t xml:space="preserve">    Если общая сумма точек нечетная, то Вы записываете одну точку. Если общая сумма точек четная — две точки. Таким путем производятся четыре «результата», которые совместно с матерями и дочерьми образуют двенадцать фигур. </w:t>
        <w:br/>
        <w:t xml:space="preserve">    Теперь к четырем «результатам» Вы снова применяете ту же процедуру боковым сложением точек девятой и десятой фигуры, затем одиннадцатой и двенадцатой. Это дает Вам двух «свидетелей» — фигуры 13 и 14, которые, сложенные подобным же образом образуют фигуру 15 — «судью». Фигура 15, сложенная боковым сложением с первой «матерью» дает фигуру 16 — «примирителя». Этот процесс только с виду кажется сложным, но на самом деле он чрезвычайно прост, если Вы разобрались в бинарном сложении, на котором основан этот процесс. После минимальной практики Вы будете способны составлять диаграмму за короткий срок. </w:t>
        <w:br/>
        <w:t xml:space="preserve">    Теперь об интерпретации фигур: </w:t>
        <w:br/>
        <w:t xml:space="preserve">    Два «свидетеля» символизируют либо два главных фактора, относящихся к проблеме, либо выбор из двух возможных направлений действия. «Судья», являясь символом целого, указывает природу самой проблемы, а «примиритель» указывает путь, по которому возможен окончательный долгосрочный выход. Теперь, в соответствии с тем, как был сформулирован Ваш вопрос, будет получен ответ, дающий возможность интерпретации. Прежде всего необходимо четко сформулировать вопрос. Некоторым современным ведьмам нравится помещать первые двенадцать фигур внутри ячеек диаграммы гороскопа. Для некоторых людей это сработает очень хорошо. </w:t>
        <w:br/>
        <w:t xml:space="preserve">    Во всяком случае вот метод, если Вы пожелаете гадать таким образом: </w:t>
        <w:br/>
        <w:t xml:space="preserve">  </w:t>
      </w:r>
    </w:p>
    <w:tbl>
      <w:tblPr>
        <w:tblW w:w="4500" w:type="dxa"/>
        <w:jc w:val="center"/>
        <w:tblInd w:w="0" w:type="dxa"/>
        <w:tblLayout w:type="fixed"/>
        <w:tblCellMar>
          <w:top w:w="0" w:type="dxa"/>
          <w:left w:w="0" w:type="dxa"/>
          <w:bottom w:w="0" w:type="dxa"/>
          <w:right w:w="0" w:type="dxa"/>
        </w:tblCellMar>
      </w:tblPr>
      <w:tblGrid>
        <w:gridCol w:w="1683"/>
        <w:gridCol w:w="572"/>
        <w:gridCol w:w="686"/>
        <w:gridCol w:w="987"/>
        <w:gridCol w:w="572"/>
      </w:tblGrid>
      <w:tr>
        <w:trPr/>
        <w:tc>
          <w:tcPr>
            <w:tcW w:w="1683" w:type="dxa"/>
            <w:tcBorders/>
            <w:vAlign w:val="center"/>
          </w:tcPr>
          <w:p>
            <w:pPr>
              <w:pStyle w:val="Normal"/>
              <w:rPr>
                <w:color w:val="000000"/>
              </w:rPr>
            </w:pPr>
            <w:r>
              <w:rPr/>
              <w:t>Фигура</w:t>
            </w:r>
          </w:p>
        </w:tc>
        <w:tc>
          <w:tcPr>
            <w:tcW w:w="572" w:type="dxa"/>
            <w:tcBorders/>
            <w:vAlign w:val="center"/>
          </w:tcPr>
          <w:p>
            <w:pPr>
              <w:pStyle w:val="Normal"/>
              <w:rPr>
                <w:color w:val="000000"/>
              </w:rPr>
            </w:pPr>
            <w:r>
              <w:rPr/>
              <w:t>1</w:t>
            </w:r>
          </w:p>
        </w:tc>
        <w:tc>
          <w:tcPr>
            <w:tcW w:w="686" w:type="dxa"/>
            <w:tcBorders/>
            <w:vAlign w:val="center"/>
          </w:tcPr>
          <w:p>
            <w:pPr>
              <w:pStyle w:val="Normal"/>
              <w:rPr>
                <w:color w:val="000000"/>
              </w:rPr>
            </w:pPr>
            <w:r>
              <w:rPr/>
              <w:t>в</w:t>
            </w:r>
          </w:p>
        </w:tc>
        <w:tc>
          <w:tcPr>
            <w:tcW w:w="987" w:type="dxa"/>
            <w:tcBorders/>
            <w:vAlign w:val="center"/>
          </w:tcPr>
          <w:p>
            <w:pPr>
              <w:pStyle w:val="Normal"/>
              <w:rPr>
                <w:color w:val="000000"/>
              </w:rPr>
            </w:pPr>
            <w:r>
              <w:rPr/>
              <w:t>Дом</w:t>
            </w:r>
          </w:p>
        </w:tc>
        <w:tc>
          <w:tcPr>
            <w:tcW w:w="572" w:type="dxa"/>
            <w:tcBorders/>
            <w:vAlign w:val="center"/>
          </w:tcPr>
          <w:p>
            <w:pPr>
              <w:pStyle w:val="Normal"/>
              <w:rPr>
                <w:color w:val="000000"/>
              </w:rPr>
            </w:pPr>
            <w:r>
              <w:rPr/>
              <w:t>10</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2</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1</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3</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4</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4</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7</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5</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11</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6</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2</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7</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5</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8</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8</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9</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12</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10</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3</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11</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6</w:t>
            </w:r>
          </w:p>
        </w:tc>
      </w:tr>
      <w:tr>
        <w:trPr/>
        <w:tc>
          <w:tcPr>
            <w:tcW w:w="1683" w:type="dxa"/>
            <w:tcBorders/>
            <w:vAlign w:val="center"/>
          </w:tcPr>
          <w:p>
            <w:pPr>
              <w:pStyle w:val="Normal"/>
              <w:rPr>
                <w:color w:val="000000"/>
              </w:rPr>
            </w:pPr>
            <w:r>
              <w:rPr/>
              <w:t>-//-</w:t>
            </w:r>
          </w:p>
        </w:tc>
        <w:tc>
          <w:tcPr>
            <w:tcW w:w="572" w:type="dxa"/>
            <w:tcBorders/>
            <w:vAlign w:val="center"/>
          </w:tcPr>
          <w:p>
            <w:pPr>
              <w:pStyle w:val="Normal"/>
              <w:rPr>
                <w:color w:val="000000"/>
              </w:rPr>
            </w:pPr>
            <w:r>
              <w:rPr/>
              <w:t>12</w:t>
            </w:r>
          </w:p>
        </w:tc>
        <w:tc>
          <w:tcPr>
            <w:tcW w:w="686" w:type="dxa"/>
            <w:tcBorders/>
            <w:vAlign w:val="center"/>
          </w:tcPr>
          <w:p>
            <w:pPr>
              <w:pStyle w:val="Normal"/>
              <w:rPr>
                <w:color w:val="000000"/>
              </w:rPr>
            </w:pPr>
            <w:r>
              <w:rPr/>
              <w:t>-//-</w:t>
            </w:r>
          </w:p>
        </w:tc>
        <w:tc>
          <w:tcPr>
            <w:tcW w:w="987" w:type="dxa"/>
            <w:tcBorders/>
            <w:vAlign w:val="center"/>
          </w:tcPr>
          <w:p>
            <w:pPr>
              <w:pStyle w:val="Normal"/>
              <w:rPr>
                <w:color w:val="000000"/>
              </w:rPr>
            </w:pPr>
            <w:r>
              <w:rPr/>
              <w:t>-//-</w:t>
            </w:r>
          </w:p>
        </w:tc>
        <w:tc>
          <w:tcPr>
            <w:tcW w:w="572" w:type="dxa"/>
            <w:tcBorders/>
            <w:vAlign w:val="center"/>
          </w:tcPr>
          <w:p>
            <w:pPr>
              <w:pStyle w:val="Normal"/>
              <w:rPr>
                <w:color w:val="000000"/>
              </w:rPr>
            </w:pPr>
            <w:r>
              <w:rPr/>
              <w:t>9</w:t>
            </w:r>
          </w:p>
        </w:tc>
      </w:tr>
    </w:tbl>
    <w:p>
      <w:pPr>
        <w:pStyle w:val="Normal"/>
        <w:rPr>
          <w:color w:val="000000"/>
        </w:rPr>
      </w:pPr>
      <w:r>
        <w:rPr>
          <w:rStyle w:val="Unnamed1"/>
        </w:rPr>
        <w:t xml:space="preserve">    </w:t>
      </w:r>
      <w:r>
        <w:rPr>
          <w:rStyle w:val="Unnamed1"/>
        </w:rPr>
        <w:t xml:space="preserve">Интерпретации в соответствии с астрологическими правилами: Например, дом 2 —к денежным делам, дом 3 — к новостям и путешествиям и так далее. </w:t>
      </w:r>
      <w:r>
        <w:rPr/>
        <w:br/>
      </w:r>
      <w:r>
        <w:rPr>
          <w:rStyle w:val="Unnamed1"/>
        </w:rPr>
        <w:t xml:space="preserve">    Приведенная ниже диаграмма дает простую и доступную интерпретацию рун и их знаний. Символы, использованные в этой системе гадания, частично заимствованы у колдуна пятнадцатого века Корнелиуса Агрипа. Он использовал поднос с песком для создания фигур, обусловленных расположением палочек. Принцип тот же; намерение небес, безусловно, оставляет на земле свое выражение. </w:t>
      </w:r>
      <w:r>
        <w:rPr/>
        <w:br/>
      </w:r>
      <w:r>
        <w:rPr>
          <w:rStyle w:val="Unnamed1"/>
        </w:rPr>
        <w:t xml:space="preserve">  </w:t>
      </w:r>
    </w:p>
    <w:p>
      <w:pPr>
        <w:pStyle w:val="Normal"/>
        <w:jc w:val="center"/>
        <w:rPr/>
      </w:pPr>
      <w:r>
        <w:rPr>
          <w:rStyle w:val="Unnamed1"/>
          <w:b/>
          <w:bCs/>
          <w:color w:val="666600"/>
        </w:rPr>
        <w:t>Руны и их значение</w:t>
      </w:r>
      <w:r>
        <w:rPr>
          <w:rStyle w:val="Unnamed1"/>
        </w:rPr>
        <w:t xml:space="preserve"> </w:t>
      </w:r>
    </w:p>
    <w:p>
      <w:pPr>
        <w:pStyle w:val="Normal"/>
        <w:rPr/>
      </w:pPr>
      <w:r>
        <w:rPr>
          <w:rStyle w:val="Unnamed1"/>
        </w:rPr>
        <w:t xml:space="preserve">  </w:t>
      </w:r>
    </w:p>
    <w:tbl>
      <w:tblPr>
        <w:tblW w:w="5000" w:type="pct"/>
        <w:jc w:val="left"/>
        <w:tblInd w:w="-90" w:type="dxa"/>
        <w:tblLayout w:type="fixed"/>
        <w:tblCellMar>
          <w:top w:w="15" w:type="dxa"/>
          <w:left w:w="15" w:type="dxa"/>
          <w:bottom w:w="15" w:type="dxa"/>
          <w:right w:w="15" w:type="dxa"/>
        </w:tblCellMar>
      </w:tblPr>
      <w:tblGrid>
        <w:gridCol w:w="2295"/>
        <w:gridCol w:w="7060"/>
      </w:tblGrid>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28700" cy="1314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5" t="-27" r="-35" b="-27"/>
                          <a:stretch>
                            <a:fillRect/>
                          </a:stretch>
                        </pic:blipFill>
                        <pic:spPr bwMode="auto">
                          <a:xfrm>
                            <a:off x="0" y="0"/>
                            <a:ext cx="1028700" cy="13144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Puella — Девушка — красота, девочка, молодая женщина</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28700" cy="1238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5" t="-29" r="-35" b="-29"/>
                          <a:stretch>
                            <a:fillRect/>
                          </a:stretch>
                        </pic:blipFill>
                        <pic:spPr bwMode="auto">
                          <a:xfrm>
                            <a:off x="0" y="0"/>
                            <a:ext cx="1028700" cy="12382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Style w:val="Unnamed1"/>
              </w:rPr>
              <w:t xml:space="preserve">- Puer — Мальчик — парень, безбородость, трусливый, завистливый, подозрительный  </w:t>
            </w:r>
            <w:r>
              <w:rPr/>
              <w:br/>
              <w:t> </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990600" cy="1162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6" t="-31" r="-36" b="-31"/>
                          <a:stretch>
                            <a:fillRect/>
                          </a:stretch>
                        </pic:blipFill>
                        <pic:spPr bwMode="auto">
                          <a:xfrm>
                            <a:off x="0" y="0"/>
                            <a:ext cx="990600" cy="11620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Style w:val="Unnamed1"/>
              </w:rPr>
              <w:t xml:space="preserve">- Amissio — Потеря — убыток, проигрыш  </w:t>
            </w:r>
            <w:r>
              <w:rPr/>
              <w:br/>
              <w:t> </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952500" cy="1181100"/>
                  <wp:effectExtent l="0" t="0" r="0" b="0"/>
                  <wp:docPr id="12"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 descr=""/>
                          <pic:cNvPicPr>
                            <a:picLocks noChangeAspect="1" noChangeArrowheads="1"/>
                          </pic:cNvPicPr>
                        </pic:nvPicPr>
                        <pic:blipFill>
                          <a:blip r:embed="rId11"/>
                          <a:srcRect l="-38" t="-30" r="-38" b="-30"/>
                          <a:stretch>
                            <a:fillRect/>
                          </a:stretch>
                        </pic:blipFill>
                        <pic:spPr bwMode="auto">
                          <a:xfrm>
                            <a:off x="0" y="0"/>
                            <a:ext cx="952500" cy="118110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Acquisito — Прибыль — выигрыш, достижения, доходы, прирост</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895350" cy="1238250"/>
                  <wp:effectExtent l="0" t="0" r="0" b="0"/>
                  <wp:docPr id="13"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6" descr=""/>
                          <pic:cNvPicPr>
                            <a:picLocks noChangeAspect="1" noChangeArrowheads="1"/>
                          </pic:cNvPicPr>
                        </pic:nvPicPr>
                        <pic:blipFill>
                          <a:blip r:embed="rId12"/>
                          <a:srcRect l="-40" t="-29" r="-40" b="-29"/>
                          <a:stretch>
                            <a:fillRect/>
                          </a:stretch>
                        </pic:blipFill>
                        <pic:spPr bwMode="auto">
                          <a:xfrm>
                            <a:off x="0" y="0"/>
                            <a:ext cx="895350" cy="12382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Albus — Белый — красивый, приятный, порядочный, справедливый, справедливо, честно</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800100" cy="1162050"/>
                  <wp:effectExtent l="0" t="0" r="0" b="0"/>
                  <wp:docPr id="14"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7" descr=""/>
                          <pic:cNvPicPr>
                            <a:picLocks noChangeAspect="1" noChangeArrowheads="1"/>
                          </pic:cNvPicPr>
                        </pic:nvPicPr>
                        <pic:blipFill>
                          <a:blip r:embed="rId13"/>
                          <a:srcRect l="-45" t="-31" r="-45" b="-31"/>
                          <a:stretch>
                            <a:fillRect/>
                          </a:stretch>
                        </pic:blipFill>
                        <pic:spPr bwMode="auto">
                          <a:xfrm>
                            <a:off x="0" y="0"/>
                            <a:ext cx="800100" cy="11620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Rubeus — Красный — строгий, суровый, жестокий, тяжелый (о болезни или утрате)</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38225" cy="1171575"/>
                  <wp:effectExtent l="0" t="0" r="0" b="0"/>
                  <wp:docPr id="15"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8" descr=""/>
                          <pic:cNvPicPr>
                            <a:picLocks noChangeAspect="1" noChangeArrowheads="1"/>
                          </pic:cNvPicPr>
                        </pic:nvPicPr>
                        <pic:blipFill>
                          <a:blip r:embed="rId14"/>
                          <a:srcRect l="-35" t="-31" r="-35" b="-31"/>
                          <a:stretch>
                            <a:fillRect/>
                          </a:stretch>
                        </pic:blipFill>
                        <pic:spPr bwMode="auto">
                          <a:xfrm>
                            <a:off x="0" y="0"/>
                            <a:ext cx="1038225" cy="1171575"/>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Populus — Народ — люди, толпа, родные,  родственники</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752475" cy="1143000"/>
                  <wp:effectExtent l="0" t="0" r="0" b="0"/>
                  <wp:docPr id="16"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9" descr=""/>
                          <pic:cNvPicPr>
                            <a:picLocks noChangeAspect="1" noChangeArrowheads="1"/>
                          </pic:cNvPicPr>
                        </pic:nvPicPr>
                        <pic:blipFill>
                          <a:blip r:embed="rId15"/>
                          <a:srcRect l="-48" t="-31" r="-48" b="-31"/>
                          <a:stretch>
                            <a:fillRect/>
                          </a:stretch>
                        </pic:blipFill>
                        <pic:spPr bwMode="auto">
                          <a:xfrm>
                            <a:off x="0" y="0"/>
                            <a:ext cx="752475" cy="114300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Via — Путь — дорога — путешествие</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409700" cy="933450"/>
                  <wp:effectExtent l="0" t="0" r="0" b="0"/>
                  <wp:docPr id="1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 descr=""/>
                          <pic:cNvPicPr>
                            <a:picLocks noChangeAspect="1" noChangeArrowheads="1"/>
                          </pic:cNvPicPr>
                        </pic:nvPicPr>
                        <pic:blipFill>
                          <a:blip r:embed="rId16"/>
                          <a:srcRect l="-26" t="-39" r="-26" b="-39"/>
                          <a:stretch>
                            <a:fillRect/>
                          </a:stretch>
                        </pic:blipFill>
                        <pic:spPr bwMode="auto">
                          <a:xfrm>
                            <a:off x="0" y="0"/>
                            <a:ext cx="1409700" cy="9334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Fortuna major — Большое везение — богатство</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409700" cy="971550"/>
                  <wp:effectExtent l="0" t="0" r="0" b="0"/>
                  <wp:docPr id="1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 descr=""/>
                          <pic:cNvPicPr>
                            <a:picLocks noChangeAspect="1" noChangeArrowheads="1"/>
                          </pic:cNvPicPr>
                        </pic:nvPicPr>
                        <pic:blipFill>
                          <a:blip r:embed="rId17"/>
                          <a:srcRect l="-26" t="-37" r="-26" b="-37"/>
                          <a:stretch>
                            <a:fillRect/>
                          </a:stretch>
                        </pic:blipFill>
                        <pic:spPr bwMode="auto">
                          <a:xfrm>
                            <a:off x="0" y="0"/>
                            <a:ext cx="1409700" cy="97155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Fortuna minor — .Небольшое везение — богатство</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38225" cy="1257300"/>
                  <wp:effectExtent l="0" t="0" r="0" b="0"/>
                  <wp:docPr id="1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 descr=""/>
                          <pic:cNvPicPr>
                            <a:picLocks noChangeAspect="1" noChangeArrowheads="1"/>
                          </pic:cNvPicPr>
                        </pic:nvPicPr>
                        <pic:blipFill>
                          <a:blip r:embed="rId18"/>
                          <a:srcRect l="-35" t="-29" r="-35" b="-29"/>
                          <a:stretch>
                            <a:fillRect/>
                          </a:stretch>
                        </pic:blipFill>
                        <pic:spPr bwMode="auto">
                          <a:xfrm>
                            <a:off x="0" y="0"/>
                            <a:ext cx="1038225" cy="125730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Conjunction — Свадьба — сексуальные отношения</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952500" cy="1285875"/>
                  <wp:effectExtent l="0" t="0" r="0" b="0"/>
                  <wp:docPr id="2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3" descr=""/>
                          <pic:cNvPicPr>
                            <a:picLocks noChangeAspect="1" noChangeArrowheads="1"/>
                          </pic:cNvPicPr>
                        </pic:nvPicPr>
                        <pic:blipFill>
                          <a:blip r:embed="rId19"/>
                          <a:srcRect l="-38" t="-28" r="-38" b="-28"/>
                          <a:stretch>
                            <a:fillRect/>
                          </a:stretch>
                        </pic:blipFill>
                        <pic:spPr bwMode="auto">
                          <a:xfrm>
                            <a:off x="0" y="0"/>
                            <a:ext cx="952500" cy="1285875"/>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r>
              <w:rPr/>
              <w:t>Cancer — Тюрьма — инерция, инертность, ограничение</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952500" cy="1228725"/>
                  <wp:effectExtent l="0" t="0" r="0" b="0"/>
                  <wp:docPr id="2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4" descr=""/>
                          <pic:cNvPicPr>
                            <a:picLocks noChangeAspect="1" noChangeArrowheads="1"/>
                          </pic:cNvPicPr>
                        </pic:nvPicPr>
                        <pic:blipFill>
                          <a:blip r:embed="rId20"/>
                          <a:srcRect l="-38" t="-29" r="-38" b="-29"/>
                          <a:stretch>
                            <a:fillRect/>
                          </a:stretch>
                        </pic:blipFill>
                        <pic:spPr bwMode="auto">
                          <a:xfrm>
                            <a:off x="0" y="0"/>
                            <a:ext cx="952500" cy="1228725"/>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Tristina — Горе — печаль</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09650" cy="1219200"/>
                  <wp:effectExtent l="0" t="0" r="0" b="0"/>
                  <wp:docPr id="2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5" descr=""/>
                          <pic:cNvPicPr>
                            <a:picLocks noChangeAspect="1" noChangeArrowheads="1"/>
                          </pic:cNvPicPr>
                        </pic:nvPicPr>
                        <pic:blipFill>
                          <a:blip r:embed="rId21"/>
                          <a:srcRect l="-36" t="-30" r="-36" b="-30"/>
                          <a:stretch>
                            <a:fillRect/>
                          </a:stretch>
                        </pic:blipFill>
                        <pic:spPr bwMode="auto">
                          <a:xfrm>
                            <a:off x="0" y="0"/>
                            <a:ext cx="1009650" cy="1219200"/>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Laetitia — Радость — удовольствие</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952500" cy="1285875"/>
                  <wp:effectExtent l="0" t="0" r="0" b="0"/>
                  <wp:docPr id="2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6" descr=""/>
                          <pic:cNvPicPr>
                            <a:picLocks noChangeAspect="1" noChangeArrowheads="1"/>
                          </pic:cNvPicPr>
                        </pic:nvPicPr>
                        <pic:blipFill>
                          <a:blip r:embed="rId22"/>
                          <a:srcRect l="-38" t="-28" r="-38" b="-28"/>
                          <a:stretch>
                            <a:fillRect/>
                          </a:stretch>
                        </pic:blipFill>
                        <pic:spPr bwMode="auto">
                          <a:xfrm>
                            <a:off x="0" y="0"/>
                            <a:ext cx="952500" cy="1285875"/>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Cauda draconis — Хвост дракона — Начало</w:t>
            </w:r>
          </w:p>
        </w:tc>
      </w:tr>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drawing>
                <wp:inline distT="0" distB="0" distL="0" distR="0">
                  <wp:extent cx="1009650" cy="1171575"/>
                  <wp:effectExtent l="0" t="0" r="0" b="0"/>
                  <wp:docPr id="24"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7" descr=""/>
                          <pic:cNvPicPr>
                            <a:picLocks noChangeAspect="1" noChangeArrowheads="1"/>
                          </pic:cNvPicPr>
                        </pic:nvPicPr>
                        <pic:blipFill>
                          <a:blip r:embed="rId23"/>
                          <a:srcRect l="-36" t="-31" r="-36" b="-31"/>
                          <a:stretch>
                            <a:fillRect/>
                          </a:stretch>
                        </pic:blipFill>
                        <pic:spPr bwMode="auto">
                          <a:xfrm>
                            <a:off x="0" y="0"/>
                            <a:ext cx="1009650" cy="1171575"/>
                          </a:xfrm>
                          <a:prstGeom prst="rect">
                            <a:avLst/>
                          </a:prstGeom>
                        </pic:spPr>
                      </pic:pic>
                    </a:graphicData>
                  </a:graphic>
                </wp:inline>
              </w:drawing>
            </w:r>
          </w:p>
        </w:tc>
        <w:tc>
          <w:tcPr>
            <w:tcW w:w="7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r>
              <w:rPr/>
              <w:t>Caput draconis — Голова дракона — Конец</w:t>
            </w:r>
          </w:p>
        </w:tc>
      </w:tr>
    </w:tbl>
    <w:p>
      <w:pPr>
        <w:pStyle w:val="Normal"/>
        <w:rPr>
          <w:color w:val="000000"/>
        </w:rPr>
      </w:pPr>
      <w:r>
        <w:rPr/>
        <w:t xml:space="preserve">  </w:t>
      </w:r>
    </w:p>
    <w:p>
      <w:pPr>
        <w:pStyle w:val="Normal"/>
        <w:jc w:val="center"/>
        <w:rPr/>
      </w:pPr>
      <w:r>
        <w:rPr>
          <w:rStyle w:val="Unnamed1"/>
          <w:b/>
          <w:bCs/>
          <w:color w:val="666600"/>
        </w:rPr>
        <w:t>МАЯТНИК</w:t>
      </w:r>
      <w:r>
        <w:rPr>
          <w:rStyle w:val="Unnamed1"/>
        </w:rPr>
        <w:t xml:space="preserve"> </w:t>
      </w:r>
    </w:p>
    <w:p>
      <w:pPr>
        <w:pStyle w:val="Web"/>
        <w:rPr/>
      </w:pPr>
      <w:r>
        <w:rPr>
          <w:rStyle w:val="Unnamed1"/>
        </w:rPr>
        <w:t xml:space="preserve">    </w:t>
      </w:r>
      <w:r>
        <w:rPr>
          <w:rStyle w:val="Unnamed1"/>
        </w:rPr>
        <w:t xml:space="preserve">Другое устройство, часто применяемое ведьмами для «выяснения сущности вещей» — колдовской маятник. Это устройство соответствует своему названию и представляет груз, привязанный к небольшой веревочке. Преимущество его использования перед другими приспособлениями для гадания в том, что для его изготовления нужен очень небольшой ритуал и его использование чрезвычайно простое. Его недостаток в том, что он дает ответы на вопросы, основанные только на утверждении и отрицании, т. е. «да» или «нет». Часто этого бывает достаточно и по этой причине я включаю его сюда. </w:t>
      </w:r>
      <w:r>
        <w:rPr/>
        <w:br/>
      </w:r>
      <w:r>
        <w:rPr>
          <w:rStyle w:val="Unnamed1"/>
        </w:rPr>
        <w:t xml:space="preserve">    Традиционный колдовской способ изготовления маятника следующий: </w:t>
      </w:r>
      <w:r>
        <w:rPr/>
        <w:br/>
      </w:r>
      <w:r>
        <w:rPr>
          <w:rStyle w:val="Unnamed1"/>
        </w:rPr>
        <w:t xml:space="preserve">    Достаньте магнитный железняк (магнетит) или, если это .не удастся, то маленький стальной магнит и отрезок крепкого шнура около девяти дюймов длиной. Теперь, очистив магнетит от пыли, притягиваемой к нему или очистив стальной магнит от жира, приклейте один конец шнура к нему каплей прочного пластикового клея, который клеит металл. Когда он высохнет, побрызгайте маятник соленой водой и окурите его ладаном, составленным из полыни и нескольких зерен смолы мастикового дерева. Теперь для того чтобы воспользоваться маятником. Вы должны, либо отставляя свой локоть от туловища, крепко держать шнур между большим и указательным пальцем правой руки (если Вы .левша, то левой) и позволить ему свободно висеть, либо другим способом: привязать свободный конец шнура к середине короткой палочки или карандаша и слегка держать обеими руками за концы. Поставьте Ваши локти на стол таким образом, чтобы маятник легко качался между ними. Вы можете теперь задавать маятнику такие вопросы, чтобы ответить на них можно было только «да» или «нет». Вы должны писать вопросы на листке бумаги и помещать листок таким образом, чтобы маятник мог свободно качаться над ним. Если маятник качнется взад и вперед к Вам и от Вас, то ответ «да». Если он качается в стороны — «нет». </w:t>
      </w:r>
      <w:r>
        <w:rPr/>
        <w:br/>
      </w:r>
      <w:r>
        <w:rPr>
          <w:rStyle w:val="Unnamed1"/>
        </w:rPr>
        <w:t xml:space="preserve">    Вместо написанного вопроса Вы можете использовать фотографию кого-нибудь, о ком Вы желаете что-либо выяснить, задавая вопросы таким же образом. </w:t>
      </w:r>
      <w:r>
        <w:rPr/>
        <w:br/>
      </w:r>
      <w:r>
        <w:rPr>
          <w:rStyle w:val="Unnamed1"/>
        </w:rPr>
        <w:t xml:space="preserve">    Некоторые ведьмы используют маятник также для того, чтобы «отыскивать» что-либо. Это позволяет открывать спрятанную под землей воду, нефть, минералы или потерянные вещи. В этом случае маятник держится над крупномасштабной картой предполагаемой территории и используется, чтобы «исследовать» ее до тех пор, пока не будет получен утвердительный ответ. После этого ведьма сужает поиски, производя поиск предполагаемых предметов прямо на местности, определенной с помощью маятника на карте. </w:t>
      </w:r>
      <w:r>
        <w:rPr/>
        <w:br/>
      </w:r>
      <w:r>
        <w:rPr>
          <w:rStyle w:val="Unnamed1"/>
        </w:rPr>
        <w:t xml:space="preserve">    Последняя процедура довольно сложная. Начинающая ведьма может заниматься получением только простых предсказаний используя маятник. Предсказания всегда будут идти лучше, если Вы сначала используете Ваш квадрат Меркурия. Маятник не является исключением из этого правила, хотя благодаря чрезвычайной простоте гадания, многие ведьмы чувствуют, что они могут работать без какой-либо формы ориентации Меркурия. </w:t>
      </w:r>
      <w:r>
        <w:rPr/>
        <w:br/>
      </w:r>
      <w:r>
        <w:rPr>
          <w:rStyle w:val="Unnamed1"/>
        </w:rPr>
        <w:t xml:space="preserve">  </w:t>
      </w:r>
    </w:p>
    <w:p>
      <w:pPr>
        <w:pStyle w:val="Normal"/>
        <w:jc w:val="center"/>
        <w:rPr/>
      </w:pPr>
      <w:r>
        <w:rPr>
          <w:rStyle w:val="Unnamed1"/>
          <w:b/>
          <w:bCs/>
          <w:color w:val="666600"/>
        </w:rPr>
        <w:t>ЖЕЗЛ ДЛЯ ПРЕДСКАЗАНИЙ</w:t>
      </w:r>
      <w:r>
        <w:rPr>
          <w:rStyle w:val="Unnamed1"/>
        </w:rPr>
        <w:t xml:space="preserve"> </w:t>
      </w:r>
    </w:p>
    <w:p>
      <w:pPr>
        <w:pStyle w:val="Web"/>
        <w:rPr/>
      </w:pPr>
      <w:r>
        <w:rPr>
          <w:rStyle w:val="Unnamed1"/>
        </w:rPr>
        <w:t xml:space="preserve">    </w:t>
      </w:r>
      <w:r>
        <w:rPr>
          <w:rStyle w:val="Unnamed1"/>
        </w:rPr>
        <w:t xml:space="preserve">Палочка или жезл — это магический инструмент, который блестяще служит силам предсказания или пророчества. Жезл пророка, отыскивающий воду, который берут ведьмы, отыскиватель (маятник) и жезл, вызывающий мертвых при гадании, являются вариантами одного и того же. В колдовских процессах, которые я здесь перечисляю, жезл или жезлы в большинстве случаев играют основную роль. Палочка, очевидно, является символом генерации силы и всегда ассоциировалась с мудростью предсказания где бы она не была представлена: в тибетском пантеоне как Dorji или ударяющий молнией скипетр, или как классический окрыленный жезл Меркурия Кадуцей (Caduceus). Все легендарные мудрецы с библейских времен носили жезлы, в них часто заключалась их сила: </w:t>
      </w:r>
      <w:r>
        <w:rPr/>
        <w:br/>
      </w:r>
      <w:r>
        <w:rPr>
          <w:rStyle w:val="Unnamed1"/>
        </w:rPr>
        <w:t xml:space="preserve">    Jannes и Jambrer у Египтян, Мозес, Аарон и Илия Мерлин, Виргилиус, Роджер Бэкон — список обширный. Кроме того, что палочка служит символом генерации силы, она является также указателем или индикатором. Летящая стрела у греков также связана с оккультными методами «Выяснения сути вещей». </w:t>
      </w:r>
      <w:r>
        <w:rPr/>
        <w:br/>
      </w:r>
      <w:r>
        <w:rPr>
          <w:rStyle w:val="Unnamed1"/>
        </w:rPr>
        <w:t xml:space="preserve">    Ведьмы используют два различных типа жезлов в своих ритуалах: посох (так в прошлом часто называлась легендарная ручка от метлы ведьмы) используется в ритуалах плодородия и меньшая по размеру средневековая палочка, иногда называемая the Verenduno или колдовской жезл, который используется при задавании вопросов для выяснения сведений при предсказании. Часто посох вырезается с набалдашником на конце. „Жезл обычно каббалистически оформлен лучше. Он часто гравируется древнееврейскими именами прорицателей. Идеальным считается жезл, длина которого равна расстоянию от локтя до кончика среднего пальца. </w:t>
      </w:r>
      <w:r>
        <w:rPr/>
        <w:br/>
      </w:r>
      <w:r>
        <w:rPr>
          <w:rStyle w:val="Unnamed1"/>
        </w:rPr>
        <w:t xml:space="preserve">    Однако, в половине случаев вместо двух палочек используют одну Необходимость отличать по набалдашнику посох теперь отпадает. </w:t>
      </w:r>
      <w:r>
        <w:rPr/>
        <w:br/>
      </w:r>
      <w:r>
        <w:rPr>
          <w:rStyle w:val="Unnamed1"/>
        </w:rPr>
        <w:t xml:space="preserve">    Палочка для гадания может быть длиной от одного до Шести футов. Она должна .быть сделана из эбонита или фруктового дерева, предпочтительно орешника или миндаля, ровного и по возможности однолетнего, но последнее требование не обязательное. </w:t>
      </w:r>
      <w:r>
        <w:rPr/>
        <w:br/>
      </w:r>
      <w:r>
        <w:rPr>
          <w:rStyle w:val="Unnamed1"/>
        </w:rPr>
        <w:t xml:space="preserve">    Если Вы вырезаете ветвь сами, постарайтесь делать это в среду, когда луна растущая, около полуночи, во время восхода солнца, в середине дня, при заходе солнца, то есть в то время, когда тайные приливы самые могущественные. Используйте свой нож с черной ручкой и, отделяя ветвь, мысленно твердите: «Я делаю колдовской жезл». </w:t>
      </w:r>
      <w:r>
        <w:rPr/>
        <w:br/>
      </w:r>
      <w:r>
        <w:rPr>
          <w:rStyle w:val="Unnamed1"/>
        </w:rPr>
        <w:t xml:space="preserve">    Если не можете вырезать жезл сами, а должны покупать, не огорчайтесь. Действительная ценность придается палочке в последующем освящении. Это должно совершаться в среду при растущей луне или в одну из четвертей дня: полночь, восход солнца, полдень или закат солнца. </w:t>
      </w:r>
      <w:r>
        <w:rPr/>
        <w:br/>
      </w:r>
      <w:r>
        <w:rPr>
          <w:rStyle w:val="Unnamed1"/>
        </w:rPr>
        <w:t xml:space="preserve">    Сначала Вы должны сделать круг и произвести его очищение, разжигая соответствующий ладан Меркурия в своей кадильнице и выполнить ритуал квадрата Меркурия, как было сказано в предисловии. Затем очистите древесину от всех прутиков и наростов своим ножом с черной ручкой, очистите от коры, все время помня о том, ЧТО Вы делаете. При этом повторяйте аллитерацию, чтобы удерживать свое внимание на проделываемой работе: «Будь благословен ты, жезл силы, жезл мудрости» и представляйте изображение Меркурия, скорости, воздуха и полета так же, как Вы это делали с квадратом Меркурия. </w:t>
      </w:r>
      <w:r>
        <w:rPr/>
        <w:br/>
      </w:r>
      <w:r>
        <w:rPr>
          <w:rStyle w:val="Unnamed1"/>
        </w:rPr>
        <w:t xml:space="preserve">    Когда Вы сделаете жезл совсем гладким. Вы можете сделать на конце набалдашник (который является традиционным) , или оставить жезл ровным. Вы можете украсить жезл сексуальным символом вместо набалдашника, в большей степени подразумевающимся, нежели выполненным детально. </w:t>
      </w:r>
      <w:r>
        <w:rPr/>
        <w:br/>
      </w:r>
      <w:r>
        <w:rPr>
          <w:rStyle w:val="Unnamed1"/>
        </w:rPr>
        <w:t xml:space="preserve">    Затем острием своего ножа с черной ручкой вырежьте (соответствующие) рунические знаки на палочке, работая справа налево и продолжая повторять Ваши заклинания на каждом знаке. После этого, чернилами или краской протравите знаки при помощи Ваших приспособлений, каждый раз повторяя аллитерацию вслух или мысленно. Вы можете смешать некоторое количество сушеных и растертых в порошок трав Меркурия с чернилами или краской перед употреблением, это очень эффективный способ придания силы жезлу. </w:t>
      </w:r>
      <w:r>
        <w:rPr/>
        <w:br/>
      </w:r>
      <w:r>
        <w:rPr>
          <w:rStyle w:val="Unnamed1"/>
        </w:rPr>
        <w:t xml:space="preserve">    И, наконец, окурите жезл дымом ладана (не окропляйте его; это приведет к размагничиванию и сведет на нет все Ваши предыдущие усилия!), запечатайте тройным крестом и словами: .«Да будет так», как при освящении квадрата Меркурия.. Либо храните жезл в специальном "футляре, либо заверните в полотно или шелк. Он будет применяться во всех последующих ритуалах предсказаний: таких, как работа с показывающим кристаллом или зеркалом, вызывание умерших или с треугольником проявления. </w:t>
      </w:r>
      <w:r>
        <w:rPr/>
        <w:br/>
      </w:r>
      <w:r>
        <w:rPr>
          <w:rStyle w:val="Unnamed1"/>
        </w:rPr>
        <w:t xml:space="preserve">    О рунических знаках жезла будет сказано позднее. </w:t>
      </w:r>
      <w:r>
        <w:rPr/>
        <w:br/>
      </w:r>
      <w:r>
        <w:rPr>
          <w:rStyle w:val="Unnamed1"/>
        </w:rPr>
        <w:t xml:space="preserve">  </w:t>
      </w:r>
    </w:p>
    <w:p>
      <w:pPr>
        <w:pStyle w:val="Normal"/>
        <w:jc w:val="center"/>
        <w:rPr/>
      </w:pPr>
      <w:r>
        <w:rPr>
          <w:rStyle w:val="Unnamed1"/>
          <w:b/>
          <w:bCs/>
          <w:color w:val="666600"/>
        </w:rPr>
        <w:t>МАГИЧЕСКИЕ СВЕТИЛЬНИКИ</w:t>
      </w:r>
      <w:r>
        <w:rPr>
          <w:rStyle w:val="Unnamed1"/>
        </w:rPr>
        <w:t xml:space="preserve"> </w:t>
      </w:r>
    </w:p>
    <w:p>
      <w:pPr>
        <w:pStyle w:val="Web"/>
        <w:rPr/>
      </w:pPr>
      <w:r>
        <w:rPr>
          <w:rStyle w:val="Unnamed1"/>
        </w:rPr>
        <w:t xml:space="preserve">    </w:t>
      </w:r>
      <w:r>
        <w:rPr>
          <w:rStyle w:val="Unnamed1"/>
        </w:rPr>
        <w:t xml:space="preserve">Пора упомянуть о некоторых важных приспособлениях, которые Вам понадобятся. Кажется, что их можно наскоро приготовить в самый последний момент, но в действительности их так же, как и Ваш ритуальный нож или жезл, нужно правильно приготовить и освятить. Речь идет о подсвечниках или светильниках для колдовства. Совершенно независимо от магического значения самого света в Вашем колдовском ремесле, еще имеется и практическая необходимость читать Вашу рабочую колдовскую книгу внутри круга. Вы будете нуждаться в применении длинных трудночитаемых заклинаний, перемешанных со сложными словами силы. Подсвечники несложно изготовить. Если Вы не способны к вырезанию по дереву или не имеете доступа к гончарному кругу, то купите, не торгуясь, (это самое главное) столько подсвечников, сколько Вы считаете необходимым для Ваших ритуалов. </w:t>
      </w:r>
      <w:r>
        <w:rPr/>
        <w:br/>
      </w:r>
      <w:r>
        <w:rPr>
          <w:rStyle w:val="Unnamed1"/>
        </w:rPr>
        <w:t xml:space="preserve">    Некоторым ведьмам нравится помещать свечи в каждой важной точке круга и одну свечу на рабочем столе в центре, применяя всего 5 свечей. Если ритуал будет включать показывающий кристалл или магическое зеркало, Вам- понадобятся два или три светильника на столе, которые вместе с четырьмя важными точками в общей сложности составят семь или восемь. Обычно светильники для освещения важных точек используются только при полных церемониальных ритуалах шабаша и являются общей собственностью групп. </w:t>
      </w:r>
      <w:r>
        <w:rPr/>
        <w:br/>
      </w:r>
      <w:r>
        <w:rPr>
          <w:rStyle w:val="Unnamed1"/>
        </w:rPr>
        <w:t xml:space="preserve">    Для ведьмы, работающей индивидуально, двух подсвечников совершенно достаточно. Если Вы пожелаете сделать подсвечники, а не покупать их, то Вы должны сначала очистить свои необработанные материалы огнем и водой в правильно начерченном круге, независимо от того, будет ли Ваш материал глиной, деревом или металлом. Так как эта работа относится к иллюминации и действию света, она лучше всего выполняется солнечным днем в Воскресенье, лучше в районе полудня. Подготовив заблаговременно свой магический круг и зажигая солнечный ладан, очищайте Ваши материалы или купленные подсвечники (которые могут быть изготовлены из любого материала). Затем сосредоточьте Ваше воображение на сверкающем, горящем свете полуденного солнца и повторяя с каждой руной благословение: «Будь благословенно Ты — создание света», нарисуйте как обычно справа налево соответствующие буквы при помощи Ваших магических приспособлений. Когда Вы это сделаете, запечатайте их, перекрестите трижды, скажите: «Да будет так», и отложите в Ваше потайное место до тех пор, пока в них не появится необходимость. Во время ритуалов всегда используйте ритуально очищенные белые свечи, если нет других указаний. (Смотрите о рунических надписях в соответствующем разделе). </w:t>
      </w:r>
      <w:r>
        <w:rPr/>
        <w:br/>
      </w:r>
      <w:r>
        <w:rPr>
          <w:rStyle w:val="Unnamed1"/>
        </w:rPr>
        <w:t xml:space="preserve">  </w:t>
      </w:r>
    </w:p>
    <w:p>
      <w:pPr>
        <w:pStyle w:val="Normal"/>
        <w:jc w:val="center"/>
        <w:rPr/>
      </w:pPr>
      <w:r>
        <w:rPr>
          <w:rStyle w:val="Unnamed1"/>
          <w:b/>
          <w:bCs/>
          <w:color w:val="666600"/>
        </w:rPr>
        <w:t>КРИСТАЛЛ ИЛИ МАГИЧЕСКОЕ ЗЕРКАЛО</w:t>
      </w:r>
      <w:r>
        <w:rPr>
          <w:rStyle w:val="Unnamed1"/>
        </w:rPr>
        <w:t xml:space="preserve"> </w:t>
      </w:r>
    </w:p>
    <w:p>
      <w:pPr>
        <w:pStyle w:val="Web"/>
        <w:rPr/>
      </w:pPr>
      <w:r>
        <w:rPr>
          <w:rStyle w:val="Unnamed1"/>
        </w:rPr>
        <w:t xml:space="preserve">    </w:t>
      </w:r>
      <w:r>
        <w:rPr>
          <w:rStyle w:val="Unnamed1"/>
        </w:rPr>
        <w:t xml:space="preserve">Освященные шары из хрусталя или стекла, также называемые кристаллами для предсказаний, используются с незапамятных времен ведьмами при ясновидении и общении с духами. В прошлом они изготавливались из кварца или берилла, но с развитием высококачественного оптического стекла природный кристалл вышел из обращения как слишком дорогостоящий для ведьмы со средним достатком. Если камень для предсказаний из стекла или кристалла слишком трудно достать или это слишком дорого, ведьма должна применять магическое зеркало speculum, которое дешево обходится и в то же время действует эффективно. Если Вы начинающая ведьма, выберите чем покрывать Ваш стол: черным покрывалом с вышитым белой тесьмой треугольником проявления либо доской с нарисованным белой краской треугольником. Каждая сторона треугольника должна быть около двенадцати дюймов. Треугольник — очень старинный колдовской символ. Он представляет кристаллизацию формы из хаоса. Треугольник применяется всякий раз в колдовском искусстве, KOlfca требуется физическое или магнетическое проявление. </w:t>
      </w:r>
      <w:r>
        <w:rPr/>
        <w:br/>
      </w:r>
      <w:r>
        <w:rPr>
          <w:rStyle w:val="Unnamed1"/>
        </w:rPr>
        <w:t xml:space="preserve">    Некоторые Кабалистически настроенные ведьмы окружают треугольник двойным кругом и между двумя кругами вписывают имена и символы семи планетных ангелов и демонических королей четырех четвертей земли, в то время как другие добиваются усиления могущества фигуры укреплением  сторон треугольника  древнееврейскими божественными именами — Primeumaton, Anaphaxeton, Tetragrammaton и начертанием внутри треугольника имени Michael — повелителя небесного духа. Но все это не обязательно. </w:t>
      </w:r>
      <w:r>
        <w:rPr/>
        <w:br/>
      </w:r>
      <w:r>
        <w:rPr>
          <w:rStyle w:val="Unnamed1"/>
        </w:rPr>
        <w:t xml:space="preserve">    Основное, что Вам нужно — это треугольник, изготовленный с определенным намерением (так же, как и другие Ваши магические инструменты). Вы должны очистить и освятить Ваши материалы огнем и водой (используя ладан Меркурия) в ритуально изготовленном круге. Начинайте работу в среду, используя следующее заклинание, подтверждающее Ваше намерение: «Будь благословенным ты, фокус силы», как это делается всегда при изготовлении магических инструментов. После всего окурите ладаном и запечатайте, трижды перекрестив. </w:t>
      </w:r>
      <w:r>
        <w:rPr/>
        <w:br/>
      </w:r>
      <w:r>
        <w:rPr>
          <w:rStyle w:val="Unnamed1"/>
        </w:rPr>
        <w:t xml:space="preserve">    В то же самое время, когда Вы делаете треугольник, Вы можете изготовить подставку для кристалла предсказаний. Ее можете изготовить просто из квадратного отрезка доски ориентировочно толщиной 1 дюйм со стороной квадрата шесть дюймов (в зависимости от размеров кристалла). Сделайте слегка округленное углубление в центре, чтобы удерживать показывающий камень и предохранять его от скатывания. Подставка должна быть окрашена черной краской, прошедшей ритуал очищения, в которую подмешивается мелко истолченная до порошка полынь. Все время, пока Вы работаете над этим, Вы должны произносить заклинания — мантры, которые Вы применяли для треугольника. Многие ведьмы пишут по периметру подставки имена четырех кабалистических архангелов: Михаил, Гавриил, Рафаил, Уриэл или их символические изображения — знаками зодиака: Лев, Скорпион, Водолей и Телец. Однако это также не обязательно, это дело личного предпочтения. </w:t>
      </w:r>
      <w:r>
        <w:rPr/>
        <w:br/>
      </w:r>
      <w:r>
        <w:rPr>
          <w:rStyle w:val="Unnamed1"/>
        </w:rPr>
        <w:t xml:space="preserve">    И, наконец, омойте кристалл предсказаний в отваре полыни, поместите его на подставку и когда он высохнет, окурите оба предмета ладаном и запечатайте. </w:t>
      </w:r>
      <w:r>
        <w:rPr/>
        <w:br/>
      </w:r>
      <w:r>
        <w:rPr>
          <w:rStyle w:val="Unnamed1"/>
        </w:rPr>
        <w:t xml:space="preserve">    Если Вы пожелаете изготовить зеркало, а не покупать его, добудьте выпуклое стекло от настольных или настенных часов или стекло химических часов. Используя тот же . способ, который Вы применяли к треугольнику, произведите очищение и освящение часового стекла. Затем покройте выгнутую сторону двумя плотными слоями черной эмали и полыни. Вырежьте кусок дерева, как это требуется для подставки предсказывающего кристалла, обмажьте или покрасьте в черный цвет краской с полынью и приклейте черное зеркало, вогнутой стороной внутрь. Окурите ладаном и запечатайте. </w:t>
      </w:r>
      <w:r>
        <w:rPr/>
        <w:br/>
      </w:r>
      <w:r>
        <w:rPr>
          <w:rStyle w:val="Unnamed1"/>
        </w:rPr>
        <w:t xml:space="preserve">    Это Ваш инструмент, который может использоваться точно так же, как кристалл. И зеркало, и показывающий кристалл должны храниться завернутыми в черную материю (желательно шелк), когда они не используются. </w:t>
      </w:r>
      <w:r>
        <w:rPr/>
        <w:br/>
      </w:r>
      <w:r>
        <w:rPr>
          <w:rStyle w:val="Unnamed1"/>
        </w:rPr>
        <w:t xml:space="preserve">  </w:t>
      </w:r>
    </w:p>
    <w:p>
      <w:pPr>
        <w:pStyle w:val="Normal"/>
        <w:jc w:val="center"/>
        <w:rPr/>
      </w:pPr>
      <w:r>
        <w:rPr>
          <w:rStyle w:val="Unnamed1"/>
          <w:b/>
          <w:bCs/>
          <w:color w:val="666600"/>
        </w:rPr>
        <w:t>ПЕНТАГРАММА ЗАЩИТЫ</w:t>
      </w:r>
      <w:r>
        <w:rPr>
          <w:rStyle w:val="Unnamed1"/>
        </w:rPr>
        <w:t xml:space="preserve"> </w:t>
      </w:r>
    </w:p>
    <w:p>
      <w:pPr>
        <w:pStyle w:val="Web"/>
        <w:rPr/>
      </w:pPr>
      <w:r>
        <w:rPr>
          <w:rStyle w:val="Unnamed1"/>
        </w:rPr>
        <w:t xml:space="preserve">    </w:t>
      </w:r>
      <w:r>
        <w:rPr>
          <w:rStyle w:val="Unnamed1"/>
        </w:rPr>
        <w:t xml:space="preserve">Теперь Вы имеете все приспособления кроме одного, в котором Вы будете нуждаться в большинстве способов предсказаний. Последний инструмент — это пентаграмма, которую рекомендуется носить во время всех сложных ритуальных колдовских действий, независимо от того, будет ли это насылание или предсказание. </w:t>
      </w:r>
      <w:r>
        <w:rPr/>
        <w:br/>
      </w:r>
      <w:r>
        <w:rPr>
          <w:rStyle w:val="Unnamed1"/>
        </w:rPr>
        <w:t xml:space="preserve">    Если сила энергии резко возрастет и отдаст рикошетом в Вас (как оператора) или почему-то что-то идет неправильно..., пентаграмма будет Вашим единственным средством «заземления» силы, если сила была вызвана Вашим подсознанием (как оператора) и ее не может сдержать ограничивающий круг, который сдерживает и ограничивает влияние посторонних сил. </w:t>
      </w:r>
      <w:r>
        <w:rPr/>
        <w:br/>
      </w:r>
      <w:r>
        <w:rPr>
          <w:rStyle w:val="Unnamed1"/>
        </w:rPr>
        <w:t xml:space="preserve">    Осторожные ведьмы надевают пентаграмму для всех магических операций, даже таких элементарных действий как бросание рук и простого любовного заклинания. </w:t>
      </w:r>
      <w:r>
        <w:rPr/>
        <w:br/>
      </w:r>
      <w:r>
        <w:rPr>
          <w:rStyle w:val="Unnamed1"/>
        </w:rPr>
        <w:t xml:space="preserve">    Способ изготовления пентаграммы приведен в Главе 5, которая посвящена контрмагии и защите. </w:t>
      </w:r>
      <w:r>
        <w:rPr/>
        <w:br/>
      </w:r>
      <w:r>
        <w:rPr>
          <w:rStyle w:val="Unnamed1"/>
        </w:rPr>
        <w:t xml:space="preserve">  </w:t>
      </w:r>
    </w:p>
    <w:p>
      <w:pPr>
        <w:pStyle w:val="Normal"/>
        <w:jc w:val="center"/>
        <w:rPr/>
      </w:pPr>
      <w:r>
        <w:rPr>
          <w:rStyle w:val="Unnamed1"/>
          <w:b/>
          <w:bCs/>
          <w:color w:val="666600"/>
        </w:rPr>
        <w:t>ВЫЗЫВАНИЕ VASSAGO</w:t>
      </w:r>
      <w:r>
        <w:rPr>
          <w:rStyle w:val="Unnamed1"/>
        </w:rPr>
        <w:t xml:space="preserve"> </w:t>
      </w:r>
    </w:p>
    <w:p>
      <w:pPr>
        <w:pStyle w:val="Web"/>
        <w:rPr/>
      </w:pPr>
      <w:r>
        <w:rPr>
          <w:rStyle w:val="Unnamed1"/>
        </w:rPr>
        <w:t xml:space="preserve">    </w:t>
      </w:r>
      <w:r>
        <w:rPr>
          <w:rStyle w:val="Unnamed1"/>
        </w:rPr>
        <w:t xml:space="preserve">Теперь, собрав основные инструменты для большинства предсказаний. Вы уже в состоянии выполнить такую операцию сами. В основном существуют два вида предсказаний: при помощи вызывания неземных сущностей и установления с ними связи и при помощи призраков или теней умерших. Последнее называется necromancy или, иногда, sciomancy. </w:t>
      </w:r>
      <w:r>
        <w:rPr/>
        <w:br/>
      </w:r>
      <w:r>
        <w:rPr>
          <w:rStyle w:val="Unnamed1"/>
        </w:rPr>
        <w:t xml:space="preserve">    Вы можете обнаружить, что некоторые ведьмы делают различие между этими двумя терминами на основании того, что sciomancy, как они утверждают, предполагает использование чего-то, что осталось от вызываемого умершего — своего рода объекта связи. Это может быть локон волос, пятно крови или некоторые личные вещи. С их помощью производится вызывание теней или призраков умершего до видимого появления. </w:t>
      </w:r>
      <w:r>
        <w:rPr/>
        <w:br/>
      </w:r>
      <w:r>
        <w:rPr>
          <w:rStyle w:val="Unnamed1"/>
        </w:rPr>
        <w:t xml:space="preserve">    Necromancy, как они считают, это реанимация недавно умершего трупа как в легендарном действии, .выполненном Thessalian Erichtho по просьбе Sextus — сына Помпеи. Однако, это различие чисто теоретическое, и большинство ведьм использует термин «necromancy», когда говорят о действии, которому педанты дают название «sciomancy», a именно: процесс вызывания душ умерших или теней, такой, какой был предпринят Eliphas Levi в девятнадцатом столетии. Метод реанимации трупов является чрезвычайно редким. Если в настоящее время он предпринимается, то только в определенных целях. </w:t>
      </w:r>
      <w:r>
        <w:rPr/>
        <w:br/>
      </w:r>
      <w:r>
        <w:rPr>
          <w:rStyle w:val="Unnamed1"/>
        </w:rPr>
        <w:t xml:space="preserve">    «Вызывание мертвых» не требует использования Вашего кристалла для предсказаний, а использует треугольник проявления, поэтому я оставляю этот процесс напоследок, и рассматриваю в первую очередь процесс вызывания потусторонних сил. </w:t>
      </w:r>
      <w:r>
        <w:rPr/>
        <w:br/>
      </w:r>
      <w:r>
        <w:rPr>
          <w:rStyle w:val="Unnamed1"/>
        </w:rPr>
        <w:t xml:space="preserve">    Для разговора лучше всего вызывать существо, самое излюбленное ведьмами, с незапамятных времен известное под именем Vassago. Оно перечислено среди 72 демонических разумов в средневековой книге теней Legemeton или Lesser Key of Solomon; Wierus — ученик Корнелиуса Агрипы также упоминает его в своей книге «Псевдовласть Демонов». </w:t>
      </w:r>
      <w:r>
        <w:rPr/>
        <w:br/>
      </w:r>
      <w:r>
        <w:rPr>
          <w:rStyle w:val="Unnamed1"/>
        </w:rPr>
        <w:t xml:space="preserve">    Vassago — могущественный принц из рода Агареса, который называет вещи прошлые, настоящие, приходит и открывает то, что было потеряно или спрятано. По природе он хороший. Он повелевает 26 легионами духов. </w:t>
      </w:r>
      <w:r>
        <w:rPr/>
        <w:br/>
      </w:r>
      <w:r>
        <w:rPr>
          <w:rStyle w:val="Unnamed1"/>
        </w:rPr>
        <w:t xml:space="preserve">    Сведения о Vassago встречаются в древнейших источниках задолго до самых ранних Вавилонских времен. Он был одним из Нефилимов и в восточной легенде он считается одним из семидесяти двух повелителей джинов. </w:t>
      </w:r>
      <w:r>
        <w:rPr/>
        <w:br/>
      </w:r>
      <w:r>
        <w:rPr>
          <w:rStyle w:val="Unnamed1"/>
        </w:rPr>
        <w:t xml:space="preserve">    Ваш эксперимент должен производиться во время ясной погоды, когда луна двух-, четырех-, шести-, восьми-, десяти-, двенадцати или четырнадцатидневная и, конечно, всегда растущая. Однако, могущество Vassago так велико (он является «принцем» в иерархии), что он не зависит от каких-либо звездных или солнечных закономерностей времени и поэтому может вызываться в любое время дня и ночи. Он должен вызываться только в чрезвычайно запутанных ситуациях, когда все другие более простые методы предсказания не принесли желаемого результата. Хотя он «добрый по натуре», чрезвычайно важно помнить о том, что он является одним из семидесяти двух старейших, сформированных первозданным огнем бесконечности еще до сотворения человека и его интеллект намного превосходит разум живущих, а он вынужден смиренно подчиняться мольбам Homo sapiens, еще мало чем отличающихся от обезьян и вызывающих его крайне неумело. </w:t>
      </w:r>
      <w:r>
        <w:rPr/>
        <w:br/>
      </w:r>
      <w:r>
        <w:rPr>
          <w:rStyle w:val="Unnamed1"/>
        </w:rPr>
        <w:t xml:space="preserve">    Поэтому, приступая к его вызову, всегда делайте это с чрезвычайным уважением. Это не пустое предупреждение. </w:t>
      </w:r>
      <w:r>
        <w:rPr/>
        <w:br/>
      </w:r>
      <w:r>
        <w:rPr>
          <w:rStyle w:val="Unnamed1"/>
        </w:rPr>
        <w:t xml:space="preserve">    Выбрав день операции. Вы должны выбрать компаньона для записи или фиксирования видений. </w:t>
      </w:r>
      <w:r>
        <w:rPr/>
        <w:br/>
        <w:t xml:space="preserve">  </w:t>
      </w:r>
    </w:p>
    <w:p>
      <w:pPr>
        <w:pStyle w:val="Normal"/>
        <w:jc w:val="center"/>
        <w:rPr/>
      </w:pPr>
      <w:r>
        <w:rPr/>
        <w:drawing>
          <wp:inline distT="0" distB="0" distL="0" distR="0">
            <wp:extent cx="3810000" cy="4762500"/>
            <wp:effectExtent l="0" t="0" r="0" b="0"/>
            <wp:docPr id="2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8" descr=""/>
                    <pic:cNvPicPr>
                      <a:picLocks noChangeAspect="1" noChangeArrowheads="1"/>
                    </pic:cNvPicPr>
                  </pic:nvPicPr>
                  <pic:blipFill>
                    <a:blip r:embed="rId24"/>
                    <a:srcRect l="-9" t="-8" r="-9" b="-8"/>
                    <a:stretch>
                      <a:fillRect/>
                    </a:stretch>
                  </pic:blipFill>
                  <pic:spPr bwMode="auto">
                    <a:xfrm>
                      <a:off x="0" y="0"/>
                      <a:ext cx="3810000" cy="4762500"/>
                    </a:xfrm>
                    <a:prstGeom prst="rect">
                      <a:avLst/>
                    </a:prstGeom>
                  </pic:spPr>
                </pic:pic>
              </a:graphicData>
            </a:graphic>
          </wp:inline>
        </w:drawing>
      </w:r>
    </w:p>
    <w:p>
      <w:pPr>
        <w:pStyle w:val="Normal"/>
        <w:rPr/>
      </w:pPr>
      <w:r>
        <w:rPr>
          <w:rStyle w:val="Unnamed1"/>
          <w:u w:val="single"/>
        </w:rPr>
        <w:t>1. Жезл</w:t>
      </w:r>
      <w:r>
        <w:rPr/>
        <w:t xml:space="preserve"> </w:t>
        <w:br/>
      </w:r>
      <w:r>
        <w:rPr>
          <w:rStyle w:val="Unnamed1"/>
          <w:u w:val="single"/>
        </w:rPr>
        <w:t>2. Предсказывающий кристалл в треугольнике</w:t>
      </w:r>
      <w:r>
        <w:rPr>
          <w:rStyle w:val="Unnamed1"/>
        </w:rPr>
        <w:t xml:space="preserve"> </w:t>
      </w:r>
      <w:r>
        <w:rPr/>
        <w:br/>
      </w:r>
      <w:r>
        <w:rPr>
          <w:rStyle w:val="Unnamed1"/>
          <w:u w:val="single"/>
        </w:rPr>
        <w:t>3. 4. Подсвечники</w:t>
      </w:r>
      <w:r>
        <w:rPr>
          <w:rStyle w:val="Unnamed1"/>
        </w:rPr>
        <w:t xml:space="preserve"> </w:t>
      </w:r>
    </w:p>
    <w:p>
      <w:pPr>
        <w:pStyle w:val="Web"/>
        <w:rPr/>
      </w:pPr>
      <w:r>
        <w:rPr>
          <w:rStyle w:val="Unnamed1"/>
        </w:rPr>
        <w:t xml:space="preserve">    </w:t>
      </w:r>
      <w:r>
        <w:rPr>
          <w:rStyle w:val="Unnamed1"/>
        </w:rPr>
        <w:t xml:space="preserve">Закройтесь в Вашем уединенном месте работы вместе с другими близкими компаньонами, непосредственно интересующимися предсказаниями, имея под рукой Ваши многочисленные приспособления и инструменты. </w:t>
      </w:r>
      <w:r>
        <w:rPr/>
        <w:br/>
      </w:r>
      <w:r>
        <w:rPr>
          <w:rStyle w:val="Unnamed1"/>
        </w:rPr>
        <w:t xml:space="preserve">    Ваши приспособления и инструменты будут состоять из: алтаря или стола с треугольником на его поверхности, стоящего на восточной стороне; стульев, стоящих с западной стороны таким образом, чтобы Вы были лицом к востоку (через стол), если Вы пожелаете сидеть во время гадания; ножа с черной ручкой, опоясывающего шнура, кадильницы, кубка, рабочей книги, квадрата Меркурия, ритуальных ручки и чернил, запаса ладана Меркурия и ящика ладана, соответствующего природе Vassago (смотрите конец этой главы, «Травы и ладаны»). </w:t>
      </w:r>
      <w:r>
        <w:rPr/>
        <w:br/>
      </w:r>
      <w:r>
        <w:rPr>
          <w:rStyle w:val="Unnamed1"/>
        </w:rPr>
        <w:t xml:space="preserve">    Все или любые из этих предметов могут держать Ваши ассистенты во время церемонии. </w:t>
      </w:r>
      <w:r>
        <w:rPr/>
        <w:br/>
      </w:r>
      <w:r>
        <w:rPr>
          <w:rStyle w:val="Unnamed1"/>
        </w:rPr>
        <w:t xml:space="preserve">    На столе, само собой разумеется, будет стоять магический кристалл или магическое зеркало внутри треугольника и с обеих сторон, позади, приблизительно на расстоянии двенадцати дюймов, должны стоять два подсвечника с белыми, ритуально очищенными свечами. Персона, которая будет выполнять ритуал, должна держать жезл в своей правой руке; на ее груди (а также у ассистентов) должна висеть пентаграмма защиты. Когда предприняты все меры предосторожности, зажгите свечи и ладан Меркурия и начертите на полу треугольник ножом с черной ручкой — Athame. Затем переходите к изготовлению круга, очищая его огнем и водой как обычно. </w:t>
      </w:r>
      <w:r>
        <w:rPr/>
        <w:br/>
      </w:r>
      <w:r>
        <w:rPr>
          <w:rStyle w:val="Unnamed1"/>
        </w:rPr>
        <w:t xml:space="preserve">    Сделав это. Вы должны выполнить ритуал с квадратом Меркурия, чтобы настроить себя. Затем заново наполните Вашу кадильницу, используя в этот раз ладан «Vassago». </w:t>
      </w:r>
      <w:r>
        <w:rPr/>
        <w:br/>
      </w:r>
      <w:r>
        <w:rPr>
          <w:rStyle w:val="Unnamed1"/>
        </w:rPr>
        <w:t xml:space="preserve">    Теперь возьмите два чистых листа бумаги. На одном из них нарисуйте Вашей ручкой и чернилами знак Vassago такого размера, как и на иллюстрации. На другом листе снова нарисуйте в верхней правой части такой же знак, но на этот раз маленький. </w:t>
      </w:r>
      <w:r>
        <w:rPr/>
        <w:br/>
      </w:r>
      <w:r>
        <w:rPr>
          <w:rStyle w:val="Unnamed1"/>
        </w:rPr>
        <w:t xml:space="preserve">    На этом же (втором) листе, тщательно напишите вопрос, на который желаете получить ответ. На нем же Вы будете записывать характер Ваших видений. </w:t>
      </w:r>
      <w:r>
        <w:rPr/>
        <w:br/>
      </w:r>
      <w:r>
        <w:rPr>
          <w:rStyle w:val="Unnamed1"/>
        </w:rPr>
        <w:t xml:space="preserve">    Отложите это в сторону для дальнейшего использования и вернитесь теперь к первому листу. Возьмите диаграмму натуральной величины в свою правую руку, окропите и окурите ее трижды ладаном Vassago, проговаривая каждый раз свое магические намерение: «Создание из бумаги, Я нарекаю тебя Vassago. Ты — Vassago». </w:t>
      </w:r>
      <w:r>
        <w:rPr/>
        <w:br/>
      </w:r>
      <w:r>
        <w:rPr>
          <w:rStyle w:val="Unnamed1"/>
        </w:rPr>
        <w:t xml:space="preserve">    Переместите теперь бумагу в Вашу левую руку и, беря жезл в правую, трижды нарисуйте в воздухе диаграмму над ней, вызывая четкое видение линии голубого огня, стекающего с вершины жезла и формирующего большую пылающую диаграмму, висящую в воздухе. Снова трижды повторите посылающее чары заклинание: «Создание из бумаги, Я нарекаю тебя Vassago. Ты — Vassago». </w:t>
      </w:r>
      <w:r>
        <w:rPr/>
        <w:br/>
      </w:r>
      <w:r>
        <w:rPr>
          <w:rStyle w:val="Unnamed1"/>
        </w:rPr>
        <w:t xml:space="preserve">    Затем, жезлом начертите в воздухе три креста над символом и запечатайте словами «Да будет так!». </w:t>
      </w:r>
      <w:r>
        <w:rPr/>
        <w:br/>
      </w:r>
      <w:r>
        <w:rPr>
          <w:rStyle w:val="Unnamed1"/>
        </w:rPr>
        <w:t xml:space="preserve">    Теперь, двигаясь по направлению часовой стрелки, обойдите круг, держа диаграмму в левой руке, а жезл в правой. Закончите обхождение в восточной части круга; лицом к востоку. Держа жезл прямо над диаграммой, заклинайте Vassago следующими словами: </w:t>
      </w:r>
      <w:r>
        <w:rPr/>
        <w:br/>
      </w:r>
      <w:r>
        <w:rPr>
          <w:rStyle w:val="Unnamed1"/>
        </w:rPr>
        <w:t xml:space="preserve">  </w:t>
      </w:r>
    </w:p>
    <w:p>
      <w:pPr>
        <w:pStyle w:val="Normal"/>
        <w:jc w:val="center"/>
        <w:rPr>
          <w:lang w:val="en-US"/>
        </w:rPr>
      </w:pPr>
      <w:r>
        <w:rPr>
          <w:rStyle w:val="Unnamed1"/>
          <w:i/>
          <w:iCs/>
        </w:rPr>
        <w:t>Именем</w:t>
      </w:r>
      <w:r>
        <w:rPr>
          <w:rStyle w:val="Unnamed1"/>
          <w:i/>
          <w:iCs/>
          <w:lang w:val="en-US"/>
        </w:rPr>
        <w:t xml:space="preserve"> Satandar </w:t>
      </w:r>
      <w:r>
        <w:rPr>
          <w:rStyle w:val="Unnamed1"/>
          <w:i/>
          <w:iCs/>
        </w:rPr>
        <w:t>и</w:t>
      </w:r>
      <w:r>
        <w:rPr>
          <w:rStyle w:val="Unnamed1"/>
          <w:i/>
          <w:iCs/>
          <w:lang w:val="en-US"/>
        </w:rPr>
        <w:t xml:space="preserve"> Asentacer</w:t>
      </w:r>
      <w:r>
        <w:rPr>
          <w:rStyle w:val="Unnamed1"/>
          <w:lang w:val="en-US"/>
        </w:rPr>
        <w:t xml:space="preserve"> </w:t>
      </w:r>
    </w:p>
    <w:p>
      <w:pPr>
        <w:pStyle w:val="Normal"/>
        <w:jc w:val="center"/>
        <w:rPr/>
      </w:pPr>
      <w:r>
        <w:rPr>
          <w:rStyle w:val="Unnamed1"/>
          <w:i/>
          <w:iCs/>
        </w:rPr>
        <w:t>Я умоляю тебя</w:t>
      </w:r>
      <w:r>
        <w:rPr>
          <w:rStyle w:val="Unnamed1"/>
        </w:rPr>
        <w:t xml:space="preserve"> </w:t>
      </w:r>
    </w:p>
    <w:p>
      <w:pPr>
        <w:pStyle w:val="Normal"/>
        <w:jc w:val="center"/>
        <w:rPr/>
      </w:pPr>
      <w:r>
        <w:rPr>
          <w:rStyle w:val="Unnamed1"/>
          <w:i/>
          <w:iCs/>
        </w:rPr>
        <w:t>О, ты. Великий и Святой</w:t>
      </w:r>
      <w:r>
        <w:rPr>
          <w:rStyle w:val="Unnamed1"/>
        </w:rPr>
        <w:t xml:space="preserve"> </w:t>
      </w:r>
    </w:p>
    <w:p>
      <w:pPr>
        <w:pStyle w:val="Normal"/>
        <w:jc w:val="center"/>
        <w:rPr/>
      </w:pPr>
      <w:r>
        <w:rPr>
          <w:rStyle w:val="Unnamed1"/>
          <w:i/>
          <w:iCs/>
        </w:rPr>
        <w:t>Vassago! Vassago! Vassago!</w:t>
      </w:r>
      <w:r>
        <w:rPr>
          <w:rStyle w:val="Unnamed1"/>
        </w:rPr>
        <w:t xml:space="preserve"> </w:t>
      </w:r>
    </w:p>
    <w:p>
      <w:pPr>
        <w:pStyle w:val="Normal"/>
        <w:jc w:val="center"/>
        <w:rPr/>
      </w:pPr>
      <w:r>
        <w:rPr>
          <w:rStyle w:val="Unnamed1"/>
          <w:i/>
          <w:iCs/>
        </w:rPr>
        <w:t>Соизволь сойти к нам,</w:t>
      </w:r>
      <w:r>
        <w:rPr>
          <w:rStyle w:val="Unnamed1"/>
        </w:rPr>
        <w:t xml:space="preserve"> </w:t>
      </w:r>
    </w:p>
    <w:p>
      <w:pPr>
        <w:pStyle w:val="Normal"/>
        <w:jc w:val="center"/>
        <w:rPr/>
      </w:pPr>
      <w:r>
        <w:rPr>
          <w:rStyle w:val="Unnamed1"/>
          <w:i/>
          <w:iCs/>
        </w:rPr>
        <w:t>Вселись в это стекло,</w:t>
      </w:r>
      <w:r>
        <w:rPr>
          <w:rStyle w:val="Unnamed1"/>
        </w:rPr>
        <w:t xml:space="preserve"> </w:t>
      </w:r>
    </w:p>
    <w:p>
      <w:pPr>
        <w:pStyle w:val="Normal"/>
        <w:jc w:val="center"/>
        <w:rPr/>
      </w:pPr>
      <w:r>
        <w:rPr>
          <w:rStyle w:val="Unnamed1"/>
          <w:i/>
          <w:iCs/>
        </w:rPr>
        <w:t>Чтобы, мы. могли созерцать</w:t>
      </w:r>
      <w:r>
        <w:rPr>
          <w:rStyle w:val="Unnamed1"/>
        </w:rPr>
        <w:t xml:space="preserve"> </w:t>
      </w:r>
    </w:p>
    <w:p>
      <w:pPr>
        <w:pStyle w:val="Normal"/>
        <w:jc w:val="center"/>
        <w:rPr/>
      </w:pPr>
      <w:r>
        <w:rPr>
          <w:rStyle w:val="Unnamed1"/>
          <w:i/>
          <w:iCs/>
        </w:rPr>
        <w:t>Твою славу и восхищаться</w:t>
      </w:r>
      <w:r>
        <w:rPr>
          <w:rStyle w:val="Unnamed1"/>
        </w:rPr>
        <w:t xml:space="preserve"> </w:t>
      </w:r>
    </w:p>
    <w:p>
      <w:pPr>
        <w:pStyle w:val="Normal"/>
        <w:jc w:val="center"/>
        <w:rPr/>
      </w:pPr>
      <w:r>
        <w:rPr>
          <w:rStyle w:val="Unnamed1"/>
          <w:i/>
          <w:iCs/>
        </w:rPr>
        <w:t>Твоим присутствием и помощью!</w:t>
      </w:r>
      <w:r>
        <w:rPr>
          <w:rStyle w:val="Unnamed1"/>
        </w:rPr>
        <w:t xml:space="preserve"> </w:t>
      </w:r>
    </w:p>
    <w:p>
      <w:pPr>
        <w:pStyle w:val="Web"/>
        <w:rPr/>
      </w:pPr>
      <w:r>
        <w:rPr>
          <w:rStyle w:val="Unnamed1"/>
        </w:rPr>
        <w:t xml:space="preserve">    </w:t>
      </w:r>
      <w:r>
        <w:rPr>
          <w:rStyle w:val="Unnamed1"/>
        </w:rPr>
        <w:t xml:space="preserve">Снова сделайте круг по часовой стрелке и, остановившись в том же месте, поворачиваясь к востоку, как и прежде, продолжайте: </w:t>
      </w:r>
      <w:r>
        <w:rPr/>
        <w:br/>
      </w:r>
      <w:r>
        <w:rPr>
          <w:rStyle w:val="Unnamed1"/>
        </w:rPr>
        <w:t xml:space="preserve">  </w:t>
      </w:r>
    </w:p>
    <w:p>
      <w:pPr>
        <w:pStyle w:val="Normal"/>
        <w:jc w:val="center"/>
        <w:rPr>
          <w:lang w:val="en-US"/>
        </w:rPr>
      </w:pPr>
      <w:r>
        <w:rPr>
          <w:rStyle w:val="Unnamed1"/>
          <w:i/>
          <w:iCs/>
          <w:lang w:val="en-US"/>
        </w:rPr>
        <w:t>«</w:t>
      </w:r>
      <w:r>
        <w:rPr>
          <w:rStyle w:val="Unnamed1"/>
          <w:i/>
          <w:iCs/>
        </w:rPr>
        <w:t>Именем</w:t>
      </w:r>
      <w:r>
        <w:rPr>
          <w:rStyle w:val="Unnamed1"/>
          <w:i/>
          <w:iCs/>
          <w:lang w:val="en-US"/>
        </w:rPr>
        <w:t xml:space="preserve"> Satandar </w:t>
      </w:r>
      <w:r>
        <w:rPr>
          <w:rStyle w:val="Unnamed1"/>
          <w:i/>
          <w:iCs/>
        </w:rPr>
        <w:t>и</w:t>
      </w:r>
      <w:r>
        <w:rPr>
          <w:rStyle w:val="Unnamed1"/>
          <w:i/>
          <w:iCs/>
          <w:lang w:val="en-US"/>
        </w:rPr>
        <w:t xml:space="preserve"> Asentacer</w:t>
      </w:r>
      <w:r>
        <w:rPr>
          <w:rStyle w:val="Unnamed1"/>
          <w:lang w:val="en-US"/>
        </w:rPr>
        <w:t xml:space="preserve"> </w:t>
      </w:r>
    </w:p>
    <w:p>
      <w:pPr>
        <w:pStyle w:val="Normal"/>
        <w:jc w:val="center"/>
        <w:rPr/>
      </w:pPr>
      <w:r>
        <w:rPr>
          <w:rStyle w:val="Unnamed1"/>
          <w:i/>
          <w:iCs/>
        </w:rPr>
        <w:t>О ты. Великий и Святой</w:t>
      </w:r>
      <w:r>
        <w:rPr>
          <w:rStyle w:val="Unnamed1"/>
        </w:rPr>
        <w:t xml:space="preserve"> </w:t>
      </w:r>
    </w:p>
    <w:p>
      <w:pPr>
        <w:pStyle w:val="Normal"/>
        <w:jc w:val="center"/>
        <w:rPr>
          <w:lang w:val="en-US"/>
        </w:rPr>
      </w:pPr>
      <w:r>
        <w:rPr>
          <w:rStyle w:val="Unnamed1"/>
          <w:i/>
          <w:iCs/>
          <w:lang w:val="en-US"/>
        </w:rPr>
        <w:t>Vassago! Vassago! Vassago!</w:t>
      </w:r>
      <w:r>
        <w:rPr>
          <w:rStyle w:val="Unnamed1"/>
          <w:lang w:val="en-US"/>
        </w:rPr>
        <w:t xml:space="preserve"> </w:t>
      </w:r>
    </w:p>
    <w:p>
      <w:pPr>
        <w:pStyle w:val="Normal"/>
        <w:jc w:val="center"/>
        <w:rPr/>
      </w:pPr>
      <w:r>
        <w:rPr>
          <w:rStyle w:val="Unnamed1"/>
          <w:i/>
          <w:iCs/>
        </w:rPr>
        <w:t>Который лучше всех знает секреты Elanel,</w:t>
      </w:r>
      <w:r>
        <w:rPr>
          <w:rStyle w:val="Unnamed1"/>
        </w:rPr>
        <w:t xml:space="preserve"> </w:t>
      </w:r>
    </w:p>
    <w:p>
      <w:pPr>
        <w:pStyle w:val="Normal"/>
        <w:jc w:val="center"/>
        <w:rPr/>
      </w:pPr>
      <w:r>
        <w:rPr>
          <w:rStyle w:val="Unnamed1"/>
          <w:i/>
          <w:iCs/>
        </w:rPr>
        <w:t>Который лучший наездник на крыльях ветра,</w:t>
      </w:r>
      <w:r>
        <w:rPr>
          <w:rStyle w:val="Unnamed1"/>
        </w:rPr>
        <w:t xml:space="preserve"> </w:t>
      </w:r>
    </w:p>
    <w:p>
      <w:pPr>
        <w:pStyle w:val="Normal"/>
        <w:jc w:val="center"/>
        <w:rPr/>
      </w:pPr>
      <w:r>
        <w:rPr>
          <w:rStyle w:val="Unnamed1"/>
          <w:i/>
          <w:iCs/>
        </w:rPr>
        <w:t>Который облечен искусством надлунного</w:t>
      </w:r>
      <w:r>
        <w:rPr>
          <w:rStyle w:val="Unnamed1"/>
        </w:rPr>
        <w:t xml:space="preserve"> </w:t>
      </w:r>
    </w:p>
    <w:p>
      <w:pPr>
        <w:pStyle w:val="Normal"/>
        <w:jc w:val="center"/>
        <w:rPr/>
      </w:pPr>
      <w:r>
        <w:rPr>
          <w:rStyle w:val="Unnamed1"/>
          <w:i/>
          <w:iCs/>
        </w:rPr>
        <w:t>движения,</w:t>
      </w:r>
      <w:r>
        <w:rPr>
          <w:rStyle w:val="Unnamed1"/>
        </w:rPr>
        <w:t xml:space="preserve"> </w:t>
      </w:r>
    </w:p>
    <w:p>
      <w:pPr>
        <w:pStyle w:val="Normal"/>
        <w:jc w:val="center"/>
        <w:rPr/>
      </w:pPr>
      <w:r>
        <w:rPr>
          <w:rStyle w:val="Unnamed1"/>
          <w:i/>
          <w:iCs/>
        </w:rPr>
        <w:t>Спустись и будь здесь, я молю тебя...»</w:t>
      </w:r>
      <w:r>
        <w:rPr>
          <w:rStyle w:val="Unnamed1"/>
        </w:rPr>
        <w:t xml:space="preserve"> </w:t>
      </w:r>
    </w:p>
    <w:p>
      <w:pPr>
        <w:pStyle w:val="Web"/>
        <w:rPr/>
      </w:pPr>
      <w:r>
        <w:rPr>
          <w:rStyle w:val="Unnamed1"/>
        </w:rPr>
        <w:t xml:space="preserve">    </w:t>
      </w:r>
      <w:r>
        <w:rPr>
          <w:rStyle w:val="Unnamed1"/>
        </w:rPr>
        <w:t xml:space="preserve">Сделайте круг еще раз и закончите вызывание: </w:t>
      </w:r>
      <w:r>
        <w:rPr/>
        <w:br/>
      </w:r>
      <w:r>
        <w:rPr>
          <w:rStyle w:val="Unnamed1"/>
        </w:rPr>
        <w:t xml:space="preserve">  </w:t>
      </w:r>
    </w:p>
    <w:p>
      <w:pPr>
        <w:pStyle w:val="Normal"/>
        <w:jc w:val="center"/>
        <w:rPr>
          <w:lang w:val="en-US"/>
        </w:rPr>
      </w:pPr>
      <w:r>
        <w:rPr>
          <w:rStyle w:val="Unnamed1"/>
          <w:i/>
          <w:iCs/>
          <w:lang w:val="en-US"/>
        </w:rPr>
        <w:t>«</w:t>
      </w:r>
      <w:r>
        <w:rPr>
          <w:rStyle w:val="Unnamed1"/>
          <w:i/>
          <w:iCs/>
        </w:rPr>
        <w:t>Именем</w:t>
      </w:r>
      <w:r>
        <w:rPr>
          <w:rStyle w:val="Unnamed1"/>
          <w:i/>
          <w:iCs/>
          <w:lang w:val="en-US"/>
        </w:rPr>
        <w:t xml:space="preserve"> Satandar </w:t>
      </w:r>
      <w:r>
        <w:rPr>
          <w:rStyle w:val="Unnamed1"/>
          <w:i/>
          <w:iCs/>
        </w:rPr>
        <w:t>и</w:t>
      </w:r>
      <w:r>
        <w:rPr>
          <w:rStyle w:val="Unnamed1"/>
          <w:i/>
          <w:iCs/>
          <w:lang w:val="en-US"/>
        </w:rPr>
        <w:t xml:space="preserve"> Asentacer</w:t>
      </w:r>
      <w:r>
        <w:rPr>
          <w:rStyle w:val="Unnamed1"/>
          <w:lang w:val="en-US"/>
        </w:rPr>
        <w:t xml:space="preserve"> </w:t>
      </w:r>
    </w:p>
    <w:p>
      <w:pPr>
        <w:pStyle w:val="Normal"/>
        <w:jc w:val="center"/>
        <w:rPr/>
      </w:pPr>
      <w:r>
        <w:rPr>
          <w:rStyle w:val="Unnamed1"/>
          <w:i/>
          <w:iCs/>
        </w:rPr>
        <w:t>Я умоляю тебя трижды три раза</w:t>
      </w:r>
      <w:r>
        <w:rPr>
          <w:rStyle w:val="Unnamed1"/>
        </w:rPr>
        <w:t xml:space="preserve"> </w:t>
      </w:r>
    </w:p>
    <w:p>
      <w:pPr>
        <w:pStyle w:val="Normal"/>
        <w:jc w:val="center"/>
        <w:rPr>
          <w:lang w:val="en-US"/>
        </w:rPr>
      </w:pPr>
      <w:r>
        <w:rPr>
          <w:rStyle w:val="Unnamed1"/>
          <w:i/>
          <w:iCs/>
          <w:lang w:val="en-US"/>
        </w:rPr>
        <w:t>Vassago! Vassago! Vassago!</w:t>
      </w:r>
      <w:r>
        <w:rPr>
          <w:rStyle w:val="Unnamed1"/>
          <w:lang w:val="en-US"/>
        </w:rPr>
        <w:t xml:space="preserve"> </w:t>
      </w:r>
    </w:p>
    <w:p>
      <w:pPr>
        <w:pStyle w:val="Normal"/>
        <w:jc w:val="center"/>
        <w:rPr/>
      </w:pPr>
      <w:r>
        <w:rPr>
          <w:rStyle w:val="Unnamed1"/>
          <w:i/>
          <w:iCs/>
        </w:rPr>
        <w:t>Спустись и покажись в стекле</w:t>
      </w:r>
      <w:r>
        <w:rPr>
          <w:rStyle w:val="Unnamed1"/>
        </w:rPr>
        <w:t xml:space="preserve"> </w:t>
      </w:r>
    </w:p>
    <w:p>
      <w:pPr>
        <w:pStyle w:val="Normal"/>
        <w:jc w:val="center"/>
        <w:rPr/>
      </w:pPr>
      <w:r>
        <w:rPr>
          <w:rStyle w:val="Unnamed1"/>
          <w:i/>
          <w:iCs/>
        </w:rPr>
        <w:t>Открой секреты правды и</w:t>
      </w:r>
      <w:r>
        <w:rPr>
          <w:rStyle w:val="Unnamed1"/>
        </w:rPr>
        <w:t xml:space="preserve"> </w:t>
      </w:r>
    </w:p>
    <w:p>
      <w:pPr>
        <w:pStyle w:val="Normal"/>
        <w:jc w:val="center"/>
        <w:rPr/>
      </w:pPr>
      <w:r>
        <w:rPr>
          <w:rStyle w:val="Unnamed1"/>
          <w:i/>
          <w:iCs/>
        </w:rPr>
        <w:t>понимания»</w:t>
      </w:r>
      <w:r>
        <w:rPr>
          <w:rStyle w:val="Unnamed1"/>
        </w:rPr>
        <w:t xml:space="preserve"> </w:t>
      </w:r>
    </w:p>
    <w:p>
      <w:pPr>
        <w:pStyle w:val="Web"/>
        <w:rPr/>
      </w:pPr>
      <w:r>
        <w:rPr>
          <w:rStyle w:val="Unnamed1"/>
        </w:rPr>
        <w:t xml:space="preserve">    </w:t>
      </w:r>
      <w:r>
        <w:rPr>
          <w:rStyle w:val="Unnamed1"/>
        </w:rPr>
        <w:t xml:space="preserve">Потом вернитесь к западной части Вашего алтарного стола, лицом к востоку и поместите диаграмму в треугольник под магическое зеркало или кристалл для предсказаний прямо на их подставку. </w:t>
      </w:r>
      <w:r>
        <w:rPr/>
        <w:br/>
      </w:r>
      <w:r>
        <w:rPr>
          <w:rStyle w:val="Unnamed1"/>
        </w:rPr>
        <w:t xml:space="preserve">    В этом месте ритуала Вы должны удобно сесть перед столом и, держа жезл в обеих руках, мягко и без напряжения зафиксировать взгляд на поверхности Вашего магического зеркала или кристалла. В это же время со всей силой Вашего воображения вызывайте визуально такое же голубое сияние, играющее вокруг зеркала или кристалла и вслух повторите вопрос или природу предсказания, адресованные к Vassago, то, что предварительно было записано на Вашей бумаге. </w:t>
      </w:r>
      <w:r>
        <w:rPr/>
        <w:br/>
      </w:r>
      <w:r>
        <w:rPr>
          <w:rStyle w:val="Unnamed1"/>
        </w:rPr>
        <w:t xml:space="preserve">    Продолжайте пристально смотреть на зеркало или кристалл. Будет казаться, что поверхность медленно исчезает; </w:t>
      </w:r>
      <w:r>
        <w:rPr/>
        <w:br/>
      </w:r>
      <w:r>
        <w:rPr>
          <w:rStyle w:val="Unnamed1"/>
        </w:rPr>
        <w:t xml:space="preserve">    Ваш пристальный взгляд будет выходить из фокуса и затем снова резко входить в него. Этот эффект будет продолжаться некоторое время из-за того, что Ваш глаз не фиксирует перспективу стекла. </w:t>
      </w:r>
    </w:p>
    <w:p>
      <w:pPr>
        <w:pStyle w:val="Normal"/>
        <w:jc w:val="center"/>
        <w:rPr/>
      </w:pPr>
      <w:r>
        <w:rPr/>
        <w:drawing>
          <wp:inline distT="0" distB="0" distL="0" distR="0">
            <wp:extent cx="1905000" cy="4143375"/>
            <wp:effectExtent l="0" t="0" r="0" b="0"/>
            <wp:docPr id="2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9" descr=""/>
                    <pic:cNvPicPr>
                      <a:picLocks noChangeAspect="1" noChangeArrowheads="1"/>
                    </pic:cNvPicPr>
                  </pic:nvPicPr>
                  <pic:blipFill>
                    <a:blip r:embed="rId25"/>
                    <a:srcRect l="-19" t="-9" r="-19" b="-9"/>
                    <a:stretch>
                      <a:fillRect/>
                    </a:stretch>
                  </pic:blipFill>
                  <pic:spPr bwMode="auto">
                    <a:xfrm>
                      <a:off x="0" y="0"/>
                      <a:ext cx="1905000" cy="4143375"/>
                    </a:xfrm>
                    <a:prstGeom prst="rect">
                      <a:avLst/>
                    </a:prstGeom>
                  </pic:spPr>
                </pic:pic>
              </a:graphicData>
            </a:graphic>
          </wp:inline>
        </w:drawing>
      </w:r>
    </w:p>
    <w:p>
      <w:pPr>
        <w:pStyle w:val="Normal"/>
        <w:jc w:val="center"/>
        <w:rPr/>
      </w:pPr>
      <w:r>
        <w:rPr>
          <w:rStyle w:val="Unnamed1"/>
          <w:u w:val="single"/>
        </w:rPr>
        <w:t>Демонический знак VASSAGO</w:t>
      </w:r>
      <w:r>
        <w:rPr/>
        <w:t xml:space="preserve"> </w:t>
      </w:r>
    </w:p>
    <w:p>
      <w:pPr>
        <w:pStyle w:val="Web"/>
        <w:rPr/>
      </w:pPr>
      <w:r>
        <w:rPr>
          <w:rStyle w:val="Unnamed1"/>
        </w:rPr>
        <w:t xml:space="preserve">    </w:t>
      </w:r>
      <w:r>
        <w:rPr>
          <w:rStyle w:val="Unnamed1"/>
        </w:rPr>
        <w:t xml:space="preserve">Вы также можете ощутить странное чувство стягивания или сжатия вокруг лба и между глаз. </w:t>
      </w:r>
      <w:r>
        <w:rPr/>
        <w:br/>
      </w:r>
      <w:r>
        <w:rPr>
          <w:rStyle w:val="Unnamed1"/>
        </w:rPr>
        <w:t xml:space="preserve">    В этот момент, если Вы все выполнили правильно, Вы начнете замечать, что поверхность магического кристалла начала подергиваться голубовато-серой дымкой. Это знак того, что предвидение открывается и на этом этапе Vassago начинает отзываться и показывать Вам определенные вещи. </w:t>
      </w:r>
      <w:r>
        <w:rPr/>
        <w:br/>
      </w:r>
      <w:r>
        <w:rPr>
          <w:rStyle w:val="Unnamed1"/>
        </w:rPr>
        <w:t xml:space="preserve">    Он может положить начало предвидению, показав Вам тебя в человеческом виде или в виде получеловека — полузверя. Он может просто показать Вам ответ на Ваши вопросы упрощенной символической демонстрацией образов, скорее похожих на крошечные изображения, видимые через перевернутый телескоп или бинокль. Самое важное для начинающих колдуний — это удержать внимание на зеркале или кристалле. Не отвлекайте своего внимания от них ни на мгновение. Не давайте своему возбуждению при этом разорвать установившуюся деликатную связь между Вашим повседневным сознанием и подсознанием. Это очень трудное условие для начинающих, но если его не соблюдать, предсказание прервется. </w:t>
      </w:r>
      <w:r>
        <w:rPr/>
        <w:br/>
      </w:r>
      <w:r>
        <w:rPr>
          <w:rStyle w:val="Unnamed1"/>
        </w:rPr>
        <w:t xml:space="preserve">    Иногда картины возникают в стороне от Вашего непосредственного прямого пристального взгляда. В таком случае Вы должны сопротивляться искушению перевести линию взгляда, чтобы поймать это видение. Позвольте им возникать и развертываться перед Вами. Иногда видения могут казаться Вам бессмысленными. Если так случается. Вы должны громко их описать, а компаньон должен энергично записывать это колдовской ручкой и чернилами на листе с Вашим вопросом. Видения очень мимолетные. Они будут исчезать подобно снам из Вашей памяти, если Вы не побеспокоитесь их записать. </w:t>
      </w:r>
      <w:r>
        <w:rPr/>
        <w:br/>
      </w:r>
      <w:r>
        <w:rPr>
          <w:rStyle w:val="Unnamed1"/>
        </w:rPr>
        <w:t xml:space="preserve">    Когда поток отраженных видений закончится, стекло затуманится в последний раз и затем вернется в свое нормальное состояние. В этот момент Вы должны положить в кадильницу больше ладана Vassago и повторить так называемое «разрешение на расставание для Vassago», которое прерывает чары и ограничивает действие. Это разрешение ни при каких обстоятельствах не должно быть пропущено. Поступить так — значит вызвать магическое заболевание самого плохого типа, может даже такое, какое случилось с легендарным египетским предсказателем Chiancugi в Англии в семнадцатом веке. Он и его сестра Napula на пари сделали попытку вызвать дух Bokim до видимого появления, как им казалось безуспешную, потому что он не появился. После многократного повторения формулы, Chiancugi и его сестра потеряли терпение и пренебрегая разрешением на расставание, нарушили круг без дальнейших колебаний. В этот момент, согласно свидетельствам очевидцев, они были «мгновенно схвачены и умерщвлены этим адским призраком, который не был достаточно подготовлен до этого момента, чтобы предстать перед глазами человека». </w:t>
      </w:r>
      <w:r>
        <w:rPr/>
        <w:br/>
      </w:r>
      <w:r>
        <w:rPr>
          <w:rStyle w:val="Unnamed1"/>
        </w:rPr>
        <w:t xml:space="preserve">    Видимого проявления демонической активности может не быть, но это еще ничего не значит. Ваши чары могли вполне эффективно сработать. </w:t>
      </w:r>
      <w:r>
        <w:rPr/>
        <w:br/>
      </w:r>
      <w:r>
        <w:rPr>
          <w:rStyle w:val="Unnamed1"/>
        </w:rPr>
        <w:t xml:space="preserve">    И, хотя Vassago «добрый по нраву», не стоит резко обрывать сеанс. При вызывании духов для получения сведений, особенно этих семидесяти двух, созданных из изначального огня, придерживайтесь самых строжайших мер предосторожности в колдовстве. Помните это всегда. </w:t>
      </w:r>
      <w:r>
        <w:rPr/>
        <w:br/>
      </w:r>
      <w:r>
        <w:rPr>
          <w:rStyle w:val="Unnamed1"/>
        </w:rPr>
        <w:t xml:space="preserve">  </w:t>
      </w:r>
    </w:p>
    <w:p>
      <w:pPr>
        <w:pStyle w:val="Normal"/>
        <w:jc w:val="center"/>
        <w:rPr/>
      </w:pPr>
      <w:r>
        <w:rPr>
          <w:rStyle w:val="Unnamed1"/>
          <w:b/>
          <w:bCs/>
          <w:color w:val="666600"/>
        </w:rPr>
        <w:t>РАЗРЕШЕНИЕ НА РАССТАВАНИЕ</w:t>
      </w:r>
      <w:r>
        <w:rPr>
          <w:rStyle w:val="Unnamed1"/>
        </w:rPr>
        <w:t xml:space="preserve"> </w:t>
      </w:r>
    </w:p>
    <w:p>
      <w:pPr>
        <w:pStyle w:val="Normal"/>
        <w:rPr/>
      </w:pPr>
      <w:r>
        <w:rPr>
          <w:rStyle w:val="Unnamed1"/>
        </w:rPr>
        <w:t xml:space="preserve">  </w:t>
      </w:r>
    </w:p>
    <w:p>
      <w:pPr>
        <w:pStyle w:val="Normal"/>
        <w:jc w:val="center"/>
        <w:rPr/>
      </w:pPr>
      <w:r>
        <w:rPr>
          <w:rStyle w:val="Unnamed1"/>
          <w:i/>
          <w:iCs/>
        </w:rPr>
        <w:t>О Великий и Святой Vassago</w:t>
      </w:r>
      <w:r>
        <w:rPr>
          <w:rStyle w:val="Unnamed1"/>
        </w:rPr>
        <w:t xml:space="preserve"> </w:t>
      </w:r>
    </w:p>
    <w:p>
      <w:pPr>
        <w:pStyle w:val="Normal"/>
        <w:jc w:val="center"/>
        <w:rPr/>
      </w:pPr>
      <w:r>
        <w:rPr>
          <w:rStyle w:val="Unnamed1"/>
          <w:i/>
          <w:iCs/>
        </w:rPr>
        <w:t>Я разрешаю тебе уйти к себе</w:t>
      </w:r>
      <w:r>
        <w:rPr>
          <w:rStyle w:val="Unnamed1"/>
        </w:rPr>
        <w:t xml:space="preserve"> </w:t>
      </w:r>
    </w:p>
    <w:p>
      <w:pPr>
        <w:pStyle w:val="Normal"/>
        <w:jc w:val="center"/>
        <w:rPr/>
      </w:pPr>
      <w:r>
        <w:rPr>
          <w:rStyle w:val="Unnamed1"/>
          <w:i/>
          <w:iCs/>
        </w:rPr>
        <w:t>И, да будет мир между нами всегда</w:t>
      </w:r>
      <w:r>
        <w:rPr>
          <w:rStyle w:val="Unnamed1"/>
        </w:rPr>
        <w:t xml:space="preserve"> </w:t>
      </w:r>
    </w:p>
    <w:p>
      <w:pPr>
        <w:pStyle w:val="Normal"/>
        <w:jc w:val="center"/>
        <w:rPr/>
      </w:pPr>
      <w:r>
        <w:rPr>
          <w:rStyle w:val="Unnamed1"/>
          <w:i/>
          <w:iCs/>
        </w:rPr>
        <w:t>С благословения Satandar и Asentacer -</w:t>
      </w:r>
      <w:r>
        <w:rPr>
          <w:rStyle w:val="Unnamed1"/>
        </w:rPr>
        <w:t xml:space="preserve"> </w:t>
      </w:r>
    </w:p>
    <w:p>
      <w:pPr>
        <w:pStyle w:val="Normal"/>
        <w:jc w:val="center"/>
        <w:rPr/>
      </w:pPr>
      <w:r>
        <w:rPr>
          <w:rStyle w:val="Unnamed1"/>
          <w:i/>
          <w:iCs/>
        </w:rPr>
        <w:t>Да будет так!</w:t>
      </w:r>
      <w:r>
        <w:rPr>
          <w:rStyle w:val="Unnamed1"/>
        </w:rPr>
        <w:t xml:space="preserve"> </w:t>
      </w:r>
    </w:p>
    <w:p>
      <w:pPr>
        <w:pStyle w:val="Normal"/>
        <w:jc w:val="center"/>
        <w:rPr/>
      </w:pPr>
      <w:r>
        <w:rPr>
          <w:rStyle w:val="Unnamed1"/>
          <w:i/>
          <w:iCs/>
        </w:rPr>
        <w:t> </w:t>
      </w:r>
      <w:r>
        <w:rPr>
          <w:rStyle w:val="Unnamed1"/>
        </w:rPr>
        <w:t xml:space="preserve"> </w:t>
      </w:r>
    </w:p>
    <w:p>
      <w:pPr>
        <w:pStyle w:val="Normal"/>
        <w:rPr/>
      </w:pPr>
      <w:r>
        <w:rPr>
          <w:rStyle w:val="Unnamed1"/>
        </w:rPr>
        <w:t xml:space="preserve">    </w:t>
      </w:r>
      <w:r>
        <w:rPr>
          <w:rStyle w:val="Unnamed1"/>
        </w:rPr>
        <w:t xml:space="preserve">Храните тщательно запись видений, полученных таким образом. Их следует использовать как основу для медитации. Часто менее очевидные видения будут или прояснять многое, о чем раньше не подозревалось, или, как часто бывает, приобретут совершенно новое значение с поступлением новой информации. </w:t>
      </w:r>
      <w:r>
        <w:rPr/>
        <w:br/>
      </w:r>
      <w:r>
        <w:rPr>
          <w:rStyle w:val="Unnamed1"/>
        </w:rPr>
        <w:t xml:space="preserve">    С другой стороны, не отчаивайтесь, если Ваша медитация не окажется успешной с первой попытки. Дверь видения открывается медленно, но уступает настойчивости. Помните совет Халдейских оракулов-прорицателей: «Взывай часто!». </w:t>
      </w:r>
      <w:r>
        <w:rPr/>
        <w:br/>
      </w:r>
      <w:r>
        <w:rPr>
          <w:rStyle w:val="Unnamed1"/>
        </w:rPr>
        <w:t xml:space="preserve">    Ритуал Vassago не является исключением из этого правила. </w:t>
      </w:r>
      <w:r>
        <w:rPr/>
        <w:br/>
      </w:r>
      <w:r>
        <w:rPr>
          <w:rStyle w:val="Unnamed1"/>
        </w:rPr>
        <w:t xml:space="preserve">    Когда Вы закончили ритуал разрешения на расставание, сломали круг и сделали запись видений. Вы должны сжечь диаграмму Vassago до пепла. В отличие от квадрата Меркурия, знак Vassago не может использоваться повторно. Вы должны изготавливать новую диаграмму каждый раз. </w:t>
      </w:r>
      <w:r>
        <w:rPr/>
        <w:br/>
      </w:r>
      <w:r>
        <w:rPr>
          <w:rStyle w:val="Unnamed1"/>
        </w:rPr>
        <w:t xml:space="preserve">  </w:t>
      </w:r>
    </w:p>
    <w:p>
      <w:pPr>
        <w:pStyle w:val="Normal"/>
        <w:jc w:val="center"/>
        <w:rPr/>
      </w:pPr>
      <w:r>
        <w:rPr>
          <w:rStyle w:val="Unnamed1"/>
          <w:b/>
          <w:bCs/>
          <w:color w:val="666600"/>
        </w:rPr>
        <w:t>ВЕЩИЙ СОН</w:t>
      </w:r>
      <w:r>
        <w:rPr>
          <w:rStyle w:val="Unnamed1"/>
        </w:rPr>
        <w:t xml:space="preserve"> </w:t>
      </w:r>
    </w:p>
    <w:p>
      <w:pPr>
        <w:pStyle w:val="Web"/>
        <w:rPr/>
      </w:pPr>
      <w:r>
        <w:rPr>
          <w:rStyle w:val="Unnamed1"/>
        </w:rPr>
        <w:t xml:space="preserve">    </w:t>
      </w:r>
      <w:r>
        <w:rPr>
          <w:rStyle w:val="Unnamed1"/>
        </w:rPr>
        <w:t xml:space="preserve">Обобщая, можно сказать, что вызывание пророческих снов происходит под влиянием Меркурия. Процессы, касающиеся получения снов о влюбленных, настоящего или будущего желания, будут рассмотрены в Главе 4, Часть I «Кубок любви». Но если Вы или Ваш друг пожелаете выяснить все о каком-либо определенном деле и не желаете прибегать к руническим палочкам или к другой форме церемонии предсказания, то есть очень простой, и часто очень эффективный метод получения надежной информации — вызывание вещего сна. Для этого дождитесь растущей луны, достигающей полной фазы. Тогда, прежде чем ложиться в постель, примите теплую ванну, в которую добавлены 'несколько капель из следующей смеси: </w:t>
      </w:r>
      <w:r>
        <w:rPr/>
        <w:br/>
      </w:r>
      <w:r>
        <w:rPr>
          <w:rStyle w:val="Unnamed1"/>
        </w:rPr>
        <w:t xml:space="preserve">— масло лаванды; </w:t>
      </w:r>
      <w:r>
        <w:rPr/>
        <w:br/>
      </w:r>
      <w:r>
        <w:rPr>
          <w:rStyle w:val="Unnamed1"/>
        </w:rPr>
        <w:t xml:space="preserve">— масло розмарина; </w:t>
      </w:r>
      <w:r>
        <w:rPr/>
        <w:br/>
      </w:r>
      <w:r>
        <w:rPr>
          <w:rStyle w:val="Unnamed1"/>
        </w:rPr>
        <w:t xml:space="preserve">— масло перечной мяты; </w:t>
      </w:r>
      <w:r>
        <w:rPr/>
        <w:br/>
      </w:r>
      <w:r>
        <w:rPr>
          <w:rStyle w:val="Unnamed1"/>
        </w:rPr>
        <w:t xml:space="preserve">— растертые в порошок маковые зерна. </w:t>
      </w:r>
      <w:r>
        <w:rPr/>
        <w:br/>
      </w:r>
      <w:r>
        <w:rPr>
          <w:rStyle w:val="Unnamed1"/>
        </w:rPr>
        <w:t xml:space="preserve">    Пока Вы принимаете ванну, окуривайте свою спальню ладаном, составленным из: </w:t>
      </w:r>
      <w:r>
        <w:rPr/>
        <w:br/>
      </w:r>
      <w:r>
        <w:rPr>
          <w:rStyle w:val="Unnamed1"/>
        </w:rPr>
        <w:t xml:space="preserve">— камфары; </w:t>
      </w:r>
      <w:r>
        <w:rPr/>
        <w:br/>
      </w:r>
      <w:r>
        <w:rPr>
          <w:rStyle w:val="Unnamed1"/>
        </w:rPr>
        <w:t xml:space="preserve">— растертого в порошок стебля алоэ,- </w:t>
      </w:r>
      <w:r>
        <w:rPr/>
        <w:br/>
      </w:r>
      <w:r>
        <w:rPr>
          <w:rStyle w:val="Unnamed1"/>
        </w:rPr>
        <w:t xml:space="preserve">— растертых в порошок огуречных семян; </w:t>
      </w:r>
      <w:r>
        <w:rPr/>
        <w:br/>
      </w:r>
      <w:r>
        <w:rPr>
          <w:rStyle w:val="Unnamed1"/>
        </w:rPr>
        <w:t xml:space="preserve">— растертого в порошок белого сандалового дерева. </w:t>
      </w:r>
      <w:r>
        <w:rPr/>
        <w:br/>
      </w:r>
      <w:r>
        <w:rPr>
          <w:rStyle w:val="Unnamed1"/>
        </w:rPr>
        <w:t xml:space="preserve">    Все это должно браться в равных частях. Это Лунный ладан. Луна является повелителем сна и грез. </w:t>
      </w:r>
      <w:r>
        <w:rPr/>
        <w:br/>
      </w:r>
      <w:r>
        <w:rPr>
          <w:rStyle w:val="Unnamed1"/>
        </w:rPr>
        <w:t xml:space="preserve">    Перед тем как лечь спать, напишите свой вопрос на листе ровной белой бумаги своими ритуальными ручкой и чернилами и поместите бумагу в маленький мешочек с высушенной травой Artemezia под подушку. Если чары сработают, то утром Вы получите ответ на свой вопрос. </w:t>
      </w:r>
      <w:r>
        <w:rPr/>
        <w:br/>
      </w:r>
      <w:r>
        <w:rPr>
          <w:rStyle w:val="Unnamed1"/>
        </w:rPr>
        <w:t xml:space="preserve">  </w:t>
      </w:r>
    </w:p>
    <w:p>
      <w:pPr>
        <w:pStyle w:val="Normal"/>
        <w:jc w:val="center"/>
        <w:rPr/>
      </w:pPr>
      <w:r>
        <w:rPr>
          <w:rStyle w:val="Unnamed1"/>
          <w:b/>
          <w:bCs/>
          <w:color w:val="666600"/>
        </w:rPr>
        <w:t>ВЫЗЫВАНИЕ МЕРТВЫХ</w:t>
      </w:r>
      <w:r>
        <w:rPr>
          <w:rStyle w:val="Unnamed1"/>
        </w:rPr>
        <w:t xml:space="preserve"> </w:t>
      </w:r>
    </w:p>
    <w:p>
      <w:pPr>
        <w:pStyle w:val="Web"/>
        <w:rPr/>
      </w:pPr>
      <w:r>
        <w:rPr>
          <w:rStyle w:val="Unnamed1"/>
        </w:rPr>
        <w:t xml:space="preserve">    </w:t>
      </w:r>
      <w:r>
        <w:rPr>
          <w:rStyle w:val="Unnamed1"/>
        </w:rPr>
        <w:t xml:space="preserve">Довольно странно, но среди ведьм вызывание мертвых всегда считалось одним из самых опасных действий, иногда даже более опасным, чем вызывание демонов. </w:t>
      </w:r>
      <w:r>
        <w:rPr/>
        <w:br/>
      </w:r>
      <w:r>
        <w:rPr>
          <w:rStyle w:val="Unnamed1"/>
        </w:rPr>
        <w:t xml:space="preserve">    Если есть кто-то, кто способен к такой трансформации энергии, т. е. материализирующий медиум, нервное и физическое истощение, которое овладевает участниками ритуала, может стать действительно опасным и в некоторых, чрезвычайно редких случаях — смертельным. </w:t>
      </w:r>
      <w:r>
        <w:rPr/>
        <w:br/>
      </w:r>
      <w:r>
        <w:rPr>
          <w:rStyle w:val="Unnamed1"/>
        </w:rPr>
        <w:t xml:space="preserve">    По этой причине ритуал часто переносится для выполнения всем шабашем во время Sabbat в тех случаях, когда это необходимо. Таким образом, участники церемонии дополняют своей энергией энергетические запасы медиума, как бы являются его донорами. </w:t>
      </w:r>
      <w:r>
        <w:rPr/>
        <w:br/>
      </w:r>
      <w:r>
        <w:rPr>
          <w:rStyle w:val="Unnamed1"/>
        </w:rPr>
        <w:t xml:space="preserve">    Опасность заключается в том, что этот ритуал может быть чрезвычайно утомительным в тех случаях, когда требуется физическое появление, когда «тень» заклинается для видимого появления. Выполнение аналогичного ритуала для целей любви менее утомительно. </w:t>
      </w:r>
      <w:r>
        <w:rPr/>
        <w:br/>
      </w:r>
      <w:r>
        <w:rPr>
          <w:rStyle w:val="Unnamed1"/>
        </w:rPr>
        <w:t xml:space="preserve">    Вызывать мертвых лучше всего тогда, когда солнечная энергия убывает к своему наименьшему отливу между осенним равноденствием и зимним солнцестоянием. Это время традиционного колдовства — праздника Halloween, во время которого производится вызывание мертвых. Это праздник Мертвых — один из четырех больших Sabbat. Подробнее смотрите Главу 7 «Шабаш ведьм. Как его организовать». </w:t>
      </w:r>
      <w:r>
        <w:rPr/>
        <w:br/>
      </w:r>
      <w:r>
        <w:rPr>
          <w:rStyle w:val="Unnamed1"/>
        </w:rPr>
        <w:t xml:space="preserve">    Однако, продолжим рассмотрение ритуала. Вызывание мертвых, когда оно проходит успешно, является одной из самых эффективных магических операций и чем серьезнее мотивы, побуждающие ведьму прибегнуть к этому, чем более серьезно и почтительно она относится к операции, тем больше шансов добиться успеха. </w:t>
      </w:r>
      <w:r>
        <w:rPr/>
        <w:br/>
      </w:r>
      <w:r>
        <w:rPr>
          <w:rStyle w:val="Unnamed1"/>
        </w:rPr>
        <w:t xml:space="preserve">    Существуют два типа мотивов, согласно которым операция вызывания мертвых возможна и несомненно разрешена: получение сведений и любовь. Первое, то есть получение сведений, может стать причиной вызывания мертвых, когда все другие возможности исчерпаны, когда чайные листочки или игральные карты дают невразумительный ответ, когда рунические палочки говорят загадками, когда даже Vassago хранит молчание и единственная персона, которая может дать ответ на Ваш вопрос мертва. Это самая сложная операция. Вторая возможная мотивация для выполнения вызывания мертвых — это желание снова встретить возлюбленного. Она — позволяет прибегать к операции, которая легче, чем упомянутая первая, хотя является ее разновидностью. Она часто выполняется в большом Sabbat на праздник Hallowen, хотя, честно говоря, большинство Sabbat's ритуалов используют большое количество элементов, используемых и в первой операции. </w:t>
      </w:r>
      <w:r>
        <w:rPr/>
        <w:br/>
      </w:r>
      <w:r>
        <w:rPr>
          <w:rStyle w:val="Unnamed1"/>
        </w:rPr>
        <w:t xml:space="preserve">    Halloween или Праздник Мертвых — это время, когда магические мертвые вызываются в компанию живых узами любви и магии, чтобы разделить радость Sabbat и выразить свои благословения колдовскому новому году, который начинается 1 ноября. </w:t>
      </w:r>
      <w:r>
        <w:rPr/>
        <w:br/>
      </w:r>
      <w:r>
        <w:rPr>
          <w:rStyle w:val="Unnamed1"/>
        </w:rPr>
        <w:t xml:space="preserve">    Большинство ведьм используют операцию вызывания мертвых из-за любви, а не для получения других сведений. Например, традиционно называемый «Немой ужин». </w:t>
      </w:r>
      <w:r>
        <w:rPr/>
        <w:br/>
      </w:r>
      <w:r>
        <w:rPr>
          <w:rStyle w:val="Unnamed1"/>
        </w:rPr>
        <w:t xml:space="preserve">    Этот ритуал может использоваться не только для того, чтобы вызывать тень умершего любимого, но и для того, чтобы вызвать тень чьего-то будущего супруга. </w:t>
      </w:r>
      <w:r>
        <w:rPr/>
        <w:br/>
      </w:r>
      <w:r>
        <w:rPr>
          <w:rStyle w:val="Unnamed1"/>
        </w:rPr>
        <w:t xml:space="preserve">    Подробный ритуал для целей любви будет описан в Главе 4, которая описывает только любовные дела. </w:t>
      </w:r>
      <w:r>
        <w:rPr/>
        <w:br/>
      </w:r>
      <w:r>
        <w:rPr>
          <w:rStyle w:val="Unnamed1"/>
        </w:rPr>
        <w:t xml:space="preserve">    А теперь снова об операции, имеющей отношение к «выяснению сведений». </w:t>
      </w:r>
      <w:r>
        <w:rPr/>
        <w:br/>
      </w:r>
      <w:r>
        <w:rPr>
          <w:rStyle w:val="Unnamed1"/>
        </w:rPr>
        <w:t xml:space="preserve">    Итак, вот подробные детали для выполнения этого ритуала: </w:t>
      </w:r>
      <w:r>
        <w:rPr/>
        <w:br/>
      </w:r>
      <w:r>
        <w:rPr>
          <w:rStyle w:val="Unnamed1"/>
        </w:rPr>
        <w:t xml:space="preserve">    Вызывание мертвых с целью получения сведений. Скажем прямо, что это работа тьмы, хоть и для получения сведений, и поэтому это должно производиться во время наступления ночи новой луны или почти сразу за ней. Этот ритуал требует тринадцатидневной подготовки, (это характерная особенность и для вызывания мертвых для целей любви). Приготовление состоит из короткой ночной медитации в районе полуночи, на фотографии или портрете умершего, тень которого Вы надеетесь вызвать. Ночью четырнадцатых суток (ночью новой луны) очертите и очистите Ваш круг ладаном Меркурия сразу перед полуночью, затем убедитесь, что комната безопасна от любого вторжения. Набор инструментов, которые Вам понадобятся, включает: нож с черной ручкой, кубок, шнур и кадильницу для создания круга; жезл, алтарный стол с треугольной скатертью, светильники и равносторонний треугольник из белой тесьмы (достаточно большой, чтобы в него встать) на полу с западной стороны от круга. В нем размещается череп. Это может быть настоящий череп, или его копия, сделанная Вами, или даже нарисованная. Копия может быть выполнена несовершенно; это не имеет значения. Важно, чтобы она была создана Вами. </w:t>
      </w:r>
      <w:r>
        <w:rPr/>
        <w:br/>
      </w:r>
      <w:r>
        <w:rPr>
          <w:rStyle w:val="Unnamed1"/>
        </w:rPr>
        <w:t xml:space="preserve">    В маленький треугольник на алтаре помещают фотографию умершего, окруженную светильниками и песочными одночасовыми часами (яйцевидный таймер подойдет для этого). Вы должны иметь в руке достаточный запас ладана для вызывания мертвых (смотрите раздел этой главы под названием «Травы и ладаны»), а также письменные принадлежности, чтобы записывать ответы «тени». </w:t>
      </w:r>
      <w:r>
        <w:rPr/>
        <w:br/>
      </w:r>
      <w:r>
        <w:rPr>
          <w:rStyle w:val="Unnamed1"/>
        </w:rPr>
        <w:t xml:space="preserve">    Конечно, на Вашей груди должна висеть важная пентаграмма защиты (это касается всех участников обряда). </w:t>
      </w:r>
      <w:r>
        <w:rPr/>
        <w:br/>
      </w:r>
      <w:r>
        <w:rPr>
          <w:rStyle w:val="Unnamed1"/>
        </w:rPr>
        <w:t xml:space="preserve">    Как только пробьет полночь, приблизьтесь к западной стороне алтарного стола, лицом к востоку и освятите фотографию в алтарном треугольнике солью, водой и ладаном. Затем, жезлом Вы должны нарисовать в воздухе над фотографией правильный крест с равными сторонами, окруженный кругом, вызывая видение горящего символа с излучением голубого света, как Вы это делали в ритуале Vassago. Во время выполнения каждого благословения говорите следующие слова: </w:t>
      </w:r>
      <w:r>
        <w:rPr/>
        <w:br/>
      </w:r>
      <w:r>
        <w:rPr>
          <w:rStyle w:val="Unnamed1"/>
        </w:rPr>
        <w:t xml:space="preserve">  </w:t>
      </w:r>
    </w:p>
    <w:p>
      <w:pPr>
        <w:pStyle w:val="Normal"/>
        <w:jc w:val="center"/>
        <w:rPr>
          <w:lang w:val="en-US"/>
        </w:rPr>
      </w:pPr>
      <w:r>
        <w:rPr>
          <w:rStyle w:val="Unnamed1"/>
          <w:i/>
          <w:iCs/>
          <w:lang w:val="en-US"/>
        </w:rPr>
        <w:t>Colpriziana Offina Alta Nestera Fuaro Menut</w:t>
      </w:r>
      <w:r>
        <w:rPr>
          <w:rStyle w:val="Unnamed1"/>
          <w:lang w:val="en-US"/>
        </w:rPr>
        <w:t xml:space="preserve"> </w:t>
      </w:r>
    </w:p>
    <w:p>
      <w:pPr>
        <w:pStyle w:val="Normal"/>
        <w:jc w:val="center"/>
        <w:rPr/>
      </w:pPr>
      <w:r>
        <w:rPr>
          <w:rStyle w:val="Unnamed1"/>
          <w:i/>
          <w:iCs/>
        </w:rPr>
        <w:t>Я называю (имя умершего)</w:t>
      </w:r>
      <w:r>
        <w:rPr>
          <w:rStyle w:val="Unnamed1"/>
        </w:rPr>
        <w:t xml:space="preserve"> </w:t>
      </w:r>
    </w:p>
    <w:p>
      <w:pPr>
        <w:pStyle w:val="Normal"/>
        <w:jc w:val="center"/>
        <w:rPr/>
      </w:pPr>
      <w:r>
        <w:rPr>
          <w:rStyle w:val="Unnamed1"/>
          <w:i/>
          <w:iCs/>
        </w:rPr>
        <w:t>Ты. произведение (имя умершего)</w:t>
      </w:r>
      <w:r>
        <w:rPr>
          <w:rStyle w:val="Unnamed1"/>
        </w:rPr>
        <w:t xml:space="preserve"> </w:t>
      </w:r>
    </w:p>
    <w:p>
      <w:pPr>
        <w:pStyle w:val="Web"/>
        <w:rPr/>
      </w:pPr>
      <w:r>
        <w:rPr>
          <w:rStyle w:val="Unnamed1"/>
        </w:rPr>
        <w:t xml:space="preserve">    </w:t>
      </w:r>
      <w:r>
        <w:rPr>
          <w:rStyle w:val="Unnamed1"/>
        </w:rPr>
        <w:t xml:space="preserve">Перекрещивание круга над фотографией является очень древним колдовским символом подобно треугольнику и пентаграмме. </w:t>
      </w:r>
      <w:r>
        <w:rPr/>
        <w:br/>
      </w:r>
      <w:r>
        <w:rPr>
          <w:rStyle w:val="Unnamed1"/>
        </w:rPr>
        <w:t xml:space="preserve">    Некоторые ведьмы, склонные к алхимии, утверждают, что это сокращенная версия алхимического креста розы, тогда как другие понимают этот как разновидность креста ansata или как Египетский священный крест, символизирующий божественную жизнь. </w:t>
      </w:r>
      <w:r>
        <w:rPr/>
        <w:br/>
      </w:r>
      <w:r>
        <w:rPr>
          <w:rStyle w:val="Unnamed1"/>
        </w:rPr>
        <w:t xml:space="preserve">    Однако в данном случае этот символ имеет собирательное историческое значение и имеет то же происхождение, что и старая пиратская эмблема, хорошо знакомая всем читателям «Острова сокровищ» — череп и скрещенные кости. </w:t>
      </w:r>
      <w:r>
        <w:rPr/>
        <w:br/>
      </w:r>
      <w:r>
        <w:rPr>
          <w:rStyle w:val="Unnamed1"/>
        </w:rPr>
        <w:t xml:space="preserve">    Эта эмблема, появившаяся в символических обозначениях Тамплиеров и Массонов, является традиционной и у ведьм. Это знак Озириса. Его основное значение состоит в том, что он всегда используется в некроманических процессах, часто сопровождающихся воскрешением. </w:t>
      </w:r>
      <w:r>
        <w:rPr/>
        <w:br/>
      </w:r>
      <w:r>
        <w:rPr>
          <w:rStyle w:val="Unnamed1"/>
        </w:rPr>
        <w:t xml:space="preserve">    Этот символ также используется при посылании проклятий на людей, о чем сказано подробно в Главе 6, которая полностью посвящена магической борьбе и подобным вещам. </w:t>
      </w:r>
      <w:r>
        <w:rPr/>
        <w:br/>
      </w:r>
      <w:r>
        <w:rPr>
          <w:rStyle w:val="Unnamed1"/>
        </w:rPr>
        <w:t xml:space="preserve">    Очертив символ над фотографией, неся жезл в правой руке, фотографию в левой, перемещайтесь по часовой стрелке, двигаясь задом наперед у края круга в восточной четверти и держа жезл прямо над фотографией, произнесите следующее заклинание к востоку: </w:t>
      </w:r>
      <w:r>
        <w:rPr/>
        <w:br/>
      </w:r>
      <w:r>
        <w:rPr>
          <w:rStyle w:val="Unnamed1"/>
        </w:rPr>
        <w:t xml:space="preserve">  </w:t>
      </w:r>
    </w:p>
    <w:p>
      <w:pPr>
        <w:pStyle w:val="Normal"/>
        <w:jc w:val="center"/>
        <w:rPr/>
      </w:pPr>
      <w:r>
        <w:rPr>
          <w:rStyle w:val="Unnamed1"/>
          <w:i/>
          <w:iCs/>
        </w:rPr>
        <w:t>Дух (имя умершего)</w:t>
      </w:r>
      <w:r>
        <w:rPr>
          <w:rStyle w:val="Unnamed1"/>
        </w:rPr>
        <w:t xml:space="preserve"> </w:t>
      </w:r>
    </w:p>
    <w:p>
      <w:pPr>
        <w:pStyle w:val="Normal"/>
        <w:jc w:val="center"/>
        <w:rPr/>
      </w:pPr>
      <w:r>
        <w:rPr>
          <w:rStyle w:val="Unnamed1"/>
          <w:i/>
          <w:iCs/>
        </w:rPr>
        <w:t>Ты можешь теперь приблизиться к воротам Запада,</w:t>
      </w:r>
      <w:r>
        <w:rPr>
          <w:rStyle w:val="Unnamed1"/>
        </w:rPr>
        <w:t xml:space="preserve"> </w:t>
      </w:r>
    </w:p>
    <w:p>
      <w:pPr>
        <w:pStyle w:val="Normal"/>
        <w:jc w:val="center"/>
        <w:rPr/>
      </w:pPr>
      <w:r>
        <w:rPr>
          <w:rStyle w:val="Unnamed1"/>
          <w:i/>
          <w:iCs/>
        </w:rPr>
        <w:t>Чтобы ответить правдиво на вопросы моих подданных</w:t>
      </w:r>
      <w:r>
        <w:rPr>
          <w:rStyle w:val="Unnamed1"/>
        </w:rPr>
        <w:t xml:space="preserve"> </w:t>
      </w:r>
    </w:p>
    <w:p>
      <w:pPr>
        <w:pStyle w:val="Normal"/>
        <w:jc w:val="center"/>
        <w:rPr>
          <w:lang w:val="en-US"/>
        </w:rPr>
      </w:pPr>
      <w:r>
        <w:rPr>
          <w:rStyle w:val="Unnamed1"/>
          <w:i/>
          <w:iCs/>
          <w:lang w:val="en-US"/>
        </w:rPr>
        <w:t>Berald, Beroald, Balbin!</w:t>
      </w:r>
      <w:r>
        <w:rPr>
          <w:rStyle w:val="Unnamed1"/>
          <w:lang w:val="en-US"/>
        </w:rPr>
        <w:t xml:space="preserve"> </w:t>
      </w:r>
    </w:p>
    <w:p>
      <w:pPr>
        <w:pStyle w:val="Normal"/>
        <w:jc w:val="center"/>
        <w:rPr>
          <w:lang w:val="en-US"/>
        </w:rPr>
      </w:pPr>
      <w:r>
        <w:rPr>
          <w:rStyle w:val="Unnamed1"/>
          <w:i/>
          <w:iCs/>
          <w:lang w:val="en-US"/>
        </w:rPr>
        <w:t>Gab, Gabor, Agaba!</w:t>
      </w:r>
      <w:r>
        <w:rPr>
          <w:rStyle w:val="Unnamed1"/>
          <w:lang w:val="en-US"/>
        </w:rPr>
        <w:t xml:space="preserve"> </w:t>
      </w:r>
    </w:p>
    <w:p>
      <w:pPr>
        <w:pStyle w:val="Web"/>
        <w:rPr/>
      </w:pPr>
      <w:r>
        <w:rPr>
          <w:rStyle w:val="Unnamed1"/>
          <w:lang w:val="en-US"/>
        </w:rPr>
        <w:t xml:space="preserve">    </w:t>
      </w:r>
      <w:r>
        <w:rPr>
          <w:rStyle w:val="Unnamed1"/>
        </w:rPr>
        <w:t xml:space="preserve">Восстань, восстань, я заклинаю тебя и повелеваю тобой. </w:t>
      </w:r>
      <w:r>
        <w:rPr/>
        <w:br/>
      </w:r>
      <w:r>
        <w:rPr>
          <w:rStyle w:val="Unnamed1"/>
        </w:rPr>
        <w:t xml:space="preserve">    Повторите эти слова к югу, затем к западу, и затем к северу, идя задом наперед вокруг внутреннего периметра круга и применяя каждый раз имя ворот соответствующей стороны света. </w:t>
      </w:r>
      <w:r>
        <w:rPr/>
        <w:br/>
      </w:r>
      <w:r>
        <w:rPr>
          <w:rStyle w:val="Unnamed1"/>
        </w:rPr>
        <w:t xml:space="preserve">    Если у Вас будет несколько компаньонов, они тоже должны сопровождать Вас вокруг круга к четырем сторонам круга, также идя задом наперед. Потом, все еще перемещаясь задом наперед, Вы должны повернуться к востоку от алтарного стола и обратившись лицом на запад через него, поставить на место фотографию в алтарный треугольник. В этом месте сделайте паузу на одну ила две минуты; все присутствующие должны строго соблюдать тишину. </w:t>
      </w:r>
      <w:r>
        <w:rPr/>
        <w:br/>
      </w:r>
      <w:r>
        <w:rPr>
          <w:rStyle w:val="Unnamed1"/>
        </w:rPr>
        <w:t xml:space="preserve">    Затем осторожно положите Ваш некроманический ладан в кадильницу и когда он хорошо задымится повторяйте слова большого вызова, слегка ударяя концом жезла фотографию при окончании каждой строки: </w:t>
      </w:r>
      <w:r>
        <w:rPr/>
        <w:br/>
      </w:r>
      <w:r>
        <w:rPr>
          <w:rStyle w:val="Unnamed1"/>
        </w:rPr>
        <w:t xml:space="preserve">  </w:t>
      </w:r>
    </w:p>
    <w:p>
      <w:pPr>
        <w:pStyle w:val="Normal"/>
        <w:jc w:val="center"/>
        <w:rPr/>
      </w:pPr>
      <w:r>
        <w:rPr>
          <w:rStyle w:val="Unnamed1"/>
          <w:i/>
          <w:iCs/>
        </w:rPr>
        <w:t>Именем тайн бездны (удар)</w:t>
      </w:r>
      <w:r>
        <w:rPr>
          <w:rStyle w:val="Unnamed1"/>
        </w:rPr>
        <w:t xml:space="preserve"> </w:t>
      </w:r>
    </w:p>
    <w:p>
      <w:pPr>
        <w:pStyle w:val="Normal"/>
        <w:jc w:val="center"/>
        <w:rPr/>
      </w:pPr>
      <w:r>
        <w:rPr>
          <w:rStyle w:val="Unnamed1"/>
          <w:i/>
          <w:iCs/>
        </w:rPr>
        <w:t>Пламенем общины (удар)</w:t>
      </w:r>
      <w:r>
        <w:rPr>
          <w:rStyle w:val="Unnamed1"/>
        </w:rPr>
        <w:t xml:space="preserve"> </w:t>
      </w:r>
    </w:p>
    <w:p>
      <w:pPr>
        <w:pStyle w:val="Normal"/>
        <w:jc w:val="center"/>
        <w:rPr/>
      </w:pPr>
      <w:r>
        <w:rPr>
          <w:rStyle w:val="Unnamed1"/>
          <w:i/>
          <w:iCs/>
        </w:rPr>
        <w:t>Силой запада (удар)</w:t>
      </w:r>
      <w:r>
        <w:rPr>
          <w:rStyle w:val="Unnamed1"/>
        </w:rPr>
        <w:t xml:space="preserve"> </w:t>
      </w:r>
    </w:p>
    <w:p>
      <w:pPr>
        <w:pStyle w:val="Normal"/>
        <w:jc w:val="center"/>
        <w:rPr/>
      </w:pPr>
      <w:r>
        <w:rPr>
          <w:rStyle w:val="Unnamed1"/>
          <w:i/>
          <w:iCs/>
        </w:rPr>
        <w:t>Молчанием ночи (удар)</w:t>
      </w:r>
      <w:r>
        <w:rPr>
          <w:rStyle w:val="Unnamed1"/>
        </w:rPr>
        <w:t xml:space="preserve"> </w:t>
      </w:r>
    </w:p>
    <w:p>
      <w:pPr>
        <w:pStyle w:val="Normal"/>
        <w:jc w:val="center"/>
        <w:rPr/>
      </w:pPr>
      <w:r>
        <w:rPr>
          <w:rStyle w:val="Unnamed1"/>
          <w:i/>
          <w:iCs/>
        </w:rPr>
        <w:t>и святыми ритуалами Гекаты (удар)</w:t>
      </w:r>
      <w:r>
        <w:rPr>
          <w:rStyle w:val="Unnamed1"/>
        </w:rPr>
        <w:t xml:space="preserve"> </w:t>
      </w:r>
    </w:p>
    <w:p>
      <w:pPr>
        <w:pStyle w:val="Normal"/>
        <w:jc w:val="center"/>
        <w:rPr/>
      </w:pPr>
      <w:r>
        <w:rPr>
          <w:rStyle w:val="Unnamed1"/>
          <w:i/>
          <w:iCs/>
        </w:rPr>
        <w:t>я заклинаю и вызываю тебя,</w:t>
      </w:r>
      <w:r>
        <w:rPr>
          <w:rStyle w:val="Unnamed1"/>
        </w:rPr>
        <w:t xml:space="preserve"> </w:t>
      </w:r>
    </w:p>
    <w:p>
      <w:pPr>
        <w:pStyle w:val="Normal"/>
        <w:jc w:val="center"/>
        <w:rPr/>
      </w:pPr>
      <w:r>
        <w:rPr>
          <w:rStyle w:val="Unnamed1"/>
          <w:i/>
          <w:iCs/>
        </w:rPr>
        <w:t>дух (имя) (удар)</w:t>
      </w:r>
      <w:r>
        <w:rPr>
          <w:rStyle w:val="Unnamed1"/>
        </w:rPr>
        <w:t xml:space="preserve"> </w:t>
      </w:r>
    </w:p>
    <w:p>
      <w:pPr>
        <w:pStyle w:val="Normal"/>
        <w:jc w:val="center"/>
        <w:rPr/>
      </w:pPr>
      <w:r>
        <w:rPr>
          <w:rStyle w:val="Unnamed1"/>
          <w:i/>
          <w:iCs/>
        </w:rPr>
        <w:t>чтобы ты предстал здесь (удар)</w:t>
      </w:r>
      <w:r>
        <w:rPr>
          <w:rStyle w:val="Unnamed1"/>
        </w:rPr>
        <w:t xml:space="preserve"> </w:t>
      </w:r>
    </w:p>
    <w:p>
      <w:pPr>
        <w:pStyle w:val="Normal"/>
        <w:jc w:val="center"/>
        <w:rPr/>
      </w:pPr>
      <w:r>
        <w:rPr>
          <w:rStyle w:val="Unnamed1"/>
          <w:i/>
          <w:iCs/>
        </w:rPr>
        <w:t>и ответил на мои вопросы (удар)</w:t>
      </w:r>
      <w:r>
        <w:rPr>
          <w:rStyle w:val="Unnamed1"/>
        </w:rPr>
        <w:t xml:space="preserve"> </w:t>
      </w:r>
    </w:p>
    <w:p>
      <w:pPr>
        <w:pStyle w:val="Normal"/>
        <w:jc w:val="center"/>
        <w:rPr/>
      </w:pPr>
      <w:r>
        <w:rPr>
          <w:rStyle w:val="Unnamed1"/>
          <w:i/>
          <w:iCs/>
        </w:rPr>
        <w:t>Да будет так! (удар)</w:t>
      </w:r>
      <w:r>
        <w:rPr>
          <w:rStyle w:val="Unnamed1"/>
        </w:rPr>
        <w:t xml:space="preserve"> </w:t>
      </w:r>
    </w:p>
    <w:p>
      <w:pPr>
        <w:pStyle w:val="Web"/>
        <w:rPr/>
      </w:pPr>
      <w:r>
        <w:rPr>
          <w:rStyle w:val="Unnamed1"/>
        </w:rPr>
        <w:t xml:space="preserve">    </w:t>
      </w:r>
      <w:r>
        <w:rPr>
          <w:rStyle w:val="Unnamed1"/>
        </w:rPr>
        <w:t xml:space="preserve">«Геката», вызываемая здесь — классическое греческое божество колдовства. Она трехобразная и включает в себя еще и Персефону и Селену — божества мертвых и луны соответственно. </w:t>
      </w:r>
      <w:r>
        <w:rPr/>
        <w:br/>
      </w:r>
      <w:r>
        <w:rPr>
          <w:rStyle w:val="Unnamed1"/>
        </w:rPr>
        <w:t xml:space="preserve">    В этом месте заново наполните кадильницу некроманическим ладаном, погасите все свечи на алтарном столе так, чтобы комната погрузилась в темноту и снова, двигаясь задом наперед, осторожно проходите к западному краю круга, чтобы опуститься на колени, обращаясь лицом в треугольник проявления на полу. Скрестите медленно руки на груди — это жест ведьмы, обозначающий символ — череп и скрещенные кости и повторяйте во время этого про себя слова предписания: </w:t>
      </w:r>
      <w:r>
        <w:rPr/>
        <w:br/>
      </w:r>
      <w:r>
        <w:rPr>
          <w:rStyle w:val="Unnamed1"/>
        </w:rPr>
        <w:t xml:space="preserve">  </w:t>
      </w:r>
    </w:p>
    <w:p>
      <w:pPr>
        <w:pStyle w:val="Normal"/>
        <w:jc w:val="center"/>
        <w:rPr>
          <w:lang w:val="en-US"/>
        </w:rPr>
      </w:pPr>
      <w:r>
        <w:rPr>
          <w:rStyle w:val="Unnamed1"/>
          <w:i/>
          <w:iCs/>
          <w:lang w:val="en-US"/>
        </w:rPr>
        <w:t>«Allay Fortission, Fortissio, Allynsen Roa!».</w:t>
      </w:r>
      <w:r>
        <w:rPr>
          <w:rStyle w:val="Unnamed1"/>
          <w:lang w:val="en-US"/>
        </w:rPr>
        <w:t xml:space="preserve"> </w:t>
      </w:r>
    </w:p>
    <w:p>
      <w:pPr>
        <w:pStyle w:val="Web"/>
        <w:rPr/>
      </w:pPr>
      <w:r>
        <w:rPr>
          <w:rStyle w:val="Unnamed1"/>
          <w:lang w:val="en-US"/>
        </w:rPr>
        <w:t xml:space="preserve">    </w:t>
      </w:r>
      <w:r>
        <w:rPr>
          <w:rStyle w:val="Unnamed1"/>
        </w:rPr>
        <w:t xml:space="preserve">В этом месте закройте глаза и опять замолчите на несколько минут. Затем с еще закрытыми глазами, тихо приветствуйте духа, как будто он находится перед Вами. Здесь Вы можете испытывать самое неприятное ползущее чувство страха, но Вы должны любой ценой избежать паники, помня о том, что Ваш вопрос законный и точный. Именно в этой точке ритуала состояние разума и мысли влияют на результат, ради которого совершается ритуал. </w:t>
      </w:r>
      <w:r>
        <w:rPr/>
        <w:br/>
      </w:r>
      <w:r>
        <w:rPr>
          <w:rStyle w:val="Unnamed1"/>
        </w:rPr>
        <w:t xml:space="preserve">    Для того чтобы встретить с хладнокровием этот финальный момент страха. Вы должны быть сами совершенно уверены, что действие выполняется во благо, иначе все обречено на неудачу. </w:t>
      </w:r>
      <w:r>
        <w:rPr/>
        <w:br/>
      </w:r>
      <w:r>
        <w:rPr>
          <w:rStyle w:val="Unnamed1"/>
        </w:rPr>
        <w:t xml:space="preserve">    Теперь, призывая всю свою храбрость, трижды произнесите полное имя умершей персоны ясно и громко, медленно вытягивая свои руки в обе стороны в форме креста и открывая глаза. Если операция прошла успешно, то Вы постепенно различите неясную форму в треугольнике перед Вами, как бы состоящую из дыма ладана, иногда освещаемую изнутри сильным фосфорическим свечением. Будет ли привидение построено на магнетической и физической, или чисто психической основе, или смеси обоих, зависит только от того, какие способности у Вас как у ведьмы развиты больше: провидицы или материализующего медиума. </w:t>
      </w:r>
      <w:r>
        <w:rPr/>
        <w:br/>
      </w:r>
      <w:r>
        <w:rPr>
          <w:rStyle w:val="Unnamed1"/>
        </w:rPr>
        <w:t xml:space="preserve">    Оба эти качества являются составляющими магического спектра, в котором работают ведьмы. </w:t>
      </w:r>
      <w:r>
        <w:rPr/>
        <w:br/>
      </w:r>
      <w:r>
        <w:rPr>
          <w:rStyle w:val="Unnamed1"/>
        </w:rPr>
        <w:t xml:space="preserve">    Вы и Ваши компаньоны могут увидеть в треугольнике совершенно разное. Все зависит от ориентации Ваших способностей и степени Вашего магического развития. </w:t>
      </w:r>
      <w:r>
        <w:rPr/>
        <w:br/>
      </w:r>
      <w:r>
        <w:rPr>
          <w:rStyle w:val="Unnamed1"/>
        </w:rPr>
        <w:t xml:space="preserve">    Один может видеть неясную форму, в то время как другой может ясно видеть фигуру, а кто-то даже может совсем ничего не видеть, просто чувствовать присутствие кого-то, кого нет перед ним. Но независимо от того, видите или не видите, Вы должны в этот момент представить Ваш вопрос, зная, что если информация мгновенно не получается, она будет обнаружена позднее, обычно путем цепи странных и необъяснимых совпадений. </w:t>
      </w:r>
      <w:r>
        <w:rPr/>
        <w:br/>
      </w:r>
      <w:r>
        <w:rPr>
          <w:rStyle w:val="Unnamed1"/>
        </w:rPr>
        <w:t xml:space="preserve">    Когда форма блекнет, это означает, что энергия, вызванная ритуалом ушла, и пришла пора заканчивать операцию. Повернитесь снова к востоку, лицом к западу через алтарь. Двигайтесь задом наперед. Снова зажгите свечи и кадильницу, если это необходимо, поместите последнюю щепотку некроманического ладана на угли, и повторите разрешение на расставание, которое выглядит таким образом: </w:t>
      </w:r>
      <w:r>
        <w:rPr/>
        <w:br/>
      </w:r>
      <w:r>
        <w:rPr>
          <w:rStyle w:val="Unnamed1"/>
        </w:rPr>
        <w:t xml:space="preserve">  </w:t>
      </w:r>
    </w:p>
    <w:p>
      <w:pPr>
        <w:pStyle w:val="Normal"/>
        <w:jc w:val="center"/>
        <w:rPr/>
      </w:pPr>
      <w:r>
        <w:rPr>
          <w:rStyle w:val="Unnamed1"/>
          <w:i/>
          <w:iCs/>
        </w:rPr>
        <w:t>Иди, иди тень ушедшего (имя)</w:t>
      </w:r>
      <w:r>
        <w:rPr>
          <w:rStyle w:val="Unnamed1"/>
        </w:rPr>
        <w:t xml:space="preserve"> </w:t>
      </w:r>
    </w:p>
    <w:p>
      <w:pPr>
        <w:pStyle w:val="Normal"/>
        <w:jc w:val="center"/>
        <w:rPr>
          <w:lang w:val="en-US"/>
        </w:rPr>
      </w:pPr>
      <w:r>
        <w:rPr>
          <w:rStyle w:val="Unnamed1"/>
          <w:i/>
          <w:iCs/>
        </w:rPr>
        <w:t>Именем</w:t>
      </w:r>
      <w:r>
        <w:rPr>
          <w:rStyle w:val="Unnamed1"/>
          <w:i/>
          <w:iCs/>
          <w:lang w:val="en-US"/>
        </w:rPr>
        <w:t xml:space="preserve"> Omgroma Epin Sayoc</w:t>
      </w:r>
      <w:r>
        <w:rPr>
          <w:rStyle w:val="Unnamed1"/>
          <w:lang w:val="en-US"/>
        </w:rPr>
        <w:t xml:space="preserve"> </w:t>
      </w:r>
    </w:p>
    <w:p>
      <w:pPr>
        <w:pStyle w:val="Normal"/>
        <w:jc w:val="center"/>
        <w:rPr>
          <w:lang w:val="en-US"/>
        </w:rPr>
      </w:pPr>
      <w:r>
        <w:rPr>
          <w:rStyle w:val="Unnamed1"/>
          <w:i/>
          <w:iCs/>
          <w:lang w:val="en-US"/>
        </w:rPr>
        <w:t>Satony, Degony, Eparigon</w:t>
      </w:r>
      <w:r>
        <w:rPr>
          <w:rStyle w:val="Unnamed1"/>
          <w:lang w:val="en-US"/>
        </w:rPr>
        <w:t xml:space="preserve"> </w:t>
      </w:r>
    </w:p>
    <w:p>
      <w:pPr>
        <w:pStyle w:val="Normal"/>
        <w:jc w:val="center"/>
        <w:rPr>
          <w:lang w:val="en-US"/>
        </w:rPr>
      </w:pPr>
      <w:r>
        <w:rPr>
          <w:rStyle w:val="Unnamed1"/>
          <w:i/>
          <w:iCs/>
          <w:lang w:val="en-US"/>
        </w:rPr>
        <w:t>Galiganon, Zogogen, Fertigon</w:t>
      </w:r>
      <w:r>
        <w:rPr>
          <w:rStyle w:val="Unnamed1"/>
          <w:lang w:val="en-US"/>
        </w:rPr>
        <w:t xml:space="preserve"> </w:t>
      </w:r>
    </w:p>
    <w:p>
      <w:pPr>
        <w:pStyle w:val="Normal"/>
        <w:jc w:val="center"/>
        <w:rPr/>
      </w:pPr>
      <w:r>
        <w:rPr>
          <w:rStyle w:val="Unnamed1"/>
          <w:i/>
          <w:iCs/>
        </w:rPr>
        <w:t>Мы отпускаем тебя к себе</w:t>
      </w:r>
      <w:r>
        <w:rPr>
          <w:rStyle w:val="Unnamed1"/>
        </w:rPr>
        <w:t xml:space="preserve"> </w:t>
      </w:r>
    </w:p>
    <w:p>
      <w:pPr>
        <w:pStyle w:val="Normal"/>
        <w:jc w:val="center"/>
        <w:rPr/>
      </w:pPr>
      <w:r>
        <w:rPr>
          <w:rStyle w:val="Unnamed1"/>
          <w:i/>
          <w:iCs/>
        </w:rPr>
        <w:t>Да будет мир между нами всегда</w:t>
      </w:r>
      <w:r>
        <w:rPr>
          <w:rStyle w:val="Unnamed1"/>
        </w:rPr>
        <w:t xml:space="preserve"> </w:t>
      </w:r>
    </w:p>
    <w:p>
      <w:pPr>
        <w:pStyle w:val="Normal"/>
        <w:jc w:val="center"/>
        <w:rPr/>
      </w:pPr>
      <w:r>
        <w:rPr>
          <w:rStyle w:val="Unnamed1"/>
          <w:i/>
          <w:iCs/>
        </w:rPr>
        <w:t>Да будет так!</w:t>
      </w:r>
      <w:r>
        <w:rPr>
          <w:rStyle w:val="Unnamed1"/>
        </w:rPr>
        <w:t xml:space="preserve"> </w:t>
      </w:r>
    </w:p>
    <w:p>
      <w:pPr>
        <w:pStyle w:val="Web"/>
        <w:rPr/>
      </w:pPr>
      <w:r>
        <w:rPr>
          <w:rStyle w:val="Unnamed1"/>
        </w:rPr>
        <w:t xml:space="preserve">    </w:t>
      </w:r>
      <w:r>
        <w:rPr>
          <w:rStyle w:val="Unnamed1"/>
        </w:rPr>
        <w:t xml:space="preserve">Затем в конце, как при всех Ваших других опытах Меркурия, запишите результаты. </w:t>
      </w:r>
      <w:r>
        <w:rPr/>
        <w:br/>
      </w:r>
      <w:r>
        <w:rPr>
          <w:rStyle w:val="Unnamed1"/>
        </w:rPr>
        <w:t xml:space="preserve">    При конечном анализе самый лучший путь — это получать результаты путем тщательного разбора, методом исключения ошибок. Многое зависит от того, как аккуратно сделана запись. Результаты различных исследований будут составлять ценную часть Вашей магической книги. </w:t>
      </w:r>
      <w:r>
        <w:rPr/>
        <w:br/>
      </w:r>
      <w:r>
        <w:rPr>
          <w:rStyle w:val="Unnamed1"/>
        </w:rPr>
        <w:t xml:space="preserve">  </w:t>
      </w:r>
    </w:p>
    <w:p>
      <w:pPr>
        <w:pStyle w:val="Normal"/>
        <w:jc w:val="center"/>
        <w:rPr/>
      </w:pPr>
      <w:r>
        <w:rPr>
          <w:rStyle w:val="Unnamed1"/>
          <w:b/>
          <w:bCs/>
          <w:color w:val="666600"/>
        </w:rPr>
        <w:t>ТРАВЫ И ЛАДАНЫ</w:t>
      </w:r>
      <w:r>
        <w:rPr>
          <w:rStyle w:val="Unnamed1"/>
        </w:rPr>
        <w:t xml:space="preserve"> </w:t>
      </w:r>
    </w:p>
    <w:p>
      <w:pPr>
        <w:pStyle w:val="Unnamed11"/>
        <w:rPr/>
      </w:pPr>
      <w:r>
        <w:rPr/>
        <w:t xml:space="preserve">    </w:t>
      </w:r>
      <w:r>
        <w:rPr/>
        <w:t xml:space="preserve">Для всех предсказаний, больших или малых — неважно, то ли это операция бросания рунических палочек или великая операция вызывания мертвых, чрезвычайно полезно иметь под рукой составные части ладана предсказания Меркурия, а именно: Смолу камедного дерева и корицу (последнее желательно в виде масла или эссенции). </w:t>
        <w:br/>
        <w:t xml:space="preserve">    Первое можно найти в каких-либо хороших художественных наборах, так как оно используется в лакировании картин, в то время как второе можно легко достать в любой аптеке. Эти две составные части могут дымиться поверх углей сами, как ладан предсказаний или могут подсыпаться к следующим традиционным составам, чтобы создавать более могущественную смесь. </w:t>
      </w:r>
    </w:p>
    <w:p>
      <w:pPr>
        <w:pStyle w:val="Unnamed11"/>
        <w:rPr/>
      </w:pPr>
      <w:r>
        <w:rPr/>
        <w:t xml:space="preserve">Рецепты: </w:t>
      </w:r>
    </w:p>
    <w:p>
      <w:pPr>
        <w:pStyle w:val="Unnamed11"/>
        <w:rPr/>
      </w:pPr>
      <w:r>
        <w:rPr/>
        <w:t xml:space="preserve">1. Полынь (Artemesia) </w:t>
        <w:br/>
        <w:t xml:space="preserve">Лен </w:t>
        <w:br/>
        <w:t xml:space="preserve">Кардамон </w:t>
        <w:br/>
        <w:t xml:space="preserve">Анис </w:t>
        <w:br/>
        <w:t xml:space="preserve">Камфора </w:t>
        <w:br/>
        <w:t xml:space="preserve">Цикорий </w:t>
      </w:r>
    </w:p>
    <w:p>
      <w:pPr>
        <w:pStyle w:val="Unnamed11"/>
        <w:rPr/>
      </w:pPr>
      <w:r>
        <w:rPr/>
        <w:t xml:space="preserve">2. Душистый корень некоторых сортов ириса </w:t>
        <w:br/>
        <w:t xml:space="preserve">Укроп </w:t>
        <w:br/>
        <w:t xml:space="preserve">Оболочка граната </w:t>
        <w:br/>
        <w:t xml:space="preserve">Красное сандаловое дерево </w:t>
        <w:br/>
        <w:t xml:space="preserve">Маковое семя </w:t>
      </w:r>
    </w:p>
    <w:p>
      <w:pPr>
        <w:pStyle w:val="Unnamed11"/>
        <w:rPr/>
      </w:pPr>
      <w:r>
        <w:rPr/>
        <w:t xml:space="preserve">3. Корень валерианы </w:t>
        <w:br/>
        <w:t xml:space="preserve">Шафран </w:t>
        <w:br/>
        <w:t xml:space="preserve">Полынь </w:t>
        <w:br/>
        <w:t xml:space="preserve">St.-Johns's-Wort — целебная трава Святого Джонса </w:t>
        <w:br/>
        <w:t xml:space="preserve">Hypericum </w:t>
      </w:r>
    </w:p>
    <w:p>
      <w:pPr>
        <w:pStyle w:val="Unnamed11"/>
        <w:rPr/>
      </w:pPr>
      <w:r>
        <w:rPr/>
        <w:t xml:space="preserve">4. Льняное семя </w:t>
        <w:br/>
        <w:t xml:space="preserve">Psellium </w:t>
      </w:r>
    </w:p>
    <w:p>
      <w:pPr>
        <w:pStyle w:val="Unnamed11"/>
        <w:rPr/>
      </w:pPr>
      <w:r>
        <w:rPr/>
        <w:t xml:space="preserve">5. Корни фиалки </w:t>
        <w:br/>
        <w:t xml:space="preserve">Петрушка </w:t>
      </w:r>
    </w:p>
    <w:p>
      <w:pPr>
        <w:pStyle w:val="Unnamed11"/>
        <w:rPr/>
      </w:pPr>
      <w:r>
        <w:rPr/>
        <w:t xml:space="preserve">6. Анис </w:t>
        <w:br/>
        <w:t xml:space="preserve">Маковые семена </w:t>
        <w:br/>
        <w:t xml:space="preserve">Камфора </w:t>
      </w:r>
    </w:p>
    <w:p>
      <w:pPr>
        <w:pStyle w:val="Unnamed11"/>
        <w:rPr/>
      </w:pPr>
      <w:r>
        <w:rPr/>
        <w:t xml:space="preserve">7. Гвоздика (истолченная) </w:t>
        <w:br/>
        <w:t xml:space="preserve">Frankincense — душистая древесная смола (ладан) </w:t>
        <w:br/>
        <w:t xml:space="preserve">Mastic — смола мастикового дерева </w:t>
        <w:br/>
        <w:t xml:space="preserve">Cinguefoil — лапчатка ползучая </w:t>
      </w:r>
    </w:p>
    <w:p>
      <w:pPr>
        <w:pStyle w:val="Web"/>
        <w:rPr/>
      </w:pPr>
      <w:r>
        <w:rPr>
          <w:rStyle w:val="Unnamed1"/>
        </w:rPr>
        <w:t xml:space="preserve">    </w:t>
      </w:r>
      <w:r>
        <w:rPr>
          <w:rStyle w:val="Unnamed1"/>
        </w:rPr>
        <w:t xml:space="preserve">Любой из них или все травы могут смешиваться с Ивой Соломона или святой травой чертополоха, чтобы усилить эффект. Экспериментируйте, чтобы увидеть, какой тип подходит Вам наилучшим образом. </w:t>
      </w:r>
      <w:r>
        <w:rPr/>
        <w:br/>
      </w:r>
      <w:r>
        <w:rPr>
          <w:rStyle w:val="Unnamed1"/>
        </w:rPr>
        <w:t xml:space="preserve">    Ясенец белый с острова Крит смешивается с любым ладаном, когда в ритуале требуется материализация. </w:t>
      </w:r>
      <w:r>
        <w:rPr/>
        <w:br/>
      </w:r>
      <w:r>
        <w:rPr>
          <w:rStyle w:val="Unnamed1"/>
        </w:rPr>
        <w:t xml:space="preserve">    Большинство, если даже не все травы, упомянутые выше, можно приобрести в любом магазине, имеющем дело с ботаническими растениями. </w:t>
      </w:r>
      <w:r>
        <w:rPr/>
        <w:br/>
      </w:r>
      <w:r>
        <w:rPr>
          <w:rStyle w:val="Unnamed1"/>
        </w:rPr>
        <w:t xml:space="preserve">    Субстанции, подобные камеди и эссенции, такие, как камфора и корица, можно приобрести в аптеке. </w:t>
      </w:r>
      <w:r>
        <w:rPr/>
        <w:br/>
      </w:r>
      <w:r>
        <w:rPr>
          <w:rStyle w:val="Unnamed1"/>
        </w:rPr>
        <w:t xml:space="preserve">  </w:t>
      </w:r>
    </w:p>
    <w:p>
      <w:pPr>
        <w:pStyle w:val="Normal"/>
        <w:jc w:val="center"/>
        <w:rPr/>
      </w:pPr>
      <w:r>
        <w:rPr>
          <w:rStyle w:val="Unnamed1"/>
          <w:b/>
          <w:bCs/>
          <w:color w:val="666600"/>
        </w:rPr>
        <w:t>ЛАДАН ДЛЯ ВЫЗЫВАНИЯ VASSAGO</w:t>
      </w:r>
      <w:r>
        <w:rPr>
          <w:rStyle w:val="Unnamed1"/>
        </w:rPr>
        <w:t xml:space="preserve"> </w:t>
      </w:r>
    </w:p>
    <w:p>
      <w:pPr>
        <w:pStyle w:val="Unnamed11"/>
        <w:rPr/>
      </w:pPr>
      <w:r>
        <w:rPr/>
        <w:t xml:space="preserve">Это ладан типа Юпитера, хотя по действию он Мерку - </w:t>
        <w:br/>
        <w:t xml:space="preserve">рианский. Vassago в основном по природе ориентирован на </w:t>
        <w:br/>
        <w:t xml:space="preserve">Юпитер. Его ладан будет состоять из: </w:t>
        <w:br/>
        <w:t xml:space="preserve">    б частей ладана Frankincense </w:t>
        <w:br/>
        <w:t xml:space="preserve">    6 частей бальзама Gilead </w:t>
        <w:br/>
        <w:t xml:space="preserve">    б частей райского зерна (Grain of Paradise) </w:t>
        <w:br/>
        <w:t xml:space="preserve">    1/2 часть шафрана </w:t>
        <w:br/>
        <w:t xml:space="preserve">    Мазок серой амбры (вполне достаточно ее искусственного заменителя) </w:t>
      </w:r>
    </w:p>
    <w:p>
      <w:pPr>
        <w:pStyle w:val="Web"/>
        <w:rPr/>
      </w:pPr>
      <w:r>
        <w:rPr>
          <w:rStyle w:val="Unnamed1"/>
        </w:rPr>
        <w:t xml:space="preserve">    </w:t>
      </w:r>
      <w:r>
        <w:rPr>
          <w:rStyle w:val="Unnamed1"/>
        </w:rPr>
        <w:t xml:space="preserve">Если Вы не можете получить эти составляющие, хороший заменитель может быть составлен из ладана Frankincense, шафрана и кедрового масла. </w:t>
      </w:r>
      <w:r>
        <w:rPr/>
        <w:br/>
      </w:r>
      <w:r>
        <w:rPr>
          <w:rStyle w:val="Unnamed1"/>
        </w:rPr>
        <w:t xml:space="preserve">  </w:t>
      </w:r>
    </w:p>
    <w:p>
      <w:pPr>
        <w:pStyle w:val="Normal"/>
        <w:jc w:val="center"/>
        <w:rPr/>
      </w:pPr>
      <w:r>
        <w:rPr>
          <w:rStyle w:val="Unnamed1"/>
          <w:b/>
          <w:bCs/>
          <w:color w:val="666600"/>
        </w:rPr>
        <w:t>ЛАДАН ДЛЯ ВЫЗЫВАНИЯ МЕРТВЫХ</w:t>
      </w:r>
      <w:r>
        <w:rPr>
          <w:rStyle w:val="Unnamed1"/>
        </w:rPr>
        <w:t xml:space="preserve"> </w:t>
      </w:r>
    </w:p>
    <w:p>
      <w:pPr>
        <w:pStyle w:val="Unnamed11"/>
        <w:rPr/>
      </w:pPr>
      <w:r>
        <w:rPr/>
        <w:t xml:space="preserve">    </w:t>
      </w:r>
      <w:r>
        <w:rPr/>
        <w:t xml:space="preserve">3 части полыни (тонкоизмельченной) </w:t>
        <w:br/>
        <w:t xml:space="preserve">    2 части смоляного церковного ладана хорошего качества </w:t>
        <w:br/>
        <w:t xml:space="preserve">    2 части смолы камедного дерева </w:t>
        <w:br/>
        <w:t xml:space="preserve">    3 части ясенца белого с острова Крит </w:t>
        <w:br/>
        <w:t xml:space="preserve">    1/2 часть чистого оливкового масла </w:t>
        <w:br/>
        <w:t xml:space="preserve">    1/2 часть вина </w:t>
        <w:br/>
        <w:t xml:space="preserve">    1/2 часть меда </w:t>
        <w:br/>
        <w:t xml:space="preserve">    Несколько капель крови оператора </w:t>
        <w:br/>
        <w:t xml:space="preserve">    Смешайте составляющие части вместе и дайте отстояться на ночь. Результирующий ладан будет твердым, легко крошимой консистенции, но если он становится слишком жидким, добавляйте дополнительно ясенца белого и полыни до тех пор, пока не будет получена правильная сухая структура. </w:t>
      </w:r>
    </w:p>
    <w:p>
      <w:pPr>
        <w:pStyle w:val="Unnamed11"/>
        <w:rPr/>
      </w:pPr>
      <w:r>
        <w:rPr/>
      </w:r>
    </w:p>
    <w:p>
      <w:pPr>
        <w:pStyle w:val="Web"/>
        <w:jc w:val="center"/>
        <w:rPr/>
      </w:pPr>
      <w:r>
        <w:rPr>
          <w:rStyle w:val="Unnamed1"/>
          <w:b/>
          <w:bCs/>
          <w:color w:val="666600"/>
        </w:rPr>
        <w:t>ГЛАВА V</w:t>
      </w:r>
      <w:r>
        <w:rPr/>
        <w:t xml:space="preserve"> </w:t>
      </w:r>
    </w:p>
    <w:p>
      <w:pPr>
        <w:pStyle w:val="Normal"/>
        <w:jc w:val="center"/>
        <w:rPr/>
      </w:pPr>
      <w:r>
        <w:rPr>
          <w:rStyle w:val="Unnamed1"/>
          <w:b/>
          <w:bCs/>
          <w:color w:val="666600"/>
        </w:rPr>
        <w:t> </w:t>
      </w:r>
      <w:r>
        <w:rPr>
          <w:rStyle w:val="Unnamed1"/>
        </w:rPr>
        <w:t xml:space="preserve"> </w:t>
      </w:r>
    </w:p>
    <w:p>
      <w:pPr>
        <w:pStyle w:val="Normal"/>
        <w:jc w:val="center"/>
        <w:rPr/>
      </w:pPr>
      <w:r>
        <w:rPr>
          <w:rStyle w:val="Unnamed1"/>
          <w:b/>
          <w:bCs/>
          <w:color w:val="666600"/>
          <w:sz w:val="27"/>
          <w:szCs w:val="27"/>
        </w:rPr>
        <w:t>КОНТРМАГИЯ И ЗАЩИТА</w:t>
      </w:r>
      <w:r>
        <w:rPr/>
        <w:t xml:space="preserve"> </w:t>
      </w:r>
    </w:p>
    <w:p>
      <w:pPr>
        <w:pStyle w:val="Web"/>
        <w:rPr/>
      </w:pPr>
      <w:r>
        <w:rPr>
          <w:rStyle w:val="Unnamed1"/>
        </w:rPr>
        <w:t xml:space="preserve">    </w:t>
      </w:r>
      <w:r>
        <w:rPr>
          <w:rStyle w:val="Unnamed1"/>
        </w:rPr>
        <w:t xml:space="preserve">С той минуты, когда Вы вступили на путь колдовства, зазвенели колокола в невидимом мире, провозглашая Ваше прибытие. И раньше или позже Вы должны столкнуться лицом к лицу с проблемой защиты своих друзей и себя от магических ударов, которые, несомненно, будут направлять в Вашу сторону враждебно настроенные колдуны. Это неизбежно. </w:t>
      </w:r>
      <w:r>
        <w:rPr/>
        <w:br/>
      </w:r>
      <w:r>
        <w:rPr>
          <w:rStyle w:val="Unnamed1"/>
        </w:rPr>
        <w:t xml:space="preserve">    Сверхъестественно вызванная неудача, насланная случайным взглядом чьего-то дурного глаза или как результат организованного нападения, является всегда следствием бессознательного слепого пятна в подсознании жертвы, либо созданного случайно при сглазе, либо вызванного атакующим. </w:t>
      </w:r>
      <w:r>
        <w:rPr/>
        <w:br/>
      </w:r>
      <w:r>
        <w:rPr>
          <w:rStyle w:val="Unnamed1"/>
        </w:rPr>
        <w:t xml:space="preserve">    Этот метод известен в искусстве колдовства как посылание чар в душу или подсознание жертвы, мешающих выполнению дел. Жертве, таким образом, расставляется значительно больше как бы случайных неожиданных «подножек». Это происходит, если магический луч, специально не направлен на достижение определенного результата, такого, как грызущие боли в животе или мгновенная потеря волос. В этом случае атака — нечто большее, чем просто случайный сглаз, и ее нужно лечить соответствующим образом. От магического «сглаза» общего типа, желания болезни, насылания болезни можно защищаться специальным полным полем колдовской энергии, которое действует как страховка. Это достигается защитой себя и своего дома объектами, специально заряженными энергетической силой, известными как амулеты. Они подобны объектам энергии, рассмотренным на предыдущих страницах. Отличие в том, что они заряжены с единственной целью: вызвать состояние  гармонии, щедрости, повышенного настроения,  безопасности и оптимизма в подсознаниях тех, кто находитсяя поблизости. </w:t>
      </w:r>
      <w:r>
        <w:rPr/>
        <w:br/>
      </w:r>
      <w:r>
        <w:rPr>
          <w:rStyle w:val="Unnamed1"/>
        </w:rPr>
        <w:t xml:space="preserve">    И действительно, такое состояние сознания всегда приводит к удаче. </w:t>
      </w:r>
      <w:r>
        <w:rPr/>
        <w:br/>
      </w:r>
      <w:r>
        <w:rPr>
          <w:rStyle w:val="Unnamed1"/>
        </w:rPr>
        <w:t xml:space="preserve">    Большинство начинающих ведьм обычно нсосит амулеты удачи такого типа и развешивает их в большовм количестве вокруг дома как хорошее средство защиты. Они могут изготавливаться из любых веществ животного и растительного происхождения или минералов. </w:t>
      </w:r>
      <w:r>
        <w:rPr/>
        <w:br/>
      </w:r>
      <w:r>
        <w:rPr>
          <w:rStyle w:val="Unnamed1"/>
        </w:rPr>
        <w:t xml:space="preserve">    Упоминаемые в этом разделе амулеты подготавливаются из минералов или растительной основы и полагаются, главным образом, на контакты с той третьей колдовской силой, с которой мы Вас сейчас собираемся познакомить — самой Землей. </w:t>
      </w:r>
      <w:r>
        <w:rPr/>
        <w:br/>
      </w:r>
      <w:r>
        <w:rPr>
          <w:rStyle w:val="Unnamed1"/>
        </w:rPr>
        <w:t xml:space="preserve">    Для ведьмы символ Земли представляет иисточник, питающий все, исцеление и плодородие. </w:t>
      </w:r>
      <w:r>
        <w:rPr/>
        <w:br/>
      </w:r>
      <w:r>
        <w:rPr>
          <w:rStyle w:val="Unnamed1"/>
        </w:rPr>
        <w:t xml:space="preserve">    Магический символизм Земли сродни класиическим божествам жилья и сельского хозяйства, божествам женского рода, таким, как Geres, Vesta, Egeria, Ops, Cybele и iRhea — Великим матерям Земли. Многие ведьмы называкпт Силу Земли Hulda, Erda и Hertha. Английские слова «Земля — Earth» и «очаг — hearth» происходят от двух последних; имен. </w:t>
      </w:r>
      <w:r>
        <w:rPr/>
        <w:br/>
      </w:r>
      <w:r>
        <w:rPr>
          <w:rStyle w:val="Unnamed1"/>
        </w:rPr>
        <w:t xml:space="preserve">    Hertha так тесно связана с Habondia, чтго эти два божества предстают в магических легендах как мать и дочь, так же, как в древнегреческих мифах связаны богиня плодородия и земледелия Деметра и Персефона. Тем не менее, многие современные ведьмы считают, что Haboondia и Hertha являются разными аспектами одной и той же силы, к которой они обращаются просто как к божеству. </w:t>
      </w:r>
      <w:r>
        <w:rPr/>
        <w:br/>
      </w:r>
      <w:r>
        <w:rPr>
          <w:rStyle w:val="Unnamed1"/>
        </w:rPr>
        <w:t xml:space="preserve">    Именно Мать Hertha Вы вызывали как третью силу в Планетном заклинании. Для начинающей ведьмы,, которая собирается продолжать это занятие, важно защитить себя и свои дом от внешних воздействий с помощью специального защитного заклинания. Таких защитных амулетных заклинаний существует множество. Привожу два из них. Первое подходит только в случае, если Вы живете в доме, а не в квартире. </w:t>
      </w:r>
      <w:r>
        <w:rPr/>
        <w:br/>
      </w:r>
      <w:r>
        <w:rPr>
          <w:rStyle w:val="Unnamed1"/>
        </w:rPr>
        <w:t xml:space="preserve">    В день новолуния купите свежее куриное яйцо. Чем свежее, тем лучше — лучше всего стерилизованное. В эту же поолночь, соблюдая, как обычно, разумную предосторожность, зажгите Ладан Телурия в кадильнике (смотрите конец главы) и поместите соль и воду в кубок, ясно произнося, что эти действия производятся «именем Hertha». </w:t>
      </w:r>
      <w:r>
        <w:rPr/>
        <w:br/>
      </w:r>
      <w:r>
        <w:rPr>
          <w:rStyle w:val="Unnamed1"/>
        </w:rPr>
        <w:t xml:space="preserve">    Теперь держа свой ритуальный нож с черной ручкой в правой руке, яйцо — в другой руке, обойдите трижды по часовой стрелке вокруг внешнего периметра Вашего дома или имущества, усиленно сосредотачиваясь на образе Hertha и усиленно вызывая ее, либо просто напевая се имя про себя или используя следующее заклинание: </w:t>
      </w:r>
      <w:r>
        <w:rPr/>
        <w:br/>
      </w:r>
      <w:r>
        <w:rPr>
          <w:rStyle w:val="Unnamed1"/>
        </w:rPr>
        <w:t xml:space="preserve">  </w:t>
      </w:r>
    </w:p>
    <w:p>
      <w:pPr>
        <w:pStyle w:val="Normal"/>
        <w:jc w:val="center"/>
        <w:rPr/>
      </w:pPr>
      <w:r>
        <w:rPr>
          <w:rStyle w:val="Unnamed1"/>
          <w:i/>
          <w:iCs/>
        </w:rPr>
        <w:t>Великая Hertha, мать всего живого,</w:t>
      </w:r>
      <w:r>
        <w:rPr>
          <w:rStyle w:val="Unnamed1"/>
        </w:rPr>
        <w:t xml:space="preserve"> </w:t>
      </w:r>
    </w:p>
    <w:p>
      <w:pPr>
        <w:pStyle w:val="Normal"/>
        <w:jc w:val="center"/>
        <w:rPr/>
      </w:pPr>
      <w:r>
        <w:rPr>
          <w:rStyle w:val="Unnamed1"/>
          <w:i/>
          <w:iCs/>
        </w:rPr>
        <w:t>Которая дает рождение всему</w:t>
      </w:r>
      <w:r>
        <w:rPr>
          <w:rStyle w:val="Unnamed1"/>
        </w:rPr>
        <w:t xml:space="preserve"> </w:t>
      </w:r>
    </w:p>
    <w:p>
      <w:pPr>
        <w:pStyle w:val="Normal"/>
        <w:jc w:val="center"/>
        <w:rPr/>
      </w:pPr>
      <w:r>
        <w:rPr>
          <w:rStyle w:val="Unnamed1"/>
          <w:i/>
          <w:iCs/>
        </w:rPr>
        <w:t>И каждый день возрождает Лорда Солнца,</w:t>
      </w:r>
      <w:r>
        <w:rPr>
          <w:rStyle w:val="Unnamed1"/>
        </w:rPr>
        <w:t xml:space="preserve"> </w:t>
      </w:r>
    </w:p>
    <w:p>
      <w:pPr>
        <w:pStyle w:val="Normal"/>
        <w:jc w:val="center"/>
        <w:rPr/>
      </w:pPr>
      <w:r>
        <w:rPr>
          <w:rStyle w:val="Unnamed1"/>
          <w:i/>
          <w:iCs/>
        </w:rPr>
        <w:t>Дарующего себя всем людям,</w:t>
      </w:r>
      <w:r>
        <w:rPr>
          <w:rStyle w:val="Unnamed1"/>
        </w:rPr>
        <w:t xml:space="preserve"> </w:t>
      </w:r>
    </w:p>
    <w:p>
      <w:pPr>
        <w:pStyle w:val="Normal"/>
        <w:jc w:val="center"/>
        <w:rPr/>
      </w:pPr>
      <w:r>
        <w:rPr>
          <w:rStyle w:val="Unnamed1"/>
          <w:i/>
          <w:iCs/>
        </w:rPr>
        <w:t>Хранительница неба и моря, всех сил и энергий.</w:t>
      </w:r>
      <w:r>
        <w:rPr>
          <w:rStyle w:val="Unnamed1"/>
        </w:rPr>
        <w:t xml:space="preserve"> </w:t>
      </w:r>
    </w:p>
    <w:p>
      <w:pPr>
        <w:pStyle w:val="Normal"/>
        <w:jc w:val="center"/>
        <w:rPr/>
      </w:pPr>
      <w:r>
        <w:rPr>
          <w:rStyle w:val="Unnamed1"/>
          <w:i/>
          <w:iCs/>
        </w:rPr>
        <w:t>Твоим могуществом вся природа замолкает,</w:t>
      </w:r>
      <w:r>
        <w:rPr>
          <w:rStyle w:val="Unnamed1"/>
        </w:rPr>
        <w:t xml:space="preserve"> </w:t>
      </w:r>
    </w:p>
    <w:p>
      <w:pPr>
        <w:pStyle w:val="Normal"/>
        <w:jc w:val="center"/>
        <w:rPr/>
      </w:pPr>
      <w:r>
        <w:rPr>
          <w:rStyle w:val="Unnamed1"/>
          <w:i/>
          <w:iCs/>
        </w:rPr>
        <w:t>когда погружается в сон,</w:t>
      </w:r>
      <w:r>
        <w:rPr>
          <w:rStyle w:val="Unnamed1"/>
        </w:rPr>
        <w:t xml:space="preserve"> </w:t>
      </w:r>
    </w:p>
    <w:p>
      <w:pPr>
        <w:pStyle w:val="Normal"/>
        <w:jc w:val="center"/>
        <w:rPr/>
      </w:pPr>
      <w:r>
        <w:rPr>
          <w:rStyle w:val="Unnamed1"/>
          <w:i/>
          <w:iCs/>
        </w:rPr>
        <w:t>Ты приносишь обратно свет,</w:t>
      </w:r>
      <w:r>
        <w:rPr>
          <w:rStyle w:val="Unnamed1"/>
        </w:rPr>
        <w:t xml:space="preserve"> </w:t>
      </w:r>
    </w:p>
    <w:p>
      <w:pPr>
        <w:pStyle w:val="Normal"/>
        <w:jc w:val="center"/>
        <w:rPr/>
      </w:pPr>
      <w:r>
        <w:rPr>
          <w:rStyle w:val="Unnamed1"/>
          <w:i/>
          <w:iCs/>
        </w:rPr>
        <w:t>чтобы разогнать тьму.</w:t>
      </w:r>
      <w:r>
        <w:rPr>
          <w:rStyle w:val="Unnamed1"/>
        </w:rPr>
        <w:t xml:space="preserve"> </w:t>
      </w:r>
    </w:p>
    <w:p>
      <w:pPr>
        <w:pStyle w:val="Normal"/>
        <w:jc w:val="center"/>
        <w:rPr/>
      </w:pPr>
      <w:r>
        <w:rPr>
          <w:rStyle w:val="Unnamed1"/>
          <w:i/>
          <w:iCs/>
        </w:rPr>
        <w:t>Только еще раз покрой нас и сохрани под своей сенью,</w:t>
      </w:r>
      <w:r>
        <w:rPr>
          <w:rStyle w:val="Unnamed1"/>
        </w:rPr>
        <w:t xml:space="preserve"> </w:t>
      </w:r>
    </w:p>
    <w:p>
      <w:pPr>
        <w:pStyle w:val="Normal"/>
        <w:jc w:val="center"/>
        <w:rPr/>
      </w:pPr>
      <w:r>
        <w:rPr>
          <w:rStyle w:val="Unnamed1"/>
          <w:i/>
          <w:iCs/>
        </w:rPr>
        <w:t>Ты, в чьих руках успокаивается вечный хаос</w:t>
      </w:r>
      <w:r>
        <w:rPr>
          <w:rStyle w:val="Unnamed1"/>
        </w:rPr>
        <w:t xml:space="preserve"> </w:t>
      </w:r>
    </w:p>
    <w:p>
      <w:pPr>
        <w:pStyle w:val="Normal"/>
        <w:jc w:val="center"/>
        <w:rPr/>
      </w:pPr>
      <w:r>
        <w:rPr>
          <w:rStyle w:val="Unnamed1"/>
          <w:i/>
          <w:iCs/>
        </w:rPr>
        <w:t>Даже ветер, дождь и шторм, От чьего слова грохочет океан.</w:t>
      </w:r>
      <w:r>
        <w:rPr>
          <w:rStyle w:val="Unnamed1"/>
        </w:rPr>
        <w:t xml:space="preserve"> </w:t>
      </w:r>
    </w:p>
    <w:p>
      <w:pPr>
        <w:pStyle w:val="Normal"/>
        <w:jc w:val="center"/>
        <w:rPr/>
      </w:pPr>
      <w:r>
        <w:rPr>
          <w:rStyle w:val="Unnamed1"/>
          <w:i/>
          <w:iCs/>
        </w:rPr>
        <w:t>Кто прогоняет прочь свет и вызывает бурю</w:t>
      </w:r>
      <w:r>
        <w:rPr>
          <w:rStyle w:val="Unnamed1"/>
        </w:rPr>
        <w:t xml:space="preserve"> </w:t>
      </w:r>
    </w:p>
    <w:p>
      <w:pPr>
        <w:pStyle w:val="Normal"/>
        <w:jc w:val="center"/>
        <w:rPr/>
      </w:pPr>
      <w:r>
        <w:rPr>
          <w:rStyle w:val="Unnamed1"/>
          <w:i/>
          <w:iCs/>
        </w:rPr>
        <w:t>И чья прихоть посылает снова радостный день;</w:t>
      </w:r>
      <w:r>
        <w:rPr>
          <w:rStyle w:val="Unnamed1"/>
        </w:rPr>
        <w:t xml:space="preserve"> </w:t>
      </w:r>
    </w:p>
    <w:p>
      <w:pPr>
        <w:pStyle w:val="Normal"/>
        <w:jc w:val="center"/>
        <w:rPr/>
      </w:pPr>
      <w:r>
        <w:rPr>
          <w:rStyle w:val="Unnamed1"/>
          <w:i/>
          <w:iCs/>
        </w:rPr>
        <w:t>Ты верный защитник всего живого,</w:t>
      </w:r>
      <w:r>
        <w:rPr>
          <w:rStyle w:val="Unnamed1"/>
        </w:rPr>
        <w:t xml:space="preserve"> </w:t>
      </w:r>
    </w:p>
    <w:p>
      <w:pPr>
        <w:pStyle w:val="Normal"/>
        <w:jc w:val="center"/>
        <w:rPr/>
      </w:pPr>
      <w:r>
        <w:rPr>
          <w:rStyle w:val="Unnamed1"/>
          <w:i/>
          <w:iCs/>
        </w:rPr>
        <w:t>Когда наши души уходят, они летят к тебе,</w:t>
      </w:r>
      <w:r>
        <w:rPr>
          <w:rStyle w:val="Unnamed1"/>
        </w:rPr>
        <w:t xml:space="preserve"> </w:t>
      </w:r>
    </w:p>
    <w:p>
      <w:pPr>
        <w:pStyle w:val="Normal"/>
        <w:jc w:val="center"/>
        <w:rPr/>
      </w:pPr>
      <w:r>
        <w:rPr>
          <w:rStyle w:val="Unnamed1"/>
          <w:i/>
          <w:iCs/>
        </w:rPr>
        <w:t>Чтобы вернуться снова.</w:t>
      </w:r>
      <w:r>
        <w:rPr>
          <w:rStyle w:val="Unnamed1"/>
        </w:rPr>
        <w:t xml:space="preserve"> </w:t>
      </w:r>
    </w:p>
    <w:p>
      <w:pPr>
        <w:pStyle w:val="Normal"/>
        <w:jc w:val="center"/>
        <w:rPr/>
      </w:pPr>
      <w:r>
        <w:rPr>
          <w:rStyle w:val="Unnamed1"/>
          <w:i/>
          <w:iCs/>
        </w:rPr>
        <w:t>Ты Великая Родительница Всего,</w:t>
      </w:r>
      <w:r>
        <w:rPr>
          <w:rStyle w:val="Unnamed1"/>
        </w:rPr>
        <w:t xml:space="preserve"> </w:t>
      </w:r>
    </w:p>
    <w:p>
      <w:pPr>
        <w:pStyle w:val="Normal"/>
        <w:jc w:val="center"/>
        <w:rPr/>
      </w:pPr>
      <w:r>
        <w:rPr>
          <w:rStyle w:val="Unnamed1"/>
          <w:i/>
          <w:iCs/>
        </w:rPr>
        <w:t>Ты побеждаешь только одним своим именем.</w:t>
      </w:r>
      <w:r>
        <w:rPr>
          <w:rStyle w:val="Unnamed1"/>
        </w:rPr>
        <w:t xml:space="preserve"> </w:t>
      </w:r>
    </w:p>
    <w:p>
      <w:pPr>
        <w:pStyle w:val="Normal"/>
        <w:jc w:val="center"/>
        <w:rPr/>
      </w:pPr>
      <w:r>
        <w:rPr>
          <w:rStyle w:val="Unnamed1"/>
          <w:i/>
          <w:iCs/>
        </w:rPr>
        <w:t>Источник силы для всех людей и богов</w:t>
      </w:r>
      <w:r>
        <w:rPr>
          <w:rStyle w:val="Unnamed1"/>
        </w:rPr>
        <w:t xml:space="preserve"> </w:t>
      </w:r>
    </w:p>
    <w:p>
      <w:pPr>
        <w:pStyle w:val="Normal"/>
        <w:jc w:val="center"/>
        <w:rPr/>
      </w:pPr>
      <w:r>
        <w:rPr>
          <w:rStyle w:val="Unnamed1"/>
          <w:i/>
          <w:iCs/>
        </w:rPr>
        <w:t>Без тебя ничего не родится и не развивается.</w:t>
      </w:r>
      <w:r>
        <w:rPr>
          <w:rStyle w:val="Unnamed1"/>
        </w:rPr>
        <w:t xml:space="preserve"> </w:t>
      </w:r>
    </w:p>
    <w:p>
      <w:pPr>
        <w:pStyle w:val="Normal"/>
        <w:jc w:val="center"/>
        <w:rPr/>
      </w:pPr>
      <w:r>
        <w:rPr>
          <w:rStyle w:val="Unnamed1"/>
          <w:i/>
          <w:iCs/>
        </w:rPr>
        <w:t>Я вызываю тебя, повелительница живого</w:t>
      </w:r>
      <w:r>
        <w:rPr>
          <w:rStyle w:val="Unnamed1"/>
        </w:rPr>
        <w:t xml:space="preserve"> </w:t>
      </w:r>
    </w:p>
    <w:p>
      <w:pPr>
        <w:pStyle w:val="Normal"/>
        <w:jc w:val="center"/>
        <w:rPr/>
      </w:pPr>
      <w:r>
        <w:rPr>
          <w:rStyle w:val="Unnamed1"/>
          <w:i/>
          <w:iCs/>
        </w:rPr>
        <w:t>Я вызываю тебя как божество,</w:t>
      </w:r>
      <w:r>
        <w:rPr>
          <w:rStyle w:val="Unnamed1"/>
        </w:rPr>
        <w:t xml:space="preserve"> </w:t>
      </w:r>
    </w:p>
    <w:p>
      <w:pPr>
        <w:pStyle w:val="Normal"/>
        <w:jc w:val="center"/>
        <w:rPr/>
      </w:pPr>
      <w:r>
        <w:rPr>
          <w:rStyle w:val="Unnamed1"/>
          <w:i/>
          <w:iCs/>
        </w:rPr>
        <w:t>Я называю тебя святым именем,</w:t>
      </w:r>
      <w:r>
        <w:rPr>
          <w:rStyle w:val="Unnamed1"/>
        </w:rPr>
        <w:t xml:space="preserve"> </w:t>
      </w:r>
    </w:p>
    <w:p>
      <w:pPr>
        <w:pStyle w:val="Normal"/>
        <w:jc w:val="center"/>
        <w:rPr/>
      </w:pPr>
      <w:r>
        <w:rPr>
          <w:rStyle w:val="Unnamed1"/>
          <w:i/>
          <w:iCs/>
        </w:rPr>
        <w:t>Hertha, будь добра, выполни то, что я прошу,</w:t>
      </w:r>
      <w:r>
        <w:rPr>
          <w:rStyle w:val="Unnamed1"/>
        </w:rPr>
        <w:t xml:space="preserve"> </w:t>
      </w:r>
    </w:p>
    <w:p>
      <w:pPr>
        <w:pStyle w:val="Normal"/>
        <w:jc w:val="center"/>
        <w:rPr/>
      </w:pPr>
      <w:r>
        <w:rPr>
          <w:rStyle w:val="Unnamed1"/>
          <w:i/>
          <w:iCs/>
        </w:rPr>
        <w:t>Защити этот дом и жилище</w:t>
      </w:r>
      <w:r>
        <w:rPr>
          <w:rStyle w:val="Unnamed1"/>
        </w:rPr>
        <w:t xml:space="preserve"> </w:t>
      </w:r>
    </w:p>
    <w:p>
      <w:pPr>
        <w:pStyle w:val="Normal"/>
        <w:jc w:val="center"/>
        <w:rPr/>
      </w:pPr>
      <w:r>
        <w:rPr>
          <w:rStyle w:val="Unnamed1"/>
          <w:i/>
          <w:iCs/>
        </w:rPr>
        <w:t>И всех, кто живет здесь.</w:t>
      </w:r>
      <w:r>
        <w:rPr>
          <w:rStyle w:val="Unnamed1"/>
        </w:rPr>
        <w:t xml:space="preserve"> </w:t>
      </w:r>
    </w:p>
    <w:p>
      <w:pPr>
        <w:pStyle w:val="Web"/>
        <w:rPr/>
      </w:pPr>
      <w:r>
        <w:rPr>
          <w:rStyle w:val="Unnamed1"/>
        </w:rPr>
        <w:t xml:space="preserve">    </w:t>
      </w:r>
      <w:r>
        <w:rPr>
          <w:rStyle w:val="Unnamed1"/>
        </w:rPr>
        <w:t xml:space="preserve">Я буду всегда благодарить тебя достойной тебя верой. </w:t>
      </w:r>
      <w:r>
        <w:rPr/>
        <w:br/>
      </w:r>
      <w:r>
        <w:rPr>
          <w:rStyle w:val="Unnamed1"/>
        </w:rPr>
        <w:t xml:space="preserve">    Сама Hertha может представляться как смуглая монументальная женщина зрелого возраста, одетая в красновато-коричневое и зеленое и держащая в руках сноп золотистых колосьев, усеянных алыми маками. Ее лодыжки и предплечья обвивают зеленые змеи, и ее полные темные ГРУДИ открыты как у королев древнего Египта. Ее сверкающие глаза из темного золота; над своей высокой прической из волос темно-железного цвета она носит квадратную корону в форме вершины замка из четырех башен, соединенных вместе. Это четыре замка или сторожевые башни колдовского искусства, которые смотрят на все четыре стороны света. Под ее ногами зарождается буйная растительность. Позади нее в склонах гор зияют огромные пещеры. Большие массы ползучих растений свисают над ними наподобие занавесок. Осенний воздух тяжелый от запаха свежезаскирдованного сена, и вдалеке лениво жужжат пчелы. </w:t>
      </w:r>
      <w:r>
        <w:rPr/>
        <w:br/>
      </w:r>
      <w:r>
        <w:rPr>
          <w:rStyle w:val="Unnamed1"/>
        </w:rPr>
        <w:t xml:space="preserve">    Вызовите в своем подсознании отчетливую картину того, как Ваши ноги с каждым шагом оставляют голубые, пылающие следы колдовской энергии на земле позади Вас. Вы окружаете свой дом гигантским защитным кругом из света! </w:t>
      </w:r>
      <w:r>
        <w:rPr/>
        <w:br/>
      </w:r>
      <w:r>
        <w:rPr>
          <w:rStyle w:val="Unnamed1"/>
        </w:rPr>
        <w:t xml:space="preserve">    Когда Вы закончите свое хождение по кругу. Вы должны упаковать яйцо в предварительно приготовленный и ритуально очищенный черный ящик, выложенный внутри темной материей. Идеально подойдет для этой цели кусок не нужной Вам одежды. Этот ящик Вы должны глубоко закопать либо под порогом дома, либо под Вашим камином, если он есть. </w:t>
      </w:r>
      <w:r>
        <w:rPr/>
        <w:br/>
      </w:r>
      <w:r>
        <w:rPr>
          <w:rStyle w:val="Unnamed1"/>
        </w:rPr>
        <w:t xml:space="preserve">    Вам, вероятно, придется разбирать для этого пол. Если не удастся выполнить это, замуруйте коробку где-либо в доме, на мансарде или лучше на чердаке. Здесь важно помнить, что яйцй должно быть помещено в основные конструкции здания или даже в фундамент. Какое бы место Вы ни выбрали, Вы должны сначала сделать ритуальное очищение этого места солью, водой и ладаном Земли. Затем поместите ящик в отведенное для этого место, трижды призывая Hertha защитить Ваш дом и всех, кто живет в нем. </w:t>
      </w:r>
      <w:r>
        <w:rPr/>
        <w:br/>
      </w:r>
      <w:r>
        <w:rPr>
          <w:rStyle w:val="Unnamed1"/>
        </w:rPr>
        <w:t xml:space="preserve">    Сделав это, плюньте три раза в дыру, а затем засыпьте и обязательно утрамбуйте. </w:t>
      </w:r>
      <w:r>
        <w:rPr/>
        <w:br/>
      </w:r>
      <w:r>
        <w:rPr>
          <w:rStyle w:val="Unnamed1"/>
        </w:rPr>
        <w:t xml:space="preserve">    Выполнив этот ритуал. Вы поставили Ваш дом под охрану Hertha. Это — отражение древнего ритуала жертвоприношения земле, и может считаться наиболее эффективным в делах благословения дома и особенно защиты. В прошлом ведьмы использовали этот ритуальный процесс, чтобы благословить пастбища и поля. Таким же эффектом обладает и заклинание Квадрата Сатурна. Но оно значительно отличается по подходу и исполнению. </w:t>
      </w:r>
      <w:r>
        <w:rPr/>
        <w:br/>
      </w:r>
      <w:r>
        <w:rPr>
          <w:rStyle w:val="Unnamed1"/>
        </w:rPr>
        <w:t xml:space="preserve">    Это талисман, а не амулет. Этот талисман использует кабалистический магический квадрат, подобный Вашему квадрату Меркурия, но совершенно отличный по построению. Действительно, силы Сатурна и Меркурия прямо противоположны по природе, Меркурий основывается на небесном принципе интеллектуальных дел, Сатурн — на земном и подземном принципе материальных вещей. Метод изготовления квадрата Сатурна следующий: выберите пятницу во время или сразу после появления новой луны и в 8 утра, 3 часа дня или 10 часов вечера зажгите теллурический ладан и налейте соленую воду в Ваш ритуальный кубок. Ритуально очистите листок талисманной бумаги огнем и водой. Затем ритуальными ручкой и чернилами разделите бумагу на девять частей. </w:t>
      </w:r>
      <w:r>
        <w:rPr/>
        <w:br/>
      </w:r>
      <w:r>
        <w:rPr>
          <w:rStyle w:val="Unnamed1"/>
        </w:rPr>
        <w:t xml:space="preserve">    Теперь медленно и спокойно впишите в квадраты соответствующие им цифры, начиная с номера 1 и заканчивая номером 9. На каждой цифре как и в Вашем варианте квадрата Меркурия. </w:t>
      </w:r>
      <w:r>
        <w:rPr/>
        <w:br/>
      </w:r>
      <w:r>
        <w:rPr>
          <w:rStyle w:val="Unnamed1"/>
        </w:rPr>
        <w:t xml:space="preserve">  </w:t>
      </w:r>
    </w:p>
    <w:p>
      <w:pPr>
        <w:pStyle w:val="Normal"/>
        <w:jc w:val="center"/>
        <w:rPr/>
      </w:pPr>
      <w:r>
        <w:rPr>
          <w:rStyle w:val="Unnamed1"/>
          <w:b/>
          <w:bCs/>
          <w:color w:val="666600"/>
        </w:rPr>
        <w:t>КВАДРАТ САТУРНА</w:t>
      </w:r>
      <w:r>
        <w:rPr>
          <w:rStyle w:val="Unnamed1"/>
        </w:rPr>
        <w:t xml:space="preserve"> </w:t>
      </w:r>
    </w:p>
    <w:p>
      <w:pPr>
        <w:pStyle w:val="Normal"/>
        <w:jc w:val="center"/>
        <w:rPr/>
      </w:pPr>
      <w:r>
        <w:rPr>
          <w:rStyle w:val="Unnamed1"/>
        </w:rPr>
        <w:t xml:space="preserve">  </w:t>
      </w:r>
    </w:p>
    <w:tbl>
      <w:tblPr>
        <w:tblW w:w="1500" w:type="dxa"/>
        <w:jc w:val="center"/>
        <w:tblInd w:w="0" w:type="dxa"/>
        <w:tblLayout w:type="fixed"/>
        <w:tblCellMar>
          <w:top w:w="0" w:type="dxa"/>
          <w:left w:w="0" w:type="dxa"/>
          <w:bottom w:w="0" w:type="dxa"/>
          <w:right w:w="0" w:type="dxa"/>
        </w:tblCellMar>
      </w:tblPr>
      <w:tblGrid>
        <w:gridCol w:w="500"/>
        <w:gridCol w:w="500"/>
        <w:gridCol w:w="500"/>
      </w:tblGrid>
      <w:tr>
        <w:trPr/>
        <w:tc>
          <w:tcPr>
            <w:tcW w:w="500" w:type="dxa"/>
            <w:tcBorders/>
            <w:vAlign w:val="center"/>
          </w:tcPr>
          <w:p>
            <w:pPr>
              <w:pStyle w:val="Normal"/>
              <w:rPr>
                <w:color w:val="000000"/>
              </w:rPr>
            </w:pPr>
            <w:r>
              <w:rPr/>
              <w:t>4</w:t>
            </w:r>
          </w:p>
        </w:tc>
        <w:tc>
          <w:tcPr>
            <w:tcW w:w="500" w:type="dxa"/>
            <w:tcBorders/>
            <w:vAlign w:val="center"/>
          </w:tcPr>
          <w:p>
            <w:pPr>
              <w:pStyle w:val="Normal"/>
              <w:rPr>
                <w:color w:val="000000"/>
              </w:rPr>
            </w:pPr>
            <w:r>
              <w:rPr/>
              <w:t>9</w:t>
            </w:r>
          </w:p>
        </w:tc>
        <w:tc>
          <w:tcPr>
            <w:tcW w:w="500" w:type="dxa"/>
            <w:tcBorders/>
            <w:vAlign w:val="center"/>
          </w:tcPr>
          <w:p>
            <w:pPr>
              <w:pStyle w:val="Normal"/>
              <w:rPr>
                <w:color w:val="000000"/>
              </w:rPr>
            </w:pPr>
            <w:r>
              <w:rPr/>
              <w:t>2</w:t>
            </w:r>
          </w:p>
        </w:tc>
      </w:tr>
      <w:tr>
        <w:trPr/>
        <w:tc>
          <w:tcPr>
            <w:tcW w:w="500" w:type="dxa"/>
            <w:tcBorders/>
            <w:vAlign w:val="center"/>
          </w:tcPr>
          <w:p>
            <w:pPr>
              <w:pStyle w:val="Normal"/>
              <w:rPr>
                <w:color w:val="000000"/>
              </w:rPr>
            </w:pPr>
            <w:r>
              <w:rPr/>
              <w:t>3</w:t>
            </w:r>
          </w:p>
        </w:tc>
        <w:tc>
          <w:tcPr>
            <w:tcW w:w="500" w:type="dxa"/>
            <w:tcBorders/>
            <w:vAlign w:val="center"/>
          </w:tcPr>
          <w:p>
            <w:pPr>
              <w:pStyle w:val="Normal"/>
              <w:rPr>
                <w:color w:val="000000"/>
              </w:rPr>
            </w:pPr>
            <w:r>
              <w:rPr/>
              <w:t>5</w:t>
            </w:r>
          </w:p>
        </w:tc>
        <w:tc>
          <w:tcPr>
            <w:tcW w:w="500" w:type="dxa"/>
            <w:tcBorders/>
            <w:vAlign w:val="center"/>
          </w:tcPr>
          <w:p>
            <w:pPr>
              <w:pStyle w:val="Normal"/>
              <w:rPr>
                <w:color w:val="000000"/>
              </w:rPr>
            </w:pPr>
            <w:r>
              <w:rPr/>
              <w:t>7</w:t>
            </w:r>
          </w:p>
        </w:tc>
      </w:tr>
      <w:tr>
        <w:trPr/>
        <w:tc>
          <w:tcPr>
            <w:tcW w:w="500" w:type="dxa"/>
            <w:tcBorders/>
            <w:vAlign w:val="center"/>
          </w:tcPr>
          <w:p>
            <w:pPr>
              <w:pStyle w:val="Normal"/>
              <w:rPr>
                <w:color w:val="000000"/>
              </w:rPr>
            </w:pPr>
            <w:r>
              <w:rPr/>
              <w:t>8</w:t>
            </w:r>
          </w:p>
        </w:tc>
        <w:tc>
          <w:tcPr>
            <w:tcW w:w="500" w:type="dxa"/>
            <w:tcBorders/>
            <w:vAlign w:val="center"/>
          </w:tcPr>
          <w:p>
            <w:pPr>
              <w:pStyle w:val="Normal"/>
              <w:rPr>
                <w:color w:val="000000"/>
              </w:rPr>
            </w:pPr>
            <w:r>
              <w:rPr/>
              <w:t>1</w:t>
            </w:r>
          </w:p>
        </w:tc>
        <w:tc>
          <w:tcPr>
            <w:tcW w:w="500" w:type="dxa"/>
            <w:tcBorders/>
            <w:vAlign w:val="center"/>
          </w:tcPr>
          <w:p>
            <w:pPr>
              <w:pStyle w:val="Normal"/>
              <w:rPr>
                <w:color w:val="000000"/>
              </w:rPr>
            </w:pPr>
            <w:r>
              <w:rPr/>
              <w:t>6</w:t>
            </w:r>
          </w:p>
        </w:tc>
      </w:tr>
    </w:tbl>
    <w:p>
      <w:pPr>
        <w:pStyle w:val="Normal"/>
        <w:rPr>
          <w:color w:val="000000"/>
        </w:rPr>
      </w:pPr>
      <w:r>
        <w:rPr>
          <w:rStyle w:val="Unnamed1"/>
        </w:rPr>
        <w:t xml:space="preserve">    </w:t>
      </w:r>
      <w:r>
        <w:rPr>
          <w:rStyle w:val="Unnamed1"/>
        </w:rPr>
        <w:t xml:space="preserve">Сосредотачивайтесь на образе Hertha и пойте фразу, которая вызывает к вам силу Земли. Эта фраза может состоять из перечисления божественных имен, таких как «Rhea, Ceres, Hulda, Vesta» или просто: «Hertha», благослови этот дом и тех, кто в нем живет», или даже строфой из стиха, вызывающей чувство безопасности, защиты или процветания. Можно напевать призыв Hertha, уже упомянутый, или любой другой стих, который Вам понравится. Он не обязательно должен быть связан с домом. А если связан, то это гораздо лучше. </w:t>
      </w:r>
      <w:r>
        <w:rPr/>
        <w:br/>
      </w:r>
      <w:r>
        <w:rPr>
          <w:rStyle w:val="Unnamed1"/>
        </w:rPr>
        <w:t xml:space="preserve">    Когда Вы заполнили девятый квадрат, переверните лист бумаги и начертите очень простой план Вашего дома или набросок Вашего дома, окруженный тремя концентрическими окружностями, начерченными по часовой стрелке, начиная с самой дальней от центра. Повторите свою фразу, вызывающую силу земли, при изображении каждой окружности. Эта иллюстрация представляет магическую безопасность Вашего дома. Окурите и запечатайте ее тройным перекрещиванием и словами «Да будет так!». Скатайте бумагу в трубку и крепко завяжите красной лентой тройным узлом. Как и яйцо, спрячьте это сразу же в место, освященное именем Hertha. Замуруйте это в стену Вашего дома. </w:t>
      </w:r>
      <w:r>
        <w:rPr/>
        <w:br/>
      </w:r>
      <w:r>
        <w:rPr>
          <w:rStyle w:val="Unnamed1"/>
        </w:rPr>
        <w:t xml:space="preserve">    Этих двух средств, яйца и квадрата Сатурна, будет достаточно, чтобы защитить от любых ежедневных непредвиденных случайностей, таких как случайный взрыв, враждебные вибрации, вызывающие семейные ссоры за обеденным столом, или таких, которые вызываются сильным сглазом Вашего близкого завистливого соседа или случайным сглазом посещающих Вас друзей. </w:t>
      </w:r>
      <w:r>
        <w:rPr/>
        <w:br/>
      </w:r>
      <w:r>
        <w:rPr>
          <w:rStyle w:val="Unnamed1"/>
        </w:rPr>
        <w:t xml:space="preserve">    Многим ведьмам нравится усиливать защитные потоки земли развешивая другие средства защиты, такие как кусочки пемзы и мешочки с защищающими магическими травами в важных местах вокруг дома: очага, порога, над окнами и дверями, на мансардах, чердаках и, конечно, над кроватью. Колдовские шары, подковы, ключи и другие железные предметы также воспринимаются очень благосклонно. Металлические инструменты предпочтительнее применять в качестве предметов защиты, но они менее подходят для предметов благоденствия. </w:t>
      </w:r>
      <w:r>
        <w:rPr/>
        <w:br/>
      </w:r>
      <w:r>
        <w:rPr>
          <w:rStyle w:val="Unnamed1"/>
        </w:rPr>
        <w:t xml:space="preserve">    Неизменная пентаграмма, используемая как дверной символ, также подходит для этой защитной роли. Но об этом позже. </w:t>
      </w:r>
      <w:r>
        <w:rPr/>
        <w:br/>
      </w:r>
      <w:r>
        <w:rPr>
          <w:rStyle w:val="Unnamed1"/>
        </w:rPr>
        <w:t xml:space="preserve">    Английский песчаник тоже применяется для защиты, что и нашло отражение в многочисленных каламбурах еще в древние времена. Амулеты представляют из себя простые камни с отверстием. Но (и это является важным условием) для того, чтобы быть действенными, они должны быть сформированы естественными процессами (за счет эрозии ветром и водой); и второе: лучше, когда они найдены, а не куплены. Определенные камни кремниевой гальки подходят лучше всего для этой цели; они очень часто встречаются в ряде местностей, и их можно найти на вспаханных полях или галечниках берегов. Найдя камень, Вы должны поднять его, сказав как обычно, что Ваше действие совершается «именем Hertha». Камни вешают или помещают как можно ближе к очагу. Если Вы живете в квартире и не имеете очага, просто повесьте их в комнате, где Вы проводите больше всего времени: рабочем кабинете, кухне, может даже в спальне. </w:t>
      </w:r>
      <w:r>
        <w:rPr/>
        <w:br/>
      </w:r>
      <w:r>
        <w:rPr>
          <w:rStyle w:val="Unnamed1"/>
        </w:rPr>
        <w:t xml:space="preserve">    Как и в случае с яйцом, не пропускайте камень через очищающий огонь и воду; в очищении и заряжении нет необходимости. Это амулет, а не талисман, и используется в природном виде, таким, какой он есть. </w:t>
      </w:r>
      <w:r>
        <w:rPr/>
        <w:br/>
      </w:r>
      <w:r>
        <w:rPr>
          <w:rStyle w:val="Unnamed1"/>
        </w:rPr>
        <w:t xml:space="preserve">    Магическим травам преуспевания будет посвящен конец этой главы, а сейчас рассмотрим колдовской шар. Этот амулет может принимать две формы. Более причудливой и менее традиционной формой является полный стеклянный шар размером с медицинский шар, посеребренный изнутри и больше всего походящий на украшение великанской Рождественской елки. Основное применение его такое же, как у чарующего драгоценного камня. </w:t>
      </w:r>
      <w:r>
        <w:rPr/>
        <w:br/>
      </w:r>
      <w:r>
        <w:rPr>
          <w:rStyle w:val="Unnamed1"/>
        </w:rPr>
        <w:t xml:space="preserve">    Он обычно подвешивается к потолку комнаты, в которой Вы проводите больше всего времени или в прихожей, «охраняя» главный вход Вашего дома. Вы часто можете встретить такие колдовские шары в антикварных магазинах, так как в одно время они были очень популярны среди богатых неколдуний, приобретающих их с целью украшения жилья вместо неизбежной люстры. </w:t>
      </w:r>
      <w:r>
        <w:rPr/>
        <w:br/>
      </w:r>
      <w:r>
        <w:rPr>
          <w:rStyle w:val="Unnamed1"/>
        </w:rPr>
        <w:t xml:space="preserve">    Второй вариант колдовского шара истинно традиционный. Это простой стеклянный полый поплавок для рыбацкой сети. Так как это тоже амулет, а не талисман, то это должна быть настоящая вещь. Он получает свое «освящение» или магический заряд во время использования в рыбной ловле. Эти поплавки обычно изготавливаются из зеленого бутылочного стекла и их также можно найти в хламе или в антикварных магазинах, если Вы проявите настойчивость в своих поисках. Их тоже нужно подвешивать с «именем Hertha». </w:t>
      </w:r>
      <w:r>
        <w:rPr/>
        <w:br/>
      </w:r>
      <w:r>
        <w:rPr>
          <w:rStyle w:val="Unnamed1"/>
        </w:rPr>
        <w:t xml:space="preserve">    Перед тем, как завершить этот раздел магической защиты, я должен кратко упомянуть о нескольких наиболее популярных носимых амулетах, которые могут носить начинающие практики черного искусства. </w:t>
      </w:r>
      <w:r>
        <w:rPr/>
        <w:br/>
      </w:r>
      <w:r>
        <w:rPr>
          <w:rStyle w:val="Unnamed1"/>
        </w:rPr>
        <w:t xml:space="preserve">    Большинство ведьм обычно со временем накапливают внушительный арсенал амулетов, нося их по одному или в различных комбинациях, в зависимости от настроения. Колдовская подвеска и кольцо — Ваши главные защищающие приспособления, являющиеся талисманами в этом случае, но они могут эффективно сочетаться с теми из амулетов, которые Вы выберете. Я считаю неблагоразумным неразборчиво громоздить амулет на амулет, как делают многие, не довольствуясь одним. Такая ведьма с трудом способна двигаться под весом сотни различных амулетов, колдовских драгоценностей и символических безделушек. В наше время это будет выглядеть вульгарно, а в оккультных кругах — признаком неуверенности в своих силах. </w:t>
      </w:r>
      <w:r>
        <w:rPr/>
        <w:br/>
      </w:r>
      <w:r>
        <w:rPr>
          <w:rStyle w:val="Unnamed1"/>
        </w:rPr>
        <w:t xml:space="preserve">    Даже начинающие должны стараться ограничивать себя и носить не более одного амулета (исключая колдовскую драгоценность). Это позволит Вам проверить его эффективность. Однако, по мере того, как Ваша энергия будет развиваться, Вы приучитесь полагаться все меньше и меньше на носимые «батареи» этого рода. В итоге Вы сможете отказаться от всех таких искусственных средств, полагаясь полностью на свою ауру колдовской энергии, защищающую от любых вредных вибраций или враждебных токов. </w:t>
      </w:r>
      <w:r>
        <w:rPr/>
        <w:br/>
      </w:r>
      <w:r>
        <w:rPr>
          <w:rStyle w:val="Unnamed1"/>
        </w:rPr>
        <w:t xml:space="preserve">  </w:t>
      </w:r>
    </w:p>
    <w:p>
      <w:pPr>
        <w:pStyle w:val="Normal"/>
        <w:jc w:val="center"/>
        <w:rPr/>
      </w:pPr>
      <w:r>
        <w:rPr>
          <w:rStyle w:val="Unnamed1"/>
          <w:b/>
          <w:bCs/>
          <w:color w:val="666600"/>
        </w:rPr>
        <w:t>НОСИМЫЕ АМУЛЕТЫ</w:t>
      </w:r>
      <w:r>
        <w:rPr>
          <w:rStyle w:val="Unnamed1"/>
        </w:rPr>
        <w:t xml:space="preserve"> </w:t>
      </w:r>
    </w:p>
    <w:p>
      <w:pPr>
        <w:pStyle w:val="Web"/>
        <w:rPr/>
      </w:pPr>
      <w:r>
        <w:rPr>
          <w:rStyle w:val="Unnamed1"/>
        </w:rPr>
        <w:t xml:space="preserve">    </w:t>
      </w:r>
      <w:r>
        <w:rPr>
          <w:rStyle w:val="Unnamed1"/>
        </w:rPr>
        <w:t xml:space="preserve">Андалузит, также известный под названием Staurotides, представляет собой кристалл силиката железистого алюминия или staurolite, который встречается обычно в форме кристалла, обладающего тремя гранями, находящимися под прямым углом друг к другу. Действительно этот крест сформирован в форме трех измерений Греческого креста или твердого креста природы. Это символ семи мистических измерений пространства, а именно: севера, юга, востока, запада, бездны сверху, бездны снизу и святого центра. Это считается кабалистическим амулетом Ararita. Амулет должен носиться на шее в мешочке из красной материи, завязанном красной ниткой и на этой же нитке вешаемый на шею с заклинанием защиты Hertha. </w:t>
      </w:r>
      <w:r>
        <w:rPr/>
        <w:br/>
      </w:r>
      <w:r>
        <w:rPr>
          <w:rStyle w:val="Unnamed1"/>
        </w:rPr>
        <w:t xml:space="preserve">    Также считается могущественным земной амулет, представляющий собой изображение руки, делающей «знак фиги»: рука в кулаке, большой палец просунут между указательным и средним пальцами. Он вырезается из нефрита, янтаря, коралла, агата, сердолика или любого другого очаровывающего камня и подвешивается таким же образом в красном мешочке с именем Hertha. Старый железный ключ употребляется для этой же цели. Его можно использовать и для защиты от сексуальных воздействий. </w:t>
      </w:r>
      <w:r>
        <w:rPr/>
        <w:br/>
      </w:r>
      <w:r>
        <w:rPr>
          <w:rStyle w:val="Unnamed1"/>
        </w:rPr>
        <w:t xml:space="preserve">    Наконечник Эльфа — древний кремень или каменный наконечник стрелы из докельтского периода, всегда считался ведьмами могущественным средством защиты. Способ применения не отличается от предыдущих. </w:t>
      </w:r>
      <w:r>
        <w:rPr/>
        <w:br/>
      </w:r>
      <w:r>
        <w:rPr>
          <w:rStyle w:val="Unnamed1"/>
        </w:rPr>
        <w:t xml:space="preserve">    Последний, но не означающий, что худший, — это знаменитый siderite. Этот камень состоит из магнитного железного окисла, известного как магнитный железняк или магнетит. С незапамятных времен магнетиты высоко ценились ведьмами и, если Вам нужно выбрать для ношения один из вышеперечисленных четырех амулетов, я советую остановить свой выбор на магнетите. Хотя этот амулет более сложен в изготовлении и сохранении, многие ведьмы считают, что он стоит затраченных усилий. </w:t>
      </w:r>
      <w:r>
        <w:rPr/>
        <w:br/>
      </w:r>
      <w:r>
        <w:rPr>
          <w:rStyle w:val="Unnamed1"/>
        </w:rPr>
        <w:t xml:space="preserve">    В свете полной луны (окно должно быть открыто, если выполняете этот ритуал внутри помещения), поместите магнетит на лист талисманной бумаги, которой обернута обложка Вашей рабочей книги. Теперь освятите его столькими каплями масла для ритуальных праздников Sabbat (смотрите Главу 7), сколько лет предполагает прожить носитель амулета плюс один дополнительный мазок для текущего года, напевая следующее причудливое сочетание: «Дева Hertha, благослови (N) всеми силами и могуществом». Вы должны увидеть, как капли масла начинают пылать, когда они касаются камня, заряжая его колдовской энергией. Затем завяжите камень свободно в красную фланель или замшевый кожаный мешочек, отделанный красной лентой, запечатывая словами: «Да будет так!» «Свободно», потому что каждое полнолуние собирающийся носить амулет должен вынимать Siderite и после погружения его в стакан воды и высушивания, сыпать на него маленькую щепотку порошка железного колчедана (пирита) или железные опилки «с именем Hertha». Это известно как «питание камня». Сидерит должен носиться на шее или в кармане. </w:t>
      </w:r>
      <w:r>
        <w:rPr/>
        <w:br/>
      </w:r>
      <w:r>
        <w:rPr>
          <w:rStyle w:val="Unnamed1"/>
        </w:rPr>
        <w:t xml:space="preserve">    В прошлом мужчины, практикующие черное искусство, часто должны были носить этот амулет, подвешивая его близко к половым органам, для того, чтобы увеличить сексуальную энергию и силу носящего. </w:t>
      </w:r>
      <w:r>
        <w:rPr/>
        <w:br/>
      </w:r>
      <w:r>
        <w:rPr>
          <w:rStyle w:val="Unnamed1"/>
        </w:rPr>
        <w:t xml:space="preserve">    Однако, в наши дни, когда большая семья для многих является обузой, использование амулета для этой цели не кажется таким актуальным, как раньше. </w:t>
      </w:r>
      <w:r>
        <w:rPr/>
        <w:br/>
      </w:r>
      <w:r>
        <w:rPr>
          <w:rStyle w:val="Unnamed1"/>
        </w:rPr>
        <w:t xml:space="preserve">    И наконец, прежде чем приступить к детальному описанию методов магической защиты, необходимо затронуть такую наиважнейшую тему, как магические слуги. </w:t>
      </w:r>
      <w:r>
        <w:rPr/>
        <w:br/>
      </w:r>
      <w:r>
        <w:rPr>
          <w:rStyle w:val="Unnamed1"/>
        </w:rPr>
        <w:t xml:space="preserve">  </w:t>
      </w:r>
    </w:p>
    <w:p>
      <w:pPr>
        <w:pStyle w:val="Normal"/>
        <w:jc w:val="center"/>
        <w:rPr/>
      </w:pPr>
      <w:r>
        <w:rPr>
          <w:rStyle w:val="Unnamed1"/>
          <w:b/>
          <w:bCs/>
          <w:color w:val="666600"/>
        </w:rPr>
        <w:t>БЛИЗКИЙ ПОМОЩНИК КОЛДУНЬИ</w:t>
      </w:r>
      <w:r>
        <w:rPr>
          <w:rStyle w:val="Unnamed1"/>
        </w:rPr>
        <w:t xml:space="preserve"> </w:t>
      </w:r>
    </w:p>
    <w:p>
      <w:pPr>
        <w:pStyle w:val="Web"/>
        <w:rPr/>
      </w:pPr>
      <w:r>
        <w:rPr>
          <w:rStyle w:val="Unnamed1"/>
        </w:rPr>
        <w:t xml:space="preserve">    </w:t>
      </w:r>
      <w:r>
        <w:rPr>
          <w:rStyle w:val="Unnamed1"/>
        </w:rPr>
        <w:t xml:space="preserve">Как практикующая ведьма Вы понимаете, что Вам необходимо иметь помощника. Однако, не беспокойтесь. Это не значит, что Вы обязательно должны обременять себя животным, таким, как собака или кошка. Существует несколько различных типов помощников, называемых magistelli. Magistellus, по-латыни означает «маленький хозяин». Этим довольно странным именем ведьмы часто называют своих маленьких магических слуг. Термин «близкий друг» придуман церковными властями во время преследований, подразумевая просто близкого друга или слугу. </w:t>
      </w:r>
      <w:r>
        <w:rPr/>
        <w:br/>
      </w:r>
      <w:r>
        <w:rPr>
          <w:rStyle w:val="Unnamed1"/>
        </w:rPr>
        <w:t xml:space="preserve">    Есть три основных типа помощников. Первый тип — это «тотемное» священное животное шабаша ведьм. Он упомянут ранее в связи с символизмом колдовского браслета. Вид этого символического животного решается на встрече ведьм по взаимному соглашению членов группы и после длительного самоанализа и гадания. Тотемное животное или несколько животных, так как их может быть и несколько, выбирается ритуально членами собрания во время хороводного танца при шабаше на ритуальном празднике Sabbat. Тотемных животных используют, когда выполняюдействия вызова привидений, называемые астральной проекцией. </w:t>
      </w:r>
      <w:r>
        <w:rPr/>
        <w:br/>
      </w:r>
      <w:r>
        <w:rPr>
          <w:rStyle w:val="Unnamed1"/>
        </w:rPr>
        <w:t xml:space="preserve">    Опытные колдуньи могут через поведение одного из обожествленных животных, таких как мрачная птица или большой черный кот, получать предзнаменования и предсказания будущих событий. </w:t>
      </w:r>
      <w:r>
        <w:rPr/>
        <w:br/>
      </w:r>
      <w:r>
        <w:rPr>
          <w:rStyle w:val="Unnamed1"/>
        </w:rPr>
        <w:t xml:space="preserve">    Возможно, именно это является причиной суеверия об удаче или неудаче, когда черный кот переходит дорогу. </w:t>
      </w:r>
      <w:r>
        <w:rPr/>
        <w:br/>
      </w:r>
      <w:r>
        <w:rPr>
          <w:rStyle w:val="Unnamed1"/>
        </w:rPr>
        <w:t xml:space="preserve">    Второй тип животного-помощника — это Ваше любимое животное, с которым у Вас имеется эмоциональная связь. Если животное будет такого вида, как одно из тотемных животных шабаша ведьм, тоща это принимает дополнительное колдовское значение. Если это Ваше собственное любимое животное, Вы можете его использовать как объект энергии. Вы можете зарядить его проклятием или благословением, по Вашему желанию, и направить специально на кого-нибудь. Когда человек войдет в контакт с животным, в него разрядятся все чары — и он получит магический удар. Будьте осторожны с Вашими колдовскими друзьями, котами или собаками, удостоверьтесь, что Вы носите амулет или что-либо другое для защиты, прежде чем ласкать их! </w:t>
      </w:r>
      <w:r>
        <w:rPr/>
        <w:br/>
      </w:r>
      <w:r>
        <w:rPr>
          <w:rStyle w:val="Unnamed1"/>
        </w:rPr>
        <w:t xml:space="preserve">    Третий, и самый важный для самостоятельной ведьмы помощник — это тип бдительного робота, запрограммированного исключительно охранять, о котором уже упоминалось в Главе 1. Это может быть демоническое существо, такое как Vassago, которое «отождествлено» с некоторыми магическими приспособлениями, такими как показывающий камень или зеркало, навсегда или временно. Это может быть также элементарным творением, созданным комбинацией Вашей колдовской силы и природного феномена. Этот тип magistellus становится защитным духом или хранителем, магическим ангелом-хранителем для дома. Требуется время, чтобы их формировать, но они могут принести огромную пользу. Magistellus идеальны для тех, кому не нравятся обычные Земные заклинания, эффективные для охраны Вашего дома от общих плохих вибраций, от магических атак. Он обладает своей собственной магической волей, которая вся направлена на защиту жилища и тех, кто в нем проживает от всякого враждебного колдовства. В этом качестве он — настоящий магический бдительный робот, запрограммированный исключительно на одно дело — охрану дома. Это настоящий сторожевой пес колдуна. Два более простых типа magistelli, с которыми Вы должны быть знакомы, изготавливаются из растений. </w:t>
      </w:r>
      <w:r>
        <w:rPr/>
        <w:br/>
      </w:r>
      <w:r>
        <w:rPr>
          <w:rStyle w:val="Unnamed1"/>
        </w:rPr>
        <w:t xml:space="preserve">  </w:t>
      </w:r>
    </w:p>
    <w:p>
      <w:pPr>
        <w:pStyle w:val="Normal"/>
        <w:jc w:val="center"/>
        <w:rPr/>
      </w:pPr>
      <w:r>
        <w:rPr>
          <w:rStyle w:val="Unnamed1"/>
          <w:b/>
          <w:bCs/>
          <w:color w:val="666600"/>
        </w:rPr>
        <w:t>МАНДРАГОРА И ALRAUN</w:t>
      </w:r>
      <w:r>
        <w:rPr>
          <w:rStyle w:val="Unnamed1"/>
        </w:rPr>
        <w:t xml:space="preserve"> </w:t>
      </w:r>
    </w:p>
    <w:p>
      <w:pPr>
        <w:pStyle w:val="Web"/>
        <w:rPr/>
      </w:pPr>
      <w:r>
        <w:rPr>
          <w:rStyle w:val="Unnamed1"/>
        </w:rPr>
        <w:t xml:space="preserve">    </w:t>
      </w:r>
      <w:r>
        <w:rPr>
          <w:rStyle w:val="Unnamed1"/>
        </w:rPr>
        <w:t xml:space="preserve">По традиции, Вы должны найти растение мандрагору пола, противоположного своему собственному. Но это не обязательно. Главное, когда Вы находите мандрагору, вырезать на нем признаки пола, противоположного Вашему. </w:t>
      </w:r>
      <w:r>
        <w:rPr/>
        <w:br/>
      </w:r>
      <w:r>
        <w:rPr>
          <w:rStyle w:val="Unnamed1"/>
        </w:rPr>
        <w:t xml:space="preserve">    Существуют два вида растений, которые традиционно подходят под названия мандрагора: Mandragora officinalus, которая принадлежит к семейству пасленовых, и английская мандрагора. </w:t>
      </w:r>
      <w:r>
        <w:rPr/>
        <w:br/>
      </w:r>
      <w:r>
        <w:rPr>
          <w:rStyle w:val="Unnamed1"/>
        </w:rPr>
        <w:t xml:space="preserve">    White bryory или Bryonia dioica, принадлежащая к классу Cururbitaceae — семейство пасленовых, включает такие растения, как помидор и картофель, в то время как Cucurbitaceae включает огурец и тыкву. Среди пасленовых включены также древние знаменитые колдовские яды, как беладонна (сонная одурь), чародейский паслен и дьявольское яблоко или Datura stramonium. Последнее более известно в Соединенных Штатах как дурман обыкновенный. Мандрагора может изготавливаться из их корней, но соблюдайте большую осторожность, так как все они могут быть чрезвычайно ядовитыми. Поэтому английская мандрагора White bryony предпочтительнее и, кроме того, ее использование традиционно. </w:t>
      </w:r>
      <w:r>
        <w:rPr/>
        <w:br/>
      </w:r>
      <w:r>
        <w:rPr>
          <w:rStyle w:val="Unnamed1"/>
        </w:rPr>
        <w:t xml:space="preserve">    Вот метод приготовления: </w:t>
      </w:r>
      <w:r>
        <w:rPr/>
        <w:br/>
      </w:r>
      <w:r>
        <w:rPr>
          <w:rStyle w:val="Unnamed1"/>
        </w:rPr>
        <w:t xml:space="preserve">    В день, когда луна растущая, предпочтительно сразу после новолуния, иногда между зимним солнцестоянием и весенним равноденствием, нужно найти мандрагору в заброшенном месте или на пустыре. В эту же ночь, убедившись, что за Вами никто не наблюдает, начертите круг по ходу солнца своим ножом с черной ручкой вокруг растения и, используя нож как копающий инструмент, размягчите землю вокруг корня. Не повреждая главного стержня корня, осторожно вытащите растение из земли. Вам, вероятно, придется приложить значительное усилие и, может быть. Вы даже услышите традиционный «стон» корня, когда он покидает землю. Теперь нужно привести корни в порядок. Отделите листву от главного стебля, оставляя маленький кусок корня, прилегающего к нему. Вы должны посадить его туда же, Откуда Вы вытащили мандрагору. </w:t>
      </w:r>
      <w:r>
        <w:rPr/>
        <w:br/>
      </w:r>
      <w:r>
        <w:rPr>
          <w:rStyle w:val="Unnamed1"/>
        </w:rPr>
        <w:t xml:space="preserve">    Главную часть корня Вы должны взять домой и своим ножом с черной ручкой вырезать на нем черты куклы пола, противоположного своему собственному. Во время вырезания повторяйте снова и снова такие слова: </w:t>
      </w:r>
      <w:r>
        <w:rPr/>
        <w:br/>
      </w:r>
      <w:r>
        <w:rPr>
          <w:rStyle w:val="Unnamed1"/>
        </w:rPr>
        <w:t xml:space="preserve">  </w:t>
      </w:r>
    </w:p>
    <w:p>
      <w:pPr>
        <w:pStyle w:val="Normal"/>
        <w:jc w:val="center"/>
        <w:rPr/>
      </w:pPr>
      <w:r>
        <w:rPr>
          <w:rStyle w:val="Unnamed1"/>
          <w:i/>
          <w:iCs/>
        </w:rPr>
        <w:t>«Храни этот дом во имя Hertha»</w:t>
      </w:r>
      <w:r>
        <w:rPr>
          <w:rStyle w:val="Unnamed1"/>
        </w:rPr>
        <w:t xml:space="preserve"> </w:t>
      </w:r>
    </w:p>
    <w:p>
      <w:pPr>
        <w:pStyle w:val="Web"/>
        <w:rPr/>
      </w:pPr>
      <w:r>
        <w:rPr>
          <w:rStyle w:val="Unnamed1"/>
        </w:rPr>
        <w:t xml:space="preserve">    </w:t>
      </w:r>
      <w:r>
        <w:rPr>
          <w:rStyle w:val="Unnamed1"/>
        </w:rPr>
        <w:t xml:space="preserve">Вырезание должно заключаться в подчеркивании выпуклых черт корня. Затем Вы должны посадить корень либо в церковном дворе, либо на перекрестке двух тропинок или там, где встречаются две тропинки. </w:t>
      </w:r>
      <w:r>
        <w:rPr/>
        <w:br/>
      </w:r>
      <w:r>
        <w:rPr>
          <w:rStyle w:val="Unnamed1"/>
        </w:rPr>
        <w:t xml:space="preserve">    Это гарантирует максимум могущества. </w:t>
      </w:r>
      <w:r>
        <w:rPr/>
        <w:br/>
      </w:r>
      <w:r>
        <w:rPr>
          <w:rStyle w:val="Unnamed1"/>
        </w:rPr>
        <w:t xml:space="preserve">    При невозможности выполнения этих условий. Вы должны это сделать на любом клочке земли, удобном для Вас. Прежде чем сажать растение. Вы должны снова начертить на земле круг, двигаясь по ходу солнца (часовой стрелке). </w:t>
      </w:r>
      <w:r>
        <w:rPr/>
        <w:br/>
      </w:r>
      <w:r>
        <w:rPr>
          <w:rStyle w:val="Unnamed1"/>
        </w:rPr>
        <w:t xml:space="preserve">    Теперь до следующего лунного месяца в течение двадцати восьми дней с того момента, когда первоначально выкопали его. Вы должны его регулярно поливать. Некоторые ведьмы используют смесь дистиллированной воды и крови, другие — дистиллированной воды и молока. В любом случае дистиллированная вода должна преобладать над другой жидкостью и пропорции двенадцать к одному, составляя в сумме тринадцать частей. </w:t>
      </w:r>
      <w:r>
        <w:rPr/>
        <w:br/>
      </w:r>
      <w:r>
        <w:rPr>
          <w:rStyle w:val="Unnamed1"/>
        </w:rPr>
        <w:t xml:space="preserve">    Когда пройдет лунный месяц и приблизится полночь, начертите свой круг вокруг места, где зарыт корень, и выкопайте его снова своим ритуальным ножом с черной ручкой. В случае удачи Вы обнаружите, что большинство надрезов затянулось новой коркой и Ваша мандрагора действительно приняла форму манекена. </w:t>
      </w:r>
      <w:r>
        <w:rPr/>
        <w:br/>
      </w:r>
      <w:r>
        <w:rPr>
          <w:rStyle w:val="Unnamed1"/>
        </w:rPr>
        <w:t xml:space="preserve">    Чтобы завершить процесс изготовления. Вы должны очистить корень и либо высушить его теплом печи, содержащим дым листьев вербены, либо пропускать его ежедневно через ладанный дым вербены, сожженной в кадильнице. В последнем случае это займет три месяца, так как корень сушится очень медленно. Если Вы не можете достать вербену (Verbena officinalis), то разновидность садовой пахнущей лимоном вербены также сгодится. </w:t>
      </w:r>
      <w:r>
        <w:rPr/>
        <w:br/>
      </w:r>
      <w:r>
        <w:rPr>
          <w:rStyle w:val="Unnamed1"/>
        </w:rPr>
        <w:t xml:space="preserve">    Когда все это выполнено, храните magistellus как можно ближе к очагу или в комнате, в которой чаще всего бываете. </w:t>
      </w:r>
      <w:r>
        <w:rPr/>
        <w:br/>
      </w:r>
      <w:r>
        <w:rPr>
          <w:rStyle w:val="Unnamed1"/>
        </w:rPr>
        <w:t xml:space="preserve">    Другой тип magistellus, который я предлагаю рассмотреть — это alraun. Чтобы сделать alraun, цель и применение которого такие же, как и у мандрагоры. Вы должны сначала найти колдовское дерево (guickbeam). В Европе это известно как рябина или горная рябина. </w:t>
      </w:r>
      <w:r>
        <w:rPr/>
        <w:br/>
      </w:r>
      <w:r>
        <w:rPr>
          <w:rStyle w:val="Unnamed1"/>
        </w:rPr>
        <w:t xml:space="preserve">    Колдовские знания и опыт утверждают, что древесина этого дерева — самое могущественное средство в контрмагии и из этой древесины традиционно изготавливается столб для отпугивания вампиров. </w:t>
      </w:r>
      <w:r>
        <w:rPr/>
        <w:br/>
      </w:r>
      <w:r>
        <w:rPr>
          <w:rStyle w:val="Unnamed1"/>
        </w:rPr>
        <w:t xml:space="preserve">    Миртовое дерево из Тевтонской легенды «Yggdrasil», как считают некоторые авторитеты, было рябиной, которая связывается с каббалистическим понятием из-за того, что она считается первородным древом жизни. </w:t>
      </w:r>
      <w:r>
        <w:rPr/>
        <w:br/>
      </w:r>
      <w:r>
        <w:rPr>
          <w:rStyle w:val="Unnamed1"/>
        </w:rPr>
        <w:t xml:space="preserve">    Традиционно alraun применяется чаще колдунами, чем ведьмами. Время года для его подготовки не отличается от мандрагоры. Вы должны сначала найти свое собственное дерево рябины и ночью, когда луна растущая, начертить круг вокруг него по ходу солнца или часовой стрелки своим ножом с черной ручкой, выражая при этом свое намерение изготовить alraun именем Hertha. Сделав это, поливайте дерево весь лунный месяц той же самой смесью, которая использовалась для мандрагоры, мысленно выбирая достаточно толстую ветвь для вырезания и каждый раз, когда Вы это делаете, провозглашайте вслух свои намерения. </w:t>
      </w:r>
      <w:r>
        <w:rPr/>
        <w:br/>
      </w:r>
      <w:r>
        <w:rPr>
          <w:rStyle w:val="Unnamed1"/>
        </w:rPr>
        <w:t xml:space="preserve">    В конце месяца Вы должны отделить выбранную ветвь своим ритуальным ножом с черной ручкой и вырезать из нее маленькое женское изображение, от пяти до двенадцати дюймов длиной, используя заклинание, подобное мандрагоры до тех пор, пока не выполните работу. </w:t>
      </w:r>
      <w:r>
        <w:rPr/>
        <w:br/>
      </w:r>
      <w:r>
        <w:rPr>
          <w:rStyle w:val="Unnamed1"/>
        </w:rPr>
        <w:t xml:space="preserve">    Когда Вы закончите, окурите изображение в дыму вербены. Теперь, чтобы завершить, Вы должны спать с alraun в своей постели в полнолуние, глядя на него в эту ночь, как деликатно указывают старые книги, «как на свою жену». </w:t>
      </w:r>
      <w:r>
        <w:rPr/>
        <w:br/>
      </w:r>
      <w:r>
        <w:rPr>
          <w:rStyle w:val="Unnamed1"/>
        </w:rPr>
        <w:t xml:space="preserve">    Надеюсь, Вы меня поняли. </w:t>
      </w:r>
      <w:r>
        <w:rPr/>
        <w:br/>
      </w:r>
      <w:r>
        <w:rPr>
          <w:rStyle w:val="Unnamed1"/>
        </w:rPr>
        <w:t xml:space="preserve">    Подобно мандрагоре alraun должен помещаться около очага, чтобы выполнять заклинания и защищать жилище. </w:t>
      </w:r>
      <w:r>
        <w:rPr/>
        <w:br/>
      </w:r>
      <w:r>
        <w:rPr>
          <w:rStyle w:val="Unnamed1"/>
        </w:rPr>
        <w:t xml:space="preserve">  </w:t>
      </w:r>
    </w:p>
    <w:p>
      <w:pPr>
        <w:pStyle w:val="Normal"/>
        <w:jc w:val="center"/>
        <w:rPr/>
      </w:pPr>
      <w:r>
        <w:rPr>
          <w:rStyle w:val="Unnamed1"/>
          <w:b/>
          <w:bCs/>
          <w:color w:val="666600"/>
        </w:rPr>
        <w:t>МАГИЧЕСКАЯ ЗАЩИТА</w:t>
      </w:r>
      <w:r>
        <w:rPr>
          <w:rStyle w:val="Unnamed1"/>
        </w:rPr>
        <w:t xml:space="preserve"> </w:t>
      </w:r>
    </w:p>
    <w:p>
      <w:pPr>
        <w:pStyle w:val="Web"/>
        <w:rPr/>
      </w:pPr>
      <w:r>
        <w:rPr>
          <w:rStyle w:val="Unnamed1"/>
        </w:rPr>
        <w:t xml:space="preserve">    </w:t>
      </w:r>
      <w:r>
        <w:rPr>
          <w:rStyle w:val="Unnamed1"/>
        </w:rPr>
        <w:t xml:space="preserve">Как новичок в этой области Вы должны выучить признаки, которые могут служить надежными индикаторами того, что против Вас действует какая-то определенная магическая атака. </w:t>
      </w:r>
      <w:r>
        <w:rPr/>
        <w:br/>
      </w:r>
      <w:r>
        <w:rPr>
          <w:rStyle w:val="Unnamed1"/>
        </w:rPr>
        <w:t xml:space="preserve">    Независимо от вредных колебаний и ощущения общих миазмов враждебности или страха симптомы магического нападения могут колебаться от чрезвычайно тяжелых повторяющихся кошмаров, проистекающих от невероятно плохой судьбы, психоматических нарушений и аллергии, часто сопровождающихся проявлениями полтергейства, до прямых случаев сумасшествия или даже внезапной смерти. В последнем случае даже контрмагия не во всем поможет Вам. </w:t>
      </w:r>
      <w:r>
        <w:rPr/>
        <w:br/>
      </w:r>
      <w:r>
        <w:rPr>
          <w:rStyle w:val="Unnamed1"/>
        </w:rPr>
        <w:t xml:space="preserve">    Конечно, все эти вещи, исключая феномен полтергейства. могут быть и в случае неколдовства и часто имеют определенную неоккультную причину. Поэтому лучше всего проконсультироваться со своим доктором или психиатром перед тем, как автоматически думать о какой-либо форме магической атаки. Но, если Вы действительно проинформированы так или иначе о том, что Вы — мишень колдовской яростной атаки, Вы, вероятно, вспомните все то, что об этом случае — подготовке магического нападения — говорилось в Главе 1. Не слишком беспокойтесь, выясняя, откуда проистекает зло, когда вышеуказанные симптомы начинают проявляться. </w:t>
      </w:r>
      <w:r>
        <w:rPr/>
        <w:br/>
      </w:r>
      <w:r>
        <w:rPr>
          <w:rStyle w:val="Unnamed1"/>
        </w:rPr>
        <w:t xml:space="preserve">    Если Вы практикующая ведьма, Вы должны ожидать случайных столкновений время от времени. Вы можете даже наслаждаться ими — по крайней мере это дает Вам шанс напрягать немного Ваши магические мышцы. </w:t>
      </w:r>
      <w:r>
        <w:rPr/>
        <w:br/>
      </w:r>
      <w:r>
        <w:rPr>
          <w:rStyle w:val="Unnamed1"/>
        </w:rPr>
        <w:t xml:space="preserve">    Первые, по-настоящему сигнализирующие признаки — это периодические кошмары и общее ощущение несчастья, витающего в воздухе. Сны, в основном, имеют специфический мотив, повторяемый как назойливая реклама с незначительными вариациями по теме. Ваши первые шаги как колдуньи должны быть направлены на определение их природы и периодичности, с какой они повторяются, если они повторяются неоднократно. Обычно, если сны вызваны магическим воздействием, они будут соответствовать одним и тем же фазам луны, достигая, как правило, своего пика при новой луне. </w:t>
      </w:r>
      <w:r>
        <w:rPr/>
        <w:br/>
      </w:r>
      <w:r>
        <w:rPr>
          <w:rStyle w:val="Unnamed1"/>
        </w:rPr>
        <w:t xml:space="preserve">    В общем, кошмары сами по себе не являются признаком того, что на Вас направлена магическая атака. Таким указанием может служить чувство неладного — своеобразный зов о помощи, подаваемый сознанию подсознанием. Именно подсознание — истинная мишень для всех ударов темного огня. </w:t>
      </w:r>
      <w:r>
        <w:rPr/>
        <w:br/>
      </w:r>
      <w:r>
        <w:rPr>
          <w:rStyle w:val="Unnamed1"/>
        </w:rPr>
        <w:t xml:space="preserve">    Если атака будет усилена, тогда, конечно, мольбы-предостережения подсознания будут более неистовые и Вы начнете замечать, что Вы галлюцинируете или, бодрствуя, видите сны. Эти явления могут принимать форму различных сенсорных иллюзий, начиная от розового слона до слуховой и обонятельной галлюцинаций. Последнее может принимать форму освобожденных от телесной оболочки голосов, обрывков музыки, пронзительного воя, визга или звука (последнее называется оккультистами «звездным поясом»). </w:t>
      </w:r>
      <w:r>
        <w:rPr/>
        <w:br/>
      </w:r>
      <w:r>
        <w:rPr>
          <w:rStyle w:val="Unnamed1"/>
        </w:rPr>
        <w:t xml:space="preserve">    Жертва может чувствовать воображаемые запахи различной степени остроты, обычно зловонные в случае нападения. </w:t>
      </w:r>
      <w:r>
        <w:rPr/>
        <w:br/>
      </w:r>
      <w:r>
        <w:rPr>
          <w:rStyle w:val="Unnamed1"/>
        </w:rPr>
        <w:t xml:space="preserve">    Все вышеперечисленное — признаки порчи. Конечно, если Вы предварительно не пользовались лекарствами, вызывающими подобные осложнения. </w:t>
      </w:r>
      <w:r>
        <w:rPr/>
        <w:br/>
      </w:r>
      <w:r>
        <w:rPr>
          <w:rStyle w:val="Unnamed1"/>
        </w:rPr>
        <w:t xml:space="preserve">    Если Вы, к счастью или несчастью, также обладаете свободной колдовской энергией, которая проявляется в Вашей способности материализирующего медиума, тогда Вы становитесь объектом такого предумышленного злобного явления, как полтергейст, явления которого проявляются как исчезающие объекты, загадочные поломки, необъяснимые вспышки огня и тому подобное. Все это — действительно традиционные, обычные признаки колдовства. </w:t>
      </w:r>
      <w:r>
        <w:rPr/>
        <w:br/>
      </w:r>
      <w:r>
        <w:rPr>
          <w:rStyle w:val="Unnamed1"/>
        </w:rPr>
        <w:t xml:space="preserve">    Вереница ударов судьбы часто принимается за результат мощного заклятия, но не всегда это связано с этим. Об этом уже говорилось в Главе 2. </w:t>
      </w:r>
      <w:r>
        <w:rPr/>
        <w:br/>
      </w:r>
      <w:r>
        <w:rPr>
          <w:rStyle w:val="Unnamed1"/>
        </w:rPr>
        <w:t xml:space="preserve">    Конечно, если Вы торжественно проинформированы злорадным соперником, что Вы скоро будете находиться под магическим обстрелом, и Ваши неудачи начинают с этого времени быстро нарастать, было бы глупо это игнорировать совсем. Но Вы будете дураком, если попадетесь на эту удочку. Если Вы воспримете это слишком всерьез и начнете все время анализировать и сопоставлять все сказанное Вам с действительностью, то Вы можете просто довести себя до самоубийства. </w:t>
      </w:r>
      <w:r>
        <w:rPr/>
        <w:br/>
      </w:r>
      <w:r>
        <w:rPr>
          <w:rStyle w:val="Unnamed1"/>
        </w:rPr>
        <w:t xml:space="preserve">    Как показывает действительность, искусные колдуны стремятся определить психологически слабые места жертвы и затем играть на их страхах, нацеливая свою атаку точно в те мертвые точки подсознания, где уже готов встроенный механизм самоуничтожения, готовый сработать. Самая опасная атака та, о которой меньше всего подозреваешь. </w:t>
      </w:r>
      <w:r>
        <w:rPr/>
        <w:br/>
      </w:r>
      <w:r>
        <w:rPr>
          <w:rStyle w:val="Unnamed1"/>
        </w:rPr>
        <w:t xml:space="preserve">    Если Вы подозреваете магическую атаку, то в любом случае главное — это преодолеть страх и не терять здравый смысл. </w:t>
      </w:r>
      <w:r>
        <w:rPr/>
        <w:br/>
      </w:r>
      <w:r>
        <w:rPr>
          <w:rStyle w:val="Unnamed1"/>
        </w:rPr>
        <w:t xml:space="preserve">    Даже для многих достаточно компетентных ведьм впасть в паранойю — значит попасть в хитроумную ловушку. </w:t>
      </w:r>
      <w:r>
        <w:rPr/>
        <w:br/>
      </w:r>
      <w:r>
        <w:rPr>
          <w:rStyle w:val="Unnamed1"/>
        </w:rPr>
        <w:t xml:space="preserve">    Один из самых лучших способов защиты в данной ситуации — обращение за помощью к одному из Ваших друзей-колдунов. </w:t>
      </w:r>
      <w:r>
        <w:rPr/>
        <w:br/>
      </w:r>
      <w:r>
        <w:rPr>
          <w:rStyle w:val="Unnamed1"/>
        </w:rPr>
        <w:t xml:space="preserve">    Пусть он поработает с Вами с достаточной долей скептицизма. К этому же практику Вы должны обратиться и для гаданий, относящихся к делу, потому что гадание — это первое колдовство, к которому Вы должны прибегнуть при таких обстоятельствах. На данном этапе Ваша цель — определить природу и, если возможно, источник враждебного воздействия. Маятник Vassago и рунические палочки лучше всего подходят для этого. Tarot также могут быть использованы. </w:t>
      </w:r>
      <w:r>
        <w:rPr/>
        <w:br/>
      </w:r>
      <w:r>
        <w:rPr>
          <w:rStyle w:val="Unnamed1"/>
        </w:rPr>
        <w:t xml:space="preserve">    Вы поймете, что мотивом нападения может быть один из двух факторов: похоть или ненависть. </w:t>
      </w:r>
      <w:r>
        <w:rPr/>
        <w:br/>
      </w:r>
      <w:r>
        <w:rPr>
          <w:rStyle w:val="Unnamed1"/>
        </w:rPr>
        <w:t xml:space="preserve">    Однако в наши дни, характеризующиеся большой доступностью удовлетворения сексуальных потребностей, первый мотив ослабевает благодаря тем варварским учреждениям, где целомудрие является роскошью. Ненависть присутствует в нашем обществе, увы, не в меньшей степени, чем в средние века. В средствах массовой информации приводится много примеров этому. </w:t>
      </w:r>
      <w:r>
        <w:rPr/>
        <w:br/>
      </w:r>
      <w:r>
        <w:rPr>
          <w:rStyle w:val="Unnamed1"/>
        </w:rPr>
        <w:t xml:space="preserve">    Возможно, магический противник более высокого уровня будет получать наслаждение от своих магических атак, придавая (если так можно выразиться) своей колдовской энергии определенный «образ» и затем передавая ему свое сознание. </w:t>
      </w:r>
      <w:r>
        <w:rPr/>
        <w:br/>
      </w:r>
      <w:r>
        <w:rPr>
          <w:rStyle w:val="Unnamed1"/>
        </w:rPr>
        <w:t xml:space="preserve">    Образ затем направляется на выполнение колдовской воли. Образ, привидение или дух, являющийся незадолго до смерти или после нее, часто имеет образ животного. Тип образа обуславливается разбуженными эмоциями насылающего или иногда это образ тотема шабаша. </w:t>
      </w:r>
      <w:r>
        <w:rPr/>
        <w:br/>
      </w:r>
      <w:r>
        <w:rPr>
          <w:rStyle w:val="Unnamed1"/>
        </w:rPr>
        <w:t xml:space="preserve">    Этот процесс «насылания призрака» идентичен тому, что в настоящее время практикует звездная или астральная проекция. Привидение может создаваться с внутренним видением жертвы или, в очень редких случаях, с его физическими глазами, если он или противник будут каким-либо образом материализующим медиумом. Это послужило основой для легенд об оборотне и вампире. Оба эти создания представляют собой материализованную колдовскую энергию практикующего черное искусство, посредством которой он действует, используя форму как средство для переноса своего собственного сознания. </w:t>
      </w:r>
      <w:r>
        <w:rPr/>
        <w:br/>
      </w:r>
      <w:r>
        <w:rPr>
          <w:rStyle w:val="Unnamed1"/>
        </w:rPr>
        <w:t xml:space="preserve">    В случаях легендарного оборотня, желания, которые возбуждает в себе создающий его, должны быть такой разрушающей ненависти, как и у знаменитых вампиров, злого духа и succubus. Они должны быть наполнены страстью. Искусственно созданное привидение отличается от magistellus или Хранителя только тем, что колдунья передает свое сознание искусственно созданному привидению и оно существует только за счет энергии и сил подсознания ведьмы, тогда как magistellus и Хранители черпают свои силы из внешних сил, сил демонического происхождения или из стихийных сил. </w:t>
      </w:r>
      <w:r>
        <w:rPr/>
        <w:br/>
      </w:r>
      <w:r>
        <w:rPr>
          <w:rStyle w:val="Unnamed1"/>
        </w:rPr>
        <w:t xml:space="preserve">    Обычно бывает так, что когда умирает ведьма, которая очень часто «насылала призраки», вампиры и оборотни продолжают -жить, сами обеспечивая себя энергией, как самообеспечивающиеся роботы. Они — физическое продолжение своего бывшего владельца и поддерживают свое существование, подпитываясь магнетизмом от живущих во время их сна. Этот вид колдовской практики породил учение о телах, известное как lycanthrope, включающее все традиционные методы отпугивания таких созданий — деревянные столбы, серебряные пули и тому подобное. Если созданное колдуньей привидение материализуется до какой-то степени, то во многих случаях оно может быть уязвимым, как тело самой спящей ведьмы и очень часто раны, наносимые привидению, передаются телу ведьмы посредством процесса отдачи. Поэтому из-за трудности создания образов и из-за опасностей в последующей материализации насылание призрака считается делом, посильным наиболее искусным ведьмам. </w:t>
      </w:r>
      <w:r>
        <w:rPr/>
        <w:br/>
      </w:r>
      <w:r>
        <w:rPr>
          <w:rStyle w:val="Unnamed1"/>
        </w:rPr>
        <w:t xml:space="preserve">    Однако, если Вы желаете изучить это как следует, то Вам нужно основательно поработать с книгами об астральной проекции, которые выпускаются в настоящее время. </w:t>
      </w:r>
      <w:r>
        <w:rPr/>
        <w:br/>
      </w:r>
      <w:r>
        <w:rPr>
          <w:rStyle w:val="Unnamed1"/>
        </w:rPr>
        <w:t xml:space="preserve">    Когда Вы точно уверены в том, что Вы — жертва периодической магической атаки (а они обычно повторяются), когда обычные медицинские средства Вам не помогают, Вы должны поставить перед собой задачу: разработать адекватную систему защиты, используя свою собственную контрмагию, чтобы выдержать натиск и, если это возможно, вернуть удар. </w:t>
      </w:r>
      <w:r>
        <w:rPr/>
        <w:br/>
      </w:r>
      <w:r>
        <w:rPr>
          <w:rStyle w:val="Unnamed1"/>
        </w:rPr>
        <w:t xml:space="preserve">    Вы можете быть совершенно уверены, что ночь — самое подходящее время для нападения, и если Вы понаблюдали за ритмом воздействий. Вы, вероятно, будете способны определить, когда следующая подобная попытка должна повториться. Теперь мы подходим к другому самому важному правилу колдовства. В случаях оккультного столкновения пассивная защита является самым эффективным типом мести. </w:t>
      </w:r>
      <w:r>
        <w:rPr/>
        <w:br/>
      </w:r>
      <w:r>
        <w:rPr>
          <w:rStyle w:val="Unnamed1"/>
        </w:rPr>
        <w:t xml:space="preserve">    Если случается осечка, когда ведьма принимается за магическую атаку, или если жертва каким-либо образом адекватно защищена, как говорят в искусстве колдовства: </w:t>
      </w:r>
      <w:r>
        <w:rPr/>
        <w:br/>
      </w:r>
      <w:r>
        <w:rPr>
          <w:rStyle w:val="Unnamed1"/>
        </w:rPr>
        <w:t xml:space="preserve">    «Если ведьма прикрыта», то посланные, но не сработавшие проклятия возвращаются прямым точным попаданием к тому, кто их послал. </w:t>
      </w:r>
      <w:r>
        <w:rPr/>
        <w:br/>
      </w:r>
      <w:r>
        <w:rPr>
          <w:rStyle w:val="Unnamed1"/>
        </w:rPr>
        <w:t xml:space="preserve">    Таким образом, если Вы можете устроить так, чтобы быть ритуально хорошо защищенным ко времени, когда темные чары будут посланы, то колдовская связывающая заклинания воля насылающего нанесет поражающий удар ему самому вместо жертвы. </w:t>
      </w:r>
      <w:r>
        <w:rPr/>
        <w:br/>
      </w:r>
      <w:r>
        <w:rPr>
          <w:rStyle w:val="Unnamed1"/>
        </w:rPr>
        <w:t xml:space="preserve">    Искусные практики стараются избежать отдачи за счет привлечения к этому других, менее опытных членов своего шабаша, которые хотят испытать свои способности в проклятиях и готовы выполнить для них самую грязную работу. Такие уловки можно наблюдать повсеместно. </w:t>
      </w:r>
      <w:r>
        <w:rPr/>
        <w:br/>
      </w:r>
      <w:r>
        <w:rPr>
          <w:rStyle w:val="Unnamed1"/>
        </w:rPr>
        <w:t xml:space="preserve">    Не проявляйте сочувствие к тому, кто насылает. Вы должны «спокойно ждать исхода». Всеми доступными Вам средствами защиты укрепляйте свой дом так, как если бы он стоял на пути урагана. </w:t>
      </w:r>
      <w:r>
        <w:rPr/>
        <w:br/>
      </w:r>
      <w:r>
        <w:rPr>
          <w:rStyle w:val="Unnamed1"/>
        </w:rPr>
        <w:t xml:space="preserve">    Магическая атака обычно начинается после заката солнца, так что Вы должны до этого времени сделать все свои приготовления. Проконсультируйтесь с астрологическими таблицами, морским календарем или Вашей местной газетой для уточнения времени, когда солнце опускается за горизонт. </w:t>
      </w:r>
      <w:r>
        <w:rPr/>
        <w:br/>
      </w:r>
      <w:r>
        <w:rPr>
          <w:rStyle w:val="Unnamed1"/>
        </w:rPr>
        <w:t xml:space="preserve">    Вашей главной магической защитой должен быть большой магический круг и пентаграмма защиты. Вы должны интенсивно использовать магическую силу железа и защищающих трав, а также еще одно или два других небольших приспособления. Все Ваши земные амулеты и magistelli будут, конечно, работать круглосуточно. </w:t>
      </w:r>
      <w:r>
        <w:rPr/>
        <w:br/>
      </w:r>
      <w:r>
        <w:rPr>
          <w:rStyle w:val="Unnamed1"/>
        </w:rPr>
        <w:t xml:space="preserve">    В первую очередь нужно обратить внимание на пентаграмму защиты, носимую на груди. </w:t>
      </w:r>
      <w:r>
        <w:rPr/>
        <w:br/>
      </w:r>
      <w:r>
        <w:rPr>
          <w:rStyle w:val="Unnamed1"/>
        </w:rPr>
        <w:t xml:space="preserve">  </w:t>
      </w:r>
    </w:p>
    <w:p>
      <w:pPr>
        <w:pStyle w:val="Normal"/>
        <w:jc w:val="center"/>
        <w:rPr/>
      </w:pPr>
      <w:r>
        <w:rPr>
          <w:rStyle w:val="Unnamed1"/>
          <w:b/>
          <w:bCs/>
          <w:color w:val="666600"/>
        </w:rPr>
        <w:t>ПЕНТАГРАММА ЗАЩИТЫ</w:t>
      </w:r>
      <w:r>
        <w:rPr>
          <w:rStyle w:val="Unnamed1"/>
        </w:rPr>
        <w:t xml:space="preserve"> </w:t>
      </w:r>
    </w:p>
    <w:p>
      <w:pPr>
        <w:pStyle w:val="Web"/>
        <w:rPr/>
      </w:pPr>
      <w:r>
        <w:rPr>
          <w:rStyle w:val="Unnamed1"/>
        </w:rPr>
        <w:t xml:space="preserve">    </w:t>
      </w:r>
      <w:r>
        <w:rPr>
          <w:rStyle w:val="Unnamed1"/>
        </w:rPr>
        <w:t xml:space="preserve">В полночь четверга или пятницы, когда луна растущая, начертите и ритуально очистите свой круг, используя ладан, состоящий из одной части красной смолы драконника или составленного из одной части церковного ладана, одной части древовидного алоэ, одной части порошка квасцов и пяти капель кедрового масла. Затем возьмите талисманную бумагу и отрежьте от нее три четырехдюймовых квадрата. Ритуально очистите их огнем и водой. </w:t>
      </w:r>
      <w:r>
        <w:rPr/>
        <w:br/>
      </w:r>
      <w:r>
        <w:rPr>
          <w:rStyle w:val="Unnamed1"/>
        </w:rPr>
        <w:t xml:space="preserve">    Затем ритуальной ручкой и чернилами начертите пятиконечную звезду на первом из них (см. иллюстрацию). Вы увидите, что это более сложный вариант пентаграммы из Вашей рабочей книги. Иноща она называется пентаграммой Соломона. Начертите ее так тщательно, как только можете. Возможно будет легче, если Вы сначала сделаете набросок карандашом, обводя что-либо круглое, чтобы начертить круг. Потом заполните магические слова и символы, начиная от верхней точки, двигаясь по часовой стрелке и заканчивая в центре. Когда Вы пишите каждое магическое слово, напевайте его не слишком громко в сочетании со следующим заклинанием: </w:t>
      </w:r>
      <w:r>
        <w:rPr/>
        <w:br/>
      </w:r>
      <w:r>
        <w:rPr>
          <w:rStyle w:val="Unnamed1"/>
        </w:rPr>
        <w:t xml:space="preserve">  </w:t>
      </w:r>
    </w:p>
    <w:p>
      <w:pPr>
        <w:pStyle w:val="Normal"/>
        <w:jc w:val="center"/>
        <w:rPr/>
      </w:pPr>
      <w:r>
        <w:rPr>
          <w:rStyle w:val="Unnamed1"/>
          <w:i/>
          <w:iCs/>
        </w:rPr>
        <w:t>«Именем Aradia прочь от нас</w:t>
      </w:r>
      <w:r>
        <w:rPr>
          <w:rStyle w:val="Unnamed1"/>
        </w:rPr>
        <w:t xml:space="preserve"> </w:t>
      </w:r>
    </w:p>
    <w:p>
      <w:pPr>
        <w:pStyle w:val="Normal"/>
        <w:jc w:val="center"/>
        <w:rPr/>
      </w:pPr>
      <w:r>
        <w:rPr>
          <w:rStyle w:val="Unnamed1"/>
          <w:i/>
          <w:iCs/>
        </w:rPr>
        <w:t>Все враждебное, обманное и наколдованное.</w:t>
      </w:r>
      <w:r>
        <w:rPr>
          <w:rStyle w:val="Unnamed1"/>
        </w:rPr>
        <w:t xml:space="preserve"> </w:t>
      </w:r>
    </w:p>
    <w:p>
      <w:pPr>
        <w:pStyle w:val="Normal"/>
        <w:jc w:val="center"/>
        <w:rPr/>
      </w:pPr>
      <w:r>
        <w:rPr>
          <w:rStyle w:val="Unnamed1"/>
          <w:i/>
          <w:iCs/>
        </w:rPr>
        <w:t>Именем Ballater прочь от нас все</w:t>
      </w:r>
      <w:r>
        <w:rPr>
          <w:rStyle w:val="Unnamed1"/>
        </w:rPr>
        <w:t xml:space="preserve"> </w:t>
      </w:r>
    </w:p>
    <w:p>
      <w:pPr>
        <w:pStyle w:val="Normal"/>
        <w:jc w:val="center"/>
        <w:rPr/>
      </w:pPr>
      <w:r>
        <w:rPr>
          <w:rStyle w:val="Unnamed1"/>
          <w:i/>
          <w:iCs/>
        </w:rPr>
        <w:t>Враждебное, обманное и наколдованное»</w:t>
      </w:r>
      <w:r>
        <w:rPr>
          <w:rStyle w:val="Unnamed1"/>
        </w:rPr>
        <w:t xml:space="preserve"> </w:t>
      </w:r>
    </w:p>
    <w:p>
      <w:pPr>
        <w:pStyle w:val="Web"/>
        <w:rPr/>
      </w:pPr>
      <w:r>
        <w:rPr>
          <w:rStyle w:val="Unnamed1"/>
        </w:rPr>
        <w:t xml:space="preserve">и так далее. </w:t>
      </w:r>
      <w:r>
        <w:rPr/>
        <w:br/>
      </w:r>
      <w:r>
        <w:rPr>
          <w:rStyle w:val="Unnamed1"/>
        </w:rPr>
        <w:t xml:space="preserve">    Когда Вы закончите, повторите процесс, используя на этот раз Ваш ритуальный нож с черной ручкой, чтобы обвести звезду и символы на бумаге, зрительно вызывая в своем колдовском воображении звезду и символы горящими в воздухе спектральным голубым колдовским огнем. </w:t>
      </w:r>
      <w:r>
        <w:rPr/>
        <w:br/>
      </w:r>
      <w:r>
        <w:rPr>
          <w:rStyle w:val="Unnamed1"/>
        </w:rPr>
        <w:t xml:space="preserve">    Теперь берите свой второй кусок пергамента и начертите на нем шестиконечную звезду или гексаграмму Соломона, такую, какую Вы видите на иллюстрации. В конце впишите в центр крест. Ведьмы XX века называют этот крест утроенным Тау (Т), и он является вариантом тройного запечатывающего креста. В сочетании с гексаграммой и шестью меньшими Т (Тау) крест рассматривается ведьмами как сверхестественно могущественный талисман защиты. </w:t>
      </w:r>
      <w:r>
        <w:rPr/>
        <w:br/>
      </w:r>
      <w:r>
        <w:rPr>
          <w:rStyle w:val="Unnamed1"/>
        </w:rPr>
        <w:t xml:space="preserve">    Когда чернила высохнут, еще раз пройдитесь по перевернутому треугольнику солью и водой из Вашего кубка, напевая следующие слова: </w:t>
      </w:r>
    </w:p>
    <w:p>
      <w:pPr>
        <w:pStyle w:val="Normal"/>
        <w:jc w:val="center"/>
        <w:rPr/>
      </w:pPr>
      <w:r>
        <w:rPr/>
        <w:drawing>
          <wp:inline distT="0" distB="0" distL="0" distR="0">
            <wp:extent cx="4514850" cy="4972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8" t="-7" r="-8" b="-7"/>
                    <a:stretch>
                      <a:fillRect/>
                    </a:stretch>
                  </pic:blipFill>
                  <pic:spPr bwMode="auto">
                    <a:xfrm>
                      <a:off x="0" y="0"/>
                      <a:ext cx="4514850" cy="4972050"/>
                    </a:xfrm>
                    <a:prstGeom prst="rect">
                      <a:avLst/>
                    </a:prstGeom>
                  </pic:spPr>
                </pic:pic>
              </a:graphicData>
            </a:graphic>
          </wp:inline>
        </w:drawing>
      </w:r>
    </w:p>
    <w:p>
      <w:pPr>
        <w:pStyle w:val="Normal"/>
        <w:jc w:val="center"/>
        <w:rPr/>
      </w:pPr>
      <w:r>
        <w:rPr>
          <w:rStyle w:val="Unnamed1"/>
          <w:u w:val="single"/>
        </w:rPr>
        <w:t>Pentakle защиты</w:t>
      </w:r>
      <w:r>
        <w:rPr/>
        <w:t xml:space="preserve"> </w:t>
      </w:r>
    </w:p>
    <w:p>
      <w:pPr>
        <w:pStyle w:val="Normal"/>
        <w:jc w:val="center"/>
        <w:rPr/>
      </w:pPr>
      <w:r>
        <w:rPr>
          <w:rStyle w:val="Unnamed1"/>
          <w:u w:val="single"/>
        </w:rPr>
        <w:t>1. Секретная печать Соломона</w:t>
      </w:r>
      <w:r>
        <w:rPr>
          <w:rStyle w:val="Unnamed1"/>
        </w:rPr>
        <w:t xml:space="preserve"> </w:t>
      </w:r>
    </w:p>
    <w:p>
      <w:pPr>
        <w:pStyle w:val="Normal"/>
        <w:jc w:val="center"/>
        <w:rPr/>
      </w:pPr>
      <w:r>
        <w:rPr>
          <w:rStyle w:val="Unnamed1"/>
          <w:u w:val="single"/>
        </w:rPr>
        <w:t>2. Гексаграмма Соломона</w:t>
      </w:r>
      <w:r>
        <w:rPr>
          <w:rStyle w:val="Unnamed1"/>
        </w:rPr>
        <w:t xml:space="preserve"> </w:t>
      </w:r>
    </w:p>
    <w:p>
      <w:pPr>
        <w:pStyle w:val="Normal"/>
        <w:jc w:val="center"/>
        <w:rPr/>
      </w:pPr>
      <w:r>
        <w:rPr>
          <w:rStyle w:val="Unnamed1"/>
          <w:u w:val="single"/>
        </w:rPr>
        <w:t>3. Пентаграмма Соломона</w:t>
      </w:r>
      <w:r>
        <w:rPr>
          <w:rStyle w:val="Unnamed1"/>
        </w:rPr>
        <w:t xml:space="preserve"> </w:t>
      </w:r>
    </w:p>
    <w:p>
      <w:pPr>
        <w:pStyle w:val="Normal"/>
        <w:rPr/>
      </w:pPr>
      <w:r>
        <w:rPr>
          <w:rStyle w:val="Unnamed1"/>
        </w:rPr>
        <w:t xml:space="preserve">  </w:t>
      </w:r>
    </w:p>
    <w:p>
      <w:pPr>
        <w:pStyle w:val="Normal"/>
        <w:jc w:val="center"/>
        <w:rPr/>
      </w:pPr>
      <w:r>
        <w:rPr>
          <w:rStyle w:val="Unnamed1"/>
          <w:i/>
          <w:iCs/>
        </w:rPr>
        <w:t>«Ты, тот, кто призван повелевать огнем!</w:t>
      </w:r>
      <w:r>
        <w:rPr>
          <w:rStyle w:val="Unnamed1"/>
        </w:rPr>
        <w:t xml:space="preserve"> </w:t>
      </w:r>
    </w:p>
    <w:p>
      <w:pPr>
        <w:pStyle w:val="Normal"/>
        <w:jc w:val="center"/>
        <w:rPr/>
      </w:pPr>
      <w:r>
        <w:rPr>
          <w:rStyle w:val="Unnamed1"/>
          <w:i/>
          <w:iCs/>
        </w:rPr>
        <w:t>Ты должен сначала окропиться очищающей водой</w:t>
      </w:r>
      <w:r>
        <w:rPr>
          <w:rStyle w:val="Unnamed1"/>
        </w:rPr>
        <w:t xml:space="preserve"> </w:t>
      </w:r>
    </w:p>
    <w:p>
      <w:pPr>
        <w:pStyle w:val="Normal"/>
        <w:jc w:val="center"/>
        <w:rPr/>
      </w:pPr>
      <w:r>
        <w:rPr>
          <w:rStyle w:val="Unnamed1"/>
          <w:i/>
          <w:iCs/>
        </w:rPr>
        <w:t>громко ревущего моря».</w:t>
      </w:r>
      <w:r>
        <w:rPr>
          <w:rStyle w:val="Unnamed1"/>
        </w:rPr>
        <w:t xml:space="preserve"> </w:t>
      </w:r>
    </w:p>
    <w:p>
      <w:pPr>
        <w:pStyle w:val="Web"/>
        <w:rPr/>
      </w:pPr>
      <w:r>
        <w:rPr>
          <w:rStyle w:val="Unnamed1"/>
        </w:rPr>
        <w:t xml:space="preserve">    </w:t>
      </w:r>
      <w:r>
        <w:rPr>
          <w:rStyle w:val="Unnamed1"/>
        </w:rPr>
        <w:t xml:space="preserve">Затем кадилом начертите в воздухе над звездой правильно стоящий треугольник, напевая: </w:t>
      </w:r>
      <w:r>
        <w:rPr/>
        <w:br/>
      </w:r>
      <w:r>
        <w:rPr>
          <w:rStyle w:val="Unnamed1"/>
        </w:rPr>
        <w:t xml:space="preserve">  </w:t>
      </w:r>
    </w:p>
    <w:p>
      <w:pPr>
        <w:pStyle w:val="Normal"/>
        <w:jc w:val="center"/>
        <w:rPr/>
      </w:pPr>
      <w:r>
        <w:rPr>
          <w:rStyle w:val="Unnamed1"/>
          <w:i/>
          <w:iCs/>
        </w:rPr>
        <w:t>«После того, как все призраки изгнаны,</w:t>
      </w:r>
      <w:r>
        <w:rPr>
          <w:rStyle w:val="Unnamed1"/>
        </w:rPr>
        <w:t xml:space="preserve"> </w:t>
      </w:r>
    </w:p>
    <w:p>
      <w:pPr>
        <w:pStyle w:val="Normal"/>
        <w:jc w:val="center"/>
        <w:rPr/>
      </w:pPr>
      <w:r>
        <w:rPr>
          <w:rStyle w:val="Unnamed1"/>
          <w:i/>
          <w:iCs/>
        </w:rPr>
        <w:t>ты должен ощущать этот святой</w:t>
      </w:r>
      <w:r>
        <w:rPr>
          <w:rStyle w:val="Unnamed1"/>
        </w:rPr>
        <w:t xml:space="preserve"> </w:t>
      </w:r>
    </w:p>
    <w:p>
      <w:pPr>
        <w:pStyle w:val="Normal"/>
        <w:jc w:val="center"/>
        <w:rPr/>
      </w:pPr>
      <w:r>
        <w:rPr>
          <w:rStyle w:val="Unnamed1"/>
          <w:i/>
          <w:iCs/>
        </w:rPr>
        <w:t>бесформенный огонь, тот огонь,</w:t>
      </w:r>
      <w:r>
        <w:rPr>
          <w:rStyle w:val="Unnamed1"/>
        </w:rPr>
        <w:t xml:space="preserve"> </w:t>
      </w:r>
    </w:p>
    <w:p>
      <w:pPr>
        <w:pStyle w:val="Normal"/>
        <w:jc w:val="center"/>
        <w:rPr/>
      </w:pPr>
      <w:r>
        <w:rPr>
          <w:rStyle w:val="Unnamed1"/>
          <w:i/>
          <w:iCs/>
        </w:rPr>
        <w:t>который мечется и вспыхивает</w:t>
      </w:r>
      <w:r>
        <w:rPr>
          <w:rStyle w:val="Unnamed1"/>
        </w:rPr>
        <w:t xml:space="preserve"> </w:t>
      </w:r>
    </w:p>
    <w:p>
      <w:pPr>
        <w:pStyle w:val="Normal"/>
        <w:jc w:val="center"/>
        <w:rPr/>
      </w:pPr>
      <w:r>
        <w:rPr>
          <w:rStyle w:val="Unnamed1"/>
          <w:i/>
          <w:iCs/>
        </w:rPr>
        <w:t>в тайных глубинах вселенной;</w:t>
      </w:r>
      <w:r>
        <w:rPr>
          <w:rStyle w:val="Unnamed1"/>
        </w:rPr>
        <w:t xml:space="preserve"> </w:t>
      </w:r>
    </w:p>
    <w:p>
      <w:pPr>
        <w:pStyle w:val="Normal"/>
        <w:jc w:val="center"/>
        <w:rPr/>
      </w:pPr>
      <w:r>
        <w:rPr>
          <w:rStyle w:val="Unnamed1"/>
          <w:i/>
          <w:iCs/>
        </w:rPr>
        <w:t>Слушай, голос огня!»</w:t>
      </w:r>
      <w:r>
        <w:rPr>
          <w:rStyle w:val="Unnamed1"/>
        </w:rPr>
        <w:t xml:space="preserve"> </w:t>
      </w:r>
    </w:p>
    <w:p>
      <w:pPr>
        <w:pStyle w:val="Web"/>
        <w:rPr/>
      </w:pPr>
      <w:r>
        <w:rPr>
          <w:rStyle w:val="Unnamed1"/>
        </w:rPr>
        <w:t xml:space="preserve">    </w:t>
      </w:r>
      <w:r>
        <w:rPr>
          <w:rStyle w:val="Unnamed1"/>
        </w:rPr>
        <w:t xml:space="preserve">Снова очертите полную звезду ножом с черной ручкой на этот раз молча. При этой процедуре вызывайте видение символа, пылающего голубым светом. </w:t>
      </w:r>
      <w:r>
        <w:rPr/>
        <w:br/>
      </w:r>
      <w:r>
        <w:rPr>
          <w:rStyle w:val="Unnamed1"/>
        </w:rPr>
        <w:t xml:space="preserve">    Рисунок третьего листка бумаги должен быть написан при помощи ритуальной ручки Вашей собственной кровью. Но это не обязательно. Кровь бифштекса, цыпленка или отбивной из баранины из супермаркета тоже подойдет. Вы должны тщательно вытереть свою ручку, чтобы убрать с нее чернила, перед тем как макнуть в кровь. Этот последний рисунок известен как секретная печать Соломона и традиционный символ, посредством которого семьдесят два повелителя демонов или Джинна были заключены в бронзовый сосуд королем магов и брошены в пучину океана. Позже они были освобождены несколькими Вавилонскими колдунами. Вероятно, потопление Нефелима стало сюжетом для легенды. </w:t>
      </w:r>
      <w:r>
        <w:rPr/>
        <w:br/>
      </w:r>
      <w:r>
        <w:rPr>
          <w:rStyle w:val="Unnamed1"/>
        </w:rPr>
        <w:t xml:space="preserve">    Когда Вы начертите символ и дадите ему высохнуть, очертите его в воздухе Вашим ножом с черной ручкой, крепко заряжая его светом и заклиная его словами: </w:t>
      </w:r>
      <w:r>
        <w:rPr/>
        <w:br/>
      </w:r>
      <w:r>
        <w:rPr>
          <w:rStyle w:val="Unnamed1"/>
        </w:rPr>
        <w:t xml:space="preserve">  </w:t>
      </w:r>
    </w:p>
    <w:p>
      <w:pPr>
        <w:pStyle w:val="Normal"/>
        <w:jc w:val="center"/>
        <w:rPr/>
      </w:pPr>
      <w:r>
        <w:rPr>
          <w:rStyle w:val="Unnamed1"/>
          <w:i/>
          <w:iCs/>
        </w:rPr>
        <w:t>«Будьте скованы все демоны</w:t>
      </w:r>
      <w:r>
        <w:rPr>
          <w:rStyle w:val="Unnamed1"/>
        </w:rPr>
        <w:t xml:space="preserve"> </w:t>
      </w:r>
    </w:p>
    <w:p>
      <w:pPr>
        <w:pStyle w:val="Normal"/>
        <w:jc w:val="center"/>
        <w:rPr/>
      </w:pPr>
      <w:r>
        <w:rPr>
          <w:rStyle w:val="Unnamed1"/>
          <w:i/>
          <w:iCs/>
        </w:rPr>
        <w:t>И силы напасти</w:t>
      </w:r>
      <w:r>
        <w:rPr>
          <w:rStyle w:val="Unnamed1"/>
        </w:rPr>
        <w:t xml:space="preserve"> </w:t>
      </w:r>
    </w:p>
    <w:p>
      <w:pPr>
        <w:pStyle w:val="Normal"/>
        <w:jc w:val="center"/>
        <w:rPr/>
      </w:pPr>
      <w:r>
        <w:rPr>
          <w:rStyle w:val="Unnamed1"/>
          <w:i/>
          <w:iCs/>
        </w:rPr>
        <w:t>С севера, юга, востока и запада!</w:t>
      </w:r>
      <w:r>
        <w:rPr>
          <w:rStyle w:val="Unnamed1"/>
        </w:rPr>
        <w:t xml:space="preserve"> </w:t>
      </w:r>
    </w:p>
    <w:p>
      <w:pPr>
        <w:pStyle w:val="Normal"/>
        <w:jc w:val="center"/>
        <w:rPr/>
      </w:pPr>
      <w:r>
        <w:rPr>
          <w:rStyle w:val="Unnamed1"/>
          <w:i/>
          <w:iCs/>
        </w:rPr>
        <w:t>Будьте связаны все недоброжелатели</w:t>
      </w:r>
      <w:r>
        <w:rPr>
          <w:rStyle w:val="Unnamed1"/>
        </w:rPr>
        <w:t xml:space="preserve"> </w:t>
      </w:r>
    </w:p>
    <w:p>
      <w:pPr>
        <w:pStyle w:val="Normal"/>
        <w:jc w:val="center"/>
        <w:rPr/>
      </w:pPr>
      <w:r>
        <w:rPr>
          <w:rStyle w:val="Unnamed1"/>
          <w:i/>
          <w:iCs/>
        </w:rPr>
        <w:t>И те, кто направляют свою ярость</w:t>
      </w:r>
      <w:r>
        <w:rPr>
          <w:rStyle w:val="Unnamed1"/>
        </w:rPr>
        <w:t xml:space="preserve"> </w:t>
      </w:r>
    </w:p>
    <w:p>
      <w:pPr>
        <w:pStyle w:val="Normal"/>
        <w:jc w:val="center"/>
        <w:rPr/>
      </w:pPr>
      <w:r>
        <w:rPr>
          <w:rStyle w:val="Unnamed1"/>
          <w:i/>
          <w:iCs/>
        </w:rPr>
        <w:t>Против того, кто носит это!</w:t>
      </w:r>
      <w:r>
        <w:rPr>
          <w:rStyle w:val="Unnamed1"/>
        </w:rPr>
        <w:t xml:space="preserve"> </w:t>
      </w:r>
    </w:p>
    <w:p>
      <w:pPr>
        <w:pStyle w:val="Normal"/>
        <w:jc w:val="center"/>
        <w:rPr/>
      </w:pPr>
      <w:r>
        <w:rPr>
          <w:rStyle w:val="Unnamed1"/>
          <w:i/>
          <w:iCs/>
        </w:rPr>
        <w:t>Будьте скованы, будьте скованы,</w:t>
      </w:r>
      <w:r>
        <w:rPr>
          <w:rStyle w:val="Unnamed1"/>
        </w:rPr>
        <w:t xml:space="preserve"> </w:t>
      </w:r>
    </w:p>
    <w:p>
      <w:pPr>
        <w:pStyle w:val="Normal"/>
        <w:jc w:val="center"/>
        <w:rPr/>
      </w:pPr>
      <w:r>
        <w:rPr>
          <w:rStyle w:val="Unnamed1"/>
          <w:i/>
          <w:iCs/>
        </w:rPr>
        <w:t>Будьте скованы все,</w:t>
      </w:r>
      <w:r>
        <w:rPr>
          <w:rStyle w:val="Unnamed1"/>
        </w:rPr>
        <w:t xml:space="preserve"> </w:t>
      </w:r>
    </w:p>
    <w:p>
      <w:pPr>
        <w:pStyle w:val="Normal"/>
        <w:jc w:val="center"/>
        <w:rPr/>
      </w:pPr>
      <w:r>
        <w:rPr>
          <w:rStyle w:val="Unnamed1"/>
          <w:i/>
          <w:iCs/>
        </w:rPr>
        <w:t>Скованы и запечатаны волей</w:t>
      </w:r>
      <w:r>
        <w:rPr>
          <w:rStyle w:val="Unnamed1"/>
        </w:rPr>
        <w:t xml:space="preserve"> </w:t>
      </w:r>
    </w:p>
    <w:p>
      <w:pPr>
        <w:pStyle w:val="Normal"/>
        <w:jc w:val="center"/>
        <w:rPr/>
      </w:pPr>
      <w:r>
        <w:rPr>
          <w:rStyle w:val="Unnamed1"/>
          <w:i/>
          <w:iCs/>
        </w:rPr>
        <w:t>N (свое колдовское имя), сына М (имя отца)</w:t>
      </w:r>
      <w:r>
        <w:rPr>
          <w:rStyle w:val="Unnamed1"/>
        </w:rPr>
        <w:t xml:space="preserve"> </w:t>
      </w:r>
    </w:p>
    <w:p>
      <w:pPr>
        <w:pStyle w:val="Normal"/>
        <w:jc w:val="center"/>
        <w:rPr/>
      </w:pPr>
      <w:r>
        <w:rPr>
          <w:rStyle w:val="Unnamed1"/>
          <w:i/>
          <w:iCs/>
        </w:rPr>
        <w:t>и L (имя матери).</w:t>
      </w:r>
      <w:r>
        <w:rPr>
          <w:rStyle w:val="Unnamed1"/>
        </w:rPr>
        <w:t xml:space="preserve"> </w:t>
      </w:r>
    </w:p>
    <w:p>
      <w:pPr>
        <w:pStyle w:val="Normal"/>
        <w:jc w:val="center"/>
        <w:rPr/>
      </w:pPr>
      <w:r>
        <w:rPr>
          <w:rStyle w:val="Unnamed1"/>
          <w:i/>
          <w:iCs/>
        </w:rPr>
        <w:t>Огради и сохрани силой его воли».</w:t>
      </w:r>
      <w:r>
        <w:rPr>
          <w:rStyle w:val="Unnamed1"/>
        </w:rPr>
        <w:t xml:space="preserve"> </w:t>
      </w:r>
    </w:p>
    <w:p>
      <w:pPr>
        <w:pStyle w:val="Normal"/>
        <w:rPr/>
      </w:pPr>
      <w:r>
        <w:rPr>
          <w:rStyle w:val="Unnamed1"/>
        </w:rPr>
        <w:t xml:space="preserve">  </w:t>
      </w:r>
    </w:p>
    <w:p>
      <w:pPr>
        <w:pStyle w:val="Web"/>
        <w:rPr/>
      </w:pPr>
      <w:r>
        <w:rPr>
          <w:rStyle w:val="Unnamed1"/>
        </w:rPr>
        <w:t xml:space="preserve">    </w:t>
      </w:r>
      <w:r>
        <w:rPr>
          <w:rStyle w:val="Unnamed1"/>
        </w:rPr>
        <w:t xml:space="preserve">Выполнив все три рисунка, вставьте последний (секретную печать) между пентаграммой и гексаграммой, чтобы изображения звезд были видны на внешних сторонах. Затем ритуально очищенной иглой и красной ниткой обшейте аккуратно вокруг четырех углов, чтобы соединить все три листка в неразъемный пакет. Закончив это. Вы должны спеть следующие слова, пока будете держать сшитый пакет в дыму ладана,прижимая его острием ножа с черной ручкой: </w:t>
      </w:r>
      <w:r>
        <w:rPr/>
        <w:br/>
      </w:r>
      <w:r>
        <w:rPr>
          <w:rStyle w:val="Unnamed1"/>
        </w:rPr>
        <w:t xml:space="preserve">  </w:t>
      </w:r>
    </w:p>
    <w:p>
      <w:pPr>
        <w:pStyle w:val="Normal"/>
        <w:jc w:val="center"/>
        <w:rPr/>
      </w:pPr>
      <w:r>
        <w:rPr>
          <w:rStyle w:val="Unnamed1"/>
          <w:i/>
          <w:iCs/>
        </w:rPr>
        <w:t>«О Пентаграмма силы,</w:t>
      </w:r>
      <w:r>
        <w:rPr>
          <w:rStyle w:val="Unnamed1"/>
        </w:rPr>
        <w:t xml:space="preserve"> </w:t>
      </w:r>
    </w:p>
    <w:p>
      <w:pPr>
        <w:pStyle w:val="Normal"/>
        <w:jc w:val="center"/>
        <w:rPr/>
      </w:pPr>
      <w:r>
        <w:rPr>
          <w:rStyle w:val="Unnamed1"/>
          <w:i/>
          <w:iCs/>
        </w:rPr>
        <w:t>Будь ты крепостью и защитой для</w:t>
      </w:r>
      <w:r>
        <w:rPr>
          <w:rStyle w:val="Unnamed1"/>
        </w:rPr>
        <w:t xml:space="preserve"> </w:t>
      </w:r>
    </w:p>
    <w:p>
      <w:pPr>
        <w:pStyle w:val="Normal"/>
        <w:jc w:val="center"/>
        <w:rPr/>
      </w:pPr>
      <w:r>
        <w:rPr>
          <w:rStyle w:val="Unnamed1"/>
          <w:i/>
          <w:iCs/>
        </w:rPr>
        <w:t>(N) от всех врагов, видимых и</w:t>
      </w:r>
      <w:r>
        <w:rPr>
          <w:rStyle w:val="Unnamed1"/>
        </w:rPr>
        <w:t xml:space="preserve"> </w:t>
      </w:r>
    </w:p>
    <w:p>
      <w:pPr>
        <w:pStyle w:val="Normal"/>
        <w:jc w:val="center"/>
        <w:rPr/>
      </w:pPr>
      <w:r>
        <w:rPr>
          <w:rStyle w:val="Unnamed1"/>
          <w:i/>
          <w:iCs/>
        </w:rPr>
        <w:t>Невидимых, в каждом магическом действии!»</w:t>
      </w:r>
      <w:r>
        <w:rPr>
          <w:rStyle w:val="Unnamed1"/>
        </w:rPr>
        <w:t xml:space="preserve"> </w:t>
      </w:r>
    </w:p>
    <w:p>
      <w:pPr>
        <w:pStyle w:val="Web"/>
        <w:rPr/>
      </w:pPr>
      <w:r>
        <w:rPr>
          <w:rStyle w:val="Unnamed1"/>
        </w:rPr>
        <w:t xml:space="preserve">    </w:t>
      </w:r>
      <w:r>
        <w:rPr>
          <w:rStyle w:val="Unnamed1"/>
        </w:rPr>
        <w:t xml:space="preserve">Делая это, усилием воли вызовите видимое изображение голубого огня, спускающегося по "лезвию ножа, чтобы зарядить Пентаграмму. </w:t>
      </w:r>
      <w:r>
        <w:rPr/>
        <w:br/>
      </w:r>
      <w:r>
        <w:rPr>
          <w:rStyle w:val="Unnamed1"/>
        </w:rPr>
        <w:t xml:space="preserve">    Закончите ритуал вычерчиванием тройного креста в воздухе своим ножом и запечатыванием словами: «Да будет так!». </w:t>
      </w:r>
      <w:r>
        <w:rPr/>
        <w:br/>
      </w:r>
      <w:r>
        <w:rPr>
          <w:rStyle w:val="Unnamed1"/>
        </w:rPr>
        <w:t xml:space="preserve">    Теперь изготовьте маленький мешочек из замшевой кожи или красного шелка для хранения пентаграммы, пришейте к мешочку красную тесьму или ленту и носите на шее. Таким образом пентаграмма может оставаться незаметной для посторонних. В определенных демонических заклинаниях, подобных заклинаниям Vassago, пентаграмма иногда снимается для показа ее всем четырем частям света или чтобы продемонстрировать ее проявляющемуся созданию. </w:t>
      </w:r>
      <w:r>
        <w:rPr/>
        <w:br/>
      </w:r>
      <w:r>
        <w:rPr>
          <w:rStyle w:val="Unnamed1"/>
        </w:rPr>
        <w:t xml:space="preserve">    Если Вы организуете шабаш ведьм. Вы должны также приготовить круглое металлическое блюдо, оловянное, медное, бронзовое или даже алюминиевое, на котором просто выгравирована или нарисована пятиконечная звезда или пентаграмма; оно используется также и как церковный «дискос» под хлеб, пироги или соль во время встречи ведьмы на ритуальном празднике, празднуемом раз в три месяца. Его также ошибочно называют пентаграммой. Хотя пентаграммой можно скорее назвать пентаграмму-диск или монету, изображенную на рубашках маленьких тайных игральных карт Аркана Таро. </w:t>
      </w:r>
      <w:r>
        <w:rPr/>
        <w:br/>
      </w:r>
      <w:r>
        <w:rPr>
          <w:rStyle w:val="Unnamed1"/>
        </w:rPr>
        <w:t xml:space="preserve">    Пентаграмма берет свое начало непосредственно от Lia Fal из докельтского учения, но с течением времени приобрела кабалистическую окраску, хотя до сих пор в ней в значительной степени присутствует земной символизм. Как кабалистическое заклинание нужно рассматривать финальное «Heh» — конечное буквенное изображение высшего кабалистического слова Tetragrammaton, «центра звезды». </w:t>
      </w:r>
      <w:r>
        <w:rPr/>
        <w:br/>
      </w:r>
      <w:r>
        <w:rPr>
          <w:rStyle w:val="Unnamed1"/>
        </w:rPr>
        <w:t xml:space="preserve">    Оно всегда должно освещаться водой и огнем с взыванием к Hertha. </w:t>
      </w:r>
      <w:r>
        <w:rPr/>
        <w:br/>
      </w:r>
      <w:r>
        <w:rPr>
          <w:rStyle w:val="Unnamed1"/>
        </w:rPr>
        <w:t xml:space="preserve">    Однако, вернемся к прерванной теме. Повесив пентаграмму-талисман на шею. Вы должны начертить вокруг себя большой магический круг. В принципе он идентичен обычному кругу. В этом круге используются определенные заклинания наряду с обычной линией голубого цвета. </w:t>
      </w:r>
      <w:r>
        <w:rPr/>
        <w:br/>
      </w:r>
      <w:r>
        <w:rPr>
          <w:rStyle w:val="Unnamed1"/>
        </w:rPr>
        <w:t xml:space="preserve">    Перед очерчиванием круга удостоверьтесь, что с Вами все Ваши амулеты, которые потребуются во время Вашего бодрствования, включая Ваш magistellus. Во время проведения колдовского шабаша круг можно покинуть и войти снова без повреждения его эффективности. Но когда круг используется как средство магической защиты, это совершенно другой вопрос. Служа для этого, круг выполняет совсем другую функцию. Цель этого круга — отражение всех враждебных токов за пределы круга, а не концентрация энергии внутри. </w:t>
      </w:r>
      <w:r>
        <w:rPr/>
        <w:br/>
      </w:r>
      <w:r>
        <w:rPr>
          <w:rStyle w:val="Unnamed1"/>
        </w:rPr>
        <w:t xml:space="preserve">    Хочу пояснить еще раз: в данном случае круг изготавливается для рассеивания энергии, а не для фокусировки, когда он играет роль линзы фокусирующей энергию внутри круга. Итак, обдумайте тщательно, что Вам может понадобиться. Дополнительные одежду, подушку, сигареты, пищу и воду также забывать не следует. Убедитесь в том, что все это не только чистое, но и ритуально очищено огнем и водой, прежде чем Вы внесете его в круг. </w:t>
      </w:r>
      <w:r>
        <w:rPr/>
        <w:br/>
      </w:r>
      <w:r>
        <w:rPr>
          <w:rStyle w:val="Unnamed1"/>
        </w:rPr>
        <w:t xml:space="preserve">    Разметьте круг маскирующей тесьмой, как обычно, и начертите тройной крест из света ритуальным черным ножом. Затем, как обычно, ритуально очистите пол огнем и водой, используя Земной Ладан в своей кадильнице. Теперь в дополнение к размагничиванию почвы внутри круга, Вы должны расставить магическую охрану на все четыре стороны света. </w:t>
      </w:r>
      <w:r>
        <w:rPr/>
        <w:br/>
      </w:r>
      <w:r>
        <w:rPr>
          <w:rStyle w:val="Unnamed1"/>
        </w:rPr>
        <w:t xml:space="preserve">    Этот обряд магической охраны или стражей входил в христианскую практику веками, преобразовавшись в известное заклинание — Черный «Отче Наш»: </w:t>
      </w:r>
      <w:r>
        <w:rPr/>
        <w:br/>
      </w:r>
      <w:r>
        <w:rPr>
          <w:rStyle w:val="Unnamed1"/>
        </w:rPr>
        <w:t xml:space="preserve">  </w:t>
      </w:r>
    </w:p>
    <w:p>
      <w:pPr>
        <w:pStyle w:val="Normal"/>
        <w:jc w:val="center"/>
        <w:rPr/>
      </w:pPr>
      <w:r>
        <w:rPr>
          <w:rStyle w:val="Unnamed1"/>
          <w:i/>
          <w:iCs/>
        </w:rPr>
        <w:t>«Четыре крюка в этом доме</w:t>
      </w:r>
      <w:r>
        <w:rPr>
          <w:rStyle w:val="Unnamed1"/>
        </w:rPr>
        <w:t xml:space="preserve"> </w:t>
      </w:r>
    </w:p>
    <w:p>
      <w:pPr>
        <w:pStyle w:val="Normal"/>
        <w:jc w:val="center"/>
        <w:rPr/>
      </w:pPr>
      <w:r>
        <w:rPr>
          <w:rStyle w:val="Unnamed1"/>
          <w:i/>
          <w:iCs/>
        </w:rPr>
        <w:t>для небесных ангелов,</w:t>
      </w:r>
      <w:r>
        <w:rPr>
          <w:rStyle w:val="Unnamed1"/>
        </w:rPr>
        <w:t xml:space="preserve"> </w:t>
      </w:r>
    </w:p>
    <w:p>
      <w:pPr>
        <w:pStyle w:val="Normal"/>
        <w:jc w:val="center"/>
        <w:rPr/>
      </w:pPr>
      <w:r>
        <w:rPr>
          <w:rStyle w:val="Unnamed1"/>
          <w:i/>
          <w:iCs/>
        </w:rPr>
        <w:t>Столб в середине — это Иисус Христос</w:t>
      </w:r>
      <w:r>
        <w:rPr>
          <w:rStyle w:val="Unnamed1"/>
        </w:rPr>
        <w:t xml:space="preserve"> </w:t>
      </w:r>
    </w:p>
    <w:p>
      <w:pPr>
        <w:pStyle w:val="Normal"/>
        <w:jc w:val="center"/>
        <w:rPr/>
      </w:pPr>
      <w:r>
        <w:rPr>
          <w:rStyle w:val="Unnamed1"/>
          <w:i/>
          <w:iCs/>
        </w:rPr>
        <w:t>в окружении Луки, Марка, Матфея, Иоанна.</w:t>
      </w:r>
      <w:r>
        <w:rPr>
          <w:rStyle w:val="Unnamed1"/>
        </w:rPr>
        <w:t xml:space="preserve"> </w:t>
      </w:r>
    </w:p>
    <w:p>
      <w:pPr>
        <w:pStyle w:val="Normal"/>
        <w:jc w:val="center"/>
        <w:rPr/>
      </w:pPr>
      <w:r>
        <w:rPr>
          <w:rStyle w:val="Unnamed1"/>
          <w:i/>
          <w:iCs/>
        </w:rPr>
        <w:t>Да будет бог в этом доме и во всем,</w:t>
      </w:r>
      <w:r>
        <w:rPr>
          <w:rStyle w:val="Unnamed1"/>
        </w:rPr>
        <w:t xml:space="preserve"> </w:t>
      </w:r>
    </w:p>
    <w:p>
      <w:pPr>
        <w:pStyle w:val="Normal"/>
        <w:jc w:val="center"/>
        <w:rPr/>
      </w:pPr>
      <w:r>
        <w:rPr>
          <w:rStyle w:val="Unnamed1"/>
          <w:i/>
          <w:iCs/>
        </w:rPr>
        <w:t>что принадлежит нам»</w:t>
      </w:r>
      <w:r>
        <w:rPr>
          <w:rStyle w:val="Unnamed1"/>
        </w:rPr>
        <w:t xml:space="preserve"> </w:t>
      </w:r>
    </w:p>
    <w:p>
      <w:pPr>
        <w:pStyle w:val="Web"/>
        <w:rPr/>
      </w:pPr>
      <w:r>
        <w:rPr>
          <w:rStyle w:val="Unnamed1"/>
        </w:rPr>
        <w:t xml:space="preserve">    </w:t>
      </w:r>
      <w:r>
        <w:rPr>
          <w:rStyle w:val="Unnamed1"/>
        </w:rPr>
        <w:t xml:space="preserve">Даже богобоязненный ребенок Викторианской эпохи знал охранную молитву: </w:t>
      </w:r>
      <w:r>
        <w:rPr/>
        <w:br/>
      </w:r>
      <w:r>
        <w:rPr>
          <w:rStyle w:val="Unnamed1"/>
        </w:rPr>
        <w:t xml:space="preserve">  </w:t>
      </w:r>
    </w:p>
    <w:p>
      <w:pPr>
        <w:pStyle w:val="Normal"/>
        <w:jc w:val="center"/>
        <w:rPr/>
      </w:pPr>
      <w:r>
        <w:rPr>
          <w:rStyle w:val="Unnamed1"/>
          <w:i/>
          <w:iCs/>
        </w:rPr>
        <w:t>«Матфей, Марк, Лука и Иоанн!</w:t>
      </w:r>
      <w:r>
        <w:rPr>
          <w:rStyle w:val="Unnamed1"/>
        </w:rPr>
        <w:t xml:space="preserve"> </w:t>
      </w:r>
    </w:p>
    <w:p>
      <w:pPr>
        <w:pStyle w:val="Normal"/>
        <w:jc w:val="center"/>
        <w:rPr/>
      </w:pPr>
      <w:r>
        <w:rPr>
          <w:rStyle w:val="Unnamed1"/>
          <w:i/>
          <w:iCs/>
        </w:rPr>
        <w:t>Благословите эту кровать, на которой я лежу!»</w:t>
      </w:r>
      <w:r>
        <w:rPr>
          <w:rStyle w:val="Unnamed1"/>
        </w:rPr>
        <w:t xml:space="preserve"> </w:t>
      </w:r>
    </w:p>
    <w:p>
      <w:pPr>
        <w:pStyle w:val="Web"/>
        <w:rPr/>
      </w:pPr>
      <w:r>
        <w:rPr>
          <w:rStyle w:val="Unnamed1"/>
        </w:rPr>
        <w:t xml:space="preserve">    </w:t>
      </w:r>
      <w:r>
        <w:rPr>
          <w:rStyle w:val="Unnamed1"/>
        </w:rPr>
        <w:t xml:space="preserve">Архангелы и евангелисты здесь представляют христианизированных регентов четырех элементов мудрости: Михаил и Марк — огня; Рафаил и Иоанн — воздуха, Гавриил я Матфей — воды; Уриэль и Лука — землю. </w:t>
      </w:r>
      <w:r>
        <w:rPr/>
        <w:br/>
      </w:r>
      <w:r>
        <w:rPr>
          <w:rStyle w:val="Unnamed1"/>
        </w:rPr>
        <w:t xml:space="preserve">    Однако как ведьма старайтесь обходить эти более поздние нововведения, пользуясь символизмом старого стиля, а именно: четырьмя символическими сторожевыми башнями мира. Некоторые оккультисты черпают свои знания только в Розенкрусианизме Ордена алхимиков Золотой Зари XIX века, другие оккультисты обращаются к опыту Елизаветинского мага и доктора Джона Ди. Для ведьмы, однако, они являются прямым представлением четырех «замков» из докельтского учения, которые, как утверждается, стоят на четырех сторонах света. Каждый замок или сторожевая башня символизирует один из элементов: восточная — воздух и детство; южная — огонь и юность; западная — воду и зрелость; северная — землю и старость. </w:t>
      </w:r>
      <w:r>
        <w:rPr/>
        <w:br/>
      </w:r>
      <w:r>
        <w:rPr>
          <w:rStyle w:val="Unnamed1"/>
        </w:rPr>
        <w:t xml:space="preserve">    Ведьмы иногда считают север «жилищем смерти», а сторожевая башня севера иногда известна как «стеклянный замок». Стекло является здесь символическим аналогом несокрушимого алмаза, и та обширная пучина смерти, через которую мы все должны пройти перед тем, как заново родиться в мир людей, называется «Землей за северным ветром». Это, конечно, является прямым отражением стеклянных башен эльфов. Ваши магические приспособления или «оружие» могут соответствовать различным башням, но мнения относительно их правильного предназначения значительно отличаются. Многие ведьмы склонны кабалистически идентифицировать прут с огнем, меч с воздухом, пентаграмму с Землей, чашу с водой. Чаша кажется единственной принадлежностью, предназначение которой ни у кого не вызывает сомнения. Представления об огненном мече, воздушном жезле более традиционны (это иногда летящая стрела или копье). Чаша или котел ассоциируется с водой, а пентаграмма — с щитом земли. Они являются прямой аналогией с четырьмя магическими сокровищами докельтского учения, упомянутого раньше. В более позднем кельтском мифе они стали называться мечом Нуады, копьем Лью, котлом Геридуэна и камнем Фэла. Иногда говорят, что последний — ни что иное, как Ячменный Камень — затвердевшая ячменная лепешка, которая в настоящее время покоится под троном Короля Эдуарда в Вестминстерском Аббатстве. </w:t>
      </w:r>
      <w:r>
        <w:rPr/>
        <w:br/>
      </w:r>
      <w:r>
        <w:rPr>
          <w:rStyle w:val="Unnamed1"/>
        </w:rPr>
        <w:t xml:space="preserve">    Приводим способ вызывания Лордов или господствующих существ этих четырех сторожевых башен: </w:t>
      </w:r>
      <w:r>
        <w:rPr/>
        <w:br/>
      </w:r>
      <w:r>
        <w:rPr>
          <w:rStyle w:val="Unnamed1"/>
        </w:rPr>
        <w:t xml:space="preserve">    Поместите один из Ваших ритуальных светильников на восток, располагая его с внешней стороны границы круга и зажгите его; затем, беря жезл в обе руки, поднимите его над головой, закройте глаза, медленно и с полной силой пропойте призыв к силам воздуха: </w:t>
      </w:r>
      <w:r>
        <w:rPr/>
        <w:br/>
      </w:r>
      <w:r>
        <w:rPr>
          <w:rStyle w:val="Unnamed1"/>
        </w:rPr>
        <w:t xml:space="preserve">  </w:t>
      </w:r>
    </w:p>
    <w:p>
      <w:pPr>
        <w:pStyle w:val="Normal"/>
        <w:jc w:val="center"/>
        <w:rPr/>
      </w:pPr>
      <w:r>
        <w:rPr>
          <w:rStyle w:val="Unnamed1"/>
          <w:i/>
          <w:iCs/>
        </w:rPr>
        <w:t>«Всезнающий Орел, Великий Правитель Бури,</w:t>
      </w:r>
      <w:r>
        <w:rPr>
          <w:rStyle w:val="Unnamed1"/>
        </w:rPr>
        <w:t xml:space="preserve"> </w:t>
      </w:r>
    </w:p>
    <w:p>
      <w:pPr>
        <w:pStyle w:val="Normal"/>
        <w:jc w:val="center"/>
        <w:rPr/>
      </w:pPr>
      <w:r>
        <w:rPr>
          <w:rStyle w:val="Unnamed1"/>
          <w:i/>
          <w:iCs/>
        </w:rPr>
        <w:t>Шторма и Урагана, Владыка Небесного</w:t>
      </w:r>
      <w:r>
        <w:rPr>
          <w:rStyle w:val="Unnamed1"/>
        </w:rPr>
        <w:t xml:space="preserve"> </w:t>
      </w:r>
    </w:p>
    <w:p>
      <w:pPr>
        <w:pStyle w:val="Normal"/>
        <w:jc w:val="center"/>
        <w:rPr/>
      </w:pPr>
      <w:r>
        <w:rPr>
          <w:rStyle w:val="Unnamed1"/>
          <w:i/>
          <w:iCs/>
        </w:rPr>
        <w:t>Свода, Великий Принц Сил Воздуха,</w:t>
      </w:r>
      <w:r>
        <w:rPr>
          <w:rStyle w:val="Unnamed1"/>
        </w:rPr>
        <w:t xml:space="preserve"> </w:t>
      </w:r>
    </w:p>
    <w:p>
      <w:pPr>
        <w:pStyle w:val="Normal"/>
        <w:jc w:val="center"/>
        <w:rPr/>
      </w:pPr>
      <w:r>
        <w:rPr>
          <w:rStyle w:val="Unnamed1"/>
          <w:i/>
          <w:iCs/>
        </w:rPr>
        <w:t>Мы молим тебя: «Явись и храни этот круг</w:t>
      </w:r>
      <w:r>
        <w:rPr>
          <w:rStyle w:val="Unnamed1"/>
        </w:rPr>
        <w:t xml:space="preserve"> </w:t>
      </w:r>
    </w:p>
    <w:p>
      <w:pPr>
        <w:pStyle w:val="Normal"/>
        <w:jc w:val="center"/>
        <w:rPr/>
      </w:pPr>
      <w:r>
        <w:rPr>
          <w:rStyle w:val="Unnamed1"/>
          <w:i/>
          <w:iCs/>
        </w:rPr>
        <w:t>От всех опасностей, приходящих с Востока».</w:t>
      </w:r>
      <w:r>
        <w:rPr>
          <w:rStyle w:val="Unnamed1"/>
        </w:rPr>
        <w:t xml:space="preserve"> </w:t>
      </w:r>
    </w:p>
    <w:p>
      <w:pPr>
        <w:pStyle w:val="Web"/>
        <w:rPr/>
      </w:pPr>
      <w:r>
        <w:rPr>
          <w:rStyle w:val="Unnamed1"/>
        </w:rPr>
        <w:t xml:space="preserve">    </w:t>
      </w:r>
      <w:r>
        <w:rPr>
          <w:rStyle w:val="Unnamed1"/>
        </w:rPr>
        <w:t xml:space="preserve">Когда Вы делаете это, представьте со всей возможной силой, что ветер с востока начинает дуть в Ваше лицо, постоянно усиливаясь по мере повторения Вашего заклинания. Подобным же образом добейтесь уверенности несмотря на то, что Ваши веки закрыты, что свет с востока начинает сиять в Ваше лицо. Почувствуйте отчетливо, что ветер усиливается и услышьте звук скрипящих ветвей на мировом дереве, это дерево знания, на которое Лорд Мудрости нанизал 9 штормовых ночей; услышьте биение могущественных крыльев. Все те, кто находится с Вами в круге (если они ведьмы), должны вызвать у себя те же образы и ощущения во время Вашего заклинания. Оставьте палочку, двигайтесь теперь по часовой стрелке к югу, и зажгите там ритуальный светильник. Возьмите свой нож в руку и поднимите его высоко над головой. Делая это, вызывайте зрительный образ солнца над Вашей головой, пылающего с такой же интенсивностью, как в середине лета. Внезапно представьте горящий шар, «огненный меч». Опаляющий удар молнии рассекает накаленный воздух по направлению к южной стороне Вашего круга, отвечая на призывы Вашего поднятого вверх колдовского лезвия. </w:t>
      </w:r>
      <w:r>
        <w:rPr/>
        <w:br/>
      </w:r>
      <w:r>
        <w:rPr>
          <w:rStyle w:val="Unnamed1"/>
        </w:rPr>
        <w:t xml:space="preserve">    Представьте, что столб раскаленного огня возник на границе круга. Отчетливо услышьте удар грома, когда Вы выкрикиваете, вызывая огненного хозяина. Почувствуйте тепло, излучающееся от него, когда он становится на защиту на юге. </w:t>
      </w:r>
      <w:r>
        <w:rPr/>
        <w:br/>
      </w:r>
      <w:r>
        <w:rPr>
          <w:rStyle w:val="Unnamed1"/>
        </w:rPr>
        <w:t xml:space="preserve">  </w:t>
      </w:r>
    </w:p>
    <w:p>
      <w:pPr>
        <w:pStyle w:val="Normal"/>
        <w:jc w:val="center"/>
        <w:rPr/>
      </w:pPr>
      <w:r>
        <w:rPr>
          <w:rStyle w:val="Unnamed1"/>
          <w:i/>
          <w:iCs/>
        </w:rPr>
        <w:t>«О ты. Лев, Владыка Молний, Хозяин</w:t>
      </w:r>
      <w:r>
        <w:rPr>
          <w:rStyle w:val="Unnamed1"/>
        </w:rPr>
        <w:t xml:space="preserve"> </w:t>
      </w:r>
    </w:p>
    <w:p>
      <w:pPr>
        <w:pStyle w:val="Normal"/>
        <w:jc w:val="center"/>
        <w:rPr/>
      </w:pPr>
      <w:r>
        <w:rPr>
          <w:rStyle w:val="Unnamed1"/>
          <w:i/>
          <w:iCs/>
        </w:rPr>
        <w:t>Солнечного шара. Великий Принц сил Огня!</w:t>
      </w:r>
      <w:r>
        <w:rPr>
          <w:rStyle w:val="Unnamed1"/>
        </w:rPr>
        <w:t xml:space="preserve"> </w:t>
      </w:r>
    </w:p>
    <w:p>
      <w:pPr>
        <w:pStyle w:val="Normal"/>
        <w:jc w:val="center"/>
        <w:rPr/>
      </w:pPr>
      <w:r>
        <w:rPr>
          <w:rStyle w:val="Unnamed1"/>
          <w:i/>
          <w:iCs/>
        </w:rPr>
        <w:t>Прийди, мы умоляем тебя, и</w:t>
      </w:r>
      <w:r>
        <w:rPr>
          <w:rStyle w:val="Unnamed1"/>
        </w:rPr>
        <w:t xml:space="preserve"> </w:t>
      </w:r>
    </w:p>
    <w:p>
      <w:pPr>
        <w:pStyle w:val="Normal"/>
        <w:jc w:val="center"/>
        <w:rPr/>
      </w:pPr>
      <w:r>
        <w:rPr>
          <w:rStyle w:val="Unnamed1"/>
          <w:i/>
          <w:iCs/>
        </w:rPr>
        <w:t>Храни этот круг</w:t>
      </w:r>
      <w:r>
        <w:rPr>
          <w:rStyle w:val="Unnamed1"/>
        </w:rPr>
        <w:t xml:space="preserve"> </w:t>
      </w:r>
    </w:p>
    <w:p>
      <w:pPr>
        <w:pStyle w:val="Normal"/>
        <w:jc w:val="center"/>
        <w:rPr/>
      </w:pPr>
      <w:r>
        <w:rPr>
          <w:rStyle w:val="Unnamed1"/>
          <w:i/>
          <w:iCs/>
        </w:rPr>
        <w:t>От всех опасностей, приходящих с юга».</w:t>
      </w:r>
      <w:r>
        <w:rPr>
          <w:rStyle w:val="Unnamed1"/>
        </w:rPr>
        <w:t xml:space="preserve"> </w:t>
      </w:r>
    </w:p>
    <w:p>
      <w:pPr>
        <w:pStyle w:val="Web"/>
        <w:rPr/>
      </w:pPr>
      <w:r>
        <w:rPr>
          <w:rStyle w:val="Unnamed1"/>
        </w:rPr>
        <w:t xml:space="preserve">    </w:t>
      </w:r>
      <w:r>
        <w:rPr>
          <w:rStyle w:val="Unnamed1"/>
        </w:rPr>
        <w:t xml:space="preserve">Снова все присутствующие должны приложить усилие, чтобы видеть и чувствовать то же, что и Вы. </w:t>
      </w:r>
      <w:r>
        <w:rPr/>
        <w:br/>
      </w:r>
      <w:r>
        <w:rPr>
          <w:rStyle w:val="Unnamed1"/>
        </w:rPr>
        <w:t xml:space="preserve">    Силы запада должны вызываться кубком с водой, представляющим здесь стихийную силу воды. Брызните несколько капель соленой воды из кубка к западу и, когда делаете это, представьте могучее стеклянно-зеленое море, начинающееся у Ваших ног. Над волнами низко висит полная луна. Почувствуйте холодный туман, поднимающийся от воды, и прислушайтесь к небольшим водоворотам и вихрям течений, плеску волн о берег: </w:t>
      </w:r>
      <w:r>
        <w:rPr/>
        <w:br/>
      </w:r>
      <w:r>
        <w:rPr>
          <w:rStyle w:val="Unnamed1"/>
        </w:rPr>
        <w:t xml:space="preserve">  </w:t>
      </w:r>
    </w:p>
    <w:p>
      <w:pPr>
        <w:pStyle w:val="Normal"/>
        <w:jc w:val="center"/>
        <w:rPr/>
      </w:pPr>
      <w:r>
        <w:rPr>
          <w:rStyle w:val="Unnamed1"/>
          <w:i/>
          <w:iCs/>
        </w:rPr>
        <w:t>«О ты. Змея Старости, Повелитель Пучин,</w:t>
      </w:r>
      <w:r>
        <w:rPr>
          <w:rStyle w:val="Unnamed1"/>
        </w:rPr>
        <w:t xml:space="preserve"> </w:t>
      </w:r>
    </w:p>
    <w:p>
      <w:pPr>
        <w:pStyle w:val="Normal"/>
        <w:jc w:val="center"/>
        <w:rPr/>
      </w:pPr>
      <w:r>
        <w:rPr>
          <w:rStyle w:val="Unnamed1"/>
          <w:i/>
          <w:iCs/>
        </w:rPr>
        <w:t>Страж Горького Моря, Принц Сил воды,</w:t>
      </w:r>
      <w:r>
        <w:rPr>
          <w:rStyle w:val="Unnamed1"/>
        </w:rPr>
        <w:t xml:space="preserve"> </w:t>
      </w:r>
    </w:p>
    <w:p>
      <w:pPr>
        <w:pStyle w:val="Normal"/>
        <w:jc w:val="center"/>
        <w:rPr/>
      </w:pPr>
      <w:r>
        <w:rPr>
          <w:rStyle w:val="Unnamed1"/>
          <w:i/>
          <w:iCs/>
        </w:rPr>
        <w:t>Прийди — мы умоляем тебя и</w:t>
      </w:r>
      <w:r>
        <w:rPr>
          <w:rStyle w:val="Unnamed1"/>
        </w:rPr>
        <w:t xml:space="preserve"> </w:t>
      </w:r>
    </w:p>
    <w:p>
      <w:pPr>
        <w:pStyle w:val="Normal"/>
        <w:jc w:val="center"/>
        <w:rPr/>
      </w:pPr>
      <w:r>
        <w:rPr>
          <w:rStyle w:val="Unnamed1"/>
          <w:i/>
          <w:iCs/>
        </w:rPr>
        <w:t>Храни этот круг от всех опасностей,</w:t>
      </w:r>
      <w:r>
        <w:rPr>
          <w:rStyle w:val="Unnamed1"/>
        </w:rPr>
        <w:t xml:space="preserve"> </w:t>
      </w:r>
    </w:p>
    <w:p>
      <w:pPr>
        <w:pStyle w:val="Normal"/>
        <w:jc w:val="center"/>
        <w:rPr/>
      </w:pPr>
      <w:r>
        <w:rPr>
          <w:rStyle w:val="Unnamed1"/>
          <w:i/>
          <w:iCs/>
        </w:rPr>
        <w:t>Приходящих с запада!»</w:t>
      </w:r>
      <w:r>
        <w:rPr>
          <w:rStyle w:val="Unnamed1"/>
        </w:rPr>
        <w:t xml:space="preserve"> </w:t>
      </w:r>
    </w:p>
    <w:p>
      <w:pPr>
        <w:pStyle w:val="Web"/>
        <w:rPr/>
      </w:pPr>
      <w:r>
        <w:rPr>
          <w:rStyle w:val="Unnamed1"/>
        </w:rPr>
        <w:t xml:space="preserve">    </w:t>
      </w:r>
      <w:r>
        <w:rPr>
          <w:rStyle w:val="Unnamed1"/>
        </w:rPr>
        <w:t xml:space="preserve">В конце, ступая к северу, зажгите лампу и, беря в руку дискос — пентаграмму, а не пентаграмму защиты, которую Вы носите на груди, закройте глаза и бросьте на пол на запад, за пределы круга несколько крупинок соли с диска. </w:t>
      </w:r>
      <w:r>
        <w:rPr/>
        <w:br/>
      </w:r>
      <w:r>
        <w:rPr>
          <w:rStyle w:val="Unnamed1"/>
        </w:rPr>
        <w:t xml:space="preserve">    Пойте заклинания. Во время этого почувствуйте, как земля начинает дрожать и качаться под ногами все сильнее и могущественней, увеличиваясь по силе и в конце громоподобного разрываясь на части, широко зияя перед Вами открывающимися безднами! </w:t>
      </w:r>
      <w:r>
        <w:rPr/>
        <w:br/>
      </w:r>
      <w:r>
        <w:rPr>
          <w:rStyle w:val="Unnamed1"/>
        </w:rPr>
        <w:t xml:space="preserve">  </w:t>
      </w:r>
    </w:p>
    <w:p>
      <w:pPr>
        <w:pStyle w:val="Normal"/>
        <w:jc w:val="center"/>
        <w:rPr/>
      </w:pPr>
      <w:r>
        <w:rPr>
          <w:rStyle w:val="Unnamed1"/>
          <w:i/>
          <w:iCs/>
        </w:rPr>
        <w:t>«Черный Бык Севера, Рогоносный,</w:t>
      </w:r>
      <w:r>
        <w:rPr>
          <w:rStyle w:val="Unnamed1"/>
        </w:rPr>
        <w:t xml:space="preserve"> </w:t>
      </w:r>
    </w:p>
    <w:p>
      <w:pPr>
        <w:pStyle w:val="Normal"/>
        <w:jc w:val="center"/>
        <w:rPr/>
      </w:pPr>
      <w:r>
        <w:rPr>
          <w:rStyle w:val="Unnamed1"/>
          <w:i/>
          <w:iCs/>
        </w:rPr>
        <w:t>Темный Повелитель Гор и долин</w:t>
      </w:r>
      <w:r>
        <w:rPr>
          <w:rStyle w:val="Unnamed1"/>
        </w:rPr>
        <w:t xml:space="preserve"> </w:t>
      </w:r>
    </w:p>
    <w:p>
      <w:pPr>
        <w:pStyle w:val="Normal"/>
        <w:jc w:val="center"/>
        <w:rPr/>
      </w:pPr>
      <w:r>
        <w:rPr>
          <w:rStyle w:val="Unnamed1"/>
          <w:i/>
          <w:iCs/>
        </w:rPr>
        <w:t>Принц Сил Земли,</w:t>
      </w:r>
      <w:r>
        <w:rPr>
          <w:rStyle w:val="Unnamed1"/>
        </w:rPr>
        <w:t xml:space="preserve"> </w:t>
      </w:r>
    </w:p>
    <w:p>
      <w:pPr>
        <w:pStyle w:val="Normal"/>
        <w:jc w:val="center"/>
        <w:rPr/>
      </w:pPr>
      <w:r>
        <w:rPr>
          <w:rStyle w:val="Unnamed1"/>
          <w:i/>
          <w:iCs/>
        </w:rPr>
        <w:t>Прийди — мы умоляем тебя и</w:t>
      </w:r>
      <w:r>
        <w:rPr>
          <w:rStyle w:val="Unnamed1"/>
        </w:rPr>
        <w:t xml:space="preserve"> </w:t>
      </w:r>
    </w:p>
    <w:p>
      <w:pPr>
        <w:pStyle w:val="Normal"/>
        <w:jc w:val="center"/>
        <w:rPr/>
      </w:pPr>
      <w:r>
        <w:rPr>
          <w:rStyle w:val="Unnamed1"/>
          <w:i/>
          <w:iCs/>
        </w:rPr>
        <w:t>храни этот круг</w:t>
      </w:r>
      <w:r>
        <w:rPr>
          <w:rStyle w:val="Unnamed1"/>
        </w:rPr>
        <w:t xml:space="preserve"> </w:t>
      </w:r>
    </w:p>
    <w:p>
      <w:pPr>
        <w:pStyle w:val="Normal"/>
        <w:jc w:val="center"/>
        <w:rPr/>
      </w:pPr>
      <w:r>
        <w:rPr>
          <w:rStyle w:val="Unnamed1"/>
          <w:i/>
          <w:iCs/>
        </w:rPr>
        <w:t>от всех опасностей, приходящих с севера!»</w:t>
      </w:r>
      <w:r>
        <w:rPr>
          <w:rStyle w:val="Unnamed1"/>
        </w:rPr>
        <w:t xml:space="preserve"> </w:t>
      </w:r>
    </w:p>
    <w:p>
      <w:pPr>
        <w:pStyle w:val="Web"/>
        <w:rPr/>
      </w:pPr>
      <w:r>
        <w:rPr>
          <w:rStyle w:val="Unnamed1"/>
        </w:rPr>
        <w:t xml:space="preserve">    </w:t>
      </w:r>
      <w:r>
        <w:rPr>
          <w:rStyle w:val="Unnamed1"/>
        </w:rPr>
        <w:t xml:space="preserve">Теперь вернитесь к центру круга и станьте лицом к востоку, широко расставив ноги, разведите руки в стороны и закройте глаза. Затем напойте запечатывающие слова: «Да будет так!». В это время зрительно вызывайте блестящее вращающееся колесо огня внутри своей собственной груди, выбрасывающего стрелы искрящегося света на все шесть направлений: к северу, югу, востоку, западу, вверх и вниз. Зрительно вызывая изображение таким образом, Вы должны стоять в особенной позе, с широко расставленными руками и ногами. Вы изображаете магическую пятиконечную звезду или пентаграмму. Это символически указывает на то, что внутри Вас четыре стихийные силы согласовываются по специальному принципу, так называемой алхимической квинтэссенции. Это святой центр или «ось колеса». Ваша нерушимая основа. Это часть Вас. Вы в этом месте можете также петь Еврейское слово могущества Ararital. Оно обозначает, что владыка един и неделим, исключителен, может принимать любые образы. </w:t>
      </w:r>
      <w:r>
        <w:rPr/>
        <w:br/>
      </w:r>
      <w:r>
        <w:rPr>
          <w:rStyle w:val="Unnamed1"/>
        </w:rPr>
        <w:t xml:space="preserve">    В конце ритуала Вы должны поместить Вашу мандрагору или alraun в северной части внутри круга с головой, направленной на север, в направлении скопления величайшей темноты. Теперь Вы можете расположиться на ночь, чтобы выдержать натиск магического заряда. </w:t>
      </w:r>
      <w:r>
        <w:rPr/>
        <w:br/>
      </w:r>
      <w:r>
        <w:rPr>
          <w:rStyle w:val="Unnamed1"/>
        </w:rPr>
        <w:t xml:space="preserve">    Наверняка этого круга будет достаточно, чтобы противостоять самым жестоким атакам. </w:t>
      </w:r>
      <w:r>
        <w:rPr/>
        <w:br/>
      </w:r>
      <w:r>
        <w:rPr>
          <w:rStyle w:val="Unnamed1"/>
        </w:rPr>
        <w:t xml:space="preserve">    Вам не нужно больше колдовства. Вы находитесь под защитой Вашей психологической крепости, поэтому можете спокойно мирно спать в полной уверенности, что Ваш магический круг — надежная защита. Единственно, кто теоретически может проникнуть через границу защитного круга — это колдун, обладающий сверхэнергией, но даже такой колдун предпочтет держаться подальше. Если он рискнет преступить черту, то ему самому грозит магическая атака, его же собственная сила повернется против него. Таким образом, круг и заклинания сторожевых башен докажут свою эффективность. </w:t>
      </w:r>
      <w:r>
        <w:rPr/>
        <w:br/>
      </w:r>
      <w:r>
        <w:rPr>
          <w:rStyle w:val="Unnamed1"/>
        </w:rPr>
        <w:t xml:space="preserve">    Возможно, против Вас захочет действовать целый шабаш ведьм с объединенными силами демонических сущностей. </w:t>
      </w:r>
      <w:r>
        <w:rPr/>
        <w:br/>
      </w:r>
      <w:r>
        <w:rPr>
          <w:rStyle w:val="Unnamed1"/>
        </w:rPr>
        <w:t xml:space="preserve">    Сверхестественные существа, такие, как тени умерших или демонические разумы мало интересуются людьми, особенно последние — демонические разумы. В основном они участвуют в магической войне, когда их вызывают и насылают специально. Их сила ограничена и, конечно, даже с совместными силами демонического существа и целого шабаша ведьм, работающего против Вас, окружность, вероятно, будет еще удерживать, так как в наше время ведьмы относятся небрежно и дилетантски к шабашу ведьм. Как я уже упомянул, нужно быть чрезвычайно умным и могущественным практиком, чтобы проломиться через сторожевые башни. Магический защитный круг и сторожевые башни очень эффективны. </w:t>
      </w:r>
      <w:r>
        <w:rPr/>
        <w:br/>
      </w:r>
      <w:r>
        <w:rPr>
          <w:rStyle w:val="Unnamed1"/>
        </w:rPr>
        <w:t xml:space="preserve">    Большой круг должен использоваться только тоща, когда предпринимается самая сильная атака. Как Вы можете заметить, это физически очень ограничивает и изолирует от внешнего мира. С внешним миром связывает только телефон. Его нужно обязательно включать в список вещей, которые нужно взять с собой в круг. </w:t>
      </w:r>
      <w:r>
        <w:rPr/>
        <w:br/>
      </w:r>
      <w:r>
        <w:rPr>
          <w:rStyle w:val="Unnamed1"/>
        </w:rPr>
        <w:t xml:space="preserve">    Если Вы перешагнете через одну из линий круга, то магическое силовое поле, которое Вы так кропотливо и с трудом сооружали, мгновенно сбрасывается — и Вы становитесь уязвимым. </w:t>
      </w:r>
      <w:r>
        <w:rPr/>
        <w:br/>
      </w:r>
      <w:r>
        <w:rPr>
          <w:rStyle w:val="Unnamed1"/>
        </w:rPr>
        <w:t xml:space="preserve">    Хорошо хоть то, что оккультные атаки бывают, в основном, по ночам. Днем, когда Вам совершенно естественно захочется выйти из круга. Вы можете просто начертить ритуальным ножом в воздухе воображаемую окружность из голубого свечения по ходу часовой стрелки и пропеть несколько слов намерения: </w:t>
      </w:r>
      <w:r>
        <w:rPr/>
        <w:br/>
      </w:r>
      <w:r>
        <w:rPr>
          <w:rStyle w:val="Unnamed1"/>
        </w:rPr>
        <w:t xml:space="preserve">  </w:t>
      </w:r>
    </w:p>
    <w:p>
      <w:pPr>
        <w:pStyle w:val="Normal"/>
        <w:jc w:val="center"/>
        <w:rPr/>
      </w:pPr>
      <w:r>
        <w:rPr>
          <w:rStyle w:val="Unnamed1"/>
          <w:i/>
          <w:iCs/>
        </w:rPr>
        <w:t>«Я (N) таким образом окружаю себя</w:t>
      </w:r>
      <w:r>
        <w:rPr>
          <w:rStyle w:val="Unnamed1"/>
        </w:rPr>
        <w:t xml:space="preserve"> </w:t>
      </w:r>
    </w:p>
    <w:p>
      <w:pPr>
        <w:pStyle w:val="Normal"/>
        <w:jc w:val="center"/>
        <w:rPr/>
      </w:pPr>
      <w:r>
        <w:rPr>
          <w:rStyle w:val="Unnamed1"/>
          <w:i/>
          <w:iCs/>
        </w:rPr>
        <w:t>Этой окружностью защиты, через</w:t>
      </w:r>
      <w:r>
        <w:rPr>
          <w:rStyle w:val="Unnamed1"/>
        </w:rPr>
        <w:t xml:space="preserve"> </w:t>
      </w:r>
    </w:p>
    <w:p>
      <w:pPr>
        <w:pStyle w:val="Normal"/>
        <w:jc w:val="center"/>
        <w:rPr/>
      </w:pPr>
      <w:r>
        <w:rPr>
          <w:rStyle w:val="Unnamed1"/>
          <w:i/>
          <w:iCs/>
        </w:rPr>
        <w:t>Которую никакая враждебная</w:t>
      </w:r>
      <w:r>
        <w:rPr>
          <w:rStyle w:val="Unnamed1"/>
        </w:rPr>
        <w:t xml:space="preserve"> </w:t>
      </w:r>
    </w:p>
    <w:p>
      <w:pPr>
        <w:pStyle w:val="Normal"/>
        <w:jc w:val="center"/>
        <w:rPr/>
      </w:pPr>
      <w:r>
        <w:rPr>
          <w:rStyle w:val="Unnamed1"/>
          <w:i/>
          <w:iCs/>
        </w:rPr>
        <w:t>Сила не осмелится переступить».</w:t>
      </w:r>
      <w:r>
        <w:rPr>
          <w:rStyle w:val="Unnamed1"/>
        </w:rPr>
        <w:t xml:space="preserve"> </w:t>
      </w:r>
    </w:p>
    <w:p>
      <w:pPr>
        <w:pStyle w:val="Web"/>
        <w:rPr/>
      </w:pPr>
      <w:r>
        <w:rPr>
          <w:rStyle w:val="Unnamed1"/>
        </w:rPr>
        <w:t xml:space="preserve">    </w:t>
      </w:r>
      <w:r>
        <w:rPr>
          <w:rStyle w:val="Unnamed1"/>
        </w:rPr>
        <w:t xml:space="preserve">Эта защита будет эффективной в течение двенадцати часов, а затем ее снова нужно возобновить. Если Ваш противник действительно решает посетить Вас сам, чтобы проклясть. Вы должны быть уверены, что одна из следующих старых традиционных мер предосторожности предпринята. </w:t>
      </w:r>
      <w:r>
        <w:rPr/>
        <w:br/>
      </w:r>
      <w:r>
        <w:rPr>
          <w:rStyle w:val="Unnamed1"/>
        </w:rPr>
        <w:t xml:space="preserve">    Первое: нарисуйте или начертите пентаграммы, указывающие наружу на Ваших порогах; зарядите их при помощи Вашего ритуального ножа с черной ручкой и закройте их половиком. Затем прибейте гвоздем либо лошадиную подкову, либо рога над любым входом Вашего дома. </w:t>
      </w:r>
      <w:r>
        <w:rPr/>
        <w:br/>
      </w:r>
      <w:r>
        <w:rPr>
          <w:rStyle w:val="Unnamed1"/>
        </w:rPr>
        <w:t xml:space="preserve">    Вместо этого можно просто повесить с обеих сторон двери старые ножи или мечи, окруженные гирляндой из лавровых листьев. </w:t>
      </w:r>
      <w:r>
        <w:rPr/>
        <w:br/>
      </w:r>
      <w:r>
        <w:rPr>
          <w:rStyle w:val="Unnamed1"/>
        </w:rPr>
        <w:t xml:space="preserve">    Или вбейте по три железных гвоздя (традиционно «взятые из гроба») в каждую из дверей: два ниже и один сверху, в форме треугольника. </w:t>
      </w:r>
      <w:r>
        <w:rPr/>
        <w:br/>
      </w:r>
      <w:r>
        <w:rPr>
          <w:rStyle w:val="Unnamed1"/>
        </w:rPr>
        <w:t xml:space="preserve">    Или внизу под своим крыльцом заройте колдовскую бутылку, полную погнутых гвоздей и булавок. </w:t>
      </w:r>
      <w:r>
        <w:rPr/>
        <w:br/>
      </w:r>
      <w:r>
        <w:rPr>
          <w:rStyle w:val="Unnamed1"/>
        </w:rPr>
        <w:t xml:space="preserve">    Как видите, использование железа является очень важным в делах оккультной защиты. Оказывается, что железо определенным образом сдерживает магические сигналы и мешает любому магическому воздействию преодолеть защиту, когда используется специально для этой цели. Именно по этой причине железо и любой другой металл строго исключается из одежды кандидата на ритуальное магическое посвящение, во время которого требуется точная передача энергии. </w:t>
      </w:r>
      <w:r>
        <w:rPr/>
        <w:br/>
      </w:r>
      <w:r>
        <w:rPr>
          <w:rStyle w:val="Unnamed1"/>
        </w:rPr>
        <w:t xml:space="preserve">    Если Вы знаете о том, что либо Вы, либо Ваш враг обладает сильным даром материализирующего медиума. Вы Должны предпринять меры предосторожности, разместив маленькое блюдце с сильно разбавленной азотной кислотой или уксусом в каждой комнате накануне того времени, когда Вы ожидаете атаку. Кислотный раствор, по-видимому, обладает силой каким-то образом поглощать чужую колдовскую энергию и предотвращать таким образом неприятные материализации и феномен полтергейста. </w:t>
      </w:r>
      <w:r>
        <w:rPr/>
        <w:br/>
      </w:r>
      <w:r>
        <w:rPr>
          <w:rStyle w:val="Unnamed1"/>
        </w:rPr>
        <w:t xml:space="preserve">    Если Вы не располагаете временем или необходимыми средствами, чтобы это сделать, то старой надежной заменой в этом случае должны служить половинки нескольких разрезанных луковиц. Разрежьте и поместите свежеразрезанную половинку в каждой комнате; это приводит к тому же самому эффекту. Не делайте ошибку, съедая после этого луковицы. Избавляйтесь от них сразу! </w:t>
      </w:r>
      <w:r>
        <w:rPr/>
        <w:br/>
      </w:r>
      <w:r>
        <w:rPr>
          <w:rStyle w:val="Unnamed1"/>
        </w:rPr>
        <w:t xml:space="preserve">    И, наконец, если к Вам придет кто-то, подозреваемый в магической атаке, а Вы не сможете или не захотите использовать эти сложные средства защиты, так как это неудобно, очень простым и часто чрезвычайно эффективным средством является заклинание рябинового креста. </w:t>
      </w:r>
      <w:r>
        <w:rPr/>
        <w:br/>
      </w:r>
      <w:r>
        <w:rPr>
          <w:rStyle w:val="Unnamed1"/>
        </w:rPr>
        <w:t xml:space="preserve">    Свяжите две маленькие веточки рябины вместе в форме креста, используя красную нитку или пряжу, напевая в обычной манере следующие слова, мысленно заряжая крест колдовским светом: </w:t>
      </w:r>
    </w:p>
    <w:p>
      <w:pPr>
        <w:pStyle w:val="Normal"/>
        <w:jc w:val="center"/>
        <w:rPr/>
      </w:pPr>
      <w:r>
        <w:rPr>
          <w:rStyle w:val="Unnamed1"/>
          <w:i/>
          <w:iCs/>
        </w:rPr>
        <w:t> </w:t>
      </w:r>
      <w:r>
        <w:rPr>
          <w:rStyle w:val="Unnamed1"/>
        </w:rPr>
        <w:t xml:space="preserve"> </w:t>
      </w:r>
    </w:p>
    <w:p>
      <w:pPr>
        <w:pStyle w:val="Normal"/>
        <w:jc w:val="center"/>
        <w:rPr/>
      </w:pPr>
      <w:r>
        <w:rPr>
          <w:rStyle w:val="Unnamed1"/>
          <w:i/>
          <w:iCs/>
        </w:rPr>
        <w:t>«Посредством этого рябинового креста</w:t>
      </w:r>
      <w:r>
        <w:rPr>
          <w:rStyle w:val="Unnamed1"/>
        </w:rPr>
        <w:t xml:space="preserve"> </w:t>
      </w:r>
    </w:p>
    <w:p>
      <w:pPr>
        <w:pStyle w:val="Normal"/>
        <w:jc w:val="center"/>
        <w:rPr/>
      </w:pPr>
      <w:r>
        <w:rPr>
          <w:rStyle w:val="Unnamed1"/>
          <w:i/>
          <w:iCs/>
        </w:rPr>
        <w:t>Я (N) запрещаю всем враждебным и неприятельским</w:t>
      </w:r>
      <w:r>
        <w:rPr>
          <w:rStyle w:val="Unnamed1"/>
        </w:rPr>
        <w:t xml:space="preserve"> </w:t>
      </w:r>
    </w:p>
    <w:p>
      <w:pPr>
        <w:pStyle w:val="Normal"/>
        <w:jc w:val="center"/>
        <w:rPr/>
      </w:pPr>
      <w:r>
        <w:rPr>
          <w:rStyle w:val="Unnamed1"/>
          <w:i/>
          <w:iCs/>
        </w:rPr>
        <w:t>силам</w:t>
      </w:r>
      <w:r>
        <w:rPr>
          <w:rStyle w:val="Unnamed1"/>
        </w:rPr>
        <w:t xml:space="preserve"> </w:t>
      </w:r>
    </w:p>
    <w:p>
      <w:pPr>
        <w:pStyle w:val="Normal"/>
        <w:jc w:val="center"/>
        <w:rPr/>
      </w:pPr>
      <w:r>
        <w:rPr>
          <w:rStyle w:val="Unnamed1"/>
          <w:i/>
          <w:iCs/>
        </w:rPr>
        <w:t>Войти в дом и жилище (имя носящего)</w:t>
      </w:r>
      <w:r>
        <w:rPr>
          <w:rStyle w:val="Unnamed1"/>
        </w:rPr>
        <w:t xml:space="preserve"> </w:t>
      </w:r>
    </w:p>
    <w:p>
      <w:pPr>
        <w:pStyle w:val="Normal"/>
        <w:jc w:val="center"/>
        <w:rPr/>
      </w:pPr>
      <w:r>
        <w:rPr>
          <w:rStyle w:val="Unnamed1"/>
          <w:i/>
          <w:iCs/>
        </w:rPr>
        <w:t>Я запрещаю Вам посягать на его плоть и кровь, тело</w:t>
      </w:r>
      <w:r>
        <w:rPr>
          <w:rStyle w:val="Unnamed1"/>
        </w:rPr>
        <w:t xml:space="preserve"> </w:t>
      </w:r>
    </w:p>
    <w:p>
      <w:pPr>
        <w:pStyle w:val="Normal"/>
        <w:jc w:val="center"/>
        <w:rPr/>
      </w:pPr>
      <w:r>
        <w:rPr>
          <w:rStyle w:val="Unnamed1"/>
          <w:i/>
          <w:iCs/>
        </w:rPr>
        <w:t>и душу,</w:t>
      </w:r>
      <w:r>
        <w:rPr>
          <w:rStyle w:val="Unnamed1"/>
        </w:rPr>
        <w:t xml:space="preserve"> </w:t>
      </w:r>
    </w:p>
    <w:p>
      <w:pPr>
        <w:pStyle w:val="Normal"/>
        <w:jc w:val="center"/>
        <w:rPr/>
      </w:pPr>
      <w:r>
        <w:rPr>
          <w:rStyle w:val="Unnamed1"/>
          <w:i/>
          <w:iCs/>
        </w:rPr>
        <w:t>Я неумолимо запрещаю Вам проникать в его разум,</w:t>
      </w:r>
      <w:r>
        <w:rPr>
          <w:rStyle w:val="Unnamed1"/>
        </w:rPr>
        <w:t xml:space="preserve"> </w:t>
      </w:r>
    </w:p>
    <w:p>
      <w:pPr>
        <w:pStyle w:val="Normal"/>
        <w:jc w:val="center"/>
        <w:rPr/>
      </w:pPr>
      <w:r>
        <w:rPr>
          <w:rStyle w:val="Unnamed1"/>
          <w:i/>
          <w:iCs/>
        </w:rPr>
        <w:t>страха и силы.</w:t>
      </w:r>
      <w:r>
        <w:rPr>
          <w:rStyle w:val="Unnamed1"/>
        </w:rPr>
        <w:t xml:space="preserve"> </w:t>
      </w:r>
    </w:p>
    <w:p>
      <w:pPr>
        <w:pStyle w:val="Normal"/>
        <w:jc w:val="center"/>
        <w:rPr/>
      </w:pPr>
      <w:r>
        <w:rPr>
          <w:rStyle w:val="Unnamed1"/>
          <w:i/>
          <w:iCs/>
        </w:rPr>
        <w:t>До тех пор, пока Вы. не преодолеете каждый холм и до-</w:t>
      </w:r>
      <w:r>
        <w:rPr>
          <w:rStyle w:val="Unnamed1"/>
        </w:rPr>
        <w:t xml:space="preserve"> </w:t>
      </w:r>
    </w:p>
    <w:p>
      <w:pPr>
        <w:pStyle w:val="Normal"/>
        <w:jc w:val="center"/>
        <w:rPr/>
      </w:pPr>
      <w:r>
        <w:rPr>
          <w:rStyle w:val="Unnamed1"/>
          <w:i/>
          <w:iCs/>
        </w:rPr>
        <w:t>лину, не</w:t>
      </w:r>
      <w:r>
        <w:rPr>
          <w:rStyle w:val="Unnamed1"/>
        </w:rPr>
        <w:t xml:space="preserve"> </w:t>
      </w:r>
    </w:p>
    <w:p>
      <w:pPr>
        <w:pStyle w:val="Normal"/>
        <w:jc w:val="center"/>
        <w:rPr/>
      </w:pPr>
      <w:r>
        <w:rPr>
          <w:rStyle w:val="Unnamed1"/>
          <w:i/>
          <w:iCs/>
        </w:rPr>
        <w:t>Преодолеете каждый ручей и реку, не посчитаете каж-</w:t>
      </w:r>
      <w:r>
        <w:rPr>
          <w:rStyle w:val="Unnamed1"/>
        </w:rPr>
        <w:t xml:space="preserve"> </w:t>
      </w:r>
    </w:p>
    <w:p>
      <w:pPr>
        <w:pStyle w:val="Normal"/>
        <w:jc w:val="center"/>
        <w:rPr/>
      </w:pPr>
      <w:r>
        <w:rPr>
          <w:rStyle w:val="Unnamed1"/>
          <w:i/>
          <w:iCs/>
        </w:rPr>
        <w:t>дую песчинку</w:t>
      </w:r>
      <w:r>
        <w:rPr>
          <w:rStyle w:val="Unnamed1"/>
        </w:rPr>
        <w:t xml:space="preserve"> </w:t>
      </w:r>
    </w:p>
    <w:p>
      <w:pPr>
        <w:pStyle w:val="Normal"/>
        <w:jc w:val="center"/>
        <w:rPr/>
      </w:pPr>
      <w:r>
        <w:rPr>
          <w:rStyle w:val="Unnamed1"/>
          <w:i/>
          <w:iCs/>
        </w:rPr>
        <w:t>На каждом берегу и не пересчитаете все звезды на ноч-</w:t>
      </w:r>
      <w:r>
        <w:rPr>
          <w:rStyle w:val="Unnamed1"/>
        </w:rPr>
        <w:t xml:space="preserve"> </w:t>
      </w:r>
    </w:p>
    <w:p>
      <w:pPr>
        <w:pStyle w:val="Normal"/>
        <w:jc w:val="center"/>
        <w:rPr/>
      </w:pPr>
      <w:r>
        <w:rPr>
          <w:rStyle w:val="Unnamed1"/>
          <w:i/>
          <w:iCs/>
        </w:rPr>
        <w:t>ном небе!»</w:t>
      </w:r>
      <w:r>
        <w:rPr>
          <w:rStyle w:val="Unnamed1"/>
        </w:rPr>
        <w:t xml:space="preserve"> </w:t>
      </w:r>
    </w:p>
    <w:p>
      <w:pPr>
        <w:pStyle w:val="Web"/>
        <w:rPr/>
      </w:pPr>
      <w:r>
        <w:rPr>
          <w:rStyle w:val="Unnamed1"/>
        </w:rPr>
        <w:t xml:space="preserve">    </w:t>
      </w:r>
      <w:r>
        <w:rPr>
          <w:rStyle w:val="Unnamed1"/>
        </w:rPr>
        <w:t xml:space="preserve">Затем повесьте крест на шею носящему со словами: </w:t>
      </w:r>
      <w:r>
        <w:rPr/>
        <w:br/>
      </w:r>
      <w:r>
        <w:rPr>
          <w:rStyle w:val="Unnamed1"/>
        </w:rPr>
        <w:t xml:space="preserve">  </w:t>
      </w:r>
    </w:p>
    <w:p>
      <w:pPr>
        <w:pStyle w:val="Normal"/>
        <w:jc w:val="center"/>
        <w:rPr/>
      </w:pPr>
      <w:r>
        <w:rPr>
          <w:rStyle w:val="Unnamed1"/>
          <w:i/>
          <w:iCs/>
        </w:rPr>
        <w:t>«На твою шею я вешаю этот крест</w:t>
      </w:r>
      <w:r>
        <w:rPr>
          <w:rStyle w:val="Unnamed1"/>
        </w:rPr>
        <w:t xml:space="preserve"> </w:t>
      </w:r>
    </w:p>
    <w:p>
      <w:pPr>
        <w:pStyle w:val="Normal"/>
        <w:jc w:val="center"/>
        <w:rPr/>
      </w:pPr>
      <w:r>
        <w:rPr>
          <w:rStyle w:val="Unnamed1"/>
          <w:i/>
          <w:iCs/>
        </w:rPr>
        <w:t>Крест быстрого сияния, крест благосклонности и</w:t>
      </w:r>
      <w:r>
        <w:rPr>
          <w:rStyle w:val="Unnamed1"/>
        </w:rPr>
        <w:t xml:space="preserve"> </w:t>
      </w:r>
    </w:p>
    <w:p>
      <w:pPr>
        <w:pStyle w:val="Normal"/>
        <w:jc w:val="center"/>
        <w:rPr/>
      </w:pPr>
      <w:r>
        <w:rPr>
          <w:rStyle w:val="Unnamed1"/>
          <w:i/>
          <w:iCs/>
        </w:rPr>
        <w:t>Безопасности.</w:t>
      </w:r>
      <w:r>
        <w:rPr>
          <w:rStyle w:val="Unnamed1"/>
        </w:rPr>
        <w:t xml:space="preserve"> </w:t>
      </w:r>
    </w:p>
    <w:p>
      <w:pPr>
        <w:pStyle w:val="Normal"/>
        <w:jc w:val="center"/>
        <w:rPr/>
      </w:pPr>
      <w:r>
        <w:rPr>
          <w:rStyle w:val="Unnamed1"/>
          <w:i/>
          <w:iCs/>
        </w:rPr>
        <w:t>Он может охранять тебя в пути</w:t>
      </w:r>
      <w:r>
        <w:rPr>
          <w:rStyle w:val="Unnamed1"/>
        </w:rPr>
        <w:t xml:space="preserve"> </w:t>
      </w:r>
    </w:p>
    <w:p>
      <w:pPr>
        <w:pStyle w:val="Normal"/>
        <w:jc w:val="center"/>
        <w:rPr/>
      </w:pPr>
      <w:r>
        <w:rPr>
          <w:rStyle w:val="Unnamed1"/>
          <w:i/>
          <w:iCs/>
        </w:rPr>
        <w:t>И хранить тебя и ночью, и днем.</w:t>
      </w:r>
      <w:r>
        <w:rPr>
          <w:rStyle w:val="Unnamed1"/>
        </w:rPr>
        <w:t xml:space="preserve"> </w:t>
      </w:r>
    </w:p>
    <w:p>
      <w:pPr>
        <w:pStyle w:val="Normal"/>
        <w:jc w:val="center"/>
        <w:rPr/>
      </w:pPr>
      <w:r>
        <w:rPr>
          <w:rStyle w:val="Unnamed1"/>
          <w:i/>
          <w:iCs/>
        </w:rPr>
        <w:t>Внимай внимательно этому заклинанию.</w:t>
      </w:r>
      <w:r>
        <w:rPr>
          <w:rStyle w:val="Unnamed1"/>
        </w:rPr>
        <w:t xml:space="preserve"> </w:t>
      </w:r>
    </w:p>
    <w:p>
      <w:pPr>
        <w:pStyle w:val="Normal"/>
        <w:jc w:val="center"/>
        <w:rPr/>
      </w:pPr>
      <w:r>
        <w:rPr>
          <w:rStyle w:val="Unnamed1"/>
          <w:i/>
          <w:iCs/>
        </w:rPr>
        <w:t>Такова моя воля! Да будет так!»</w:t>
      </w:r>
      <w:r>
        <w:rPr>
          <w:rStyle w:val="Unnamed1"/>
        </w:rPr>
        <w:t xml:space="preserve"> </w:t>
      </w:r>
    </w:p>
    <w:p>
      <w:pPr>
        <w:pStyle w:val="Normal"/>
        <w:rPr/>
      </w:pPr>
      <w:r>
        <w:rPr>
          <w:rStyle w:val="Unnamed1"/>
        </w:rPr>
        <w:t xml:space="preserve">  </w:t>
      </w:r>
    </w:p>
    <w:p>
      <w:pPr>
        <w:pStyle w:val="Web"/>
        <w:rPr/>
      </w:pPr>
      <w:r>
        <w:rPr>
          <w:rStyle w:val="Unnamed1"/>
        </w:rPr>
        <w:t xml:space="preserve">    </w:t>
      </w:r>
      <w:r>
        <w:rPr>
          <w:rStyle w:val="Unnamed1"/>
        </w:rPr>
        <w:t xml:space="preserve">В заключение привожу информацию о традиционных защитных магических травах и рецептах. Однако вначале дам некоторые советы по растениям, которые Вы должны знать как ведьма. </w:t>
      </w:r>
      <w:r>
        <w:rPr/>
        <w:br/>
      </w:r>
      <w:r>
        <w:rPr>
          <w:rStyle w:val="Unnamed1"/>
        </w:rPr>
        <w:t xml:space="preserve">    В настоящее время все больше и больше ведьм самостоятельно выращивают свои собственные травы, защитные или какие-либо другие. Кроме удовольствия от этого занятия, ведьма приобретает уверенность в том, что можно получить требующиеся ингредиенты в чистом виде, и что они будут собраны в правильной фазе луны (когда она убывающая). Травы, которые Вы намереваетесь использовать из-за их листьев и цветов, должны быть посажены во время растущей луны. </w:t>
      </w:r>
      <w:r>
        <w:rPr/>
        <w:br/>
      </w:r>
      <w:r>
        <w:rPr>
          <w:rStyle w:val="Unnamed1"/>
        </w:rPr>
        <w:t xml:space="preserve">    Когда Вы желаете сорвать травы, делайте это в той четверти луны, которая предписывается типу магии, для которого Вы намереваетесь использовать их (смотрите Главу 1 под названием «Магическое время и сезоны»); светлой — для созидающего колдовства, темной — для разрушающего. </w:t>
      </w:r>
      <w:r>
        <w:rPr/>
        <w:br/>
      </w:r>
      <w:r>
        <w:rPr>
          <w:rStyle w:val="Unnamed1"/>
        </w:rPr>
        <w:t xml:space="preserve">    Всякий раз, когда Вы пожелаете составить порошок для парфюмерного мешочка или ладан для какой-либо цели, Вы должны придерживаться следующего порядка для растирания в порошок. </w:t>
      </w:r>
      <w:r>
        <w:rPr/>
        <w:br/>
      </w:r>
      <w:r>
        <w:rPr>
          <w:rStyle w:val="Unnamed1"/>
        </w:rPr>
        <w:t xml:space="preserve">    Соберите все Ваши компоненты. </w:t>
      </w:r>
      <w:r>
        <w:rPr/>
        <w:br/>
      </w:r>
      <w:r>
        <w:rPr>
          <w:rStyle w:val="Unnamed1"/>
        </w:rPr>
        <w:t xml:space="preserve">    Парфюмерный мешочек содержит обычно два типа из них: «агенты» и «основа». Последнее часто содержит такие травы как фиалковый корень, листья пачули, розовые лепестки или растертую в порошок древесную основу, такую как сандаловое дерево, древовидное алоэ, кедровые опилки и тому подобное. Они должны хорошо смешиваться и измельчаться пестиком в ступке, и только потом к ним добавляются агенты. </w:t>
      </w:r>
      <w:r>
        <w:rPr/>
        <w:br/>
      </w:r>
      <w:r>
        <w:rPr>
          <w:rStyle w:val="Unnamed1"/>
        </w:rPr>
        <w:t xml:space="preserve">    Первые из них — цветочные эссенции или духи в соответствии с рецептом. Их следует взять в таком же количестве, как и травяную пудру и также хорошо растолочь. Затем к полученной смеси трав добавляют любое смолистое вещество, такое, как ладан, мирра, или бензойная смола (росный ладан). Все это также следует стереть в порошок, как можно мельче. </w:t>
      </w:r>
      <w:r>
        <w:rPr/>
        <w:br/>
      </w:r>
      <w:r>
        <w:rPr>
          <w:rStyle w:val="Unnamed1"/>
        </w:rPr>
        <w:t xml:space="preserve">    Эти два порошка теперь нужно смешать вместе. Масла или другие жидкости (мед, вино, кровь) добавляются последними и тщательно смешиваются. Если масло в очень маленьком количестве, то его сначала разводят в небольшом количестве чистого спирта, придавая, таким образом, большую силу смеси. </w:t>
      </w:r>
      <w:r>
        <w:rPr/>
        <w:br/>
      </w:r>
      <w:r>
        <w:rPr>
          <w:rStyle w:val="Unnamed1"/>
        </w:rPr>
        <w:t xml:space="preserve">    Результирующей смеси нужно дать отстояться по меньшей мере — ночь. Если смесь окажется слишком жидкой, то добавляется дополнительная основа. Сделанные ладан и порошки должны всегда храниться в герметически закрытых бутылках с отчетливыми бирками, в темном месте при умеренной температуре. </w:t>
      </w:r>
      <w:r>
        <w:rPr/>
        <w:br/>
      </w:r>
      <w:r>
        <w:rPr>
          <w:rStyle w:val="Unnamed1"/>
        </w:rPr>
        <w:t xml:space="preserve">    Ниже приводятся четыре типа составов, которые Вы можете сделать. Все они подходят для этой главы, так как они являются благотворными амулетами из травы. </w:t>
      </w:r>
      <w:r>
        <w:rPr/>
        <w:br/>
      </w:r>
      <w:r>
        <w:rPr>
          <w:rStyle w:val="Unnamed1"/>
        </w:rPr>
        <w:t xml:space="preserve">    Вот смесь трав, которая может размещаться вокруг дома в мешочках или удобных емкостях. Она душиста и благотворно действует. Эта смесь — хороший подарок к колдовскому празднику Hallowen. </w:t>
      </w:r>
      <w:r>
        <w:rPr/>
        <w:br/>
      </w:r>
      <w:r>
        <w:rPr>
          <w:rStyle w:val="Unnamed1"/>
        </w:rPr>
        <w:t xml:space="preserve">  </w:t>
      </w:r>
    </w:p>
    <w:p>
      <w:pPr>
        <w:pStyle w:val="Normal"/>
        <w:jc w:val="center"/>
        <w:rPr/>
      </w:pPr>
      <w:r>
        <w:rPr>
          <w:rStyle w:val="Unnamed1"/>
          <w:b/>
          <w:bCs/>
          <w:color w:val="666600"/>
        </w:rPr>
        <w:t>РЕЦЕПТ:</w:t>
      </w:r>
      <w:r>
        <w:rPr>
          <w:rStyle w:val="Unnamed1"/>
        </w:rPr>
        <w:t xml:space="preserve"> </w:t>
      </w:r>
    </w:p>
    <w:p>
      <w:pPr>
        <w:pStyle w:val="Web"/>
        <w:rPr/>
      </w:pPr>
      <w:r>
        <w:rPr>
          <w:rStyle w:val="Unnamed1"/>
        </w:rPr>
        <w:t xml:space="preserve">    </w:t>
      </w:r>
      <w:r>
        <w:rPr>
          <w:rStyle w:val="Unnamed1"/>
        </w:rPr>
        <w:t xml:space="preserve">Выберите высушенные защитные травы по своему усмотрению, добавьте 2 кварты розовых лепестков. Поместите на три недели в закрытый непористый сосуд с одним фунтом столовой или каменной соли, чтобы убрать излишнюю влагу. По истечении этого времени просейте соль из смеси и отложите в сторону. Теперь возьмите две унции фиалкового корня и растолките в одной унции бензойной смолы и трех унциях коричневого сахара. Добавьте это к Вашей травяной смеси и свободно смешайте. </w:t>
      </w:r>
      <w:r>
        <w:rPr/>
        <w:br/>
      </w:r>
      <w:r>
        <w:rPr>
          <w:rStyle w:val="Unnamed1"/>
        </w:rPr>
        <w:t xml:space="preserve">    Теперь возьмите одну унцию чистого спирта (если нет возможности, возьмите бренди) и смешайте в четырех каплях эфирного масла, на Ваш выбор. Залейте это в сухую смесь и хорошо перемешайте. Оставьте на ночь отстаиваться. </w:t>
      </w:r>
      <w:r>
        <w:rPr/>
        <w:br/>
      </w:r>
      <w:r>
        <w:rPr>
          <w:rStyle w:val="Unnamed1"/>
        </w:rPr>
        <w:t xml:space="preserve">    Подобным образом может быть приготовлен защитный мешочек для дома из следующих компонентов: </w:t>
      </w:r>
      <w:r>
        <w:rPr/>
        <w:br/>
      </w:r>
      <w:r>
        <w:rPr>
          <w:rStyle w:val="Unnamed1"/>
        </w:rPr>
        <w:t xml:space="preserve">    Истолченный в порошок корень фиалки — 8 частей. </w:t>
      </w:r>
      <w:r>
        <w:rPr/>
        <w:br/>
      </w:r>
      <w:r>
        <w:rPr>
          <w:rStyle w:val="Unnamed1"/>
        </w:rPr>
        <w:t xml:space="preserve">    Измельченное сандаловое дерево — б частей. </w:t>
      </w:r>
      <w:r>
        <w:rPr/>
        <w:br/>
      </w:r>
      <w:r>
        <w:rPr>
          <w:rStyle w:val="Unnamed1"/>
        </w:rPr>
        <w:t xml:space="preserve">    Истолченные в порошок листья или цветы лаванды — 4 части. </w:t>
      </w:r>
      <w:r>
        <w:rPr/>
        <w:br/>
      </w:r>
      <w:r>
        <w:rPr>
          <w:rStyle w:val="Unnamed1"/>
        </w:rPr>
        <w:t xml:space="preserve">    Истолченные в порошок листья пачули — 2 части. </w:t>
      </w:r>
      <w:r>
        <w:rPr/>
        <w:br/>
      </w:r>
      <w:r>
        <w:rPr>
          <w:rStyle w:val="Unnamed1"/>
        </w:rPr>
        <w:t xml:space="preserve">    Истолченные в порошок гвоздики — 1 часть. </w:t>
      </w:r>
      <w:r>
        <w:rPr/>
        <w:br/>
      </w:r>
      <w:r>
        <w:rPr>
          <w:rStyle w:val="Unnamed1"/>
        </w:rPr>
        <w:t xml:space="preserve">    Истолченный в порошок стручковый красный перец — 1/2 части. </w:t>
      </w:r>
      <w:r>
        <w:rPr/>
        <w:br/>
      </w:r>
      <w:r>
        <w:rPr>
          <w:rStyle w:val="Unnamed1"/>
        </w:rPr>
        <w:t xml:space="preserve">    Капля мускуса или цибетной эссенции. </w:t>
      </w:r>
      <w:r>
        <w:rPr/>
        <w:br/>
      </w:r>
      <w:r>
        <w:rPr>
          <w:rStyle w:val="Unnamed1"/>
        </w:rPr>
        <w:t xml:space="preserve">    Завяжите это в белой материи красной пряжей или лентой с «именем Hertha» на устах. </w:t>
      </w:r>
      <w:r>
        <w:rPr/>
        <w:br/>
      </w:r>
      <w:r>
        <w:rPr>
          <w:rStyle w:val="Unnamed1"/>
        </w:rPr>
        <w:t xml:space="preserve">    И, наконец. Земной Ладан для любых заклинаний Земли, о котором говорилось на предыдущих страницах. </w:t>
      </w:r>
      <w:r>
        <w:rPr/>
        <w:br/>
      </w:r>
      <w:r>
        <w:rPr>
          <w:rStyle w:val="Unnamed1"/>
        </w:rPr>
        <w:t xml:space="preserve">    Либо: </w:t>
      </w:r>
      <w:r>
        <w:rPr/>
        <w:br/>
      </w:r>
      <w:r>
        <w:rPr>
          <w:rStyle w:val="Unnamed1"/>
        </w:rPr>
        <w:t xml:space="preserve">    Сушеная порошкообразная древесина можжевельника — 3 части. </w:t>
      </w:r>
      <w:r>
        <w:rPr/>
        <w:br/>
      </w:r>
      <w:r>
        <w:rPr>
          <w:rStyle w:val="Unnamed1"/>
        </w:rPr>
        <w:t xml:space="preserve">    Либо: </w:t>
      </w:r>
      <w:r>
        <w:rPr/>
        <w:br/>
      </w:r>
      <w:r>
        <w:rPr>
          <w:rStyle w:val="Unnamed1"/>
        </w:rPr>
        <w:t xml:space="preserve">    Измельченный кипарис или листья — 2 части. </w:t>
      </w:r>
      <w:r>
        <w:rPr/>
        <w:br/>
      </w:r>
      <w:r>
        <w:rPr>
          <w:rStyle w:val="Unnamed1"/>
        </w:rPr>
        <w:t xml:space="preserve">    Смола мирра или настойка мирра — 1/2 части. </w:t>
      </w:r>
      <w:r>
        <w:rPr/>
        <w:br/>
      </w:r>
      <w:r>
        <w:rPr>
          <w:rStyle w:val="Unnamed1"/>
        </w:rPr>
        <w:t xml:space="preserve">    Истолченные в порошок листья пачули — 1 часть </w:t>
      </w:r>
      <w:r>
        <w:rPr/>
        <w:br/>
      </w:r>
      <w:r>
        <w:rPr>
          <w:rStyle w:val="Unnamed1"/>
        </w:rPr>
        <w:t xml:space="preserve">    (или несколько капель масла пачули). </w:t>
      </w:r>
      <w:r>
        <w:rPr/>
        <w:br/>
      </w:r>
      <w:r>
        <w:rPr>
          <w:rStyle w:val="Unnamed1"/>
        </w:rPr>
        <w:t xml:space="preserve">    Истолченный в порошок шалфей — 1 часть. </w:t>
      </w:r>
      <w:r>
        <w:rPr/>
        <w:br/>
      </w:r>
      <w:r>
        <w:rPr>
          <w:rStyle w:val="Unnamed1"/>
        </w:rPr>
        <w:t xml:space="preserve">    Измельченный корень шалфея — 1/2 часть. </w:t>
      </w:r>
      <w:r>
        <w:rPr/>
        <w:br/>
      </w:r>
      <w:r>
        <w:rPr>
          <w:rStyle w:val="Unnamed1"/>
        </w:rPr>
        <w:t xml:space="preserve">    Измельчайте растиранием до порошкообразного состояния. Если Вы пожелаете изготовить ладанные конусы вместо распущенных гранул, добавьте 1/4 часть селитры и достаточное количество пачули или масла мирра, чтобы сделать густую пасту. Сформируйте конусы рукой, поставьте их высыхать. </w:t>
      </w:r>
      <w:r>
        <w:rPr/>
        <w:br/>
      </w:r>
      <w:r>
        <w:rPr>
          <w:rStyle w:val="Unnamed1"/>
        </w:rPr>
        <w:t xml:space="preserve">    Перед тем как Вы приступите к любым сложным операциям колдовства, таким, как демоническое вызывание или вызывание мертвых, пуристы советуют сначала принять очищающую ванну. Во всех делах колдовства это также рекомендуется, особенно перед вхождением в большой круг или перед тем, как ложиться спать вечером. Составы для таких ванн очень разнообразны, но самый лучший состав делается так: </w:t>
      </w:r>
      <w:r>
        <w:rPr/>
        <w:br/>
      </w:r>
      <w:r>
        <w:rPr>
          <w:rStyle w:val="Unnamed1"/>
        </w:rPr>
        <w:t xml:space="preserve">    Сушеный розмарин — 7 частей. </w:t>
      </w:r>
      <w:r>
        <w:rPr/>
        <w:br/>
      </w:r>
      <w:r>
        <w:rPr>
          <w:rStyle w:val="Unnamed1"/>
        </w:rPr>
        <w:t xml:space="preserve">    Сушеная лаванда — 7 частей. </w:t>
      </w:r>
      <w:r>
        <w:rPr/>
        <w:br/>
      </w:r>
      <w:r>
        <w:rPr>
          <w:rStyle w:val="Unnamed1"/>
        </w:rPr>
        <w:t xml:space="preserve">    Сушеный базилик — 41/2 части. </w:t>
      </w:r>
      <w:r>
        <w:rPr/>
        <w:br/>
      </w:r>
      <w:r>
        <w:rPr>
          <w:rStyle w:val="Unnamed1"/>
        </w:rPr>
        <w:t xml:space="preserve">    Сушеная вербена или лимонная вербена — 2 части. </w:t>
      </w:r>
      <w:r>
        <w:rPr/>
        <w:br/>
      </w:r>
      <w:r>
        <w:rPr>
          <w:rStyle w:val="Unnamed1"/>
        </w:rPr>
        <w:t xml:space="preserve">    Сушеный иссоп — 1 часть. </w:t>
      </w:r>
      <w:r>
        <w:rPr/>
        <w:br/>
      </w:r>
      <w:r>
        <w:rPr>
          <w:rStyle w:val="Unnamed1"/>
        </w:rPr>
        <w:t xml:space="preserve">    Сушеная валериана — 1 часть. </w:t>
      </w:r>
      <w:r>
        <w:rPr/>
        <w:br/>
      </w:r>
      <w:r>
        <w:rPr>
          <w:rStyle w:val="Unnamed1"/>
        </w:rPr>
        <w:t xml:space="preserve">    Сушеный шалфей — 1/2 части. </w:t>
      </w:r>
      <w:r>
        <w:rPr/>
        <w:br/>
      </w:r>
      <w:r>
        <w:rPr>
          <w:rStyle w:val="Unnamed1"/>
        </w:rPr>
        <w:t xml:space="preserve">    Сушеный укроп — 1/2 части. </w:t>
      </w:r>
      <w:r>
        <w:rPr/>
        <w:br/>
      </w:r>
      <w:r>
        <w:rPr>
          <w:rStyle w:val="Unnamed1"/>
        </w:rPr>
        <w:t xml:space="preserve">    К этим травам опять добавьте столовой соли любого помола в количестве, равном половине смеси. Когда Вы пожелаете искупаться, завяжите пригоршню этой смеси в маленький муслиновый или марлевый мешочек, бросьте его в воду, напевая слова, которые Вы использовали для освящения воды или слова: </w:t>
      </w:r>
      <w:r>
        <w:rPr/>
        <w:br/>
      </w:r>
      <w:r>
        <w:rPr>
          <w:rStyle w:val="Unnamed1"/>
        </w:rPr>
        <w:t xml:space="preserve">  </w:t>
      </w:r>
    </w:p>
    <w:p>
      <w:pPr>
        <w:pStyle w:val="Normal"/>
        <w:jc w:val="center"/>
        <w:rPr/>
      </w:pPr>
      <w:r>
        <w:rPr>
          <w:rStyle w:val="Unnamed1"/>
          <w:i/>
          <w:iCs/>
        </w:rPr>
        <w:t>«Ты тот, кто призван повелевать огнем!</w:t>
      </w:r>
      <w:r>
        <w:rPr>
          <w:rStyle w:val="Unnamed1"/>
        </w:rPr>
        <w:t xml:space="preserve"> </w:t>
      </w:r>
    </w:p>
    <w:p>
      <w:pPr>
        <w:pStyle w:val="Normal"/>
        <w:jc w:val="center"/>
        <w:rPr/>
      </w:pPr>
      <w:r>
        <w:rPr>
          <w:rStyle w:val="Unnamed1"/>
          <w:i/>
          <w:iCs/>
        </w:rPr>
        <w:t>Ты должен сначала окропиться очищающей водой</w:t>
      </w:r>
      <w:r>
        <w:rPr>
          <w:rStyle w:val="Unnamed1"/>
        </w:rPr>
        <w:t xml:space="preserve"> </w:t>
      </w:r>
    </w:p>
    <w:p>
      <w:pPr>
        <w:pStyle w:val="Normal"/>
        <w:jc w:val="center"/>
        <w:rPr/>
      </w:pPr>
      <w:r>
        <w:rPr>
          <w:rStyle w:val="Unnamed1"/>
          <w:i/>
          <w:iCs/>
        </w:rPr>
        <w:t>громко ревущего моря»,</w:t>
      </w:r>
      <w:r>
        <w:rPr>
          <w:rStyle w:val="Unnamed1"/>
        </w:rPr>
        <w:t xml:space="preserve"> </w:t>
      </w:r>
    </w:p>
    <w:p>
      <w:pPr>
        <w:pStyle w:val="Unnamed11"/>
        <w:rPr/>
      </w:pPr>
      <w:r>
        <w:rPr/>
        <w:t xml:space="preserve">    </w:t>
      </w:r>
      <w:r>
        <w:rPr/>
        <w:t xml:space="preserve">Не имея возможности достать эту комбинацию трав, Вы можете использовать либо иссоп с солью, либо сладкий бальзам и соль. Эффект почти одинаковый. Вот список других магических защищающих трав, которые могут использоваться каждые в отдельности или в комбинации в Ваших ритуалах и парфюмерных мешочках: </w:t>
        <w:br/>
        <w:t xml:space="preserve">    Плод самбука (Holda) — поздние ягоды (ягоды или цветы собираются в середине лета) </w:t>
        <w:br/>
        <w:t xml:space="preserve">    Madwort alyssum </w:t>
        <w:br/>
        <w:t xml:space="preserve">    Майоран </w:t>
        <w:br/>
        <w:t xml:space="preserve">    Полынь (эстрагон) </w:t>
        <w:br/>
        <w:t xml:space="preserve">    Дубник </w:t>
        <w:br/>
        <w:t xml:space="preserve">    Укроп </w:t>
        <w:br/>
        <w:t xml:space="preserve">    Лавровый лист </w:t>
        <w:br/>
        <w:t xml:space="preserve">    Асафетида — Asafetida grass — растительная смола, используемая в медицине. </w:t>
        <w:br/>
        <w:t xml:space="preserve">    Святая трава чертополох — класть после семи дней. </w:t>
        <w:br/>
        <w:t xml:space="preserve">    Буквица </w:t>
        <w:br/>
        <w:t xml:space="preserve">    Цветы чеснока </w:t>
        <w:br/>
        <w:t xml:space="preserve">    Омела (может быть вырезано кольцом или браслет) </w:t>
        <w:br/>
        <w:t xml:space="preserve">    Собачьи розы </w:t>
        <w:br/>
        <w:t xml:space="preserve">    Аронник </w:t>
        <w:br/>
        <w:t xml:space="preserve">    Benet — святая трава (народное название лечебных трав). </w:t>
      </w:r>
    </w:p>
    <w:p>
      <w:pPr>
        <w:pStyle w:val="Web"/>
        <w:rPr/>
      </w:pPr>
      <w:r>
        <w:rPr>
          <w:rStyle w:val="Unnamed1"/>
        </w:rPr>
        <w:t xml:space="preserve">    </w:t>
      </w:r>
      <w:r>
        <w:rPr>
          <w:rStyle w:val="Unnamed1"/>
        </w:rPr>
        <w:t xml:space="preserve">Нераспустившиеся листья папоротника (женского) или шиповника (мужского). сушить над огнем ритуального праздника. </w:t>
      </w:r>
      <w:r>
        <w:rPr/>
        <w:br/>
      </w:r>
      <w:r>
        <w:rPr>
          <w:rStyle w:val="Unnamed1"/>
        </w:rPr>
        <w:t xml:space="preserve">    И последние, но самые могущественные из всех трав, которые с незапамятных времен считались сильными против колдовства всех видов: </w:t>
      </w:r>
      <w:r>
        <w:rPr/>
        <w:br/>
      </w:r>
      <w:r>
        <w:rPr>
          <w:rStyle w:val="Unnamed1"/>
        </w:rPr>
        <w:t xml:space="preserve">    «Клевер, вербена. Трава Святого Джона, укроп, Препятствуют ведьмам в их воле!» </w:t>
      </w:r>
      <w:r>
        <w:rPr/>
        <w:br/>
      </w:r>
      <w:r>
        <w:rPr>
          <w:rStyle w:val="Unnamed1"/>
        </w:rPr>
        <w:t xml:space="preserve">    В данном случае под клевером подразумевается любое трехлепестковое растение. </w:t>
      </w:r>
      <w:r>
        <w:rPr/>
        <w:br/>
      </w:r>
      <w:r>
        <w:rPr>
          <w:rStyle w:val="Unnamed1"/>
        </w:rPr>
        <w:t xml:space="preserve">    Если Вы пожелаете успокоить страхи того, кто подозревает колдовство, это сравнительно легко сделать. Приготовьте защитное зелье из съедобных трав, таких, как настойка мелкоистолченного дудника, майорана, лавра и семян укропа в горячем вине, напевая подходящие слова благословения и успокоения, заряжая его своей колдовской энергией. </w:t>
      </w:r>
      <w:r>
        <w:rPr/>
        <w:br/>
      </w:r>
      <w:r>
        <w:rPr>
          <w:rStyle w:val="Unnamed1"/>
        </w:rPr>
        <w:t xml:space="preserve">    Если Вы подозреваете, что колдовство наслано посредством объекта энергии или при помощи зелья, можете прибегнуть к следующему способу противодействия: Если Вы имеете образец заколдованной вещи или саму восковую куклу, Ваша задача относительно проста. Если такой вещи нет, то Вы должны довольствоваться образцом крови, волоса, мочи или слюны фактической жертвы. Если нет возможности получить это, придется полагаться лишь на силу Ваших энергий пирамиды. При растущей луне сделайте свой круг и свяжите или смажьте своими образцами (если они имеются) две веточки из ракитника, связанные вместе крест на крест. </w:t>
      </w:r>
      <w:r>
        <w:rPr/>
        <w:br/>
      </w:r>
      <w:r>
        <w:rPr>
          <w:rStyle w:val="Unnamed1"/>
        </w:rPr>
        <w:t xml:space="preserve">    Затем, на куске талисманной бумаги начертите своей ритуальной ручкой и чернилами простое изображение человека, который, как Вы думаете, заколдовал Вас. На груди изображения напишите его имя. Дайте имя рисунку при помощи огня и воды (как в Вашем ритуале Vassago, используя ритуальный нож с черной ручкой, чтобы написать в воздухе над изображением имя подозреваемого). Если Вы не можете даже предположить, от кого исходит колдовство, то просто назовите рисунок «Он, кто пожелал мне зла». Затем сожгите и крест, и бумагу в Вашей кадильнице со следующими словами: </w:t>
      </w:r>
      <w:r>
        <w:rPr/>
        <w:br/>
      </w:r>
      <w:r>
        <w:rPr>
          <w:rStyle w:val="Unnamed1"/>
        </w:rPr>
        <w:t xml:space="preserve">  </w:t>
      </w:r>
    </w:p>
    <w:p>
      <w:pPr>
        <w:pStyle w:val="Normal"/>
        <w:jc w:val="center"/>
        <w:rPr/>
      </w:pPr>
      <w:r>
        <w:rPr>
          <w:rStyle w:val="Unnamed1"/>
          <w:i/>
          <w:iCs/>
        </w:rPr>
        <w:t>«Три удара быстрых ты нанес;</w:t>
      </w:r>
      <w:r>
        <w:rPr>
          <w:rStyle w:val="Unnamed1"/>
        </w:rPr>
        <w:t xml:space="preserve"> </w:t>
      </w:r>
    </w:p>
    <w:p>
      <w:pPr>
        <w:pStyle w:val="Normal"/>
        <w:jc w:val="center"/>
        <w:rPr/>
      </w:pPr>
      <w:r>
        <w:rPr>
          <w:rStyle w:val="Unnamed1"/>
          <w:i/>
          <w:iCs/>
        </w:rPr>
        <w:t>Дурным сердцем, дурным глазом, дурным языком.</w:t>
      </w:r>
      <w:r>
        <w:rPr>
          <w:rStyle w:val="Unnamed1"/>
        </w:rPr>
        <w:t xml:space="preserve"> </w:t>
      </w:r>
    </w:p>
    <w:p>
      <w:pPr>
        <w:pStyle w:val="Normal"/>
        <w:jc w:val="center"/>
        <w:rPr/>
      </w:pPr>
      <w:r>
        <w:rPr>
          <w:rStyle w:val="Unnamed1"/>
          <w:i/>
          <w:iCs/>
        </w:rPr>
        <w:t>Твоим наказанием будут эти же самые три удара</w:t>
      </w:r>
      <w:r>
        <w:rPr>
          <w:rStyle w:val="Unnamed1"/>
        </w:rPr>
        <w:t xml:space="preserve"> </w:t>
      </w:r>
    </w:p>
    <w:p>
      <w:pPr>
        <w:pStyle w:val="Normal"/>
        <w:jc w:val="center"/>
        <w:rPr/>
      </w:pPr>
      <w:r>
        <w:rPr>
          <w:rStyle w:val="Unnamed1"/>
          <w:i/>
          <w:iCs/>
        </w:rPr>
        <w:t>Огнем и водой, землей и воздухом,</w:t>
      </w:r>
      <w:r>
        <w:rPr>
          <w:rStyle w:val="Unnamed1"/>
        </w:rPr>
        <w:t xml:space="preserve"> </w:t>
      </w:r>
    </w:p>
    <w:p>
      <w:pPr>
        <w:pStyle w:val="Normal"/>
        <w:jc w:val="center"/>
        <w:rPr/>
      </w:pPr>
      <w:r>
        <w:rPr>
          <w:rStyle w:val="Unnamed1"/>
          <w:i/>
          <w:iCs/>
        </w:rPr>
        <w:t>и тем, что объединяет их и повелевает ими.</w:t>
      </w:r>
      <w:r>
        <w:rPr>
          <w:rStyle w:val="Unnamed1"/>
        </w:rPr>
        <w:t xml:space="preserve"> </w:t>
      </w:r>
    </w:p>
    <w:p>
      <w:pPr>
        <w:pStyle w:val="Normal"/>
        <w:jc w:val="center"/>
        <w:rPr/>
      </w:pPr>
      <w:r>
        <w:rPr>
          <w:rStyle w:val="Unnamed1"/>
          <w:i/>
          <w:iCs/>
        </w:rPr>
        <w:t>Я заклинаю тебя не касаться его!»</w:t>
      </w:r>
      <w:r>
        <w:rPr>
          <w:rStyle w:val="Unnamed1"/>
        </w:rPr>
        <w:t xml:space="preserve"> </w:t>
      </w:r>
    </w:p>
    <w:p>
      <w:pPr>
        <w:pStyle w:val="Web"/>
        <w:rPr/>
      </w:pPr>
      <w:r>
        <w:rPr>
          <w:rStyle w:val="Unnamed1"/>
        </w:rPr>
        <w:t xml:space="preserve">    </w:t>
      </w:r>
      <w:r>
        <w:rPr>
          <w:rStyle w:val="Unnamed1"/>
        </w:rPr>
        <w:t xml:space="preserve">И с последними словами начертите пентаграмму над пламенем лезвием своего ножа и наколите центр острием, заряжая звезду магическим светом. Это известно как изгнание. </w:t>
      </w:r>
      <w:r>
        <w:rPr/>
        <w:br/>
      </w:r>
      <w:r>
        <w:rPr>
          <w:rStyle w:val="Unnamed1"/>
        </w:rPr>
        <w:t xml:space="preserve">    Если средством колдовства является такой объект силы как кукла шамана, сотворенная в присутствии жертвы, тогда просто выньте булавки, если они там будут и сделайте ритуальное очищение огнем и водой. Сотрите имя жертвы, вписанное в него, если оно есть, напишите вместо него имя нападающего. Кукла будет насыщена магнетизмом изготовителя, и служит отличным объектом связи с ним. Назовите куклу трижды его именем, окропляя ее и окуривая; затем зачитайте наизусть свое противозаклинание: </w:t>
      </w:r>
      <w:r>
        <w:rPr/>
        <w:br/>
      </w:r>
      <w:r>
        <w:rPr>
          <w:rStyle w:val="Unnamed1"/>
        </w:rPr>
        <w:t xml:space="preserve">  </w:t>
      </w:r>
    </w:p>
    <w:p>
      <w:pPr>
        <w:pStyle w:val="Normal"/>
        <w:jc w:val="center"/>
        <w:rPr/>
      </w:pPr>
      <w:r>
        <w:rPr>
          <w:rStyle w:val="Unnamed1"/>
          <w:i/>
          <w:iCs/>
        </w:rPr>
        <w:t>«Три удара быстрых ты нанес;</w:t>
      </w:r>
      <w:r>
        <w:rPr>
          <w:rStyle w:val="Unnamed1"/>
        </w:rPr>
        <w:t xml:space="preserve"> </w:t>
      </w:r>
    </w:p>
    <w:p>
      <w:pPr>
        <w:pStyle w:val="Normal"/>
        <w:jc w:val="center"/>
        <w:rPr/>
      </w:pPr>
      <w:r>
        <w:rPr>
          <w:rStyle w:val="Unnamed1"/>
          <w:i/>
          <w:iCs/>
        </w:rPr>
        <w:t>Дурным сердцем, дурным глазом и дурным языком</w:t>
      </w:r>
      <w:r>
        <w:rPr>
          <w:rStyle w:val="Unnamed1"/>
        </w:rPr>
        <w:t xml:space="preserve"> </w:t>
      </w:r>
    </w:p>
    <w:p>
      <w:pPr>
        <w:pStyle w:val="Normal"/>
        <w:jc w:val="center"/>
        <w:rPr/>
      </w:pPr>
      <w:r>
        <w:rPr>
          <w:rStyle w:val="Unnamed1"/>
          <w:i/>
          <w:iCs/>
        </w:rPr>
        <w:t>Твоим наказанием будут эти же самые три удара!»</w:t>
      </w:r>
      <w:r>
        <w:rPr>
          <w:rStyle w:val="Unnamed1"/>
        </w:rPr>
        <w:t xml:space="preserve"> </w:t>
      </w:r>
    </w:p>
    <w:p>
      <w:pPr>
        <w:pStyle w:val="Normal"/>
        <w:rPr/>
      </w:pPr>
      <w:r>
        <w:rPr>
          <w:rStyle w:val="Unnamed1"/>
        </w:rPr>
        <w:t xml:space="preserve">и так далее. </w:t>
      </w:r>
    </w:p>
    <w:p>
      <w:pPr>
        <w:pStyle w:val="Web"/>
        <w:rPr/>
      </w:pPr>
      <w:r>
        <w:rPr>
          <w:rStyle w:val="Unnamed1"/>
        </w:rPr>
        <w:t xml:space="preserve">    </w:t>
      </w:r>
      <w:r>
        <w:rPr>
          <w:rStyle w:val="Unnamed1"/>
        </w:rPr>
        <w:t xml:space="preserve">Снова повторите процесс изгнания с пентаграммой. Если это изображение из глины, то закончите разбиванием его на мелкие кусочки, растаптыванием в пыль и спустите пыль в унитаз или захороните ее в землю. Если это воск или материя, просто сожгите дотла и также спустите в туалет остатки или закопайте глубоко в землю. </w:t>
      </w:r>
      <w:r>
        <w:rPr/>
        <w:br/>
      </w:r>
      <w:r>
        <w:rPr>
          <w:rStyle w:val="Unnamed1"/>
        </w:rPr>
        <w:t xml:space="preserve">    Если предполагаемый агрессор действительно пытался послать чары, заклинание противомагия заставит их отдаться рикошетом с безошибочной точностью, неся на него то, что он желал своей жертве, но только с такой силой, на какую он сам способен насылать. Если его проклятие, с которого все началось, было неэффективным, чтобы причинить вред, тогда будет неэффективным и обратное воздействие. </w:t>
      </w:r>
      <w:r>
        <w:rPr/>
        <w:br/>
      </w:r>
      <w:r>
        <w:rPr>
          <w:rStyle w:val="Unnamed1"/>
        </w:rPr>
        <w:t xml:space="preserve">    Конечно, если Вам очень не повезет и Вас посетят призраки, то это результат колдовского воздействия. Окропите и окурите четыре угла Вашего дома одним из следующих ладанов, используя Вашу обычную формулу ритуального очищения огнем и водой, и открывая заблаговременно все двери и окна. Это имеет как практическое, так и символическое значение, в этом Вы можете убедиться, окуривая себя дымом! </w:t>
      </w:r>
      <w:r>
        <w:rPr/>
        <w:br/>
      </w:r>
      <w:r>
        <w:rPr>
          <w:rStyle w:val="Unnamed1"/>
        </w:rPr>
        <w:t xml:space="preserve">  </w:t>
      </w:r>
    </w:p>
    <w:p>
      <w:pPr>
        <w:pStyle w:val="Normal"/>
        <w:jc w:val="center"/>
        <w:rPr/>
      </w:pPr>
      <w:r>
        <w:rPr>
          <w:rStyle w:val="Unnamed1"/>
          <w:b/>
          <w:bCs/>
          <w:color w:val="666600"/>
        </w:rPr>
        <w:t>ОЧИСТИТЕЛЬНЫЕ ОКУРИВАНИЯ</w:t>
      </w:r>
      <w:r>
        <w:rPr>
          <w:rStyle w:val="Unnamed1"/>
        </w:rPr>
        <w:t xml:space="preserve"> </w:t>
      </w:r>
    </w:p>
    <w:p>
      <w:pPr>
        <w:pStyle w:val="Unnamed11"/>
        <w:rPr/>
      </w:pPr>
      <w:r>
        <w:rPr/>
        <w:t xml:space="preserve">1. Calamint </w:t>
        <w:br/>
        <w:t xml:space="preserve">Пион </w:t>
        <w:br/>
        <w:t xml:space="preserve">Мята </w:t>
        <w:br/>
        <w:t xml:space="preserve">Клещевина </w:t>
      </w:r>
    </w:p>
    <w:p>
      <w:pPr>
        <w:pStyle w:val="Unnamed11"/>
        <w:rPr/>
      </w:pPr>
      <w:r>
        <w:rPr/>
        <w:t xml:space="preserve">2. Простая смола асафетида — asafetida </w:t>
      </w:r>
    </w:p>
    <w:p>
      <w:pPr>
        <w:pStyle w:val="Unnamed11"/>
        <w:rPr/>
      </w:pPr>
      <w:r>
        <w:rPr/>
        <w:t xml:space="preserve">3. Можжевельник </w:t>
        <w:br/>
        <w:t xml:space="preserve">Розмарин </w:t>
        <w:br/>
        <w:t xml:space="preserve">Болиголов (растение очень ядовитое) </w:t>
        <w:br/>
        <w:t xml:space="preserve">Терн </w:t>
        <w:br/>
        <w:t xml:space="preserve">Ладан или сосновая смола </w:t>
        <w:br/>
        <w:t xml:space="preserve">Сушеный чеснок </w:t>
      </w:r>
    </w:p>
    <w:p>
      <w:pPr>
        <w:pStyle w:val="Unnamed11"/>
        <w:rPr/>
      </w:pPr>
      <w:r>
        <w:rPr/>
        <w:t xml:space="preserve">4. Мирра </w:t>
        <w:br/>
        <w:t xml:space="preserve">Ладан </w:t>
        <w:br/>
        <w:t xml:space="preserve">Чемерица (морозник) </w:t>
        <w:br/>
        <w:t xml:space="preserve">Трава святого Джона </w:t>
      </w:r>
    </w:p>
    <w:p>
      <w:pPr>
        <w:pStyle w:val="Unnamed11"/>
        <w:rPr/>
      </w:pPr>
      <w:r>
        <w:rPr/>
        <w:t xml:space="preserve">5. Мирра </w:t>
        <w:br/>
        <w:t xml:space="preserve">Сера </w:t>
        <w:br/>
        <w:t xml:space="preserve">Красное сандаловое дерево </w:t>
        <w:br/>
        <w:t xml:space="preserve">Гнилые яблоки </w:t>
        <w:br/>
        <w:t xml:space="preserve">Винные галлы (чернильные орешки) </w:t>
        <w:br/>
        <w:t xml:space="preserve">Уксус </w:t>
        <w:br/>
        <w:t xml:space="preserve">Осадок красного вина </w:t>
        <w:br/>
        <w:t xml:space="preserve">Мышьяк </w:t>
      </w:r>
    </w:p>
    <w:p>
      <w:pPr>
        <w:pStyle w:val="Unnamed11"/>
        <w:rPr/>
      </w:pPr>
      <w:r>
        <w:rPr/>
        <w:t xml:space="preserve">    </w:t>
      </w:r>
      <w:r>
        <w:rPr/>
        <w:t xml:space="preserve">Последние три ладана довольно ядовитые, с ними нужно обращаться с огромной осторожностью. Именно я — сторонник использования одного из упомянутых первых, а последние три являются традиционными и Вы их должны конечно, знать, даже если Вы не будете использовать их в своей практике. </w:t>
      </w:r>
    </w:p>
    <w:p>
      <w:pPr>
        <w:pStyle w:val="Unnamed11"/>
        <w:rPr/>
      </w:pPr>
      <w:r>
        <w:rPr/>
      </w:r>
    </w:p>
    <w:p>
      <w:pPr>
        <w:pStyle w:val="Web"/>
        <w:jc w:val="center"/>
        <w:rPr/>
      </w:pPr>
      <w:r>
        <w:rPr>
          <w:rStyle w:val="Unnamed1"/>
          <w:b/>
          <w:bCs/>
          <w:color w:val="666600"/>
        </w:rPr>
        <w:t>ГЛАВА VI</w:t>
      </w:r>
      <w:r>
        <w:rPr>
          <w:rStyle w:val="Unnamed1"/>
        </w:rPr>
        <w:t xml:space="preserve"> </w:t>
      </w:r>
    </w:p>
    <w:p>
      <w:pPr>
        <w:pStyle w:val="Normal"/>
        <w:jc w:val="center"/>
        <w:rPr/>
      </w:pPr>
      <w:r>
        <w:rPr>
          <w:rStyle w:val="Unnamed1"/>
          <w:b/>
          <w:bCs/>
          <w:color w:val="666600"/>
        </w:rPr>
        <w:t> </w:t>
      </w:r>
      <w:r>
        <w:rPr>
          <w:rStyle w:val="Unnamed1"/>
        </w:rPr>
        <w:t xml:space="preserve"> </w:t>
      </w:r>
    </w:p>
    <w:p>
      <w:pPr>
        <w:pStyle w:val="Normal"/>
        <w:jc w:val="center"/>
        <w:rPr/>
      </w:pPr>
      <w:r>
        <w:rPr>
          <w:rStyle w:val="Unnamed1"/>
          <w:b/>
          <w:bCs/>
          <w:color w:val="666600"/>
          <w:sz w:val="27"/>
          <w:szCs w:val="27"/>
        </w:rPr>
        <w:t>МЩЕНИЕ И НАПАДЕНИЕ</w:t>
      </w:r>
      <w:r>
        <w:rPr/>
        <w:t xml:space="preserve"> </w:t>
      </w:r>
    </w:p>
    <w:p>
      <w:pPr>
        <w:pStyle w:val="Web"/>
        <w:rPr/>
      </w:pPr>
      <w:r>
        <w:rPr>
          <w:rStyle w:val="Unnamed1"/>
        </w:rPr>
        <w:t xml:space="preserve">    </w:t>
      </w:r>
      <w:r>
        <w:rPr>
          <w:rStyle w:val="Unnamed1"/>
        </w:rPr>
        <w:t xml:space="preserve">Итак, Вы можете сделать вывод из предыдущей главы, что искусство магического противоборства небезопасно по той единственной причине, что если удар дает осечку, то не избежен отраженный рикошетом удар на насылающего. </w:t>
      </w:r>
      <w:r>
        <w:rPr/>
        <w:br/>
      </w:r>
      <w:r>
        <w:rPr>
          <w:rStyle w:val="Unnamed1"/>
        </w:rPr>
        <w:t xml:space="preserve">    Тем не менее многие ведьмы выбрасывают из головы эту беспокоящую мысль и с радостью продолжают гнусные нечестивые дела, не возвращаясь уже к мысли о возможном отраженном ударе. Если Вы также легкомысленно настроены, тогда Вы, очевидно, пожелаете научиться тем освященным веками методам посылания быстродействующих, сильных проклятий. </w:t>
      </w:r>
      <w:r>
        <w:rPr/>
        <w:br/>
      </w:r>
      <w:r>
        <w:rPr>
          <w:rStyle w:val="Unnamed1"/>
        </w:rPr>
        <w:t xml:space="preserve">    По отношению к основным принципам колдовства, средства, используемые для разрушительных целей, точно такие же, как те, которые используются для созидательных целей. Единственная разница лежит в магическом намерении и применяемом символизме. Среда для передачи энергии одна и та же, а именно: подсознание обоих заинтересованных сторон. Тип вызываемой энергии (которую нужно развить в себе) для осуществления операций гнева и наказания может принимать две формы: связывающая, подавляющая сила для индуцирования инертности или «связывания по рукам и ногам» — эта сила имеет отношение к Сатурну; и жестокая (палящая), разрушающая (пагубно влияющая) энергия нанесения вреда и сжигания. В народе ее обычно называют проклятием. Эта сила имеет отношение к Марсу. </w:t>
      </w:r>
      <w:r>
        <w:rPr/>
        <w:br/>
      </w:r>
      <w:r>
        <w:rPr>
          <w:rStyle w:val="Unnamed1"/>
        </w:rPr>
        <w:t xml:space="preserve">    Те чары, которые сродни природе Сатурна, черпаются из того же самого символизма, с которым Вы уже встречались в предыдущей главе, а именно из символизма Hertha, Великой Матери, которая в отрицательном аспекте видится темной, ужасной, холодной носительницей Инертности и матерью Habondia в образе Nocticula-Hecate, Госпожи Ночи и Смерти. </w:t>
      </w:r>
      <w:r>
        <w:rPr/>
        <w:br/>
      </w:r>
      <w:r>
        <w:rPr>
          <w:rStyle w:val="Unnamed1"/>
        </w:rPr>
        <w:t xml:space="preserve">    Заклинания Марса подводят нас к четвертому и последнему колдовскому существу: Оно относится к природе огня — последнего, оставшегося магического элемента, о котором будет идти речь в этой книге. </w:t>
      </w:r>
      <w:r>
        <w:rPr/>
        <w:br/>
      </w:r>
      <w:r>
        <w:rPr>
          <w:rStyle w:val="Unnamed1"/>
        </w:rPr>
        <w:t xml:space="preserve">    Вы сталкивались с этим существом уже в двух местах, хотя. не слишком подробно. Это никто иной как Gernunnos — Рогатый. Первый раз Вы познакомились с ним при описании изготовления Вами ритуального колдовского ножа с черной ручкой со всем его Марсианским символизмом, второй раз встречались с ним в разделе о секс-магии. Он — дух огня и энергии, что и символизировано факелом, который он иногда держит в своей руке и рогами или ветвистыми отростками рогов. Его также величают носителем света. Отсюда его титул — Люцифер. Ввиду этого он часто представляется несущим между рогами пылающий факел или свечу, дополнительно к тому факелу, который он держит в руке. Ведьмам он известен под различными именами. </w:t>
      </w:r>
      <w:r>
        <w:rPr/>
        <w:br/>
      </w:r>
      <w:r>
        <w:rPr>
          <w:rStyle w:val="Unnamed1"/>
        </w:rPr>
        <w:t xml:space="preserve">    Помимо имени Люцифер, его называют: Gernunnos, Mamilion, Robin, Dumus, Hu, Janus или Dianus, Barabbon или Barabbas. Его символизм частично сродни тому символизму, который наблюдается у Thunor — Северного Громового Бога Битвы, а также у Пана и Диониса — классических богов экстаза, разврата и разгула. </w:t>
      </w:r>
      <w:r>
        <w:rPr/>
        <w:br/>
      </w:r>
      <w:r>
        <w:rPr>
          <w:rStyle w:val="Unnamed1"/>
        </w:rPr>
        <w:t xml:space="preserve">    В том, что его сравнивают с огнем, Gernunnos напоминает Вулкана (Гефеста) и Wayland Smith. Как Вулкан является поклонником Венеры, а Пан — Дианы, так и сам Рогатый является преследователем Habondia. </w:t>
      </w:r>
      <w:r>
        <w:rPr/>
        <w:br/>
      </w:r>
      <w:r>
        <w:rPr>
          <w:rStyle w:val="Unnamed1"/>
        </w:rPr>
        <w:t xml:space="preserve">    Многие ведьмы, которые принадлежат к чисто женским шабашам ведьм, фиксируют свое внимание больше на божестве, чем на самом боге, аргументируя тем, что два сапога пара. Между ведьмами идет извечный спор о том, кто из божеств сильнее. </w:t>
      </w:r>
      <w:r>
        <w:rPr/>
        <w:br/>
      </w:r>
      <w:r>
        <w:rPr>
          <w:rStyle w:val="Unnamed1"/>
        </w:rPr>
        <w:t xml:space="preserve">  </w:t>
      </w:r>
    </w:p>
    <w:p>
      <w:pPr>
        <w:pStyle w:val="Normal"/>
        <w:jc w:val="center"/>
        <w:rPr/>
      </w:pPr>
      <w:r>
        <w:rPr>
          <w:rStyle w:val="Unnamed1"/>
          <w:b/>
          <w:bCs/>
          <w:color w:val="666600"/>
        </w:rPr>
        <w:t>ПРОКЛЯТИЕ</w:t>
      </w:r>
      <w:r>
        <w:rPr>
          <w:rStyle w:val="Unnamed1"/>
        </w:rPr>
        <w:t xml:space="preserve"> </w:t>
      </w:r>
    </w:p>
    <w:p>
      <w:pPr>
        <w:pStyle w:val="Web"/>
        <w:rPr/>
      </w:pPr>
      <w:r>
        <w:rPr>
          <w:rStyle w:val="Unnamed1"/>
        </w:rPr>
        <w:t xml:space="preserve">    </w:t>
      </w:r>
      <w:r>
        <w:rPr>
          <w:rStyle w:val="Unnamed1"/>
        </w:rPr>
        <w:t xml:space="preserve">До того как приступить к церемониальной стороне проклятия, давайте рассмотрим более общие аспекты сглаза, рассматривая это только с точки зрения Вашей энергии пирамиды. Как уже было упомянуто, чары всегда работают лучше, когда почва заранее хорошо подготовлена. Особенно это важно в деле проклятий. Человек, который знает, что на него наложено проклятие, независимо от того, будет он верить в могущество практикующего магию или нет, находится в более восприимчивом состоянии разума, чем тогда, когда он остается в неведении об этом факте. И по этой причине подходит такое средство насылания, как кукла voodoo (вуду). Конечно, чародей должен быть совершенно уверен, что эта кукла не будет использована для контрмагии против самого насылающего. В этом можно быть совершенно уверенным только в том случае, когда точно известно, что жертва будет слишком бояться ответить контрмагией или, как чаще бывает, если она совершенно не верит в колдовство, считая это средневековой чушью. Последний вариант — самый подходящий для Ваших воздействий с помощью куклы. Вы будете знать, что он никогда не снизойдет, чтобы предаваться какой-либо контрмагии или дать разыграться своим суевериям. Конечно, возможно, что потом из-за лавины невообразимых несчастий, потери жены, состояния, возможно всех его волос он может решить изменить свою позицию по отношению к средневековым суевериям; тогда он может начать консультироваться либо с известной ведьмой, либо с группой ведьм, или наоборот, с опытным юристом, который специализируется в делах психологического запугивания. Тогда пассивного втыкания булавок в куклу будет недостаточно, Вам придется по-настоящему использовать свои умственные способности; это будет только началом борьбы. </w:t>
      </w:r>
      <w:r>
        <w:rPr/>
        <w:br/>
      </w:r>
      <w:r>
        <w:rPr>
          <w:rStyle w:val="Unnamed1"/>
        </w:rPr>
        <w:t xml:space="preserve">    Если у Вас есть вкус к настоящей психической конфронтации, тогда персонально врученное словесное проклятие будет самым подходящим средством выполнения «акта сообщения». Постарайтесь удостовериться, что Вы застанете жертву одну, хотя в некоторых случаях, особенно в случае экспромта, это не всегда возможно. </w:t>
      </w:r>
      <w:r>
        <w:rPr/>
        <w:br/>
      </w:r>
      <w:r>
        <w:rPr>
          <w:rStyle w:val="Unnamed1"/>
        </w:rPr>
        <w:t xml:space="preserve">   Как в любом процессе посылания чар через излучение на расстояние или в непосредственном соприкосновении, проекция Вашей колдовской энергии может быть выполнена тремя способами — взглядом, рукой или дыханием. Обычно полагаются на первый метод, с этих пор будем называть его старым термином — дурной глаз. Как в любовной магии, Вы должны сначала поймать взгляд Вашей жертвы и удержать его. Это может оказаться труднее, чем Вы думаете, особенно, если жертве известна Ваша репутация ведьмы. Чтобы выполнить это. Вы можете говорить для этой цели что-либо типа: «Я не доверяю тем, кто не смотрит прямо в глаза» или как последнюю уловку: «Вы разве не замечаете, что у меня глаза разного цвета?». </w:t>
      </w:r>
      <w:r>
        <w:rPr/>
        <w:br/>
      </w:r>
      <w:r>
        <w:rPr>
          <w:rStyle w:val="Unnamed1"/>
        </w:rPr>
        <w:t xml:space="preserve">    Для передачи проклятия используйте жест энергии из руки — левая рука вытянута, кулак сжат, два первых пальца указывают на жертву. Это драматическое обращение, особенно, когда оно сочетается с определенным друидическим методом проекции Вашей колдовской энергии. В этот момент нужно стоять только на противоположной ноге (правой) по отношению к указующей руке, закрыть противоположный глаз (также правый), прицелиться через — вытянутую руку открытым глазом и нанести полный удар колдовской энергией. При этом произнесите Ваше проклятие спокойно и ясно. Некоторые ведьмы предпочитают хранить это в тайне и в основном довольствуются специализацией только на несчастье и нищете. Другие предпочитают графическое приложение, наслаждаясь в описании пыток, которые они должны напустить. Выбор, естественно, Ваш, однако, я посоветую Вам приспосабливаться к жертве. В добавок ко всему, Вы ведь не хотите быть осмеянным. Процесс конфронтации жертвы последует сразу за Вашим ритуалом гнева и наказания, если, конечно, Вы не развили свои энергетические силы до такой степени, что можете наносить мгновенно проклятия одним только взглядом. На первой стадии Вашего развития это маловероятно. С этой способностью или рождаются или достигают ее только с годами практики. </w:t>
      </w:r>
      <w:r>
        <w:rPr/>
        <w:br/>
      </w:r>
      <w:r>
        <w:rPr>
          <w:rStyle w:val="Unnamed1"/>
        </w:rPr>
        <w:t xml:space="preserve">    Чтобы сделать свое проклятие чем-то большим, чем пустая угроза, Вы должны создать темный поток или водоворот. </w:t>
      </w:r>
      <w:r>
        <w:rPr/>
        <w:br/>
      </w:r>
      <w:r>
        <w:rPr>
          <w:rStyle w:val="Unnamed1"/>
        </w:rPr>
        <w:t xml:space="preserve">    Для этого потребуется самое величайшее напряжение всех Ваших сил пирамиды, усиленных непрестанным повторением. Если Вы принадлежите к шабашу ведьм, тогда Ваша задача намного упрощается. Вы можете полагаться на объединенную энергию сил пирамиды всех членов группы. </w:t>
      </w:r>
      <w:r>
        <w:rPr/>
        <w:br/>
      </w:r>
      <w:r>
        <w:rPr>
          <w:rStyle w:val="Unnamed1"/>
        </w:rPr>
        <w:t xml:space="preserve">    Вы должны вступить в контакт с бездной внутри Вас и вызвать всю подавляемую с детства враждебность и темную ненависть, которую Вы прятали в самые отдаленные уголки своего подсознания. Чтобы подхлестнуть свои эмоции до того состояния, которое способно выполнять магическую работу, требуется время, так как такую сложную задачу нельзя выполнить в один присест. Это может занять несколько дней, потому что это работа с вредными энергиями и они могут (что совершенно очевидно) нанести вред самому использующему их. К этому нельзя относиться поверхностно. Это колдовство опасно само по себе, даже без учета возможности обратного удара, в случае соответствующей защиты жертвы. Перед началом любой операции гнева и наказания, вызывая точно так, как это делается для сил огня и темноты, добейтесь абсолютной уверенности в своем сознании, что этот риск необходим. Только разум, в котором нет сомнений или других мыслей, может аккумулировать требуемые силы и эффективно ими манипулировать. </w:t>
      </w:r>
      <w:r>
        <w:rPr/>
        <w:br/>
      </w:r>
      <w:r>
        <w:rPr>
          <w:rStyle w:val="Unnamed1"/>
        </w:rPr>
        <w:t xml:space="preserve">    Один из самых простых способов приведения Вами в движение темного потока — это освященный веками метод Черного Поста. </w:t>
      </w:r>
      <w:r>
        <w:rPr/>
        <w:br/>
      </w:r>
      <w:r>
        <w:rPr>
          <w:rStyle w:val="Unnamed1"/>
        </w:rPr>
        <w:t xml:space="preserve">    Каждый раз во время, соответствующее приему пищи, если возможно, поставьте перед собой либо действительно, либо в воображении то, что Вы считаете деликатесом и твердо откажитесь от него в пользу кусочка пищи и стакана воды и, может быть, витаминной таблетки, лишь бы душа держалась в теле. Начинается и заканчивается пост внутри собственноручно начерченной окружности, с обхождением круга, выполненного против часовой стрелки (против движения солнца) и выражением Вашего намерения в форме </w:t>
      </w:r>
      <w:r>
        <w:rPr/>
        <w:br/>
      </w:r>
      <w:r>
        <w:rPr>
          <w:rStyle w:val="Unnamed1"/>
        </w:rPr>
        <w:t xml:space="preserve">следующего проклятия: </w:t>
      </w:r>
      <w:r>
        <w:rPr/>
        <w:br/>
      </w:r>
      <w:r>
        <w:rPr>
          <w:rStyle w:val="Unnamed1"/>
        </w:rPr>
        <w:t xml:space="preserve">  </w:t>
      </w:r>
    </w:p>
    <w:p>
      <w:pPr>
        <w:pStyle w:val="Normal"/>
        <w:jc w:val="center"/>
        <w:rPr/>
      </w:pPr>
      <w:r>
        <w:rPr>
          <w:rStyle w:val="Unnamed1"/>
          <w:i/>
          <w:iCs/>
        </w:rPr>
        <w:t>«(имя жертвы) Да будь ты проклят»</w:t>
      </w:r>
      <w:r>
        <w:rPr>
          <w:rStyle w:val="Unnamed1"/>
        </w:rPr>
        <w:t xml:space="preserve"> </w:t>
      </w:r>
    </w:p>
    <w:p>
      <w:pPr>
        <w:pStyle w:val="Web"/>
        <w:rPr/>
      </w:pPr>
      <w:r>
        <w:rPr>
          <w:rStyle w:val="Unnamed1"/>
        </w:rPr>
        <w:t xml:space="preserve">    </w:t>
      </w:r>
      <w:r>
        <w:rPr>
          <w:rStyle w:val="Unnamed1"/>
        </w:rPr>
        <w:t xml:space="preserve">Повторяйте это проклятие для себя каждый раз, когда Вы отвергаете пищу. Процесс будет длиться две недели — начиная с полнолуния и сразу после него, и заканчивая к новой луне. Когда луна убывает, темный прилив течет быстрее. </w:t>
      </w:r>
      <w:r>
        <w:rPr/>
        <w:br/>
      </w:r>
      <w:r>
        <w:rPr>
          <w:rStyle w:val="Unnamed1"/>
        </w:rPr>
        <w:t xml:space="preserve">    Эта практика может быть с успехом скрыта от Ваших неколдовских друзей простым извинением за диету. Куда ни кинь глаз — везде голодающие. </w:t>
      </w:r>
      <w:r>
        <w:rPr/>
        <w:br/>
      </w:r>
      <w:r>
        <w:rPr>
          <w:rStyle w:val="Unnamed1"/>
        </w:rPr>
        <w:t xml:space="preserve">    Вторым простым способом наложения проклятия на кого-либо является Свеча Колдовства. </w:t>
      </w:r>
      <w:r>
        <w:rPr/>
        <w:br/>
      </w:r>
      <w:r>
        <w:rPr>
          <w:rStyle w:val="Unnamed1"/>
        </w:rPr>
        <w:t xml:space="preserve">    Здесь мы опять используем в качестве магического действия постоянное повторение магического средства. По традиции, час выбранный для этой операции — это полуночь, но в действительности самое лучшее время для нападения, когда Вы чувствуете, что Ваша жертва крепко засыпает и следовательно, в самом беззащитном состоянии. В большинстве случаев это где-то под утро. </w:t>
      </w:r>
      <w:r>
        <w:rPr/>
        <w:br/>
      </w:r>
      <w:r>
        <w:rPr>
          <w:rStyle w:val="Unnamed1"/>
        </w:rPr>
        <w:t xml:space="preserve">    Вы должны начинать первую серию этого колдовства, как и в Черном Посте во время или в фазе новолуния, в тот период лунного месяца, который известен в искусстве колдовства, как темная луна. </w:t>
      </w:r>
      <w:r>
        <w:rPr/>
        <w:br/>
      </w:r>
      <w:r>
        <w:rPr>
          <w:rStyle w:val="Unnamed1"/>
        </w:rPr>
        <w:t xml:space="preserve">    Каждую ночь, в одно и то же время делайте треугольник на полу, подобный тому как в Главе 4, используя для кадильницы Марсианский Ладан Гнева и Наказания; на Вашем алтаре должна быть пиала с ритуальным маслом (смотрите последнюю часть Главы 7), ритуальные светильники, кубок, шнур, нож с черной ручкой и рабочая книга, как обычно. </w:t>
      </w:r>
      <w:r>
        <w:rPr/>
        <w:br/>
      </w:r>
      <w:r>
        <w:rPr>
          <w:rStyle w:val="Unnamed1"/>
        </w:rPr>
        <w:t xml:space="preserve">    В зависимости от характера чар, то ли посылания чар Сатурна, то ли Марсианских чар разрушения окружите свой алтарный треугольник кругом из кипарисовых веточек, мраморными кладбищенскими обломками и кусками кости в первом случае или окружите алтарь убранством из остролиста, ели, плюща и рога животного во втором случае. Внутри алтарного треугольника ставится колдовская свеча: черная — для ритуала насылания чар и подавления, красная — для посылания наказания и мук. Предварительно это нужно ритуально очищать. Для обоих операций Сатурна и Марса, небольшое количество измельченной в порошок травы руты или мирра должно быть смешано с вином освящения. Вам теперь необходимо настроить свое подсознание на нужную длину волны. Для марсианских операций используется красная свеча. Вы можете использовать заклинание Gernunnos, описанное в Главе 4, начинающееся словами «Eko, Eko Azarak...». Вызовите отчетливое видение бушующего Gernunnos с пылающим факелом между его рогами. В его правой руке либо пылающий меч, трезубец или Лорд Несчастья держит огромный горящий жезл из золота, обвитый змеями и плющом, украшенный наверху большой светящейся сосновой шишкой. </w:t>
      </w:r>
      <w:r>
        <w:rPr/>
        <w:br/>
      </w:r>
      <w:r>
        <w:rPr>
          <w:rStyle w:val="Unnamed1"/>
        </w:rPr>
        <w:t xml:space="preserve">    С его приходом дайте разыграться вовсю своим ярости, гневу и раздражению. Почувствуйте кипящую от гнева кровь, циркулирующую по Вашим венам. </w:t>
      </w:r>
      <w:r>
        <w:rPr/>
        <w:br/>
      </w:r>
      <w:r>
        <w:rPr>
          <w:rStyle w:val="Unnamed1"/>
        </w:rPr>
        <w:t xml:space="preserve">    Позвольте себе полностью отдаться гневу и бешенств) во время хождения по кругу против часовой стрелки! Затем возьмите алую свечу в правую руку, а левой начинайте смазывать ее маслом для ритуальных колдовских праздников. Начинайте в центре свечи и работайте так: вверх — вниз, затем снова вверх — вниз. Делайте это в течение пяти минут. Это является самой важной частью заклинания. С каждым поглаживанием Вы должны петь аллитерацию (выражение мысли звуковыми способами (прим. пер.) из Вами выдуманных слов, выражающих Ваше намерение. Не имеет значения то, какими простыми и абсурдными они могут быть, важно, чтобы они хорошо выражали Ваши чувства по отношению к жертве и совпадали по ритму с Вашим раздражением. Со всей силой Вашего воображения и всей верой и желанием, которые только можете вызвать, Вы должны действительно стараться увидеть, как Ваше заклинание творит несчастья, вызывая зрительно образ жертвы, страдающей от болей, которые Вы желаете ей. Этот тип заклинания лучше всего использовать для вызывания несчастий вообще, чем какого-либо определенного бедствия. Полностью положитесь на то, как сработает Ваше подсознание и усиленное воображение, вошедшее в контакт с подсознанием жертвы. </w:t>
      </w:r>
      <w:r>
        <w:rPr/>
        <w:br/>
      </w:r>
      <w:r>
        <w:rPr>
          <w:rStyle w:val="Unnamed1"/>
        </w:rPr>
        <w:t xml:space="preserve">    Определенные несчастья должны насылаться при порчах с использованием объекта связи, как описано ниже в главе. Для выполнения операции Сатурнианского типа, нацеленной на индукцию инертности, забывчивости или расстройство планов того или иного рода. Вы должны вызывать темную силу Habondia в ее темном варианте, называемом Ноктикула, используя черную свечу. Заклинание, описанное ниже, хорошо подходит для этой цели. </w:t>
      </w:r>
      <w:r>
        <w:rPr/>
        <w:br/>
      </w:r>
      <w:r>
        <w:rPr>
          <w:rStyle w:val="Unnamed1"/>
        </w:rPr>
        <w:t xml:space="preserve">    Магический ландшафт, изображение которого вызывается мысленно, должен быть ландшафтом темноты и тайны. Он обычно ассоциируется со словом смерть. Вот один из тех, которые мы можем порекомендовать: </w:t>
      </w:r>
      <w:r>
        <w:rPr/>
        <w:br/>
      </w:r>
      <w:r>
        <w:rPr>
          <w:rStyle w:val="Unnamed1"/>
        </w:rPr>
        <w:t xml:space="preserve">    Наступила ночь, пришла зима, холодный воздух. Две монолитных колонны гранита поднимаются из отлогого холма, и между ними вьется тропа мертвых, бледная в звездном свете. Две колонны отмечают вход в царство мертвых за северным ветром. Между ними стоит сам представитель темной силы. Фигура непонятная (то ли мужская, то ли женская), одета по-старинному в черное, неподвижная и молчаливая. Лицо скрыто под тенью капюшона, накинутого на голову. В одной отведенной руке — жезл с черными колючками, в другой — факел, мерцающий смолистым дымным пламенем. Сова — символическая птица мертвых — сидит на плече существа. Вдалеке можно услышать звенящий в ночном холодном воздухе лай собак или вой волков. Их хранитель — Ноктикула — Правитель Мертвых и Страж несокрушимой Башни, идет из дома! </w:t>
      </w:r>
      <w:r>
        <w:rPr/>
        <w:br/>
      </w:r>
      <w:r>
        <w:rPr>
          <w:rStyle w:val="Unnamed1"/>
        </w:rPr>
        <w:t xml:space="preserve">    Это основа для создания в воображении Сатурнианского образа. Приукрашивайте его своей собственной фантазией любым образом. Чем страшнее для Вас лично и зловещее они будут, тем более эффективной станет Ваша магия. </w:t>
      </w:r>
      <w:r>
        <w:rPr/>
        <w:br/>
      </w:r>
      <w:r>
        <w:rPr>
          <w:rStyle w:val="Unnamed1"/>
        </w:rPr>
        <w:t xml:space="preserve">    Помните то, что Вы должны вызывать в себе забытые детские страхи темноты, пустынного церковного двора ночью, могильной ямы и призрака в погребе или на чердаке. Все ужасы и чудовища, которые посещали Вас в самые страшные минуты детства, должны быть вызваны Вами и воссозданы всеми силами фантазии. Вы должны сконцентрировать их и использовать для создания темного вихря! </w:t>
      </w:r>
      <w:r>
        <w:rPr/>
        <w:br/>
      </w:r>
      <w:r>
        <w:rPr>
          <w:rStyle w:val="Unnamed1"/>
        </w:rPr>
        <w:t xml:space="preserve">    Треугольник на полу размечается обычным способом. Алтарное обрамление должно быть декорировано. Ладан Сатурна Гнева и Наказания должен гореть в кадильнице. </w:t>
      </w:r>
      <w:r>
        <w:rPr/>
        <w:br/>
      </w:r>
      <w:r>
        <w:rPr>
          <w:rStyle w:val="Unnamed1"/>
        </w:rPr>
        <w:t xml:space="preserve">    Повторите Ваше заклинание на четыре стороны света, перекрещивая круг крестом так, как Вы это делали в ритуале вызывания мертвых: на все четыре стороны света крестите своим ритуальным ножом с черной ручкой — символом смерти. Вот заклинание: </w:t>
      </w:r>
      <w:r>
        <w:rPr/>
        <w:br/>
      </w:r>
      <w:r>
        <w:rPr>
          <w:rStyle w:val="Unnamed1"/>
        </w:rPr>
        <w:t xml:space="preserve">  </w:t>
      </w:r>
    </w:p>
    <w:p>
      <w:pPr>
        <w:pStyle w:val="Normal"/>
        <w:jc w:val="center"/>
        <w:rPr/>
      </w:pPr>
      <w:r>
        <w:rPr>
          <w:rStyle w:val="Unnamed1"/>
          <w:i/>
          <w:iCs/>
        </w:rPr>
        <w:t>«Творение Невыразимого Имени и Безбрежная Сила!</w:t>
      </w:r>
      <w:r>
        <w:rPr>
          <w:rStyle w:val="Unnamed1"/>
        </w:rPr>
        <w:t xml:space="preserve"> </w:t>
      </w:r>
    </w:p>
    <w:p>
      <w:pPr>
        <w:pStyle w:val="Normal"/>
        <w:jc w:val="center"/>
        <w:rPr/>
      </w:pPr>
      <w:r>
        <w:rPr>
          <w:rStyle w:val="Unnamed1"/>
          <w:i/>
          <w:iCs/>
        </w:rPr>
        <w:t>Древний Его Величество Хозяин темноты;</w:t>
      </w:r>
      <w:r>
        <w:rPr>
          <w:rStyle w:val="Unnamed1"/>
        </w:rPr>
        <w:t xml:space="preserve"> </w:t>
      </w:r>
    </w:p>
    <w:p>
      <w:pPr>
        <w:pStyle w:val="Normal"/>
        <w:jc w:val="center"/>
        <w:rPr/>
      </w:pPr>
      <w:r>
        <w:rPr>
          <w:rStyle w:val="Unnamed1"/>
          <w:i/>
          <w:iCs/>
        </w:rPr>
        <w:t>Ты холодный, неплодородный мрачный</w:t>
      </w:r>
      <w:r>
        <w:rPr>
          <w:rStyle w:val="Unnamed1"/>
        </w:rPr>
        <w:t xml:space="preserve"> </w:t>
      </w:r>
    </w:p>
    <w:p>
      <w:pPr>
        <w:pStyle w:val="Normal"/>
        <w:jc w:val="center"/>
        <w:rPr/>
      </w:pPr>
      <w:r>
        <w:rPr>
          <w:rStyle w:val="Unnamed1"/>
          <w:i/>
          <w:iCs/>
        </w:rPr>
        <w:t>и несущий гибель!</w:t>
      </w:r>
      <w:r>
        <w:rPr>
          <w:rStyle w:val="Unnamed1"/>
        </w:rPr>
        <w:t xml:space="preserve"> </w:t>
      </w:r>
    </w:p>
    <w:p>
      <w:pPr>
        <w:pStyle w:val="Normal"/>
        <w:jc w:val="center"/>
        <w:rPr/>
      </w:pPr>
      <w:r>
        <w:rPr>
          <w:rStyle w:val="Unnamed1"/>
          <w:i/>
          <w:iCs/>
        </w:rPr>
        <w:t>Ты, чье слово, как камень, и чья жизнь бессмертна.</w:t>
      </w:r>
      <w:r>
        <w:rPr>
          <w:rStyle w:val="Unnamed1"/>
        </w:rPr>
        <w:t xml:space="preserve"> </w:t>
      </w:r>
    </w:p>
    <w:p>
      <w:pPr>
        <w:pStyle w:val="Normal"/>
        <w:jc w:val="center"/>
        <w:rPr/>
      </w:pPr>
      <w:r>
        <w:rPr>
          <w:rStyle w:val="Unnamed1"/>
          <w:i/>
          <w:iCs/>
        </w:rPr>
        <w:t>Ты! Древний и Единственный непроницаемый.</w:t>
      </w:r>
      <w:r>
        <w:rPr>
          <w:rStyle w:val="Unnamed1"/>
        </w:rPr>
        <w:t xml:space="preserve"> </w:t>
      </w:r>
    </w:p>
    <w:p>
      <w:pPr>
        <w:pStyle w:val="Normal"/>
        <w:jc w:val="center"/>
        <w:rPr/>
      </w:pPr>
      <w:r>
        <w:rPr>
          <w:rStyle w:val="Unnamed1"/>
          <w:i/>
          <w:iCs/>
        </w:rPr>
        <w:t>Ты! Кто лучше всех сдерживает обещания,</w:t>
      </w:r>
      <w:r>
        <w:rPr>
          <w:rStyle w:val="Unnamed1"/>
        </w:rPr>
        <w:t xml:space="preserve"> </w:t>
      </w:r>
    </w:p>
    <w:p>
      <w:pPr>
        <w:pStyle w:val="Normal"/>
        <w:jc w:val="center"/>
        <w:rPr/>
      </w:pPr>
      <w:r>
        <w:rPr>
          <w:rStyle w:val="Unnamed1"/>
          <w:i/>
          <w:iCs/>
        </w:rPr>
        <w:t>Кто обладает искусством делать людей слабыми</w:t>
      </w:r>
      <w:r>
        <w:rPr>
          <w:rStyle w:val="Unnamed1"/>
        </w:rPr>
        <w:t xml:space="preserve"> </w:t>
      </w:r>
    </w:p>
    <w:p>
      <w:pPr>
        <w:pStyle w:val="Normal"/>
        <w:jc w:val="center"/>
        <w:rPr/>
      </w:pPr>
      <w:r>
        <w:rPr>
          <w:rStyle w:val="Unnamed1"/>
          <w:i/>
          <w:iCs/>
        </w:rPr>
        <w:t>и утомленными,</w:t>
      </w:r>
      <w:r>
        <w:rPr>
          <w:rStyle w:val="Unnamed1"/>
        </w:rPr>
        <w:t xml:space="preserve"> </w:t>
      </w:r>
    </w:p>
    <w:p>
      <w:pPr>
        <w:pStyle w:val="Normal"/>
        <w:jc w:val="center"/>
        <w:rPr/>
      </w:pPr>
      <w:r>
        <w:rPr>
          <w:rStyle w:val="Unnamed1"/>
          <w:i/>
          <w:iCs/>
        </w:rPr>
        <w:t>Кого любят больше всех,</w:t>
      </w:r>
      <w:r>
        <w:rPr>
          <w:rStyle w:val="Unnamed1"/>
        </w:rPr>
        <w:t xml:space="preserve"> </w:t>
      </w:r>
    </w:p>
    <w:p>
      <w:pPr>
        <w:pStyle w:val="Normal"/>
        <w:jc w:val="center"/>
        <w:rPr/>
      </w:pPr>
      <w:r>
        <w:rPr>
          <w:rStyle w:val="Unnamed1"/>
          <w:i/>
          <w:iCs/>
        </w:rPr>
        <w:t>Не знающий ни удовольствия, ни радости,</w:t>
      </w:r>
      <w:r>
        <w:rPr>
          <w:rStyle w:val="Unnamed1"/>
        </w:rPr>
        <w:t xml:space="preserve"> </w:t>
      </w:r>
    </w:p>
    <w:p>
      <w:pPr>
        <w:pStyle w:val="Normal"/>
        <w:jc w:val="center"/>
        <w:rPr/>
      </w:pPr>
      <w:r>
        <w:rPr>
          <w:rStyle w:val="Unnamed1"/>
          <w:i/>
          <w:iCs/>
        </w:rPr>
        <w:t>Ты! Старый и искусный, непревзойденный в хитрости,</w:t>
      </w:r>
      <w:r>
        <w:rPr>
          <w:rStyle w:val="Unnamed1"/>
        </w:rPr>
        <w:t xml:space="preserve"> </w:t>
      </w:r>
    </w:p>
    <w:p>
      <w:pPr>
        <w:pStyle w:val="Normal"/>
        <w:jc w:val="center"/>
        <w:rPr/>
      </w:pPr>
      <w:r>
        <w:rPr>
          <w:rStyle w:val="Unnamed1"/>
          <w:i/>
          <w:iCs/>
        </w:rPr>
        <w:t>Приносящий руины и развалины,</w:t>
      </w:r>
      <w:r>
        <w:rPr>
          <w:rStyle w:val="Unnamed1"/>
        </w:rPr>
        <w:t xml:space="preserve"> </w:t>
      </w:r>
    </w:p>
    <w:p>
      <w:pPr>
        <w:pStyle w:val="Normal"/>
        <w:jc w:val="center"/>
        <w:rPr/>
      </w:pPr>
      <w:r>
        <w:rPr>
          <w:rStyle w:val="Unnamed1"/>
          <w:i/>
          <w:iCs/>
        </w:rPr>
        <w:t>Приди сюда и выполни свое предназначение!»</w:t>
      </w:r>
      <w:r>
        <w:rPr>
          <w:rStyle w:val="Unnamed1"/>
        </w:rPr>
        <w:t xml:space="preserve"> </w:t>
      </w:r>
    </w:p>
    <w:p>
      <w:pPr>
        <w:pStyle w:val="Web"/>
        <w:rPr/>
      </w:pPr>
      <w:r>
        <w:rPr>
          <w:rStyle w:val="Unnamed1"/>
        </w:rPr>
        <w:t xml:space="preserve">    </w:t>
      </w:r>
      <w:r>
        <w:rPr>
          <w:rStyle w:val="Unnamed1"/>
        </w:rPr>
        <w:t xml:space="preserve">Освятите черную свечу маслом для ритуальных колдовских праздников, точно так же, как Вы делали с красной, одновременно цитируя по памяти обычное заклинание намерения. </w:t>
      </w:r>
      <w:r>
        <w:rPr/>
        <w:br/>
      </w:r>
      <w:r>
        <w:rPr>
          <w:rStyle w:val="Unnamed1"/>
        </w:rPr>
        <w:t xml:space="preserve">    Когда Вы завершите смазывание то ли этой черной, то ли красной свечи, поместите ее внутри алтарного треугольника и начертите над ней в воздухе (своим ножом с черной ручкой) пылающий крест в голубой сияющей окружности. Зажгите свечу со словами: «Да будет так!». </w:t>
      </w:r>
      <w:r>
        <w:rPr/>
        <w:br/>
      </w:r>
      <w:r>
        <w:rPr>
          <w:rStyle w:val="Unnamed1"/>
        </w:rPr>
        <w:t xml:space="preserve">    Затем аккумулируйте (вызовите в себе) концентрированную ненависть или гнев. Поддерживайте это состояние в течение всего времени, пока свеча не сгорит полностью. Из-за того, что Вы чрезвычайно напрягаетесь при этом, лучше запастись короткими тонкими свечами. </w:t>
      </w:r>
      <w:r>
        <w:rPr/>
        <w:br/>
      </w:r>
      <w:r>
        <w:rPr>
          <w:rStyle w:val="Unnamed1"/>
        </w:rPr>
        <w:t xml:space="preserve">    Если Ваше подсознание было достаточно настроено во время операции. Ваша жертва начнет чувствовать признаки депрессии или внутренней тревоги где-то в течение дня. Колдовство этого типа не всегда дает мгновенный эффект. </w:t>
      </w:r>
      <w:r>
        <w:rPr/>
        <w:br/>
      </w:r>
      <w:r>
        <w:rPr>
          <w:rStyle w:val="Unnamed1"/>
        </w:rPr>
        <w:t xml:space="preserve">    Иногда оказывается, что нужно около 24 часов для того, чтобы подсознание ведьмы и жертвы связались друг с другом через более глубокие уровни и началось пробуждение сознания. Однако, секрет успеха здесь остается, как всегда, в подхлестывании Ваших эмоций до требуемой интенсивности и в это же самое время приведением в состояние готовности Вашего подсознания правильной степенью концентрации и необходимым количеством повторений. </w:t>
      </w:r>
      <w:r>
        <w:rPr/>
        <w:br/>
      </w:r>
      <w:r>
        <w:rPr>
          <w:rStyle w:val="Unnamed1"/>
        </w:rPr>
        <w:t xml:space="preserve">    Пока мы обсуждаем операции типа Сатурн, самое подходящее время рассмотреть весь предмет магического посылания чар Лигатуры более детально. Лигатура, как мы уже видели, означает магическое посылание чар, обычно выполняемое посредством символического шнура или цепочки. Лигатура относится к сфере Сатурна. В древние времена только что изготовленные творения самого Темного часто клали отдыхать в землю, связанными по рукам и ногам. </w:t>
      </w:r>
      <w:r>
        <w:rPr/>
        <w:br/>
      </w:r>
      <w:r>
        <w:rPr>
          <w:rStyle w:val="Unnamed1"/>
        </w:rPr>
        <w:t xml:space="preserve">    Тем не менее, перед тем как рассматривать лигатуру, мы должны затронуть процесс, имеющий сходную природу, называющийся так же, но значительно отличающийся целью. </w:t>
      </w:r>
      <w:r>
        <w:rPr/>
        <w:br/>
      </w:r>
      <w:r>
        <w:rPr>
          <w:rStyle w:val="Unnamed1"/>
        </w:rPr>
        <w:t xml:space="preserve">    Ранее на страницах этой книги упомянуто об определенном использовании колдовского шнура, когда шнур применялся колдуном, чтобы подвязывать себя. Это делается по двум причинам. Первая заключается в том, что многие ведьмы верят в то, что ограничивая движение членов тела и препятствуя проходу чувств, можно освободить врожденную колдовскую энергию и пустить ее странствовать вне своего тела: либо в невидимой форме, освобожденной от телесной оболочки как ясновидящее астральное тело, либо в форме полуневидимого, полуматериализованного призрака. </w:t>
      </w:r>
      <w:r>
        <w:rPr/>
        <w:br/>
      </w:r>
      <w:r>
        <w:rPr>
          <w:rStyle w:val="Unnamed1"/>
        </w:rPr>
        <w:t xml:space="preserve">    Колдовской опоясывающий шнур часто используется для этой цели — сковывания подвижности. Для ограничения своих чувств надевается маска, покрывающая полностью голову, но оставляющая рот свободным для дыхания. Эта маска иногда называется колдовским началом или колдовской уздой (не путайте со старым Шотландским инструментом пытки такого же названия). Маска и шнур используются и в церемониальных посвящениях в группу ведьм. В этом случае они символизируют слепоту и рабство, навязываемые земным миром на кандидата. Ни в одном из этих случаев процесс лигатуры шнура не имеет темных целей. Скорее наоборот. Другое дело, лигатура сама по себе. Если Вы хотите послать чары, мешающие выполнять те или иные действия, то один из наилучших методов — заклинание, известное многим под названием «Запутывающее заклинание». </w:t>
      </w:r>
      <w:r>
        <w:rPr/>
        <w:br/>
      </w:r>
      <w:r>
        <w:rPr>
          <w:rStyle w:val="Unnamed1"/>
        </w:rPr>
        <w:t xml:space="preserve">    Достаньте объект связи с Вашей жертвой: либо прядь ее волос, которую Вы должны заплести в шнур красной пряжей, либо какой-нибудь предмет из одежды, на котором Вам удобно завязывать узлы. В ночь, когда луна убывает, предпочтительно в субботу, в полночь, непосредственно перед наступлением новолуния перед новой луной, сделайте свой треугольник с курением Сатурна, имея в кубке горькое вино, а кусочки камня, прутики, палочки и кости — на алтаре. В алтарном треугольнике должен находиться специально приготовленный шнур. Вызовите темную силу, используя круговые кресты и движение против часовой стрелки, и только тогда начинайте свое заклинание, когда Вы почувствуете специфическое холодное, вызывающее оцепенение ощущение присутствия рядом. </w:t>
      </w:r>
      <w:r>
        <w:rPr/>
        <w:br/>
      </w:r>
      <w:r>
        <w:rPr>
          <w:rStyle w:val="Unnamed1"/>
        </w:rPr>
        <w:t xml:space="preserve">    Возьмите шнур в левую руку (левая рука всегда участвует в операциях темноты) и завяжите девять легких узлов на нем, начиная с одного, затем с другого конца, завязывая их к центру. Пойте это заклинание как обычно, заставляя Ваше колдовское воображение отчетливо вызвать видимое изображение результата Вашего заклинания на жертве. Увидьте его неспособным говорить или выполнять какое-либо действие, которое Вы желаете предотвратить. </w:t>
      </w:r>
    </w:p>
    <w:p>
      <w:pPr>
        <w:pStyle w:val="Normal"/>
        <w:jc w:val="center"/>
        <w:rPr/>
      </w:pPr>
      <w:r>
        <w:rPr>
          <w:rStyle w:val="Unnamed1"/>
          <w:i/>
          <w:iCs/>
        </w:rPr>
        <w:t>«(N), я заклинаю тебя.</w:t>
      </w:r>
      <w:r>
        <w:rPr>
          <w:rStyle w:val="Unnamed1"/>
        </w:rPr>
        <w:t xml:space="preserve"> </w:t>
      </w:r>
    </w:p>
    <w:p>
      <w:pPr>
        <w:pStyle w:val="Normal"/>
        <w:jc w:val="center"/>
        <w:rPr/>
      </w:pPr>
      <w:r>
        <w:rPr>
          <w:rStyle w:val="Unnamed1"/>
          <w:i/>
          <w:iCs/>
        </w:rPr>
        <w:t>Ночью твои глаза ослеплены!</w:t>
      </w:r>
      <w:r>
        <w:rPr>
          <w:rStyle w:val="Unnamed1"/>
        </w:rPr>
        <w:t xml:space="preserve"> </w:t>
      </w:r>
    </w:p>
    <w:p>
      <w:pPr>
        <w:pStyle w:val="Normal"/>
        <w:jc w:val="center"/>
        <w:rPr/>
      </w:pPr>
      <w:r>
        <w:rPr>
          <w:rStyle w:val="Unnamed1"/>
          <w:i/>
          <w:iCs/>
        </w:rPr>
        <w:t>Глиной твои уши залеплены!</w:t>
      </w:r>
      <w:r>
        <w:rPr>
          <w:rStyle w:val="Unnamed1"/>
        </w:rPr>
        <w:t xml:space="preserve"> </w:t>
      </w:r>
    </w:p>
    <w:p>
      <w:pPr>
        <w:pStyle w:val="Normal"/>
        <w:jc w:val="center"/>
        <w:rPr/>
      </w:pPr>
      <w:r>
        <w:rPr>
          <w:rStyle w:val="Unnamed1"/>
          <w:i/>
          <w:iCs/>
        </w:rPr>
        <w:t>Землей твой рот запечатан!</w:t>
      </w:r>
      <w:r>
        <w:rPr>
          <w:rStyle w:val="Unnamed1"/>
        </w:rPr>
        <w:t xml:space="preserve"> </w:t>
      </w:r>
    </w:p>
    <w:p>
      <w:pPr>
        <w:pStyle w:val="Normal"/>
        <w:jc w:val="center"/>
        <w:rPr/>
      </w:pPr>
      <w:r>
        <w:rPr>
          <w:rStyle w:val="Unnamed1"/>
          <w:i/>
          <w:iCs/>
        </w:rPr>
        <w:t>Скалой твои члены скованы!</w:t>
      </w:r>
      <w:r>
        <w:rPr>
          <w:rStyle w:val="Unnamed1"/>
        </w:rPr>
        <w:t xml:space="preserve"> </w:t>
      </w:r>
    </w:p>
    <w:p>
      <w:pPr>
        <w:pStyle w:val="Normal"/>
        <w:rPr/>
      </w:pPr>
      <w:r>
        <w:rPr>
          <w:rStyle w:val="Unnamed1"/>
        </w:rPr>
        <w:t xml:space="preserve">  </w:t>
      </w:r>
      <w:r>
        <w:rPr/>
        <w:br/>
      </w:r>
      <w:r>
        <w:rPr>
          <w:rStyle w:val="Unnamed1"/>
        </w:rPr>
        <w:t xml:space="preserve">    Завязав последний узел, спойте: </w:t>
      </w:r>
    </w:p>
    <w:p>
      <w:pPr>
        <w:pStyle w:val="Normal"/>
        <w:jc w:val="center"/>
        <w:rPr/>
      </w:pPr>
      <w:r>
        <w:rPr>
          <w:rStyle w:val="Unnamed1"/>
          <w:i/>
          <w:iCs/>
        </w:rPr>
        <w:t>«Да будет так!»</w:t>
      </w:r>
      <w:r>
        <w:rPr>
          <w:rStyle w:val="Unnamed1"/>
        </w:rPr>
        <w:t xml:space="preserve"> </w:t>
      </w:r>
    </w:p>
    <w:p>
      <w:pPr>
        <w:pStyle w:val="Web"/>
        <w:rPr/>
      </w:pPr>
      <w:r>
        <w:rPr>
          <w:rStyle w:val="Unnamed1"/>
        </w:rPr>
        <w:t xml:space="preserve">    </w:t>
      </w:r>
      <w:r>
        <w:rPr>
          <w:rStyle w:val="Unnamed1"/>
        </w:rPr>
        <w:t xml:space="preserve">Возьмите завязанный шнур и заройте его где-нибудь в земле, одновременно тихо напевая эти слова, как Вы обычно делаете: </w:t>
      </w:r>
    </w:p>
    <w:p>
      <w:pPr>
        <w:pStyle w:val="Normal"/>
        <w:jc w:val="center"/>
        <w:rPr/>
      </w:pPr>
      <w:r>
        <w:rPr>
          <w:rStyle w:val="Unnamed1"/>
          <w:i/>
          <w:iCs/>
        </w:rPr>
        <w:t>«Скрути и опутай (N),</w:t>
      </w:r>
      <w:r>
        <w:rPr>
          <w:rStyle w:val="Unnamed1"/>
        </w:rPr>
        <w:t xml:space="preserve"> </w:t>
      </w:r>
    </w:p>
    <w:p>
      <w:pPr>
        <w:pStyle w:val="Normal"/>
        <w:jc w:val="center"/>
        <w:rPr/>
      </w:pPr>
      <w:r>
        <w:rPr>
          <w:rStyle w:val="Unnamed1"/>
          <w:i/>
          <w:iCs/>
        </w:rPr>
        <w:t>Чтобы никогда не подняться опять.</w:t>
      </w:r>
      <w:r>
        <w:rPr>
          <w:rStyle w:val="Unnamed1"/>
        </w:rPr>
        <w:t xml:space="preserve"> </w:t>
      </w:r>
    </w:p>
    <w:p>
      <w:pPr>
        <w:pStyle w:val="Normal"/>
        <w:jc w:val="center"/>
        <w:rPr/>
      </w:pPr>
      <w:r>
        <w:rPr>
          <w:rStyle w:val="Unnamed1"/>
          <w:i/>
          <w:iCs/>
        </w:rPr>
        <w:t>Твои глаза тусклые,</w:t>
      </w:r>
      <w:r>
        <w:rPr>
          <w:rStyle w:val="Unnamed1"/>
        </w:rPr>
        <w:t xml:space="preserve"> </w:t>
      </w:r>
    </w:p>
    <w:p>
      <w:pPr>
        <w:pStyle w:val="Normal"/>
        <w:jc w:val="center"/>
        <w:rPr/>
      </w:pPr>
      <w:r>
        <w:rPr>
          <w:rStyle w:val="Unnamed1"/>
          <w:i/>
          <w:iCs/>
        </w:rPr>
        <w:t>Твои члены скованы,</w:t>
      </w:r>
      <w:r>
        <w:rPr>
          <w:rStyle w:val="Unnamed1"/>
        </w:rPr>
        <w:t xml:space="preserve"> </w:t>
      </w:r>
    </w:p>
    <w:p>
      <w:pPr>
        <w:pStyle w:val="Normal"/>
        <w:jc w:val="center"/>
        <w:rPr/>
      </w:pPr>
      <w:r>
        <w:rPr>
          <w:rStyle w:val="Unnamed1"/>
          <w:i/>
          <w:iCs/>
        </w:rPr>
        <w:t>Таким я хороню тебя в землю,</w:t>
      </w:r>
      <w:r>
        <w:rPr>
          <w:rStyle w:val="Unnamed1"/>
        </w:rPr>
        <w:t xml:space="preserve"> </w:t>
      </w:r>
    </w:p>
    <w:p>
      <w:pPr>
        <w:pStyle w:val="Normal"/>
        <w:jc w:val="center"/>
        <w:rPr/>
      </w:pPr>
      <w:r>
        <w:rPr>
          <w:rStyle w:val="Unnamed1"/>
          <w:i/>
          <w:iCs/>
        </w:rPr>
        <w:t>Тихим и молчаливым».</w:t>
      </w:r>
      <w:r>
        <w:rPr>
          <w:rStyle w:val="Unnamed1"/>
        </w:rPr>
        <w:t xml:space="preserve"> </w:t>
      </w:r>
    </w:p>
    <w:p>
      <w:pPr>
        <w:pStyle w:val="Web"/>
        <w:rPr/>
      </w:pPr>
      <w:r>
        <w:rPr>
          <w:rStyle w:val="Unnamed1"/>
        </w:rPr>
        <w:t xml:space="preserve">    </w:t>
      </w:r>
      <w:r>
        <w:rPr>
          <w:rStyle w:val="Unnamed1"/>
        </w:rPr>
        <w:t xml:space="preserve">Устройте самые настоящие маленькие символические похороны. Если вдруг вы пожелаете снять это заклятие, Вы должны выполнить ритуал, который делает все противоположным образом. Призовите силы воздуха освободить жертву. Выкопайте шнур в среду, когда луна растущая. Начертите окружность, используя ладан Меркурия и взывая к Негпе с помощью квадрата Меркурия. Развязывайте каждый узел, начиная со среднего, двигаясь к концам шнура в последовательности, обратной по отношению к той, в которой Вы завязывали узлы. Развязывая каждый узел, каждый раз напевайте следующую аллитерацию: </w:t>
      </w:r>
    </w:p>
    <w:p>
      <w:pPr>
        <w:pStyle w:val="Normal"/>
        <w:jc w:val="center"/>
        <w:rPr/>
      </w:pPr>
      <w:r>
        <w:rPr>
          <w:rStyle w:val="Unnamed1"/>
          <w:i/>
          <w:iCs/>
        </w:rPr>
        <w:t>«Ветром твои члены освобождаются,</w:t>
      </w:r>
      <w:r>
        <w:rPr>
          <w:rStyle w:val="Unnamed1"/>
        </w:rPr>
        <w:t xml:space="preserve"> </w:t>
      </w:r>
    </w:p>
    <w:p>
      <w:pPr>
        <w:pStyle w:val="Normal"/>
        <w:jc w:val="center"/>
        <w:rPr/>
      </w:pPr>
      <w:r>
        <w:rPr>
          <w:rStyle w:val="Unnamed1"/>
          <w:i/>
          <w:iCs/>
        </w:rPr>
        <w:t>Дыханием твой рот открывается,</w:t>
      </w:r>
      <w:r>
        <w:rPr>
          <w:rStyle w:val="Unnamed1"/>
        </w:rPr>
        <w:t xml:space="preserve"> </w:t>
      </w:r>
    </w:p>
    <w:p>
      <w:pPr>
        <w:pStyle w:val="Normal"/>
        <w:jc w:val="center"/>
        <w:rPr/>
      </w:pPr>
      <w:r>
        <w:rPr>
          <w:rStyle w:val="Unnamed1"/>
          <w:i/>
          <w:iCs/>
        </w:rPr>
        <w:t>Словом твои уши открываются,</w:t>
      </w:r>
      <w:r>
        <w:rPr>
          <w:rStyle w:val="Unnamed1"/>
        </w:rPr>
        <w:t xml:space="preserve"> </w:t>
      </w:r>
    </w:p>
    <w:p>
      <w:pPr>
        <w:pStyle w:val="Normal"/>
        <w:jc w:val="center"/>
        <w:rPr/>
      </w:pPr>
      <w:r>
        <w:rPr>
          <w:rStyle w:val="Unnamed1"/>
          <w:i/>
          <w:iCs/>
        </w:rPr>
        <w:t>Светом твои глаза проясняются.</w:t>
      </w:r>
      <w:r>
        <w:rPr>
          <w:rStyle w:val="Unnamed1"/>
        </w:rPr>
        <w:t xml:space="preserve"> </w:t>
      </w:r>
    </w:p>
    <w:p>
      <w:pPr>
        <w:pStyle w:val="Normal"/>
        <w:jc w:val="center"/>
        <w:rPr/>
      </w:pPr>
      <w:r>
        <w:rPr>
          <w:rStyle w:val="Unnamed1"/>
          <w:i/>
          <w:iCs/>
        </w:rPr>
        <w:t>(N), я заклинаю тебя,</w:t>
      </w:r>
      <w:r>
        <w:rPr>
          <w:rStyle w:val="Unnamed1"/>
        </w:rPr>
        <w:t xml:space="preserve"> </w:t>
      </w:r>
    </w:p>
    <w:p>
      <w:pPr>
        <w:pStyle w:val="Normal"/>
        <w:jc w:val="center"/>
        <w:rPr/>
      </w:pPr>
      <w:r>
        <w:rPr>
          <w:rStyle w:val="Unnamed1"/>
          <w:i/>
          <w:iCs/>
        </w:rPr>
        <w:t>Пробудись, поднимись «Да будет так!»</w:t>
      </w:r>
      <w:r>
        <w:rPr>
          <w:rStyle w:val="Unnamed1"/>
        </w:rPr>
        <w:t xml:space="preserve"> </w:t>
      </w:r>
    </w:p>
    <w:p>
      <w:pPr>
        <w:pStyle w:val="Web"/>
        <w:rPr/>
      </w:pPr>
      <w:r>
        <w:rPr>
          <w:rStyle w:val="Unnamed1"/>
        </w:rPr>
        <w:t xml:space="preserve">    </w:t>
      </w:r>
      <w:r>
        <w:rPr>
          <w:rStyle w:val="Unnamed1"/>
        </w:rPr>
        <w:t xml:space="preserve">Выполняя это. Вы должны силой своего воображения заставить себя видеть магические оковы, падающие с прежней жертвы. Лигатура является сравнительно мягким методом наказания (если конечно не применяется, как это бывало в прошлом, к одному из естественных процессов жертвы, таких как способность производить потомство или мочиться). Более злобным и хорошо известным методом является энвольтование — жертвоприношение воскового или глиняного изображения или куклы, хорошо известное в искусстве колдовства. </w:t>
      </w:r>
      <w:r>
        <w:rPr/>
        <w:br/>
      </w:r>
      <w:r>
        <w:rPr>
          <w:rStyle w:val="Unnamed1"/>
        </w:rPr>
        <w:t xml:space="preserve">    Энвольтование обычно выполняется с помощью стали или железа в форме Вашего ритуального колдовского ножа с Черной ручкой, с помощью стальных булавок. Как в магии защиты, так и в магии нападения, часто используется сталь или железо. Этот металл, символизируя собой огонь и разрушение, хорошо сочетается с природой Рогоносного божества как олицетворения духа дикой охоты. </w:t>
      </w:r>
      <w:r>
        <w:rPr/>
        <w:br/>
      </w:r>
      <w:r>
        <w:rPr>
          <w:rStyle w:val="Unnamed1"/>
        </w:rPr>
        <w:t xml:space="preserve">    Ритуальный нож с черной ручкой — Ваш главный магический инструмент агрессии. Однако, многие ведьмы в шабаше ведьм используют для групповой работы меч. Символизм такой же самый. Меч только более драматичен по своему эффекту, особенно когда используется во время ритуалов посвящения. Но если говорить с точки зрения магии, то простой колдовской нож дает точно такой же эффект. </w:t>
      </w:r>
      <w:r>
        <w:rPr/>
        <w:br/>
      </w:r>
      <w:r>
        <w:rPr>
          <w:rStyle w:val="Unnamed1"/>
        </w:rPr>
        <w:t xml:space="preserve">    Чтобы освятить свой меч. Вы должны поступать таким же образом, как с ритуальным ножом. Купите его, торгуясь, и освятите. С точки зрения астрологии железо — это металл, которым повелевает Марс и именно его грубую энергию мы вкладываем в наши вызывания в Gernunnos как олицетворение Рогоносного Бога Войны и разрушения. </w:t>
      </w:r>
      <w:r>
        <w:rPr/>
        <w:br/>
      </w:r>
      <w:r>
        <w:rPr>
          <w:rStyle w:val="Unnamed1"/>
        </w:rPr>
        <w:t xml:space="preserve">    Вернемся к теме энвольтования позже в разделе под названием «Великое колдовство». </w:t>
      </w:r>
      <w:r>
        <w:rPr/>
        <w:br/>
      </w:r>
      <w:r>
        <w:rPr>
          <w:rStyle w:val="Unnamed1"/>
        </w:rPr>
        <w:t xml:space="preserve">    Всякий раз, когда Вы пожелаете установить связь с Марсом или же вызвать его с целью посылания Рогоносного Бога, Великого колдовства, для вызывания бури лучше всего начинать с талисманного квадрата Марса, действующего подобно квадратам Меркурия и Сатурна, о которых уже говорилось ранее. </w:t>
      </w:r>
      <w:r>
        <w:rPr/>
        <w:br/>
      </w:r>
      <w:r>
        <w:rPr>
          <w:rStyle w:val="Unnamed1"/>
        </w:rPr>
        <w:t xml:space="preserve">  </w:t>
      </w:r>
    </w:p>
    <w:p>
      <w:pPr>
        <w:pStyle w:val="Normal"/>
        <w:jc w:val="center"/>
        <w:rPr/>
      </w:pPr>
      <w:r>
        <w:rPr>
          <w:rStyle w:val="Unnamed1"/>
          <w:b/>
          <w:bCs/>
          <w:color w:val="666600"/>
        </w:rPr>
        <w:t>КВАДРАТ МАРСА</w:t>
      </w:r>
      <w:r>
        <w:rPr>
          <w:rStyle w:val="Unnamed1"/>
        </w:rPr>
        <w:t xml:space="preserve"> </w:t>
      </w:r>
    </w:p>
    <w:p>
      <w:pPr>
        <w:pStyle w:val="Normal"/>
        <w:jc w:val="center"/>
        <w:rPr/>
      </w:pPr>
      <w:r>
        <w:rPr>
          <w:rStyle w:val="Unnamed1"/>
          <w:b/>
          <w:bCs/>
          <w:color w:val="666600"/>
        </w:rPr>
        <w:t> </w:t>
      </w:r>
      <w:r>
        <w:rPr>
          <w:rStyle w:val="Unnamed1"/>
        </w:rPr>
        <w:t xml:space="preserve"> </w:t>
      </w:r>
    </w:p>
    <w:p>
      <w:pPr>
        <w:pStyle w:val="Normal"/>
        <w:jc w:val="center"/>
        <w:rPr/>
      </w:pPr>
      <w:r>
        <w:rPr>
          <w:rStyle w:val="Unnamed1"/>
        </w:rPr>
        <w:t xml:space="preserve">11 24 7 20 3 </w:t>
      </w:r>
    </w:p>
    <w:p>
      <w:pPr>
        <w:pStyle w:val="Normal"/>
        <w:jc w:val="center"/>
        <w:rPr/>
      </w:pPr>
      <w:r>
        <w:rPr>
          <w:rStyle w:val="Unnamed1"/>
        </w:rPr>
        <w:t xml:space="preserve">4 12 25 8 К </w:t>
      </w:r>
    </w:p>
    <w:p>
      <w:pPr>
        <w:pStyle w:val="Normal"/>
        <w:jc w:val="center"/>
        <w:rPr/>
      </w:pPr>
      <w:r>
        <w:rPr>
          <w:rStyle w:val="Unnamed1"/>
        </w:rPr>
        <w:t xml:space="preserve">17 5 13 21 9 </w:t>
      </w:r>
    </w:p>
    <w:p>
      <w:pPr>
        <w:pStyle w:val="Normal"/>
        <w:jc w:val="center"/>
        <w:rPr/>
      </w:pPr>
      <w:r>
        <w:rPr>
          <w:rStyle w:val="Unnamed1"/>
        </w:rPr>
        <w:t xml:space="preserve">10 18 1 14 2: </w:t>
      </w:r>
    </w:p>
    <w:p>
      <w:pPr>
        <w:pStyle w:val="Normal"/>
        <w:jc w:val="center"/>
        <w:rPr/>
      </w:pPr>
      <w:r>
        <w:rPr>
          <w:rStyle w:val="Unnamed1"/>
        </w:rPr>
        <w:t xml:space="preserve">23 6 19 2 И </w:t>
      </w:r>
    </w:p>
    <w:p>
      <w:pPr>
        <w:pStyle w:val="Web"/>
        <w:rPr/>
      </w:pPr>
      <w:r>
        <w:rPr>
          <w:rStyle w:val="Unnamed1"/>
        </w:rPr>
        <w:t xml:space="preserve">    </w:t>
      </w:r>
      <w:r>
        <w:rPr>
          <w:rStyle w:val="Unnamed1"/>
        </w:rPr>
        <w:t xml:space="preserve">Строчки или столбцы цифр, сложенные по горизонтали или вертикали, в сумме составляют 65. </w:t>
      </w:r>
      <w:r>
        <w:rPr/>
        <w:br/>
      </w:r>
      <w:r>
        <w:rPr>
          <w:rStyle w:val="Unnamed1"/>
        </w:rPr>
        <w:t xml:space="preserve">    Во вторник ночью, когда луна убывающая, возьмите свой ритуально очищенный квадрат и разделите его на двадцать пять равных частей: пять вниз, пять горизонтально. В кадильнице зажгите марсианский ладан Гнева и Наказания (смотрите последний раздел этой главы). Теперь придумайте аллитерацию, фразу или слово для себя, которое, как Вы чувствуете, подходящим образом представляет силу войны и разрушения в Вашем сознании. Это может быть список имен богов из различных пантеонов, например: </w:t>
      </w:r>
    </w:p>
    <w:p>
      <w:pPr>
        <w:pStyle w:val="Normal"/>
        <w:jc w:val="center"/>
        <w:rPr/>
      </w:pPr>
      <w:r>
        <w:rPr>
          <w:rStyle w:val="Unnamed1"/>
          <w:i/>
          <w:iCs/>
        </w:rPr>
        <w:t>«Thunos, Balor, Ares, Mars!» или имя самого Рогоносного</w:t>
      </w:r>
      <w:r>
        <w:rPr>
          <w:rStyle w:val="Unnamed1"/>
        </w:rPr>
        <w:t xml:space="preserve"> </w:t>
      </w:r>
    </w:p>
    <w:p>
      <w:pPr>
        <w:pStyle w:val="Normal"/>
        <w:jc w:val="center"/>
        <w:rPr/>
      </w:pPr>
      <w:r>
        <w:rPr>
          <w:rStyle w:val="Unnamed1"/>
          <w:i/>
          <w:iCs/>
        </w:rPr>
        <w:t>Бога, такое, как: «Barabbas, Barabbas» или старое колдовское</w:t>
      </w:r>
      <w:r>
        <w:rPr>
          <w:rStyle w:val="Unnamed1"/>
        </w:rPr>
        <w:t xml:space="preserve"> </w:t>
      </w:r>
    </w:p>
    <w:p>
      <w:pPr>
        <w:pStyle w:val="Normal"/>
        <w:jc w:val="center"/>
        <w:rPr/>
      </w:pPr>
      <w:r>
        <w:rPr>
          <w:rStyle w:val="Unnamed1"/>
          <w:i/>
          <w:iCs/>
        </w:rPr>
        <w:t>проклятие «Rentum tormentum» («Разрывайте и мучайте</w:t>
      </w:r>
      <w:r>
        <w:rPr>
          <w:rStyle w:val="Unnamed1"/>
        </w:rPr>
        <w:t xml:space="preserve"> </w:t>
      </w:r>
    </w:p>
    <w:p>
      <w:pPr>
        <w:pStyle w:val="Normal"/>
        <w:jc w:val="center"/>
        <w:rPr/>
      </w:pPr>
      <w:r>
        <w:rPr>
          <w:rStyle w:val="Unnamed1"/>
          <w:i/>
          <w:iCs/>
        </w:rPr>
        <w:t>их!») или слово, которое вызывает у Вас чувство и ощущение</w:t>
      </w:r>
      <w:r>
        <w:rPr>
          <w:rStyle w:val="Unnamed1"/>
        </w:rPr>
        <w:t xml:space="preserve"> </w:t>
      </w:r>
    </w:p>
    <w:p>
      <w:pPr>
        <w:pStyle w:val="Normal"/>
        <w:jc w:val="center"/>
        <w:rPr/>
      </w:pPr>
      <w:r>
        <w:rPr>
          <w:rStyle w:val="Unnamed1"/>
          <w:i/>
          <w:iCs/>
        </w:rPr>
        <w:t>полного горения, ужасающее присутствие разрушения, на-</w:t>
      </w:r>
      <w:r>
        <w:rPr>
          <w:rStyle w:val="Unnamed1"/>
        </w:rPr>
        <w:t xml:space="preserve"> </w:t>
      </w:r>
    </w:p>
    <w:p>
      <w:pPr>
        <w:pStyle w:val="Normal"/>
        <w:jc w:val="center"/>
        <w:rPr/>
      </w:pPr>
      <w:r>
        <w:rPr>
          <w:rStyle w:val="Unnamed1"/>
          <w:i/>
          <w:iCs/>
        </w:rPr>
        <w:t>пример, такое, как «Хиросима! Хиросима! Хиросима!».</w:t>
      </w:r>
      <w:r>
        <w:rPr>
          <w:rStyle w:val="Unnamed1"/>
        </w:rPr>
        <w:t xml:space="preserve"> </w:t>
      </w:r>
    </w:p>
    <w:p>
      <w:pPr>
        <w:pStyle w:val="Web"/>
        <w:rPr/>
      </w:pPr>
      <w:r>
        <w:rPr>
          <w:rStyle w:val="Unnamed1"/>
        </w:rPr>
        <w:t xml:space="preserve">    </w:t>
      </w:r>
      <w:r>
        <w:rPr>
          <w:rStyle w:val="Unnamed1"/>
        </w:rPr>
        <w:t xml:space="preserve">Каждая цифра должна быть вписана с излучением огненной напряженности от повторения Вашего заклинания. Используйте Ваше колдовское воображение чтобы подстегнуть потоки самых ужасающих и агрессивных мыслей в Вашем сознании. В колдовстве только Ваше собственное воображение может запустить энергию Вашего подсознания, Вы должны чувствовать себя взбешенным настолько, чтобы скрежетать зубами, как я упоминал ранее. Это был не праздный комментарий. Обратите на это внимание. </w:t>
      </w:r>
      <w:r>
        <w:rPr/>
        <w:br/>
      </w:r>
      <w:r>
        <w:rPr>
          <w:rStyle w:val="Unnamed1"/>
        </w:rPr>
        <w:t xml:space="preserve">    Когда Вы напишете цифру 25, запечатайте квадрат трехкратным перекрещиванием и словами «Да будет так». Теперь Вы должны быть совершенно опустошены после переживания и расходования таких бурных эмоций. Если нет, тогда Вы не приложили достаточных усилий, и талисман будет не такой эффективный. Вы по-настоящему должны напрягать себя. Такая вспышка гнева не является нормальным проявлением эмоций человека. Она должна превышать все обычные нормы. </w:t>
      </w:r>
      <w:r>
        <w:rPr/>
        <w:br/>
      </w:r>
      <w:r>
        <w:rPr>
          <w:rStyle w:val="Unnamed1"/>
        </w:rPr>
        <w:t xml:space="preserve">    Заверните квадрат в ритуально очищенную материю и храните в укромном месте. Вы будете им постоянно пользоваться при любых «настраиваниях» на Марс. </w:t>
      </w:r>
      <w:r>
        <w:rPr/>
        <w:br/>
      </w:r>
      <w:r>
        <w:rPr>
          <w:rStyle w:val="Unnamed1"/>
        </w:rPr>
        <w:t xml:space="preserve">  </w:t>
      </w:r>
    </w:p>
    <w:p>
      <w:pPr>
        <w:pStyle w:val="Normal"/>
        <w:jc w:val="center"/>
        <w:rPr/>
      </w:pPr>
      <w:r>
        <w:rPr>
          <w:rStyle w:val="Unnamed1"/>
          <w:b/>
          <w:bCs/>
          <w:color w:val="666600"/>
        </w:rPr>
        <w:t>ЗАКЛИНАНИЕ ЧЕРНОГО КРЕСТА</w:t>
      </w:r>
      <w:r>
        <w:rPr>
          <w:rStyle w:val="Unnamed1"/>
        </w:rPr>
        <w:t xml:space="preserve"> </w:t>
      </w:r>
    </w:p>
    <w:p>
      <w:pPr>
        <w:pStyle w:val="Normal"/>
        <w:jc w:val="center"/>
        <w:rPr/>
      </w:pPr>
      <w:r>
        <w:rPr>
          <w:rStyle w:val="Unnamed1"/>
          <w:b/>
          <w:bCs/>
          <w:color w:val="666600"/>
        </w:rPr>
        <w:t>ИЛИ ПЕРЕВЕРНУТОЙ ПЕНТАГРАММЫ</w:t>
      </w:r>
      <w:r>
        <w:rPr>
          <w:rStyle w:val="Unnamed1"/>
        </w:rPr>
        <w:t xml:space="preserve"> </w:t>
      </w:r>
    </w:p>
    <w:p>
      <w:pPr>
        <w:pStyle w:val="Web"/>
        <w:rPr/>
      </w:pPr>
      <w:r>
        <w:rPr>
          <w:rStyle w:val="Unnamed1"/>
        </w:rPr>
        <w:t xml:space="preserve">    </w:t>
      </w:r>
      <w:r>
        <w:rPr>
          <w:rStyle w:val="Unnamed1"/>
        </w:rPr>
        <w:t xml:space="preserve">Каждый из упомянутых в заголовке символов может использоваться для этого заклинания, выбор — в зависимости от того, желаете ли Вы проклинать или насылать чары с целью помешать чему-либо. Черный крест есть не что иное как наш крест для круга при вызывании мертвых. Он означает просто смерть и только смерть, точно так же как череп и скрещенные кости. Черный крест должен использоваться для посылания чар с целью предотвращения каких-то воздействий. </w:t>
      </w:r>
      <w:r>
        <w:rPr/>
        <w:br/>
      </w:r>
      <w:r>
        <w:rPr>
          <w:rStyle w:val="Unnamed1"/>
        </w:rPr>
        <w:t xml:space="preserve">    Повернутая вверх основанием пентраграмма с двумя верхними точками обозначает либо рога Gernunnos либо, что более вероятно, человека, над которым господствуют силы четырех магических элементов, а не господство человека над ними. Эта пентаграмма может использоваться при проклятиях. Сначала добудьте сравнительно свежую фотографию Вашей жертвы. В ночь, когда луна убывающая, предпочтительно в ее самой темной четверти, сделайте ритуальный круг, используя Ладан Гнева в кадильнице. На алтарь положите ритуальный нож, огонь, воду, ритуальные светильники, ритуальные ручку, чернила и жезл. В алтарный треугольник поместите фотографию. </w:t>
      </w:r>
      <w:r>
        <w:rPr/>
        <w:br/>
      </w:r>
      <w:r>
        <w:rPr>
          <w:rStyle w:val="Unnamed1"/>
        </w:rPr>
        <w:t xml:space="preserve">    Теперь, приближаясь к алтарю и обращаясь лицом к северу, кратко и убедительно провозгласите цель магической работы, которую Вы собираетесь выполнять, вызывая в воображении образ Gernunnos или Nocticula-Hecate, в зависимости от того, будет ли это магия проклятия или магия посылания чар с целью помешать жертве в чем-то. </w:t>
      </w:r>
      <w:r>
        <w:rPr/>
        <w:br/>
      </w:r>
      <w:r>
        <w:rPr>
          <w:rStyle w:val="Unnamed1"/>
        </w:rPr>
        <w:t xml:space="preserve">    Вы призываете эти существа только присутствовать при использовании Вашей собственной колдовской энергии, а не действовать. С ними Вы предполагаете временно отождествляться. Провозгласив четко свое намерение, Вы должны дать им фотографии, окропляя и окуривая ее трижды, произнося каждый раз: «Создание из бумаги, я нарекаю тебя (N)! Тебя — творение (N)!». Затем, с помощью жезла, Вы символически «вдыхаете жизнь» в фото, трижды написав имя жертвы над фото пылающим голубым колдовским огнем; напевая в обычной манере. Теперь, как и в ритуалах вызывания мертвых и некромании, пронесите фотографию по кругу по часовой стрелке, неся жезл предсказаний в правой руке. Покажите изображение на все четыре стороны света, начиная с востока, и пойте имя жертвы каждый раз, когда показываете фотографию стороне света. Заканчивайте на Севере. </w:t>
      </w:r>
      <w:r>
        <w:rPr/>
        <w:br/>
      </w:r>
      <w:r>
        <w:rPr>
          <w:rStyle w:val="Unnamed1"/>
        </w:rPr>
        <w:t xml:space="preserve">    Это завершает Вашу идентификацию фотографии с жертвой. </w:t>
      </w:r>
      <w:r>
        <w:rPr/>
        <w:br/>
      </w:r>
      <w:r>
        <w:rPr>
          <w:rStyle w:val="Unnamed1"/>
        </w:rPr>
        <w:t xml:space="preserve">    Теперь Вы должны приступить к более темным элементам ритуала. Двигаясь все время по часовой стрелке к западу от круга, лицом к востоку, через алтарь положите свой жезл и возьмите в левую руку ритуальную ручку. При помощи этой ручки нарисуйте на фотографии, очень медленно и аккуратно, крест смерти с кругом или перевернутую пентаграмму, напевая одновременно следующие слова: </w:t>
      </w:r>
    </w:p>
    <w:p>
      <w:pPr>
        <w:pStyle w:val="Normal"/>
        <w:jc w:val="center"/>
        <w:rPr/>
      </w:pPr>
      <w:r>
        <w:rPr>
          <w:rStyle w:val="Unnamed1"/>
          <w:i/>
          <w:iCs/>
        </w:rPr>
        <w:t>«Я (колдовское имя)</w:t>
      </w:r>
      <w:r>
        <w:rPr>
          <w:rStyle w:val="Unnamed1"/>
        </w:rPr>
        <w:t xml:space="preserve"> </w:t>
      </w:r>
    </w:p>
    <w:p>
      <w:pPr>
        <w:pStyle w:val="Normal"/>
        <w:jc w:val="center"/>
        <w:rPr/>
      </w:pPr>
      <w:r>
        <w:rPr>
          <w:rStyle w:val="Unnamed1"/>
          <w:i/>
          <w:iCs/>
        </w:rPr>
        <w:t>наношу на тебя, (имя жертвы) такое и такое</w:t>
      </w:r>
      <w:r>
        <w:rPr>
          <w:rStyle w:val="Unnamed1"/>
        </w:rPr>
        <w:t xml:space="preserve"> </w:t>
      </w:r>
    </w:p>
    <w:p>
      <w:pPr>
        <w:pStyle w:val="Normal"/>
        <w:jc w:val="center"/>
        <w:rPr/>
      </w:pPr>
      <w:r>
        <w:rPr>
          <w:rStyle w:val="Unnamed1"/>
          <w:i/>
          <w:iCs/>
        </w:rPr>
        <w:t>горе и несчастье».</w:t>
      </w:r>
      <w:r>
        <w:rPr>
          <w:rStyle w:val="Unnamed1"/>
        </w:rPr>
        <w:t xml:space="preserve"> </w:t>
      </w:r>
    </w:p>
    <w:p>
      <w:pPr>
        <w:pStyle w:val="Web"/>
        <w:rPr/>
      </w:pPr>
      <w:r>
        <w:rPr>
          <w:rStyle w:val="Unnamed1"/>
        </w:rPr>
        <w:t xml:space="preserve">    </w:t>
      </w:r>
      <w:r>
        <w:rPr>
          <w:rStyle w:val="Unnamed1"/>
        </w:rPr>
        <w:t xml:space="preserve">Или как-то иначе сформулируйте свое намерение. Помните, что Ваши собственные слова всегда самые лучшие. </w:t>
      </w:r>
      <w:r>
        <w:rPr/>
        <w:br/>
      </w:r>
      <w:r>
        <w:rPr>
          <w:rStyle w:val="Unnamed1"/>
        </w:rPr>
        <w:t xml:space="preserve">    Теперь, положив ручку, возьмите ритуальный нож в свою левую руку и повторите свои слова и действия, используя вместо ручки лезвие ножа. </w:t>
      </w:r>
      <w:r>
        <w:rPr/>
        <w:br/>
      </w:r>
      <w:r>
        <w:rPr>
          <w:rStyle w:val="Unnamed1"/>
        </w:rPr>
        <w:t xml:space="preserve">    В этом месте Вы должны действительно сконцентрировать все свое внимание и в Ваше действие устремить весь сконцентрированный гнев или ненависть, которые Вы чувствуете к жертве. Вызовите видение голубого колдовского огня смертоносной интенсивности. Увидьте, как голубой колдовской огонь с Вашего лезвия потрескивает над фотографией! Обожгите ее, испытывая при этом неудержимое желание убить жертву. Закончите описанный выше ритуал показыванием заряженной фотографии на Север, Запад, Юг и Восток три раза подряд в этой же последовательности, держа ее в левой руке. В общей сложности всего двенадцать раз. Каждый раз когда Вы поднимаете символ, объявляйте каждой части света: </w:t>
      </w:r>
    </w:p>
    <w:p>
      <w:pPr>
        <w:pStyle w:val="Normal"/>
        <w:jc w:val="center"/>
        <w:rPr/>
      </w:pPr>
      <w:r>
        <w:rPr>
          <w:rStyle w:val="Unnamed1"/>
          <w:i/>
          <w:iCs/>
        </w:rPr>
        <w:t>«Как только символ уничтожится,</w:t>
      </w:r>
      <w:r>
        <w:rPr>
          <w:rStyle w:val="Unnamed1"/>
        </w:rPr>
        <w:t xml:space="preserve"> </w:t>
      </w:r>
    </w:p>
    <w:p>
      <w:pPr>
        <w:pStyle w:val="Normal"/>
        <w:jc w:val="center"/>
        <w:rPr/>
      </w:pPr>
      <w:r>
        <w:rPr>
          <w:rStyle w:val="Unnamed1"/>
          <w:i/>
          <w:iCs/>
        </w:rPr>
        <w:t>так мои слова сбудутся»</w:t>
      </w:r>
      <w:r>
        <w:rPr>
          <w:rStyle w:val="Unnamed1"/>
        </w:rPr>
        <w:t xml:space="preserve"> </w:t>
      </w:r>
    </w:p>
    <w:p>
      <w:pPr>
        <w:pStyle w:val="Web"/>
        <w:rPr/>
      </w:pPr>
      <w:r>
        <w:rPr>
          <w:rStyle w:val="Unnamed1"/>
        </w:rPr>
        <w:t xml:space="preserve">    </w:t>
      </w:r>
      <w:r>
        <w:rPr>
          <w:rStyle w:val="Unnamed1"/>
        </w:rPr>
        <w:t xml:space="preserve">Это обратное хождение по кругу известно как тропа темноты, выполняемая по направлению к Северу, против солнца и оно завершает первую половину процесса. Вторая половина ритуала совершается для облегчения передачи энергии посредством объекта энергии, следуя принципу, изложенному в Главе 4. </w:t>
      </w:r>
      <w:r>
        <w:rPr/>
        <w:br/>
      </w:r>
      <w:r>
        <w:rPr>
          <w:rStyle w:val="Unnamed1"/>
        </w:rPr>
        <w:t xml:space="preserve">    На следующий день (идеально, если в ту же самую ночь) посетите секретно дом Вашей жертвы и начертите слегка ритуальным маслом для колдовских праздников или гуммиарабиком круговой крест или перевернутую пентаграмму, (любое из них) на пороге дома или квартиры. Проведите сверх этого символа Вашим ритуальным ножом с черной ручкой, заряжая символ колдовской энергией. </w:t>
      </w:r>
      <w:r>
        <w:rPr/>
        <w:br/>
      </w:r>
      <w:r>
        <w:rPr>
          <w:rStyle w:val="Unnamed1"/>
        </w:rPr>
        <w:t xml:space="preserve">    Если невозможно добраться до порога, очертите символ в месте где, как Вы знаете, будет проходить и наступать Ваша жертва. Эта работа магии в действительности не что иное, как психическая подрывная ловушка. Естественно, жертва ни в коем случае не должна видеть, как Вы выводите символ у нее под дверью. </w:t>
      </w:r>
      <w:r>
        <w:rPr/>
        <w:br/>
      </w:r>
      <w:r>
        <w:rPr>
          <w:rStyle w:val="Unnamed1"/>
        </w:rPr>
        <w:t xml:space="preserve">    Это должно оставаться невидимым для физических глаз Вашей жертвы. Символ программируется реагировать и воздействовать только на присутствие жертвы, следовательно он не подвергает опасности других проходящих людей. </w:t>
      </w:r>
      <w:r>
        <w:rPr/>
        <w:br/>
      </w:r>
      <w:r>
        <w:rPr>
          <w:rStyle w:val="Unnamed1"/>
        </w:rPr>
        <w:t xml:space="preserve">    Все, что остается теперь сделать — это медленно уничтожить фотографию. Самый лучший способ для этого растворить ее в емкости с разбавленной азотной или соляной кислотой (фотографическая кювета идеально подходит для этого). Положите фото лицом вверх так, чтобы Вы могли наблюдать исчезновение изображения. </w:t>
      </w:r>
      <w:r>
        <w:rPr/>
        <w:br/>
      </w:r>
      <w:r>
        <w:rPr>
          <w:rStyle w:val="Unnamed1"/>
        </w:rPr>
        <w:t xml:space="preserve">    При невозможности выполнения этого просто отрывайте по маленькому кусочку фотографии каждую ночь, приблизительно в то же самое время, когда Вы выполняли ваш ритуал. Этот процесс иногда известный как малое колдовство, как Вы можете заметить, довольно неприятный. Большинство операций, детально описанных в этой главе, должны выполняться точно так, как рассказано, включая и те, которые выполняются с непрерывно поддерживаемыми силами ненависти и страха. </w:t>
      </w:r>
      <w:r>
        <w:rPr/>
        <w:br/>
      </w:r>
      <w:r>
        <w:rPr>
          <w:rStyle w:val="Unnamed1"/>
        </w:rPr>
        <w:t xml:space="preserve">    Если темные силы не пугают Вас и Вы, как и прежде, хотите создать себе высокую репутацию ведьмы и добиться определенного веса среди ведьм, пользуйтесь именно этими методами. Но, когда Вы ужинаете с дьяволом, Вы должны иметь длинную ложку; как я уже упомянул перед этим, единственной «ложкой», имеющей действительно достаточную безопасную длину, будет безнравственный метод: найти кого-нибудь, кто бы выполнил за Вас эту грязную работу. И даже тоща нет полной гарантии, что Вас не обнаружат и не последуют магические репрессии. Как я упоминал в начале Главы 5, Ваша оккультная активность никогда не пройдет совершенно незамеченной. Я убежден, что если не кто-то, то «что-то» всегда настороже, когда оккультные весы перевешивают в ту или иную сторону за счет использования колдовской энергии одной ведьмой или группой ведьм. </w:t>
      </w:r>
      <w:r>
        <w:rPr/>
        <w:br/>
      </w:r>
      <w:r>
        <w:rPr>
          <w:rStyle w:val="Unnamed1"/>
        </w:rPr>
        <w:t xml:space="preserve">  </w:t>
      </w:r>
    </w:p>
    <w:p>
      <w:pPr>
        <w:pStyle w:val="Normal"/>
        <w:jc w:val="center"/>
        <w:rPr/>
      </w:pPr>
      <w:r>
        <w:rPr>
          <w:rStyle w:val="Unnamed1"/>
          <w:b/>
          <w:bCs/>
          <w:color w:val="666600"/>
        </w:rPr>
        <w:t>ЗАКЛИНАНИЕ BARABBAS</w:t>
      </w:r>
      <w:r>
        <w:rPr>
          <w:rStyle w:val="Unnamed1"/>
        </w:rPr>
        <w:t xml:space="preserve"> </w:t>
      </w:r>
    </w:p>
    <w:p>
      <w:pPr>
        <w:pStyle w:val="Web"/>
        <w:rPr/>
      </w:pPr>
      <w:r>
        <w:rPr>
          <w:rStyle w:val="Unnamed1"/>
        </w:rPr>
        <w:t xml:space="preserve">    </w:t>
      </w:r>
      <w:r>
        <w:rPr>
          <w:rStyle w:val="Unnamed1"/>
        </w:rPr>
        <w:t xml:space="preserve">Вот ритуал гнева и наказания, донесенный до нас без изменения ведьмами из средневековой Испании. Это заклинание Рогатого Бога с использованием христианизированных титулов: «Барабас», «Сатана» и «Дьявол». С точки зрения разрушительных сил, присущих Gernunnos, его можно свободно соотнести с этими образами. </w:t>
      </w:r>
      <w:r>
        <w:rPr/>
        <w:br/>
      </w:r>
      <w:r>
        <w:rPr>
          <w:rStyle w:val="Unnamed1"/>
        </w:rPr>
        <w:t xml:space="preserve">    Однако те, кто в настоящее время исповедуют черное искусство, не признают его христианско-теологическое происхождение и какие-либо намеки на это. </w:t>
      </w:r>
      <w:r>
        <w:rPr/>
        <w:br/>
      </w:r>
      <w:r>
        <w:rPr>
          <w:rStyle w:val="Unnamed1"/>
        </w:rPr>
        <w:t xml:space="preserve">    Заклинание производит сильное впечатление и является традиционным, оно даже включает богословские отступления. </w:t>
      </w:r>
      <w:r>
        <w:rPr/>
        <w:br/>
      </w:r>
      <w:r>
        <w:rPr>
          <w:rStyle w:val="Unnamed1"/>
        </w:rPr>
        <w:t xml:space="preserve">    Сделайте треугольник в ночь, когда луна убывающая. Используйте ладан гнева и наказания. Украсьте Ваш алтарь своими обычными украшениями Gernunnos. В центре треугольника разместите пылающую кадильницу. </w:t>
      </w:r>
      <w:r>
        <w:rPr/>
        <w:br/>
      </w:r>
      <w:r>
        <w:rPr>
          <w:rStyle w:val="Unnamed1"/>
        </w:rPr>
        <w:t xml:space="preserve">    Вызывайте «Gernunnos» заклинанием «Eko, Eko, Azarak» и так далее. Затем возьмите небольшое количество соли, очищенной ритуально, семя кориандра и немного carnelian или sardstone. Он является не только магическим «аккумулятором» или драгоценным камнем, но также обладает красным Марсианским цветом. Поместите это в ступку и все вместе измельчите. Компоненты должны быть превращены в порошок, их необходимо достаточно хорошо перемешать. Разделите полученную смесь на три кучки. </w:t>
      </w:r>
      <w:r>
        <w:rPr/>
        <w:br/>
      </w:r>
      <w:r>
        <w:rPr>
          <w:rStyle w:val="Unnamed1"/>
        </w:rPr>
        <w:t xml:space="preserve">    Когда пробьет полночь, смахните одну из кучек в свою левую руку и пойте первую часть заклинания, пересыпая это из руки в руку, туда и обратно в то время, пока будете петь: </w:t>
      </w:r>
      <w:r>
        <w:rPr/>
        <w:br/>
      </w:r>
      <w:r>
        <w:rPr>
          <w:rStyle w:val="Unnamed1"/>
        </w:rPr>
        <w:t xml:space="preserve">  </w:t>
      </w:r>
    </w:p>
    <w:p>
      <w:pPr>
        <w:pStyle w:val="Normal"/>
        <w:jc w:val="center"/>
        <w:rPr/>
      </w:pPr>
      <w:r>
        <w:rPr>
          <w:rStyle w:val="Unnamed1"/>
          <w:i/>
          <w:iCs/>
        </w:rPr>
        <w:t>«Соль и кориандр, я заклинаю тебя Барабасом, Сатаной</w:t>
      </w:r>
      <w:r>
        <w:rPr>
          <w:rStyle w:val="Unnamed1"/>
        </w:rPr>
        <w:t xml:space="preserve"> </w:t>
      </w:r>
    </w:p>
    <w:p>
      <w:pPr>
        <w:pStyle w:val="Normal"/>
        <w:jc w:val="center"/>
        <w:rPr/>
      </w:pPr>
      <w:r>
        <w:rPr>
          <w:rStyle w:val="Unnamed1"/>
          <w:i/>
          <w:iCs/>
        </w:rPr>
        <w:t>Дьяволом, будь проклята!</w:t>
      </w:r>
      <w:r>
        <w:rPr>
          <w:rStyle w:val="Unnamed1"/>
        </w:rPr>
        <w:t xml:space="preserve"> </w:t>
      </w:r>
    </w:p>
    <w:p>
      <w:pPr>
        <w:pStyle w:val="Normal"/>
        <w:jc w:val="center"/>
        <w:rPr/>
      </w:pPr>
      <w:r>
        <w:rPr>
          <w:rStyle w:val="Unnamed1"/>
          <w:i/>
          <w:iCs/>
        </w:rPr>
        <w:t>Не как соль и кориандр я зову тебя,</w:t>
      </w:r>
      <w:r>
        <w:rPr>
          <w:rStyle w:val="Unnamed1"/>
        </w:rPr>
        <w:t xml:space="preserve"> </w:t>
      </w:r>
    </w:p>
    <w:p>
      <w:pPr>
        <w:pStyle w:val="Normal"/>
        <w:jc w:val="center"/>
        <w:rPr/>
      </w:pPr>
      <w:r>
        <w:rPr>
          <w:rStyle w:val="Unnamed1"/>
          <w:i/>
          <w:iCs/>
        </w:rPr>
        <w:t>А как сердце (N — имя жертвы)!»</w:t>
      </w:r>
      <w:r>
        <w:rPr>
          <w:rStyle w:val="Unnamed1"/>
        </w:rPr>
        <w:t xml:space="preserve"> </w:t>
      </w:r>
    </w:p>
    <w:p>
      <w:pPr>
        <w:pStyle w:val="Web"/>
        <w:rPr/>
      </w:pPr>
      <w:r>
        <w:rPr>
          <w:rStyle w:val="Unnamed1"/>
        </w:rPr>
        <w:t xml:space="preserve">    </w:t>
      </w:r>
      <w:r>
        <w:rPr>
          <w:rStyle w:val="Unnamed1"/>
        </w:rPr>
        <w:t xml:space="preserve">Произнеся эти слова, бросьте левой рукой смесь в огонь кадильницы. Когда она вспыхнет, продолжайте: </w:t>
      </w:r>
    </w:p>
    <w:p>
      <w:pPr>
        <w:pStyle w:val="Normal"/>
        <w:jc w:val="center"/>
        <w:rPr/>
      </w:pPr>
      <w:r>
        <w:rPr>
          <w:rStyle w:val="Unnamed1"/>
          <w:i/>
          <w:iCs/>
        </w:rPr>
        <w:t>«Как ты. горишь хорошо, так пусть горит сердце (N)</w:t>
      </w:r>
      <w:r>
        <w:rPr>
          <w:rStyle w:val="Unnamed1"/>
        </w:rPr>
        <w:t xml:space="preserve"> </w:t>
      </w:r>
    </w:p>
    <w:p>
      <w:pPr>
        <w:pStyle w:val="Normal"/>
        <w:jc w:val="center"/>
        <w:rPr/>
      </w:pPr>
      <w:r>
        <w:rPr>
          <w:rStyle w:val="Unnamed1"/>
          <w:i/>
          <w:iCs/>
        </w:rPr>
        <w:t>Принеси его сюда ко мне!</w:t>
      </w:r>
      <w:r>
        <w:rPr>
          <w:rStyle w:val="Unnamed1"/>
        </w:rPr>
        <w:t xml:space="preserve"> </w:t>
      </w:r>
    </w:p>
    <w:p>
      <w:pPr>
        <w:pStyle w:val="Normal"/>
        <w:jc w:val="center"/>
        <w:rPr/>
      </w:pPr>
      <w:r>
        <w:rPr>
          <w:rStyle w:val="Unnamed1"/>
          <w:i/>
          <w:iCs/>
        </w:rPr>
        <w:t>Заклинаемое королевой Сардинской</w:t>
      </w:r>
      <w:r>
        <w:rPr>
          <w:rStyle w:val="Unnamed1"/>
        </w:rPr>
        <w:t xml:space="preserve"> </w:t>
      </w:r>
    </w:p>
    <w:p>
      <w:pPr>
        <w:pStyle w:val="Normal"/>
        <w:jc w:val="center"/>
        <w:rPr/>
      </w:pPr>
      <w:r>
        <w:rPr>
          <w:rStyle w:val="Unnamed1"/>
          <w:i/>
          <w:iCs/>
        </w:rPr>
        <w:t>Самой преисподней</w:t>
      </w:r>
      <w:r>
        <w:rPr>
          <w:rStyle w:val="Unnamed1"/>
        </w:rPr>
        <w:t xml:space="preserve"> </w:t>
      </w:r>
    </w:p>
    <w:p>
      <w:pPr>
        <w:pStyle w:val="Normal"/>
        <w:jc w:val="center"/>
        <w:rPr/>
      </w:pPr>
      <w:r>
        <w:rPr>
          <w:rStyle w:val="Unnamed1"/>
          <w:i/>
          <w:iCs/>
        </w:rPr>
        <w:t>моряками на море!</w:t>
      </w:r>
      <w:r>
        <w:rPr>
          <w:rStyle w:val="Unnamed1"/>
        </w:rPr>
        <w:t xml:space="preserve"> </w:t>
      </w:r>
    </w:p>
    <w:p>
      <w:pPr>
        <w:pStyle w:val="Normal"/>
        <w:jc w:val="center"/>
        <w:rPr/>
      </w:pPr>
      <w:r>
        <w:rPr>
          <w:rStyle w:val="Unnamed1"/>
          <w:i/>
          <w:iCs/>
        </w:rPr>
        <w:t>(N), я вызываю тебя именем Барабаса, Сатаной</w:t>
      </w:r>
      <w:r>
        <w:rPr>
          <w:rStyle w:val="Unnamed1"/>
        </w:rPr>
        <w:t xml:space="preserve"> </w:t>
      </w:r>
    </w:p>
    <w:p>
      <w:pPr>
        <w:pStyle w:val="Normal"/>
        <w:jc w:val="center"/>
        <w:rPr/>
      </w:pPr>
      <w:r>
        <w:rPr>
          <w:rStyle w:val="Unnamed1"/>
          <w:i/>
          <w:iCs/>
        </w:rPr>
        <w:t>дьяволом заклят будь!</w:t>
      </w:r>
      <w:r>
        <w:rPr>
          <w:rStyle w:val="Unnamed1"/>
        </w:rPr>
        <w:t xml:space="preserve"> </w:t>
      </w:r>
    </w:p>
    <w:p>
      <w:pPr>
        <w:pStyle w:val="Normal"/>
        <w:jc w:val="center"/>
        <w:rPr/>
      </w:pPr>
      <w:r>
        <w:rPr>
          <w:rStyle w:val="Unnamed1"/>
          <w:i/>
          <w:iCs/>
        </w:rPr>
        <w:t>Самой преисподней</w:t>
      </w:r>
      <w:r>
        <w:rPr>
          <w:rStyle w:val="Unnamed1"/>
        </w:rPr>
        <w:t xml:space="preserve"> </w:t>
      </w:r>
    </w:p>
    <w:p>
      <w:pPr>
        <w:pStyle w:val="Normal"/>
        <w:jc w:val="center"/>
        <w:rPr/>
      </w:pPr>
      <w:r>
        <w:rPr>
          <w:rStyle w:val="Unnamed1"/>
          <w:i/>
          <w:iCs/>
        </w:rPr>
        <w:t>Дух Сардинский,</w:t>
      </w:r>
      <w:r>
        <w:rPr>
          <w:rStyle w:val="Unnamed1"/>
        </w:rPr>
        <w:t xml:space="preserve"> </w:t>
      </w:r>
    </w:p>
    <w:p>
      <w:pPr>
        <w:pStyle w:val="Normal"/>
        <w:jc w:val="center"/>
        <w:rPr/>
      </w:pPr>
      <w:r>
        <w:rPr>
          <w:rStyle w:val="Unnamed1"/>
          <w:i/>
          <w:iCs/>
        </w:rPr>
        <w:t>войди в (N)</w:t>
      </w:r>
      <w:r>
        <w:rPr>
          <w:rStyle w:val="Unnamed1"/>
        </w:rPr>
        <w:t xml:space="preserve"> </w:t>
      </w:r>
    </w:p>
    <w:p>
      <w:pPr>
        <w:pStyle w:val="Normal"/>
        <w:jc w:val="center"/>
        <w:rPr/>
      </w:pPr>
      <w:r>
        <w:rPr>
          <w:rStyle w:val="Unnamed1"/>
          <w:i/>
          <w:iCs/>
        </w:rPr>
        <w:t>и принеси его быстро ко мне!</w:t>
      </w:r>
      <w:r>
        <w:rPr>
          <w:rStyle w:val="Unnamed1"/>
        </w:rPr>
        <w:t xml:space="preserve"> </w:t>
      </w:r>
    </w:p>
    <w:p>
      <w:pPr>
        <w:pStyle w:val="Normal"/>
        <w:jc w:val="center"/>
        <w:rPr/>
      </w:pPr>
      <w:r>
        <w:rPr>
          <w:rStyle w:val="Unnamed1"/>
          <w:i/>
          <w:iCs/>
        </w:rPr>
        <w:t>Силы скотобойни, приведите его сюда ко мне.</w:t>
      </w:r>
      <w:r>
        <w:rPr>
          <w:rStyle w:val="Unnamed1"/>
        </w:rPr>
        <w:t xml:space="preserve"> </w:t>
      </w:r>
    </w:p>
    <w:p>
      <w:pPr>
        <w:pStyle w:val="Normal"/>
        <w:jc w:val="center"/>
        <w:rPr>
          <w:lang w:val="en-US"/>
        </w:rPr>
      </w:pPr>
      <w:r>
        <w:rPr>
          <w:rStyle w:val="Unnamed1"/>
          <w:i/>
          <w:iCs/>
        </w:rPr>
        <w:t>Силы</w:t>
      </w:r>
      <w:r>
        <w:rPr>
          <w:rStyle w:val="Unnamed1"/>
          <w:i/>
          <w:iCs/>
          <w:lang w:val="en-US"/>
        </w:rPr>
        <w:t xml:space="preserve"> over Cocodover,</w:t>
      </w:r>
      <w:r>
        <w:rPr>
          <w:rStyle w:val="Unnamed1"/>
          <w:lang w:val="en-US"/>
        </w:rPr>
        <w:t xml:space="preserve"> </w:t>
      </w:r>
    </w:p>
    <w:p>
      <w:pPr>
        <w:pStyle w:val="Normal"/>
        <w:jc w:val="center"/>
        <w:rPr/>
      </w:pPr>
      <w:r>
        <w:rPr>
          <w:rStyle w:val="Unnamed1"/>
          <w:i/>
          <w:iCs/>
        </w:rPr>
        <w:t>принесите его быстро ко мне!</w:t>
      </w:r>
      <w:r>
        <w:rPr>
          <w:rStyle w:val="Unnamed1"/>
        </w:rPr>
        <w:t xml:space="preserve"> </w:t>
      </w:r>
    </w:p>
    <w:p>
      <w:pPr>
        <w:pStyle w:val="Normal"/>
        <w:jc w:val="center"/>
        <w:rPr/>
      </w:pPr>
      <w:r>
        <w:rPr>
          <w:rStyle w:val="Unnamed1"/>
          <w:i/>
          <w:iCs/>
        </w:rPr>
        <w:t>Все силы я посылаю звать тебя</w:t>
      </w:r>
      <w:r>
        <w:rPr>
          <w:rStyle w:val="Unnamed1"/>
        </w:rPr>
        <w:t xml:space="preserve"> </w:t>
      </w:r>
    </w:p>
    <w:p>
      <w:pPr>
        <w:pStyle w:val="Normal"/>
        <w:jc w:val="center"/>
        <w:rPr/>
      </w:pPr>
      <w:r>
        <w:rPr>
          <w:rStyle w:val="Unnamed1"/>
          <w:i/>
          <w:iCs/>
        </w:rPr>
        <w:t>Именем Королевы колдовства,</w:t>
      </w:r>
      <w:r>
        <w:rPr>
          <w:rStyle w:val="Unnamed1"/>
        </w:rPr>
        <w:t xml:space="preserve"> </w:t>
      </w:r>
    </w:p>
    <w:p>
      <w:pPr>
        <w:pStyle w:val="Normal"/>
        <w:jc w:val="center"/>
        <w:rPr/>
      </w:pPr>
      <w:r>
        <w:rPr>
          <w:rStyle w:val="Unnamed1"/>
          <w:i/>
          <w:iCs/>
        </w:rPr>
        <w:t>Именем Королевы замка Эльфов,</w:t>
      </w:r>
      <w:r>
        <w:rPr>
          <w:rStyle w:val="Unnamed1"/>
        </w:rPr>
        <w:t xml:space="preserve"> </w:t>
      </w:r>
    </w:p>
    <w:p>
      <w:pPr>
        <w:pStyle w:val="Normal"/>
        <w:jc w:val="center"/>
        <w:rPr/>
      </w:pPr>
      <w:r>
        <w:rPr>
          <w:rStyle w:val="Unnamed1"/>
          <w:i/>
          <w:iCs/>
        </w:rPr>
        <w:t>которая ходит по полям днем,</w:t>
      </w:r>
      <w:r>
        <w:rPr>
          <w:rStyle w:val="Unnamed1"/>
        </w:rPr>
        <w:t xml:space="preserve"> </w:t>
      </w:r>
    </w:p>
    <w:p>
      <w:pPr>
        <w:pStyle w:val="Normal"/>
        <w:jc w:val="center"/>
        <w:rPr/>
      </w:pPr>
      <w:r>
        <w:rPr>
          <w:rStyle w:val="Unnamed1"/>
          <w:i/>
          <w:iCs/>
        </w:rPr>
        <w:t>посещает перекрестки ночью,</w:t>
      </w:r>
      <w:r>
        <w:rPr>
          <w:rStyle w:val="Unnamed1"/>
        </w:rPr>
        <w:t xml:space="preserve"> </w:t>
      </w:r>
    </w:p>
    <w:p>
      <w:pPr>
        <w:pStyle w:val="Normal"/>
        <w:jc w:val="center"/>
        <w:rPr/>
      </w:pPr>
      <w:r>
        <w:rPr>
          <w:rStyle w:val="Unnamed1"/>
          <w:i/>
          <w:iCs/>
        </w:rPr>
        <w:t>плетет войны и вражду.</w:t>
      </w:r>
      <w:r>
        <w:rPr>
          <w:rStyle w:val="Unnamed1"/>
        </w:rPr>
        <w:t xml:space="preserve"> </w:t>
      </w:r>
    </w:p>
    <w:p>
      <w:pPr>
        <w:pStyle w:val="Normal"/>
        <w:jc w:val="center"/>
        <w:rPr/>
      </w:pPr>
      <w:r>
        <w:rPr>
          <w:rStyle w:val="Unnamed1"/>
          <w:i/>
          <w:iCs/>
        </w:rPr>
        <w:t>Я присоединяюсь ко всем Вам!</w:t>
      </w:r>
      <w:r>
        <w:rPr>
          <w:rStyle w:val="Unnamed1"/>
        </w:rPr>
        <w:t xml:space="preserve"> </w:t>
      </w:r>
    </w:p>
    <w:p>
      <w:pPr>
        <w:pStyle w:val="Normal"/>
        <w:jc w:val="center"/>
        <w:rPr/>
      </w:pPr>
      <w:r>
        <w:rPr>
          <w:rStyle w:val="Unnamed1"/>
          <w:i/>
          <w:iCs/>
        </w:rPr>
        <w:t>Теперь мы все войдем в (N) молча,</w:t>
      </w:r>
      <w:r>
        <w:rPr>
          <w:rStyle w:val="Unnamed1"/>
        </w:rPr>
        <w:t xml:space="preserve"> </w:t>
      </w:r>
    </w:p>
    <w:p>
      <w:pPr>
        <w:pStyle w:val="Normal"/>
        <w:jc w:val="center"/>
        <w:rPr/>
      </w:pPr>
      <w:r>
        <w:rPr>
          <w:rStyle w:val="Unnamed1"/>
          <w:i/>
          <w:iCs/>
        </w:rPr>
        <w:t>Оттуда я вернусь снова домой</w:t>
      </w:r>
      <w:r>
        <w:rPr>
          <w:rStyle w:val="Unnamed1"/>
        </w:rPr>
        <w:t xml:space="preserve"> </w:t>
      </w:r>
    </w:p>
    <w:p>
      <w:pPr>
        <w:pStyle w:val="Normal"/>
        <w:jc w:val="center"/>
        <w:rPr/>
      </w:pPr>
      <w:r>
        <w:rPr>
          <w:rStyle w:val="Unnamed1"/>
          <w:i/>
          <w:iCs/>
        </w:rPr>
        <w:t>После того, как мы окрутим его бока, его легкие</w:t>
      </w:r>
      <w:r>
        <w:rPr>
          <w:rStyle w:val="Unnamed1"/>
        </w:rPr>
        <w:t xml:space="preserve"> </w:t>
      </w:r>
    </w:p>
    <w:p>
      <w:pPr>
        <w:pStyle w:val="Normal"/>
        <w:jc w:val="center"/>
        <w:rPr/>
      </w:pPr>
      <w:r>
        <w:rPr>
          <w:rStyle w:val="Unnamed1"/>
          <w:i/>
          <w:iCs/>
        </w:rPr>
        <w:t>и сильнее всего его сердце!»</w:t>
      </w:r>
      <w:r>
        <w:rPr>
          <w:rStyle w:val="Unnamed1"/>
        </w:rPr>
        <w:t xml:space="preserve"> </w:t>
      </w:r>
    </w:p>
    <w:p>
      <w:pPr>
        <w:pStyle w:val="Web"/>
        <w:rPr/>
      </w:pPr>
      <w:r>
        <w:rPr>
          <w:rStyle w:val="Unnamed1"/>
        </w:rPr>
        <w:t xml:space="preserve">    </w:t>
      </w:r>
      <w:r>
        <w:rPr>
          <w:rStyle w:val="Unnamed1"/>
        </w:rPr>
        <w:t xml:space="preserve">Повторите все это три раза, используя вторую и третью кучку порошка. В конце третьего повторения запечатайте тройным крестом, выполненным левой рукой и словами: </w:t>
      </w:r>
    </w:p>
    <w:p>
      <w:pPr>
        <w:pStyle w:val="Normal"/>
        <w:jc w:val="center"/>
        <w:rPr/>
      </w:pPr>
      <w:r>
        <w:rPr>
          <w:rStyle w:val="Unnamed1"/>
          <w:i/>
          <w:iCs/>
        </w:rPr>
        <w:t>«Да будет так!».</w:t>
      </w:r>
      <w:r>
        <w:rPr>
          <w:rStyle w:val="Unnamed1"/>
        </w:rPr>
        <w:t xml:space="preserve"> </w:t>
      </w:r>
    </w:p>
    <w:p>
      <w:pPr>
        <w:pStyle w:val="Web"/>
        <w:rPr/>
      </w:pPr>
      <w:r>
        <w:rPr>
          <w:rStyle w:val="Unnamed1"/>
        </w:rPr>
        <w:t xml:space="preserve">    </w:t>
      </w:r>
      <w:r>
        <w:rPr>
          <w:rStyle w:val="Unnamed1"/>
        </w:rPr>
        <w:t xml:space="preserve">Прежде чем иметь дело с великим краеугольным камнем разрушительного колдовства — «Великим энвольтованием» (порчей) или колдовством, нужно рассмотреть три менее зловещих, но традиционных процесса, которые служат ведьмам для подобных дел. </w:t>
      </w:r>
      <w:r>
        <w:rPr/>
        <w:br/>
      </w:r>
      <w:r>
        <w:rPr>
          <w:rStyle w:val="Unnamed1"/>
        </w:rPr>
        <w:t xml:space="preserve">  </w:t>
      </w:r>
    </w:p>
    <w:p>
      <w:pPr>
        <w:pStyle w:val="Normal"/>
        <w:jc w:val="center"/>
        <w:rPr/>
      </w:pPr>
      <w:r>
        <w:rPr>
          <w:rStyle w:val="Unnamed1"/>
          <w:b/>
          <w:bCs/>
          <w:color w:val="666600"/>
        </w:rPr>
        <w:t>ТРИ ПРОСТЫХ ЗАКЛИНАНИЯ ДЛЯ</w:t>
      </w:r>
      <w:r>
        <w:rPr>
          <w:rStyle w:val="Unnamed1"/>
        </w:rPr>
        <w:t xml:space="preserve"> </w:t>
      </w:r>
    </w:p>
    <w:p>
      <w:pPr>
        <w:pStyle w:val="Normal"/>
        <w:jc w:val="center"/>
        <w:rPr/>
      </w:pPr>
      <w:r>
        <w:rPr>
          <w:rStyle w:val="Unnamed1"/>
          <w:b/>
          <w:bCs/>
          <w:color w:val="666600"/>
        </w:rPr>
        <w:t>БЕЗЖАЛОСТНЫХ ВЕДЬМ</w:t>
      </w:r>
      <w:r>
        <w:rPr>
          <w:rStyle w:val="Unnamed1"/>
        </w:rPr>
        <w:t xml:space="preserve"> </w:t>
      </w:r>
    </w:p>
    <w:p>
      <w:pPr>
        <w:pStyle w:val="Web"/>
        <w:rPr/>
      </w:pPr>
      <w:r>
        <w:rPr>
          <w:rStyle w:val="Unnamed1"/>
        </w:rPr>
        <w:t xml:space="preserve">    </w:t>
      </w:r>
      <w:r>
        <w:rPr>
          <w:rStyle w:val="Unnamed1"/>
        </w:rPr>
        <w:t xml:space="preserve">Поднимитесь до рассвета в субботу или вторник, когда луна убывающая. Выберите ветвь однолетнего орешника (это традиционное дерево, но подойдет любое) и срежьте своим ритуальным ножом с черной ручкой, напевая в момент срезания: «Я отделяю тебя, твою действующую ветвь именем (имя жертвы) для целей его низвержения». Возвращайтесь домой с этим прутом и этой же ночью, когда Вы будете уверены, что Ваш враг спит, сделайте круг, используя ладан гнева и наказания. Затем, зрительно вызывая образ лица Вашей жертвы в алтарном треугольнике, кружитесь вокруг алтаря, начиная на востоке, при этом вращаясь вокруг собственной оси против часовой стрелки. </w:t>
      </w:r>
      <w:r>
        <w:rPr/>
        <w:br/>
      </w:r>
      <w:r>
        <w:rPr>
          <w:rStyle w:val="Unnamed1"/>
        </w:rPr>
        <w:t xml:space="preserve">    Во время каждого оборота пойте следующие слова: </w:t>
      </w:r>
    </w:p>
    <w:p>
      <w:pPr>
        <w:pStyle w:val="Normal"/>
        <w:jc w:val="center"/>
        <w:rPr>
          <w:lang w:val="en-US"/>
        </w:rPr>
      </w:pPr>
      <w:r>
        <w:rPr>
          <w:rStyle w:val="Unnamed1"/>
          <w:i/>
          <w:iCs/>
          <w:lang w:val="en-US"/>
        </w:rPr>
        <w:t>«Droch! Mirroch! Esenaroch!</w:t>
      </w:r>
      <w:r>
        <w:rPr>
          <w:rStyle w:val="Unnamed1"/>
          <w:lang w:val="en-US"/>
        </w:rPr>
        <w:t xml:space="preserve"> </w:t>
      </w:r>
    </w:p>
    <w:p>
      <w:pPr>
        <w:pStyle w:val="Normal"/>
        <w:jc w:val="center"/>
        <w:rPr>
          <w:lang w:val="en-US"/>
        </w:rPr>
      </w:pPr>
      <w:r>
        <w:rPr>
          <w:rStyle w:val="Unnamed1"/>
          <w:i/>
          <w:iCs/>
          <w:lang w:val="en-US"/>
        </w:rPr>
        <w:t>Betu! Baroch! Maaroth!»</w:t>
      </w:r>
      <w:r>
        <w:rPr>
          <w:rStyle w:val="Unnamed1"/>
          <w:lang w:val="en-US"/>
        </w:rPr>
        <w:t xml:space="preserve"> </w:t>
      </w:r>
    </w:p>
    <w:p>
      <w:pPr>
        <w:pStyle w:val="Web"/>
        <w:rPr/>
      </w:pPr>
      <w:r>
        <w:rPr>
          <w:rStyle w:val="Unnamed1"/>
          <w:lang w:val="en-US"/>
        </w:rPr>
        <w:t xml:space="preserve">    </w:t>
      </w:r>
      <w:r>
        <w:rPr>
          <w:rStyle w:val="Unnamed1"/>
        </w:rPr>
        <w:t xml:space="preserve">Сделайте как можно больше оборотов (пируэтов). Каждый раз, когда Вы поворачиваетесь лицом к алтарю, сильно ударяйте его прутом, который держите в левой руке. Сделайте три полных вращения по кругу. Когда Вы достигните востока после последнего круга, уроните прут на пол полностью, «выпуская из рук», и напевая слова «Да будет так!». Как правило, персона, которая оскорбила или обидела Вас, будет чувствовать удары, если не непосредственно по лицу, то, по крайней мере, удары судьбы. Это заклинание не использует энергии объекта или объекта отождествления, оно полностью зависит от колдовской энергии оператора и поэтому классифицируется как более элементарный процесс, чем большинство заклинаний. </w:t>
      </w:r>
      <w:r>
        <w:rPr/>
        <w:br/>
      </w:r>
      <w:r>
        <w:rPr>
          <w:rStyle w:val="Unnamed1"/>
        </w:rPr>
        <w:t xml:space="preserve">    Теперь рассмотрим другой несложный элемент колдовства, который использует энергию объекта в форме зелья для добавки в пироги и стряпню; это зелье должно быть послано ничего не подозревающей жертве и его новобрачной жене, лучше всего как свадебный подарок. </w:t>
      </w:r>
      <w:r>
        <w:rPr/>
        <w:br/>
      </w:r>
      <w:r>
        <w:rPr>
          <w:rStyle w:val="Unnamed1"/>
        </w:rPr>
        <w:t xml:space="preserve">  </w:t>
      </w:r>
    </w:p>
    <w:p>
      <w:pPr>
        <w:pStyle w:val="Normal"/>
        <w:jc w:val="center"/>
        <w:rPr/>
      </w:pPr>
      <w:r>
        <w:rPr>
          <w:rStyle w:val="Unnamed1"/>
          <w:b/>
          <w:bCs/>
          <w:color w:val="666600"/>
        </w:rPr>
        <w:t>Заклинания разлада влюбленных</w:t>
      </w:r>
      <w:r>
        <w:rPr>
          <w:rStyle w:val="Unnamed1"/>
        </w:rPr>
        <w:t xml:space="preserve"> </w:t>
      </w:r>
    </w:p>
    <w:p>
      <w:pPr>
        <w:pStyle w:val="Web"/>
        <w:rPr/>
      </w:pPr>
      <w:r>
        <w:rPr>
          <w:rStyle w:val="Unnamed1"/>
        </w:rPr>
        <w:t xml:space="preserve">    </w:t>
      </w:r>
      <w:r>
        <w:rPr>
          <w:rStyle w:val="Unnamed1"/>
        </w:rPr>
        <w:t xml:space="preserve">Начертите круг, когда луна убывающая. В алтарный треугольник поместите кубок. Обвивайте треугольник как для Ваших заклинаний Hecate-Nocticula. Внутри него разместите следующие приспособления: щепотку растертой кожуры апельсина, щепотку соли, несколько зерен перца, тминовое семя и измельченную в порошок руту. Сверху всего этого налейте небольшое количество (около четверти кубка) кипящей дистиллированной воды, которая также должна быть под рукой. </w:t>
      </w:r>
      <w:r>
        <w:rPr/>
        <w:br/>
      </w:r>
      <w:r>
        <w:rPr>
          <w:rStyle w:val="Unnamed1"/>
        </w:rPr>
        <w:t xml:space="preserve">    В то время, когда Вы льете кипяток в смесь, отчетливо вызывайте сильными мысленными усилиями образ пары, которая видится Вам застигнутой врасплох в том неприятном, враждебном, затруднительном положении, которое Вами задумано, говоря при этом следующее заклинание: </w:t>
      </w:r>
    </w:p>
    <w:p>
      <w:pPr>
        <w:pStyle w:val="Normal"/>
        <w:jc w:val="center"/>
        <w:rPr/>
      </w:pPr>
      <w:r>
        <w:rPr>
          <w:rStyle w:val="Unnamed1"/>
          <w:i/>
          <w:iCs/>
        </w:rPr>
        <w:t>«Я, (колдовское имя) делаю это зелье.</w:t>
      </w:r>
      <w:r>
        <w:rPr>
          <w:rStyle w:val="Unnamed1"/>
        </w:rPr>
        <w:t xml:space="preserve"> </w:t>
      </w:r>
    </w:p>
    <w:p>
      <w:pPr>
        <w:pStyle w:val="Normal"/>
        <w:jc w:val="center"/>
        <w:rPr/>
      </w:pPr>
      <w:r>
        <w:rPr>
          <w:rStyle w:val="Unnamed1"/>
          <w:i/>
          <w:iCs/>
        </w:rPr>
        <w:t>Пусть оно несет проклятие и глубокое горе</w:t>
      </w:r>
      <w:r>
        <w:rPr>
          <w:rStyle w:val="Unnamed1"/>
        </w:rPr>
        <w:t xml:space="preserve"> </w:t>
      </w:r>
    </w:p>
    <w:p>
      <w:pPr>
        <w:pStyle w:val="Normal"/>
        <w:jc w:val="center"/>
        <w:rPr/>
      </w:pPr>
      <w:r>
        <w:rPr>
          <w:rStyle w:val="Unnamed1"/>
          <w:i/>
          <w:iCs/>
        </w:rPr>
        <w:t>Для этой женатой пары (X) u (Y) (их имена).</w:t>
      </w:r>
      <w:r>
        <w:rPr>
          <w:rStyle w:val="Unnamed1"/>
        </w:rPr>
        <w:t xml:space="preserve"> </w:t>
      </w:r>
    </w:p>
    <w:p>
      <w:pPr>
        <w:pStyle w:val="Normal"/>
        <w:jc w:val="center"/>
        <w:rPr/>
      </w:pPr>
      <w:r>
        <w:rPr>
          <w:rStyle w:val="Unnamed1"/>
          <w:i/>
          <w:iCs/>
        </w:rPr>
        <w:t>Пусть они никогда не будут в согласии.</w:t>
      </w:r>
      <w:r>
        <w:rPr>
          <w:rStyle w:val="Unnamed1"/>
        </w:rPr>
        <w:t xml:space="preserve"> </w:t>
      </w:r>
    </w:p>
    <w:p>
      <w:pPr>
        <w:pStyle w:val="Normal"/>
        <w:jc w:val="center"/>
        <w:rPr/>
      </w:pPr>
      <w:r>
        <w:rPr>
          <w:rStyle w:val="Unnamed1"/>
          <w:i/>
          <w:iCs/>
        </w:rPr>
        <w:t>Пусть они ссорятся каждый день.</w:t>
      </w:r>
      <w:r>
        <w:rPr>
          <w:rStyle w:val="Unnamed1"/>
        </w:rPr>
        <w:t xml:space="preserve"> </w:t>
      </w:r>
    </w:p>
    <w:p>
      <w:pPr>
        <w:pStyle w:val="Normal"/>
        <w:jc w:val="center"/>
        <w:rPr/>
      </w:pPr>
      <w:r>
        <w:rPr>
          <w:rStyle w:val="Unnamed1"/>
          <w:i/>
          <w:iCs/>
        </w:rPr>
        <w:t>Пусть их брачные узы будут разбиты</w:t>
      </w:r>
      <w:r>
        <w:rPr>
          <w:rStyle w:val="Unnamed1"/>
        </w:rPr>
        <w:t xml:space="preserve"> </w:t>
      </w:r>
    </w:p>
    <w:p>
      <w:pPr>
        <w:pStyle w:val="Normal"/>
        <w:jc w:val="center"/>
        <w:rPr/>
      </w:pPr>
      <w:r>
        <w:rPr>
          <w:rStyle w:val="Unnamed1"/>
          <w:i/>
          <w:iCs/>
        </w:rPr>
        <w:t>меньше, чем через год.</w:t>
      </w:r>
      <w:r>
        <w:rPr>
          <w:rStyle w:val="Unnamed1"/>
        </w:rPr>
        <w:t xml:space="preserve"> </w:t>
      </w:r>
    </w:p>
    <w:p>
      <w:pPr>
        <w:pStyle w:val="Normal"/>
        <w:jc w:val="center"/>
        <w:rPr/>
      </w:pPr>
      <w:r>
        <w:rPr>
          <w:rStyle w:val="Unnamed1"/>
          <w:i/>
          <w:iCs/>
        </w:rPr>
        <w:t>Такая жизнь должна быть между ними.</w:t>
      </w:r>
      <w:r>
        <w:rPr>
          <w:rStyle w:val="Unnamed1"/>
        </w:rPr>
        <w:t xml:space="preserve"> </w:t>
      </w:r>
    </w:p>
    <w:p>
      <w:pPr>
        <w:pStyle w:val="Normal"/>
        <w:jc w:val="center"/>
        <w:rPr/>
      </w:pPr>
      <w:r>
        <w:rPr>
          <w:rStyle w:val="Unnamed1"/>
          <w:i/>
          <w:iCs/>
        </w:rPr>
        <w:t>Пусть их жизнь станет такой!»</w:t>
      </w:r>
      <w:r>
        <w:rPr>
          <w:rStyle w:val="Unnamed1"/>
        </w:rPr>
        <w:t xml:space="preserve"> </w:t>
      </w:r>
    </w:p>
    <w:p>
      <w:pPr>
        <w:pStyle w:val="Web"/>
        <w:rPr/>
      </w:pPr>
      <w:r>
        <w:rPr>
          <w:rStyle w:val="Unnamed1"/>
        </w:rPr>
        <w:t xml:space="preserve">    </w:t>
      </w:r>
      <w:r>
        <w:rPr>
          <w:rStyle w:val="Unnamed1"/>
        </w:rPr>
        <w:t xml:space="preserve">Запечатайте заклинание словами «Да будет так!» и наложите три креста своей левой рукой. Введите зелье во что-либо: в шоколад, стряпню, бутылку домашнего вина любым способом, который будет Вам удобней всего. Вы можете также усиливать могущество зелья, подкрепляя его и третьим процессом, который можно выполнять в тот же вечер в том же самом круге. </w:t>
      </w:r>
      <w:r>
        <w:rPr/>
        <w:br/>
      </w:r>
      <w:r>
        <w:rPr>
          <w:rStyle w:val="Unnamed1"/>
        </w:rPr>
        <w:t xml:space="preserve">  </w:t>
      </w:r>
    </w:p>
    <w:p>
      <w:pPr>
        <w:pStyle w:val="Normal"/>
        <w:jc w:val="center"/>
        <w:rPr/>
      </w:pPr>
      <w:r>
        <w:rPr>
          <w:rStyle w:val="Unnamed1"/>
          <w:b/>
          <w:bCs/>
          <w:color w:val="666600"/>
        </w:rPr>
        <w:t>Насылание восьми</w:t>
      </w:r>
      <w:r>
        <w:rPr>
          <w:rStyle w:val="Unnamed1"/>
        </w:rPr>
        <w:t xml:space="preserve"> </w:t>
      </w:r>
    </w:p>
    <w:p>
      <w:pPr>
        <w:pStyle w:val="Web"/>
        <w:rPr/>
      </w:pPr>
      <w:r>
        <w:rPr>
          <w:rStyle w:val="Unnamed1"/>
        </w:rPr>
        <w:t xml:space="preserve">    </w:t>
      </w:r>
      <w:r>
        <w:rPr>
          <w:rStyle w:val="Unnamed1"/>
        </w:rPr>
        <w:t xml:space="preserve">Это заклинание берет свое начало еще в средних веках. Оно использует прием насылания «дьяволов» или маленьких магических слуг. </w:t>
      </w:r>
      <w:r>
        <w:rPr/>
        <w:br/>
      </w:r>
      <w:r>
        <w:rPr>
          <w:rStyle w:val="Unnamed1"/>
        </w:rPr>
        <w:t xml:space="preserve">    Хотя они и называются на ломаном латинском языке именами devorator (devourer) — пожиратель и seductor (seducer) — дьяволы, их не следует понимать как реально существующие независимые существа, а скорее как материализованные колдовские желания, небольшие мерцания магического огня, созданные воображением и посланные выполнять специфические цели. В данном случае посылаемые для освобождения от любимых чар. </w:t>
      </w:r>
      <w:r>
        <w:rPr/>
        <w:br/>
      </w:r>
      <w:r>
        <w:rPr>
          <w:rStyle w:val="Unnamed1"/>
        </w:rPr>
        <w:t xml:space="preserve">    Вот метод заклинания: </w:t>
      </w:r>
      <w:r>
        <w:rPr/>
        <w:br/>
      </w:r>
      <w:r>
        <w:rPr>
          <w:rStyle w:val="Unnamed1"/>
        </w:rPr>
        <w:t xml:space="preserve">    Когда луна убывающая, достаньте фотографии каждого из влюбленных, войдите в ритуальный круг, сделанный Вами собственноручно. На фотографиях ритуальной ручкой и чернилами напишите соответствующие имена. Дайте им имя, используя воду и огонь, как Вы делали это в заклинании перевернутой пентаграммы, демонстрируйте их на четыре стороны света, таким образом четки отождествляя фотографии в своем Магическом воображении с их оригиналами. </w:t>
      </w:r>
      <w:r>
        <w:rPr/>
        <w:br/>
      </w:r>
      <w:r>
        <w:rPr>
          <w:rStyle w:val="Unnamed1"/>
        </w:rPr>
        <w:t xml:space="preserve">    Затем прочно склейте фотографии тыльными сторонами. Теперь переходите к южной стороне Вашего алтарного стола, лицом к северу через алтарь, и поместите небольшое количество серного порошка или asafetida gum на горячие угли кадильницы. Держите правой рукой фотографии в зловонном дыме и нажимайте на них острием ритуального ножа, держа его в левой руке. Пойте заклинание. Когда Вы произносите каждое из восьми имен, представляйте в воображения молнию из колдовской энергии, бьющую в фотографии с Вашего магического оружия: </w:t>
      </w:r>
    </w:p>
    <w:p>
      <w:pPr>
        <w:pStyle w:val="Normal"/>
        <w:jc w:val="center"/>
        <w:rPr>
          <w:lang w:val="en-US"/>
        </w:rPr>
      </w:pPr>
      <w:r>
        <w:rPr>
          <w:rStyle w:val="Unnamed1"/>
          <w:i/>
          <w:iCs/>
          <w:lang w:val="en-US"/>
        </w:rPr>
        <w:t>«Soignator! Usor! Dilapidator!</w:t>
      </w:r>
      <w:r>
        <w:rPr>
          <w:rStyle w:val="Unnamed1"/>
          <w:lang w:val="en-US"/>
        </w:rPr>
        <w:t xml:space="preserve"> </w:t>
      </w:r>
    </w:p>
    <w:p>
      <w:pPr>
        <w:pStyle w:val="Normal"/>
        <w:jc w:val="center"/>
        <w:rPr>
          <w:lang w:val="en-US"/>
        </w:rPr>
      </w:pPr>
      <w:r>
        <w:rPr>
          <w:rStyle w:val="Unnamed1"/>
          <w:i/>
          <w:iCs/>
          <w:lang w:val="en-US"/>
        </w:rPr>
        <w:t>Dentorl Concisor! Devorator!</w:t>
      </w:r>
      <w:r>
        <w:rPr>
          <w:rStyle w:val="Unnamed1"/>
          <w:lang w:val="en-US"/>
        </w:rPr>
        <w:t xml:space="preserve"> </w:t>
      </w:r>
    </w:p>
    <w:p>
      <w:pPr>
        <w:pStyle w:val="Normal"/>
        <w:jc w:val="center"/>
        <w:rPr>
          <w:lang w:val="en-US"/>
        </w:rPr>
      </w:pPr>
      <w:r>
        <w:rPr>
          <w:rStyle w:val="Unnamed1"/>
          <w:i/>
          <w:iCs/>
          <w:lang w:val="en-US"/>
        </w:rPr>
        <w:t>Seductor et Seminator!</w:t>
      </w:r>
      <w:r>
        <w:rPr>
          <w:rStyle w:val="Unnamed1"/>
          <w:lang w:val="en-US"/>
        </w:rPr>
        <w:t xml:space="preserve"> </w:t>
      </w:r>
    </w:p>
    <w:p>
      <w:pPr>
        <w:pStyle w:val="Normal"/>
        <w:jc w:val="center"/>
        <w:rPr/>
      </w:pPr>
      <w:r>
        <w:rPr>
          <w:rStyle w:val="Unnamed1"/>
          <w:i/>
          <w:iCs/>
        </w:rPr>
        <w:t>Вы, которые сеют разногласие, где Вы?</w:t>
      </w:r>
      <w:r>
        <w:rPr>
          <w:rStyle w:val="Unnamed1"/>
        </w:rPr>
        <w:t xml:space="preserve"> </w:t>
      </w:r>
    </w:p>
    <w:p>
      <w:pPr>
        <w:pStyle w:val="Normal"/>
        <w:jc w:val="center"/>
        <w:rPr/>
      </w:pPr>
      <w:r>
        <w:rPr>
          <w:rStyle w:val="Unnamed1"/>
          <w:i/>
          <w:iCs/>
        </w:rPr>
        <w:t>Вы, которые вселяют ненависть</w:t>
      </w:r>
      <w:r>
        <w:rPr>
          <w:rStyle w:val="Unnamed1"/>
        </w:rPr>
        <w:t xml:space="preserve"> </w:t>
      </w:r>
    </w:p>
    <w:p>
      <w:pPr>
        <w:pStyle w:val="Normal"/>
        <w:jc w:val="center"/>
        <w:rPr/>
      </w:pPr>
      <w:r>
        <w:rPr>
          <w:rStyle w:val="Unnamed1"/>
          <w:i/>
          <w:iCs/>
        </w:rPr>
        <w:t>и сеют непримиримую вражду!</w:t>
      </w:r>
      <w:r>
        <w:rPr>
          <w:rStyle w:val="Unnamed1"/>
        </w:rPr>
        <w:t xml:space="preserve"> </w:t>
      </w:r>
    </w:p>
    <w:p>
      <w:pPr>
        <w:pStyle w:val="Normal"/>
        <w:jc w:val="center"/>
        <w:rPr/>
      </w:pPr>
      <w:r>
        <w:rPr>
          <w:rStyle w:val="Unnamed1"/>
          <w:i/>
          <w:iCs/>
        </w:rPr>
        <w:t>Я направляю, заклинаю и принуждаю</w:t>
      </w:r>
      <w:r>
        <w:rPr>
          <w:rStyle w:val="Unnamed1"/>
        </w:rPr>
        <w:t xml:space="preserve"> </w:t>
      </w:r>
    </w:p>
    <w:p>
      <w:pPr>
        <w:pStyle w:val="Normal"/>
        <w:jc w:val="center"/>
        <w:rPr/>
      </w:pPr>
      <w:r>
        <w:rPr>
          <w:rStyle w:val="Unnamed1"/>
          <w:i/>
          <w:iCs/>
        </w:rPr>
        <w:t>Вас темным Божеством и ее</w:t>
      </w:r>
      <w:r>
        <w:rPr>
          <w:rStyle w:val="Unnamed1"/>
        </w:rPr>
        <w:t xml:space="preserve"> </w:t>
      </w:r>
    </w:p>
    <w:p>
      <w:pPr>
        <w:pStyle w:val="Normal"/>
        <w:jc w:val="center"/>
        <w:rPr/>
      </w:pPr>
      <w:r>
        <w:rPr>
          <w:rStyle w:val="Unnamed1"/>
          <w:i/>
          <w:iCs/>
        </w:rPr>
        <w:t>Рогоносным Супругом.</w:t>
      </w:r>
      <w:r>
        <w:rPr>
          <w:rStyle w:val="Unnamed1"/>
        </w:rPr>
        <w:t xml:space="preserve"> </w:t>
      </w:r>
    </w:p>
    <w:p>
      <w:pPr>
        <w:pStyle w:val="Normal"/>
        <w:jc w:val="center"/>
        <w:rPr/>
      </w:pPr>
      <w:r>
        <w:rPr>
          <w:rStyle w:val="Unnamed1"/>
          <w:i/>
          <w:iCs/>
        </w:rPr>
        <w:t>Как лицо одного изображения</w:t>
      </w:r>
      <w:r>
        <w:rPr>
          <w:rStyle w:val="Unnamed1"/>
        </w:rPr>
        <w:t xml:space="preserve"> </w:t>
      </w:r>
    </w:p>
    <w:p>
      <w:pPr>
        <w:pStyle w:val="Normal"/>
        <w:jc w:val="center"/>
        <w:rPr/>
      </w:pPr>
      <w:r>
        <w:rPr>
          <w:rStyle w:val="Unnamed1"/>
          <w:i/>
          <w:iCs/>
        </w:rPr>
        <w:t>отвернуто от лица другого,</w:t>
      </w:r>
      <w:r>
        <w:rPr>
          <w:rStyle w:val="Unnamed1"/>
        </w:rPr>
        <w:t xml:space="preserve"> </w:t>
      </w:r>
    </w:p>
    <w:p>
      <w:pPr>
        <w:pStyle w:val="Normal"/>
        <w:jc w:val="center"/>
        <w:rPr/>
      </w:pPr>
      <w:r>
        <w:rPr>
          <w:rStyle w:val="Unnamed1"/>
          <w:i/>
          <w:iCs/>
        </w:rPr>
        <w:t>Так пусть лицо (X)</w:t>
      </w:r>
      <w:r>
        <w:rPr>
          <w:rStyle w:val="Unnamed1"/>
        </w:rPr>
        <w:t xml:space="preserve"> </w:t>
      </w:r>
    </w:p>
    <w:p>
      <w:pPr>
        <w:pStyle w:val="Normal"/>
        <w:jc w:val="center"/>
        <w:rPr/>
      </w:pPr>
      <w:r>
        <w:rPr>
          <w:rStyle w:val="Unnamed1"/>
          <w:i/>
          <w:iCs/>
        </w:rPr>
        <w:t>будет отвернуто от лица (Y)</w:t>
      </w:r>
      <w:r>
        <w:rPr>
          <w:rStyle w:val="Unnamed1"/>
        </w:rPr>
        <w:t xml:space="preserve"> </w:t>
      </w:r>
    </w:p>
    <w:p>
      <w:pPr>
        <w:pStyle w:val="Normal"/>
        <w:jc w:val="center"/>
        <w:rPr/>
      </w:pPr>
      <w:r>
        <w:rPr>
          <w:rStyle w:val="Unnamed1"/>
          <w:i/>
          <w:iCs/>
        </w:rPr>
        <w:t>(имена жертв)»</w:t>
      </w:r>
      <w:r>
        <w:rPr>
          <w:rStyle w:val="Unnamed1"/>
        </w:rPr>
        <w:t xml:space="preserve"> </w:t>
      </w:r>
    </w:p>
    <w:p>
      <w:pPr>
        <w:pStyle w:val="Web"/>
        <w:rPr/>
      </w:pPr>
      <w:r>
        <w:rPr>
          <w:rStyle w:val="Unnamed1"/>
        </w:rPr>
        <w:t xml:space="preserve">    </w:t>
      </w:r>
      <w:r>
        <w:rPr>
          <w:rStyle w:val="Unnamed1"/>
        </w:rPr>
        <w:t xml:space="preserve">Когда Вы отворачиваете фотографии друг от друга и склеиваете их. Вы должны зрительно представить и действительно увидеть ссоры и несчастья. «Это не может быть иначе!» — в этом Вы должны быть непоколебимо уверены. В конце закопайте фотографии в землю на двадцать четыре часа и выкопайте их следующей ночью, напевая негромко в обычной манере: </w:t>
      </w:r>
    </w:p>
    <w:p>
      <w:pPr>
        <w:pStyle w:val="Normal"/>
        <w:jc w:val="center"/>
        <w:rPr>
          <w:lang w:val="en-US"/>
        </w:rPr>
      </w:pPr>
      <w:r>
        <w:rPr>
          <w:rStyle w:val="Unnamed1"/>
          <w:i/>
          <w:iCs/>
          <w:lang w:val="en-US"/>
        </w:rPr>
        <w:t>«Soignator! Usor! Dilapidator!</w:t>
      </w:r>
      <w:r>
        <w:rPr>
          <w:rStyle w:val="Unnamed1"/>
          <w:lang w:val="en-US"/>
        </w:rPr>
        <w:t xml:space="preserve"> </w:t>
      </w:r>
    </w:p>
    <w:p>
      <w:pPr>
        <w:pStyle w:val="Normal"/>
        <w:jc w:val="center"/>
        <w:rPr>
          <w:lang w:val="en-US"/>
        </w:rPr>
      </w:pPr>
      <w:r>
        <w:rPr>
          <w:rStyle w:val="Unnamed1"/>
          <w:i/>
          <w:iCs/>
          <w:lang w:val="en-US"/>
        </w:rPr>
        <w:t>Dentor! Concisor! Devorator!</w:t>
      </w:r>
      <w:r>
        <w:rPr>
          <w:rStyle w:val="Unnamed1"/>
          <w:lang w:val="en-US"/>
        </w:rPr>
        <w:t xml:space="preserve"> </w:t>
      </w:r>
    </w:p>
    <w:p>
      <w:pPr>
        <w:pStyle w:val="Normal"/>
        <w:jc w:val="center"/>
        <w:rPr>
          <w:lang w:val="en-US"/>
        </w:rPr>
      </w:pPr>
      <w:r>
        <w:rPr>
          <w:rStyle w:val="Unnamed1"/>
          <w:i/>
          <w:iCs/>
          <w:lang w:val="en-US"/>
        </w:rPr>
        <w:t>Seductor et Seminator!</w:t>
      </w:r>
      <w:r>
        <w:rPr>
          <w:rStyle w:val="Unnamed1"/>
          <w:lang w:val="en-US"/>
        </w:rPr>
        <w:t xml:space="preserve"> </w:t>
      </w:r>
    </w:p>
    <w:p>
      <w:pPr>
        <w:pStyle w:val="Normal"/>
        <w:jc w:val="center"/>
        <w:rPr/>
      </w:pPr>
      <w:r>
        <w:rPr>
          <w:rStyle w:val="Unnamed1"/>
          <w:i/>
          <w:iCs/>
        </w:rPr>
        <w:t>Вы, которые сеют разногласие, где Вы?</w:t>
      </w:r>
      <w:r>
        <w:rPr>
          <w:rStyle w:val="Unnamed1"/>
        </w:rPr>
        <w:t xml:space="preserve"> </w:t>
      </w:r>
    </w:p>
    <w:p>
      <w:pPr>
        <w:pStyle w:val="Normal"/>
        <w:jc w:val="center"/>
        <w:rPr/>
      </w:pPr>
      <w:r>
        <w:rPr>
          <w:rStyle w:val="Unnamed1"/>
          <w:i/>
          <w:iCs/>
        </w:rPr>
        <w:t>Вы, которые вселяют ненависть</w:t>
      </w:r>
      <w:r>
        <w:rPr>
          <w:rStyle w:val="Unnamed1"/>
        </w:rPr>
        <w:t xml:space="preserve"> </w:t>
      </w:r>
    </w:p>
    <w:p>
      <w:pPr>
        <w:pStyle w:val="Normal"/>
        <w:jc w:val="center"/>
        <w:rPr/>
      </w:pPr>
      <w:r>
        <w:rPr>
          <w:rStyle w:val="Unnamed1"/>
          <w:i/>
          <w:iCs/>
        </w:rPr>
        <w:t>и распространяют непримиримую вражду!</w:t>
      </w:r>
      <w:r>
        <w:rPr>
          <w:rStyle w:val="Unnamed1"/>
        </w:rPr>
        <w:t xml:space="preserve"> </w:t>
      </w:r>
    </w:p>
    <w:p>
      <w:pPr>
        <w:pStyle w:val="Normal"/>
        <w:jc w:val="center"/>
        <w:rPr/>
      </w:pPr>
      <w:r>
        <w:rPr>
          <w:rStyle w:val="Unnamed1"/>
          <w:i/>
          <w:iCs/>
        </w:rPr>
        <w:t>Я направляю, заклинаю и принуждаю Вас</w:t>
      </w:r>
      <w:r>
        <w:rPr>
          <w:rStyle w:val="Unnamed1"/>
        </w:rPr>
        <w:t xml:space="preserve"> </w:t>
      </w:r>
    </w:p>
    <w:p>
      <w:pPr>
        <w:pStyle w:val="Normal"/>
        <w:jc w:val="center"/>
        <w:rPr/>
      </w:pPr>
      <w:r>
        <w:rPr>
          <w:rStyle w:val="Unnamed1"/>
          <w:i/>
          <w:iCs/>
        </w:rPr>
        <w:t>темным Божеством и ее Рогоносным супругом,</w:t>
      </w:r>
      <w:r>
        <w:rPr>
          <w:rStyle w:val="Unnamed1"/>
        </w:rPr>
        <w:t xml:space="preserve"> </w:t>
      </w:r>
    </w:p>
    <w:p>
      <w:pPr>
        <w:pStyle w:val="Normal"/>
        <w:jc w:val="center"/>
        <w:rPr/>
      </w:pPr>
      <w:r>
        <w:rPr>
          <w:rStyle w:val="Unnamed1"/>
          <w:i/>
          <w:iCs/>
        </w:rPr>
        <w:t>Идите!</w:t>
      </w:r>
      <w:r>
        <w:rPr>
          <w:rStyle w:val="Unnamed1"/>
        </w:rPr>
        <w:t xml:space="preserve"> </w:t>
      </w:r>
    </w:p>
    <w:p>
      <w:pPr>
        <w:pStyle w:val="Normal"/>
        <w:jc w:val="center"/>
        <w:rPr/>
      </w:pPr>
      <w:r>
        <w:rPr>
          <w:rStyle w:val="Unnamed1"/>
          <w:i/>
          <w:iCs/>
        </w:rPr>
        <w:t>Выполняйте то, что приказано Вам!»</w:t>
      </w:r>
      <w:r>
        <w:rPr>
          <w:rStyle w:val="Unnamed1"/>
        </w:rPr>
        <w:t xml:space="preserve"> </w:t>
      </w:r>
    </w:p>
    <w:p>
      <w:pPr>
        <w:pStyle w:val="Web"/>
        <w:rPr/>
      </w:pPr>
      <w:r>
        <w:rPr>
          <w:rStyle w:val="Unnamed1"/>
        </w:rPr>
        <w:t xml:space="preserve">    </w:t>
      </w:r>
      <w:r>
        <w:rPr>
          <w:rStyle w:val="Unnamed1"/>
        </w:rPr>
        <w:t xml:space="preserve">Запечатайте словами «Да будет так!» и тройным крестом левой рукой. Чтобы завершить заклинание. Вы должны теперь как-то устроить, чтобы эти фотографии перешли во владение жертв. Помещение их в переплет подарочной книги — наилучший метод. Еще можно спрятать их под двойным дном коробки, в которой Вы посылаете «начиненный зельем» шоколад. В крайнем случае, Вы можете закопать символ под их крыльцом или под какой-либо их собственностью. Это традиционный способ. </w:t>
      </w:r>
      <w:r>
        <w:rPr/>
        <w:br/>
      </w:r>
      <w:r>
        <w:rPr>
          <w:rStyle w:val="Unnamed1"/>
        </w:rPr>
        <w:t xml:space="preserve">    Энвольтование — одна из самых темных, самых могущественных операций враждебного колдовства, это — «Великая порча». По-английски она называется «Операция Великого колдовства». </w:t>
      </w:r>
      <w:r>
        <w:rPr/>
        <w:br/>
      </w:r>
      <w:r>
        <w:rPr>
          <w:rStyle w:val="Unnamed1"/>
        </w:rPr>
        <w:t xml:space="preserve">    Чтобы добиться своих целей, это заклинание использует все магические хитрости, которыми можно овладеть: повторение, вызывание демона или души, отождествление с объектом, объект энергии, энергию железа, ладан гнева и наказания, квадрат Марса, губительные травы и колдовскую свечу! Эта операция довольно сложная, как Вы увидите, и должна выполняться только в крайнем случае, когда все остальные не имеет успеха. </w:t>
      </w:r>
      <w:r>
        <w:rPr/>
        <w:br/>
      </w:r>
      <w:r>
        <w:rPr>
          <w:rStyle w:val="Unnamed1"/>
        </w:rPr>
        <w:t xml:space="preserve">  </w:t>
      </w:r>
    </w:p>
    <w:p>
      <w:pPr>
        <w:pStyle w:val="Normal"/>
        <w:jc w:val="center"/>
        <w:rPr/>
      </w:pPr>
      <w:r>
        <w:rPr>
          <w:rStyle w:val="Unnamed1"/>
          <w:b/>
          <w:bCs/>
          <w:color w:val="666600"/>
        </w:rPr>
        <w:t>Выполнение великого колдовства</w:t>
      </w:r>
      <w:r>
        <w:rPr>
          <w:rStyle w:val="Unnamed1"/>
        </w:rPr>
        <w:t xml:space="preserve"> </w:t>
      </w:r>
    </w:p>
    <w:p>
      <w:pPr>
        <w:pStyle w:val="Normal"/>
        <w:jc w:val="center"/>
        <w:rPr/>
      </w:pPr>
      <w:r>
        <w:rPr>
          <w:rStyle w:val="Unnamed1"/>
          <w:b/>
          <w:bCs/>
          <w:color w:val="666600"/>
        </w:rPr>
        <w:t>(Энвольтование)</w:t>
      </w:r>
      <w:r>
        <w:rPr>
          <w:rStyle w:val="Unnamed1"/>
        </w:rPr>
        <w:t xml:space="preserve"> </w:t>
      </w:r>
    </w:p>
    <w:p>
      <w:pPr>
        <w:pStyle w:val="Web"/>
        <w:rPr/>
      </w:pPr>
      <w:r>
        <w:rPr>
          <w:rStyle w:val="Unnamed1"/>
        </w:rPr>
        <w:t xml:space="preserve">    </w:t>
      </w:r>
      <w:r>
        <w:rPr>
          <w:rStyle w:val="Unnamed1"/>
        </w:rPr>
        <w:t xml:space="preserve">Во вторник, в полночь, сразу перед новолунием (чем ближе к зимнему солнцестоянию, тем лучше), разметьте треугольник вокруг алтаря, указывающий на север. Подобным образом выровняйте сам рабочий стол так, чтобы его алтарный треугольник также показывал на север. Внутри его должна размещаться дискос-пентаграмма, на которой располагается моделирующий материал: глина или воск. Убранство вокруг должно быть Вашим обычным убранством Gernunnos — рога, вечнозеленые растения и так далее. Снаружи алтарного треугольника разместите: </w:t>
      </w:r>
      <w:r>
        <w:rPr/>
        <w:br/>
      </w:r>
      <w:r>
        <w:rPr>
          <w:rStyle w:val="Unnamed1"/>
        </w:rPr>
        <w:t xml:space="preserve">    Кадильницу с зажженным ладаном гнева и наказания, </w:t>
      </w:r>
      <w:r>
        <w:rPr/>
        <w:br/>
      </w:r>
      <w:r>
        <w:rPr>
          <w:rStyle w:val="Unnamed1"/>
        </w:rPr>
        <w:t xml:space="preserve">    Кубок горького вина (руты или мирра), </w:t>
      </w:r>
      <w:r>
        <w:rPr/>
        <w:br/>
      </w:r>
      <w:r>
        <w:rPr>
          <w:rStyle w:val="Unnamed1"/>
        </w:rPr>
        <w:t xml:space="preserve">    Жезл, </w:t>
      </w:r>
      <w:r>
        <w:rPr/>
        <w:br/>
      </w:r>
      <w:r>
        <w:rPr>
          <w:rStyle w:val="Unnamed1"/>
        </w:rPr>
        <w:t xml:space="preserve">    Опоясывающий шнур, </w:t>
      </w:r>
      <w:r>
        <w:rPr/>
        <w:br/>
      </w:r>
      <w:r>
        <w:rPr>
          <w:rStyle w:val="Unnamed1"/>
        </w:rPr>
        <w:t xml:space="preserve">    Нож с черной ручкой, </w:t>
      </w:r>
      <w:r>
        <w:rPr/>
        <w:br/>
      </w:r>
      <w:r>
        <w:rPr>
          <w:rStyle w:val="Unnamed1"/>
        </w:rPr>
        <w:t xml:space="preserve">    Незажженную колдовскую свечу (красную), </w:t>
      </w:r>
      <w:r>
        <w:rPr/>
        <w:br/>
      </w:r>
      <w:r>
        <w:rPr>
          <w:rStyle w:val="Unnamed1"/>
        </w:rPr>
        <w:t xml:space="preserve">    Ритуальные светильники, </w:t>
      </w:r>
      <w:r>
        <w:rPr/>
        <w:br/>
      </w:r>
      <w:r>
        <w:rPr>
          <w:rStyle w:val="Unnamed1"/>
        </w:rPr>
        <w:t xml:space="preserve">    Склянку с маслом для колдовских ритуальных праздников, </w:t>
      </w:r>
      <w:r>
        <w:rPr/>
        <w:br/>
      </w:r>
      <w:r>
        <w:rPr>
          <w:rStyle w:val="Unnamed1"/>
        </w:rPr>
        <w:t xml:space="preserve">    Квадрат Марса, </w:t>
      </w:r>
      <w:r>
        <w:rPr/>
        <w:br/>
      </w:r>
      <w:r>
        <w:rPr>
          <w:rStyle w:val="Unnamed1"/>
        </w:rPr>
        <w:t xml:space="preserve">    Предметы отождествления, </w:t>
      </w:r>
      <w:r>
        <w:rPr/>
        <w:br/>
      </w:r>
      <w:r>
        <w:rPr>
          <w:rStyle w:val="Unnamed1"/>
        </w:rPr>
        <w:t xml:space="preserve">    Губительные травы и кладбищенскую пыль (смотрите конец глав), </w:t>
      </w:r>
      <w:r>
        <w:rPr/>
        <w:br/>
      </w:r>
      <w:r>
        <w:rPr>
          <w:rStyle w:val="Unnamed1"/>
        </w:rPr>
        <w:t xml:space="preserve">    Ваши Dagydes или ритуально очищенные ритуальные иголки. </w:t>
      </w:r>
      <w:r>
        <w:rPr/>
        <w:br/>
      </w:r>
      <w:r>
        <w:rPr>
          <w:rStyle w:val="Unnamed1"/>
        </w:rPr>
        <w:t xml:space="preserve">    В этом типе усложненного ритуала вообще нет места на алтаре для рабочей тетради, поэтому Вам придется выучить наизусть весь процесс, либо сделать так, как поступают многие ведьмы: разместите тетрадь на ритуально очищенную книжную или нотную подставку рядом со столом. </w:t>
      </w:r>
      <w:r>
        <w:rPr/>
        <w:br/>
      </w:r>
      <w:r>
        <w:rPr>
          <w:rStyle w:val="Unnamed1"/>
        </w:rPr>
        <w:t xml:space="preserve">    Начинайте Ваше действие выполнением медитационной числовой расстановки в квадрате Марса, чтобы настроить Ваше подсознание. Используйте те же слова, которые Вы говорили при освещении квадрата Марса. Чтобы безошибочно написать числа, их можно записать как подсказку на обратной стороне квадрата. Доведя свое подсознание до требуемого Марсианского уровня, положите квадрат на алтарь, и начинайте освящать треугольник пола Вашим вином и взыванием Gernunnos: «Eko, Eko, Azarak и т. д.». После того как почувствуете, что вызвали присутствие божества, Вы можете перейти к ступке и пестику. </w:t>
      </w:r>
      <w:r>
        <w:rPr/>
        <w:br/>
      </w:r>
      <w:r>
        <w:rPr>
          <w:rStyle w:val="Unnamed1"/>
        </w:rPr>
        <w:t xml:space="preserve">    Поместите в ступку травы погибели и пыль с кладбища, разотрите их в порошок и тихо, ритмично пойте про себя свое намерение снова и снова: </w:t>
      </w:r>
    </w:p>
    <w:p>
      <w:pPr>
        <w:pStyle w:val="Normal"/>
        <w:jc w:val="center"/>
        <w:rPr/>
      </w:pPr>
      <w:r>
        <w:rPr>
          <w:rStyle w:val="Unnamed1"/>
          <w:i/>
          <w:iCs/>
        </w:rPr>
        <w:t>«Я работаю для погибели (имя жертвы),</w:t>
      </w:r>
      <w:r>
        <w:rPr>
          <w:rStyle w:val="Unnamed1"/>
        </w:rPr>
        <w:t xml:space="preserve"> </w:t>
      </w:r>
    </w:p>
    <w:p>
      <w:pPr>
        <w:pStyle w:val="Normal"/>
        <w:jc w:val="center"/>
        <w:rPr/>
      </w:pPr>
      <w:r>
        <w:rPr>
          <w:rStyle w:val="Unnamed1"/>
          <w:i/>
          <w:iCs/>
        </w:rPr>
        <w:t>Я работаю для погибели (имя жертвы) и т. д.».</w:t>
      </w:r>
      <w:r>
        <w:rPr>
          <w:rStyle w:val="Unnamed1"/>
        </w:rPr>
        <w:t xml:space="preserve"> </w:t>
      </w:r>
    </w:p>
    <w:p>
      <w:pPr>
        <w:pStyle w:val="Web"/>
        <w:rPr/>
      </w:pPr>
      <w:r>
        <w:rPr>
          <w:rStyle w:val="Unnamed1"/>
        </w:rPr>
        <w:t xml:space="preserve">    </w:t>
      </w:r>
      <w:r>
        <w:rPr>
          <w:rStyle w:val="Unnamed1"/>
        </w:rPr>
        <w:t xml:space="preserve">Смешайте получившийся порошок с глиной или пчелиным воском на пентаграмме дискоса. Замешивайте его тщательно, продолжая напевать свое намерение. Затем начинайте лепить куклу (делая ее от пяти до восьми дюймов длиной). Все это время медленно напевайте про себя имя жертвы. Слепите фигуру так искусно, насколько позволяют Ваши способности. Некоторые ведьмы вместо того, чтобы лепить лицо, помещают на это место фотографию лица жертвы. Однако это необязательно, помните, что главное это то, чтобы именно Вам изображение напоминало жертву. Убедитесь, что кукла нужного пола. Очень помогает, если Вы сосредотачиваетесь на акцентировании деталей тех частей тела, на которые Вы намереваетесь направить атаку. Если атака в голову, то добейтесь чтобы лицо имело глаза, нос, рот и уши. Если в ступню — добейтесь деталей, даже если они слишком малы. </w:t>
      </w:r>
      <w:r>
        <w:rPr/>
        <w:br/>
      </w:r>
      <w:r>
        <w:rPr>
          <w:rStyle w:val="Unnamed1"/>
        </w:rPr>
        <w:t xml:space="preserve">    Когда Вы почувствуете, что кукла соответствует Вашему представлению, воткните волосы или срезанные ногти в соответствующие места. (Если объект отождествления жидкость, наподобие крови или слюны, включите это в основной материал перед началом лепки). Когда все сделано, напишите на кукле острием своего ритуального ножа имя жертвы и ниже следующие слова могущества: </w:t>
      </w:r>
    </w:p>
    <w:p>
      <w:pPr>
        <w:pStyle w:val="Normal"/>
        <w:jc w:val="center"/>
        <w:rPr>
          <w:lang w:val="en-US"/>
        </w:rPr>
      </w:pPr>
      <w:r>
        <w:rPr>
          <w:rStyle w:val="Unnamed1"/>
          <w:i/>
          <w:iCs/>
          <w:lang w:val="en-US"/>
        </w:rPr>
        <w:t>«Cabye Aaaze Hit Fel Meltat»</w:t>
      </w:r>
      <w:r>
        <w:rPr>
          <w:rStyle w:val="Unnamed1"/>
          <w:lang w:val="en-US"/>
        </w:rPr>
        <w:t xml:space="preserve"> </w:t>
      </w:r>
    </w:p>
    <w:p>
      <w:pPr>
        <w:pStyle w:val="Web"/>
        <w:rPr/>
      </w:pPr>
      <w:r>
        <w:rPr>
          <w:rStyle w:val="Unnamed1"/>
          <w:lang w:val="en-US"/>
        </w:rPr>
        <w:t xml:space="preserve">    </w:t>
      </w:r>
      <w:r>
        <w:rPr>
          <w:rStyle w:val="Unnamed1"/>
        </w:rPr>
        <w:t xml:space="preserve">Затем освятите куклу мазком вина, напевая свое намерение и вызывая изображение жертвы в своем мысленном видении: </w:t>
      </w:r>
    </w:p>
    <w:p>
      <w:pPr>
        <w:pStyle w:val="Normal"/>
        <w:jc w:val="center"/>
        <w:rPr/>
      </w:pPr>
      <w:r>
        <w:rPr>
          <w:rStyle w:val="Unnamed1"/>
          <w:i/>
          <w:iCs/>
        </w:rPr>
        <w:t>«Именем Рогоносного бога</w:t>
      </w:r>
      <w:r>
        <w:rPr>
          <w:rStyle w:val="Unnamed1"/>
        </w:rPr>
        <w:t xml:space="preserve"> </w:t>
      </w:r>
    </w:p>
    <w:p>
      <w:pPr>
        <w:pStyle w:val="Normal"/>
        <w:jc w:val="center"/>
        <w:rPr/>
      </w:pPr>
      <w:r>
        <w:rPr>
          <w:rStyle w:val="Unnamed1"/>
          <w:i/>
          <w:iCs/>
        </w:rPr>
        <w:t>Создание из воска (или земли), я нарекаю тебя (N)!</w:t>
      </w:r>
      <w:r>
        <w:rPr>
          <w:rStyle w:val="Unnamed1"/>
        </w:rPr>
        <w:t xml:space="preserve"> </w:t>
      </w:r>
    </w:p>
    <w:p>
      <w:pPr>
        <w:pStyle w:val="Normal"/>
        <w:jc w:val="center"/>
        <w:rPr/>
      </w:pPr>
      <w:r>
        <w:rPr>
          <w:rStyle w:val="Unnamed1"/>
          <w:i/>
          <w:iCs/>
        </w:rPr>
        <w:t>Ты (N) — (где N — имя жсртвыД</w:t>
      </w:r>
      <w:r>
        <w:rPr>
          <w:rStyle w:val="Unnamed1"/>
        </w:rPr>
        <w:t xml:space="preserve"> </w:t>
      </w:r>
    </w:p>
    <w:p>
      <w:pPr>
        <w:pStyle w:val="Web"/>
        <w:rPr/>
      </w:pPr>
      <w:r>
        <w:rPr>
          <w:rStyle w:val="Unnamed1"/>
        </w:rPr>
        <w:t xml:space="preserve">    </w:t>
      </w:r>
      <w:r>
        <w:rPr>
          <w:rStyle w:val="Unnamed1"/>
        </w:rPr>
        <w:t xml:space="preserve">Перемещая куклу в правую руку и беря жезл левой, вдохните «жизнь» в изображение, начерчивая над ним имя жертвы колдовским огнем. Выполните отождествление, показывая куклу на север, запад, юг и восток, напевая имя жертвы в каждую сторону света. Затем поместите фигуру в алтарный треугольник головой на север. </w:t>
      </w:r>
      <w:r>
        <w:rPr/>
        <w:br/>
      </w:r>
      <w:r>
        <w:rPr>
          <w:rStyle w:val="Unnamed1"/>
        </w:rPr>
        <w:t xml:space="preserve">    Это завершает первый раздел ритуала. Теперь возьмите Вашу алую колдовскую свечу и начинайте ритмично растирать ее как положено: ритуальным маслом для колдовских праздников, тихо напевая молебствие ненависти и разрушения, направленное на жертву, точно установите мучение, которое Вы желаете наслать на нее, и позвольте себе погрузиться в вызываемые фантазии. Продолжайте проделывать это заранее определенное количество раз до тех пор, пока Ваше послание отчетливо и искренне не погрузится в Ваше подсознание. </w:t>
      </w:r>
      <w:r>
        <w:rPr/>
        <w:br/>
      </w:r>
      <w:r>
        <w:rPr>
          <w:rStyle w:val="Unnamed1"/>
        </w:rPr>
        <w:t xml:space="preserve">    Восемьдесят один — хорошее число повторений, но некоторые практики настаивают на большем числе повторений. </w:t>
      </w:r>
      <w:r>
        <w:rPr/>
        <w:br/>
      </w:r>
      <w:r>
        <w:rPr>
          <w:rStyle w:val="Unnamed1"/>
        </w:rPr>
        <w:t xml:space="preserve">    Когда Вы завершили растирание, поместите свечу на самую северную вершину алтарного треугольника выше головы куклы и зажгите ее. Затем отправляйтесь сами к северу треугольника и лицом к югу, через алтарь, скрестите руки на своей груди в традиционном жесте Бога Смерти. Спойте слова отождествления: </w:t>
      </w:r>
    </w:p>
    <w:p>
      <w:pPr>
        <w:pStyle w:val="Normal"/>
        <w:jc w:val="center"/>
        <w:rPr/>
      </w:pPr>
      <w:r>
        <w:rPr>
          <w:rStyle w:val="Unnamed1"/>
          <w:i/>
          <w:iCs/>
        </w:rPr>
        <w:t>«Это не моя рука, которая делает это деяние, а Рогатого Бога!».</w:t>
      </w:r>
      <w:r>
        <w:rPr>
          <w:rStyle w:val="Unnamed1"/>
        </w:rPr>
        <w:t xml:space="preserve"> </w:t>
      </w:r>
    </w:p>
    <w:p>
      <w:pPr>
        <w:pStyle w:val="Normal"/>
        <w:jc w:val="center"/>
        <w:rPr/>
      </w:pPr>
      <w:r>
        <w:rPr>
          <w:rStyle w:val="Unnamed1"/>
          <w:i/>
          <w:iCs/>
        </w:rPr>
        <w:t>Так же, как в Вашем любовном заклинании</w:t>
      </w:r>
      <w:r>
        <w:rPr>
          <w:rStyle w:val="Unnamed1"/>
        </w:rPr>
        <w:t xml:space="preserve"> </w:t>
      </w:r>
    </w:p>
    <w:p>
      <w:pPr>
        <w:pStyle w:val="Normal"/>
        <w:jc w:val="center"/>
        <w:rPr/>
      </w:pPr>
      <w:r>
        <w:rPr>
          <w:rStyle w:val="Unnamed1"/>
          <w:i/>
          <w:iCs/>
        </w:rPr>
        <w:t>куклы, почувствуйте Рогатого Бога, стоящего позади Вас.</w:t>
      </w:r>
      <w:r>
        <w:rPr>
          <w:rStyle w:val="Unnamed1"/>
        </w:rPr>
        <w:t xml:space="preserve"> </w:t>
      </w:r>
    </w:p>
    <w:p>
      <w:pPr>
        <w:pStyle w:val="Normal"/>
        <w:jc w:val="center"/>
        <w:rPr/>
      </w:pPr>
      <w:r>
        <w:rPr>
          <w:rStyle w:val="Unnamed1"/>
          <w:i/>
          <w:iCs/>
        </w:rPr>
        <w:t>Почувствуйте, как он ведет Вашу левую руку к околдованным</w:t>
      </w:r>
      <w:r>
        <w:rPr>
          <w:rStyle w:val="Unnamed1"/>
        </w:rPr>
        <w:t xml:space="preserve"> </w:t>
      </w:r>
    </w:p>
    <w:p>
      <w:pPr>
        <w:pStyle w:val="Normal"/>
        <w:jc w:val="center"/>
        <w:rPr/>
      </w:pPr>
      <w:r>
        <w:rPr>
          <w:rStyle w:val="Unnamed1"/>
          <w:i/>
          <w:iCs/>
        </w:rPr>
        <w:t>ритуальным иглам, the Dagydes! Почувствуйте его</w:t>
      </w:r>
      <w:r>
        <w:rPr>
          <w:rStyle w:val="Unnamed1"/>
        </w:rPr>
        <w:t xml:space="preserve"> </w:t>
      </w:r>
    </w:p>
    <w:p>
      <w:pPr>
        <w:pStyle w:val="Normal"/>
        <w:jc w:val="center"/>
        <w:rPr/>
      </w:pPr>
      <w:r>
        <w:rPr>
          <w:rStyle w:val="Unnamed1"/>
          <w:i/>
          <w:iCs/>
        </w:rPr>
        <w:t>горящим внутри Вас гневом, эмоциями и энергией! Опять</w:t>
      </w:r>
      <w:r>
        <w:rPr>
          <w:rStyle w:val="Unnamed1"/>
        </w:rPr>
        <w:t xml:space="preserve"> </w:t>
      </w:r>
    </w:p>
    <w:p>
      <w:pPr>
        <w:pStyle w:val="Normal"/>
        <w:jc w:val="center"/>
        <w:rPr/>
      </w:pPr>
      <w:r>
        <w:rPr>
          <w:rStyle w:val="Unnamed1"/>
          <w:i/>
          <w:iCs/>
        </w:rPr>
        <w:t>мысленным усилием вызовите перед собой образ жертвы.</w:t>
      </w:r>
      <w:r>
        <w:rPr>
          <w:rStyle w:val="Unnamed1"/>
        </w:rPr>
        <w:t xml:space="preserve"> </w:t>
      </w:r>
    </w:p>
    <w:p>
      <w:pPr>
        <w:pStyle w:val="Normal"/>
        <w:jc w:val="center"/>
        <w:rPr/>
      </w:pPr>
      <w:r>
        <w:rPr>
          <w:rStyle w:val="Unnamed1"/>
          <w:i/>
          <w:iCs/>
        </w:rPr>
        <w:t>В этом месте ускорьте Ваш пульс быстрым резким дыханием.</w:t>
      </w:r>
      <w:r>
        <w:rPr>
          <w:rStyle w:val="Unnamed1"/>
        </w:rPr>
        <w:t xml:space="preserve"> </w:t>
      </w:r>
    </w:p>
    <w:p>
      <w:pPr>
        <w:pStyle w:val="Normal"/>
        <w:jc w:val="center"/>
        <w:rPr/>
      </w:pPr>
      <w:r>
        <w:rPr>
          <w:rStyle w:val="Unnamed1"/>
          <w:i/>
          <w:iCs/>
        </w:rPr>
        <w:t>Позвольте Рогоносному Богу схватить булавку Вашей левой</w:t>
      </w:r>
      <w:r>
        <w:rPr>
          <w:rStyle w:val="Unnamed1"/>
        </w:rPr>
        <w:t xml:space="preserve"> </w:t>
      </w:r>
    </w:p>
    <w:p>
      <w:pPr>
        <w:pStyle w:val="Normal"/>
        <w:jc w:val="center"/>
        <w:rPr/>
      </w:pPr>
      <w:r>
        <w:rPr>
          <w:rStyle w:val="Unnamed1"/>
          <w:i/>
          <w:iCs/>
        </w:rPr>
        <w:t>рукой! Услышьте его поющим на ломаном латинском языке</w:t>
      </w:r>
      <w:r>
        <w:rPr>
          <w:rStyle w:val="Unnamed1"/>
        </w:rPr>
        <w:t xml:space="preserve"> </w:t>
      </w:r>
    </w:p>
    <w:p>
      <w:pPr>
        <w:pStyle w:val="Normal"/>
        <w:jc w:val="center"/>
        <w:rPr/>
      </w:pPr>
      <w:r>
        <w:rPr>
          <w:rStyle w:val="Unnamed1"/>
          <w:i/>
          <w:iCs/>
        </w:rPr>
        <w:t>слова средневекового великого колдовства через ваши губы.</w:t>
      </w:r>
      <w:r>
        <w:rPr>
          <w:rStyle w:val="Unnamed1"/>
        </w:rPr>
        <w:t xml:space="preserve"> </w:t>
      </w:r>
    </w:p>
    <w:p>
      <w:pPr>
        <w:pStyle w:val="Normal"/>
        <w:jc w:val="center"/>
        <w:rPr/>
      </w:pPr>
      <w:r>
        <w:rPr>
          <w:rStyle w:val="Unnamed1"/>
          <w:i/>
          <w:iCs/>
        </w:rPr>
        <w:t>Увидьте отчетливо, как «дьявольские» искры порхают вокруг</w:t>
      </w:r>
      <w:r>
        <w:rPr>
          <w:rStyle w:val="Unnamed1"/>
        </w:rPr>
        <w:t xml:space="preserve"> </w:t>
      </w:r>
    </w:p>
    <w:p>
      <w:pPr>
        <w:pStyle w:val="Normal"/>
        <w:jc w:val="center"/>
        <w:rPr/>
      </w:pPr>
      <w:r>
        <w:rPr>
          <w:rStyle w:val="Unnamed1"/>
          <w:i/>
          <w:iCs/>
        </w:rPr>
        <w:t>острия иглы, подобно мотылькам вокруг лампы!</w:t>
      </w:r>
      <w:r>
        <w:rPr>
          <w:rStyle w:val="Unnamed1"/>
        </w:rPr>
        <w:t xml:space="preserve"> </w:t>
      </w:r>
    </w:p>
    <w:p>
      <w:pPr>
        <w:pStyle w:val="Normal"/>
        <w:jc w:val="center"/>
        <w:rPr/>
      </w:pPr>
      <w:r>
        <w:rPr>
          <w:rStyle w:val="Unnamed1"/>
          <w:i/>
          <w:iCs/>
        </w:rPr>
        <w:t>«Аратор, Лапидатор, Омтатор, Сомниатор, Субаер-</w:t>
      </w:r>
      <w:r>
        <w:rPr>
          <w:rStyle w:val="Unnamed1"/>
        </w:rPr>
        <w:t xml:space="preserve"> </w:t>
      </w:r>
    </w:p>
    <w:p>
      <w:pPr>
        <w:pStyle w:val="Normal"/>
        <w:jc w:val="center"/>
        <w:rPr/>
      </w:pPr>
      <w:r>
        <w:rPr>
          <w:rStyle w:val="Unnamed1"/>
          <w:i/>
          <w:iCs/>
        </w:rPr>
        <w:t>фор, Иквуатор, Сигнатор, Судатор, Комбастор, Пугна-</w:t>
      </w:r>
      <w:r>
        <w:rPr>
          <w:rStyle w:val="Unnamed1"/>
        </w:rPr>
        <w:t xml:space="preserve"> </w:t>
      </w:r>
    </w:p>
    <w:p>
      <w:pPr>
        <w:pStyle w:val="Normal"/>
        <w:jc w:val="center"/>
        <w:rPr/>
      </w:pPr>
      <w:r>
        <w:rPr>
          <w:rStyle w:val="Unnamed1"/>
          <w:i/>
          <w:iCs/>
        </w:rPr>
        <w:t>тор, Дуктор, Седуктор, Сомостор, Вое омнес министра</w:t>
      </w:r>
      <w:r>
        <w:rPr>
          <w:rStyle w:val="Unnamed1"/>
        </w:rPr>
        <w:t xml:space="preserve"> </w:t>
      </w:r>
    </w:p>
    <w:p>
      <w:pPr>
        <w:pStyle w:val="Normal"/>
        <w:jc w:val="center"/>
        <w:rPr/>
      </w:pPr>
      <w:r>
        <w:rPr>
          <w:rStyle w:val="Unnamed1"/>
          <w:i/>
          <w:iCs/>
        </w:rPr>
        <w:t>одей эт дестрактаонес эт Сераторе дискордэ, эт кьюнд</w:t>
      </w:r>
      <w:r>
        <w:rPr>
          <w:rStyle w:val="Unnamed1"/>
        </w:rPr>
        <w:t xml:space="preserve"> </w:t>
      </w:r>
    </w:p>
    <w:p>
      <w:pPr>
        <w:pStyle w:val="Normal"/>
        <w:jc w:val="center"/>
        <w:rPr/>
      </w:pPr>
      <w:r>
        <w:rPr>
          <w:rStyle w:val="Unnamed1"/>
          <w:i/>
          <w:iCs/>
        </w:rPr>
        <w:t>либитэр опера фиситис эт трактибус. Кьюд пат носе!».</w:t>
      </w:r>
      <w:r>
        <w:rPr>
          <w:rStyle w:val="Unnamed1"/>
        </w:rPr>
        <w:t xml:space="preserve"> </w:t>
      </w:r>
    </w:p>
    <w:p>
      <w:pPr>
        <w:pStyle w:val="Web"/>
        <w:rPr/>
      </w:pPr>
      <w:r>
        <w:rPr>
          <w:rStyle w:val="Unnamed1"/>
        </w:rPr>
        <w:t xml:space="preserve">    </w:t>
      </w:r>
      <w:r>
        <w:rPr>
          <w:rStyle w:val="Unnamed1"/>
        </w:rPr>
        <w:t xml:space="preserve">Позвольте теперь Богу Гнева мстительно вонзить булавку в то место куклы, которое предназначено вами для мучения со словами: «Да будет так». Если мучением будут головные боли или потеря волос, вонзите булавку в темя, если боли сердечные или желудка — в центр тела, ревматизм в конечностях — иголку в каждую конечность и так далее. </w:t>
      </w:r>
      <w:r>
        <w:rPr/>
        <w:br/>
      </w:r>
      <w:r>
        <w:rPr>
          <w:rStyle w:val="Unnamed1"/>
        </w:rPr>
        <w:t xml:space="preserve">    Если нужно совсем покончить с жертвой, то в этом случае обычно требуется проткнуть сердце одной булавкой и затем медленно расплавить куклу из воска на огне, или растворить в воде, если она глиняная. </w:t>
      </w:r>
      <w:r>
        <w:rPr/>
        <w:br/>
      </w:r>
      <w:r>
        <w:rPr>
          <w:rStyle w:val="Unnamed1"/>
        </w:rPr>
        <w:t xml:space="preserve">    После того как жертвоприношение выполнено, свечу колдовства нужно оставить догорать. Излишне говорить, что для наилучшего эффекта такой ритуал как этот должен повторяться по разным случаям, таким образом развиваются колдовские способности и гарантируется формирование неотразимого вихря, пучка лучей или пирамиды энергии. Это есть или скорее должно быть чрезвычайно большим испытанием ведьмы. Выполнение этого ритуала связано со значительным напряжением и риском, и по этой причине часто откладывается для выполнения всем шабашом ведьм подобно операции вызывания мертвых. Однако, при этом все действия выполняются одним оператором, хотя к словам и мысленным вызываниям образов присоединяются все присутствующие в виде откликов — реакции ответного чувства. В этом случае должна использоваться окружность, окружающая треугольник на полу. </w:t>
      </w:r>
      <w:r>
        <w:rPr/>
        <w:br/>
      </w:r>
      <w:r>
        <w:rPr>
          <w:rStyle w:val="Unnamed1"/>
        </w:rPr>
        <w:t xml:space="preserve">    Существуют, конечно, другие варианты этого процесса, причем некоторые из них практикуются в чрезвычайно упрощенной форме. Такой примитивный пример представляет забивание трех железных гвоздей в форме треугольника в северную часть ствола дерева, называя имя жертвы с каждым ударом. Я уверен, что это еще практикуется до наших дней. С другой стороны, некоторые ультрасовременные практики, живущие в Европе, модернизируют процесс и вместо использования традиционной колдовской булавки как инструмента жертвоприношения смешивают небольшое количество железных стружек в материал для лепки, а затем начинают подключать голову и ноги изображения к входу и выходу электрического генератора. В соответствующий момент переключатель включается — и кукла либо растворяется теплом, либо, если она сделана из высушенной глины, разрушается на мелкие кусочки. Есть практики, которые не совсем полагаются на свою собственную колдовскую энергию и считают, что их влияние усиливается магическими образами других колдовских существ. Они могут дополнять свое колдовство отдельным заклинанием такого демонического создания огня и разрушения, как великан, о котором сказано в Lemegeton: «...Сильный и могущественный князь, появляющийся сначала в образе ужасного леопарда, но принимающий облик человека с горящими глазами и страшным видом по команде оператора... Он будет уничтожать и испепелять тех, кто является врагами оператора, если тот пожелает этого...» </w:t>
      </w:r>
      <w:r>
        <w:rPr/>
        <w:br/>
      </w:r>
      <w:r>
        <w:rPr>
          <w:rStyle w:val="Unnamed1"/>
        </w:rPr>
        <w:t xml:space="preserve">    Излишне говорить, что выполнение этой операции таит в себе величайшую опасность. Именно поэтому ее нужно выполнять внутри большого круга защиты, полностью подкрепленного четырьмя сторожевыми башнями. Треугольник проявления должен быть также вычерчен к северу. В треугольнике размещается демоническая диаграмма, нарисованная ритуальной ручкой и чернилами на ритуально очищенной бумаге. Операция должна выполняться в ясную погоду, когда луна двух-, четырех-, шести-, восьми-, десяти-, двенадцати- или четырнадцатидневная, между восходом солнца и полднем. </w:t>
      </w:r>
      <w:r>
        <w:rPr/>
        <w:br/>
      </w:r>
      <w:r>
        <w:rPr>
          <w:rStyle w:val="Unnamed1"/>
        </w:rPr>
        <w:t xml:space="preserve">    В кадильнице нужно зажечь Марсианский ладан или смолу без других добавок. На груди у Вас должна висеть пентаграмма защиты и демоническая диаграмма. (Их можно поместить в один замшевый или шелковый парфюмерный мешочек). </w:t>
      </w:r>
      <w:r>
        <w:rPr/>
        <w:br/>
      </w:r>
      <w:r>
        <w:rPr>
          <w:rStyle w:val="Unnamed1"/>
        </w:rPr>
        <w:t xml:space="preserve">    Слова энергии в этом процессе следующие: </w:t>
      </w:r>
    </w:p>
    <w:p>
      <w:pPr>
        <w:pStyle w:val="Normal"/>
        <w:jc w:val="center"/>
        <w:rPr/>
      </w:pPr>
      <w:r>
        <w:rPr>
          <w:rStyle w:val="Unnamed1"/>
          <w:i/>
          <w:iCs/>
        </w:rPr>
        <w:t>«Themesho-Masanin!»</w:t>
      </w:r>
      <w:r>
        <w:rPr>
          <w:rStyle w:val="Unnamed1"/>
        </w:rPr>
        <w:t xml:space="preserve"> </w:t>
      </w:r>
    </w:p>
    <w:p>
      <w:pPr>
        <w:pStyle w:val="Web"/>
        <w:rPr/>
      </w:pPr>
      <w:r>
        <w:rPr>
          <w:rStyle w:val="Unnamed1"/>
        </w:rPr>
        <w:t xml:space="preserve">    </w:t>
      </w:r>
      <w:r>
        <w:rPr>
          <w:rStyle w:val="Unnamed1"/>
        </w:rPr>
        <w:t xml:space="preserve">Нежелательно вызывать в зрительном воображении образ Flauros до его видимого появления. Это не нужно в большинстве случаев, и я подчеркиваю, очень нежелательно в данном случае. Если когда-нибудь появится демоническое изображение, то можно считать, что это был сатана — Flauros. </w:t>
      </w:r>
    </w:p>
    <w:p>
      <w:pPr>
        <w:pStyle w:val="Normal"/>
        <w:jc w:val="center"/>
        <w:rPr/>
      </w:pPr>
      <w:r>
        <w:rPr/>
        <w:drawing>
          <wp:inline distT="0" distB="0" distL="0" distR="0">
            <wp:extent cx="4210050" cy="40386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9" t="-9" r="-9" b="-9"/>
                    <a:stretch>
                      <a:fillRect/>
                    </a:stretch>
                  </pic:blipFill>
                  <pic:spPr bwMode="auto">
                    <a:xfrm>
                      <a:off x="0" y="0"/>
                      <a:ext cx="4210050" cy="4038600"/>
                    </a:xfrm>
                    <a:prstGeom prst="rect">
                      <a:avLst/>
                    </a:prstGeom>
                  </pic:spPr>
                </pic:pic>
              </a:graphicData>
            </a:graphic>
          </wp:inline>
        </w:drawing>
      </w:r>
    </w:p>
    <w:p>
      <w:pPr>
        <w:pStyle w:val="Normal"/>
        <w:rPr/>
      </w:pPr>
      <w:r>
        <w:rPr>
          <w:rStyle w:val="Unnamed1"/>
        </w:rPr>
        <w:t xml:space="preserve">1. Печать Flauros </w:t>
      </w:r>
      <w:r>
        <w:rPr/>
        <w:br/>
      </w:r>
      <w:r>
        <w:rPr>
          <w:rStyle w:val="Unnamed1"/>
        </w:rPr>
        <w:t xml:space="preserve">2. Первоначальный вид печати </w:t>
      </w:r>
      <w:r>
        <w:rPr/>
        <w:br/>
      </w:r>
      <w:r>
        <w:rPr>
          <w:rStyle w:val="Unnamed1"/>
        </w:rPr>
        <w:t xml:space="preserve">3. Символ для колдовского бубна. </w:t>
      </w:r>
    </w:p>
    <w:p>
      <w:pPr>
        <w:pStyle w:val="Web"/>
        <w:rPr/>
      </w:pPr>
      <w:r>
        <w:rPr>
          <w:rStyle w:val="Unnamed1"/>
        </w:rPr>
        <w:t xml:space="preserve">    </w:t>
      </w:r>
      <w:r>
        <w:rPr>
          <w:rStyle w:val="Unnamed1"/>
        </w:rPr>
        <w:t xml:space="preserve">Для того чтобы дальше вынудить демона к повиновению, после выполнения первоначального ритуала отождествления с огнем, водой и жезлом, многие практики включают в заклинание часть начального ритуала, описании которого можно найти в последней главе. Диаграмма снимается с груди оператора, обвязывается колдовской веревкой, заворачивается в черную материю. Затем ее носят по кругу, подносят к каждой части света для «показа» с помощью меча или ритуального ножа с черной ручкой. Она получает дальнейшее освящение огнем и водой и в конце разворачивается и помещается внутри алтарного треугольника проявления. После того как Вы зарядите демона его миссией разрушения. Вы должны не только дать «разрешение на расставание», но еще ритуально очистить свою комнату огнем и водой, сжигая в кадильнице один из очищающих ладанов, упомянутых в главе 5. </w:t>
      </w:r>
      <w:r>
        <w:rPr/>
        <w:br/>
      </w:r>
      <w:r>
        <w:rPr>
          <w:rStyle w:val="Unnamed1"/>
        </w:rPr>
        <w:t xml:space="preserve">    Я говорю об этом ритуале вызывания коротко, так как это относится скорее к области интересов очень хорошо подготовленного практика, уже знающего по собственному опыту, как удержать в руках демонические проявления неистовой природы, если это потребуется. </w:t>
      </w:r>
      <w:r>
        <w:rPr/>
        <w:br/>
      </w:r>
      <w:r>
        <w:rPr>
          <w:rStyle w:val="Unnamed1"/>
        </w:rPr>
        <w:t xml:space="preserve">  </w:t>
      </w:r>
    </w:p>
    <w:p>
      <w:pPr>
        <w:pStyle w:val="Normal"/>
        <w:jc w:val="center"/>
        <w:rPr/>
      </w:pPr>
      <w:r>
        <w:rPr>
          <w:rStyle w:val="Unnamed1"/>
          <w:b/>
          <w:bCs/>
          <w:color w:val="666600"/>
        </w:rPr>
        <w:t>ВЫЗЫВАНИЕ НЕНАСТНОЙ ПОГОДЫ</w:t>
      </w:r>
      <w:r>
        <w:rPr>
          <w:rStyle w:val="Unnamed1"/>
        </w:rPr>
        <w:t xml:space="preserve"> </w:t>
      </w:r>
    </w:p>
    <w:p>
      <w:pPr>
        <w:pStyle w:val="Web"/>
        <w:rPr/>
      </w:pPr>
      <w:r>
        <w:rPr>
          <w:rStyle w:val="Unnamed1"/>
        </w:rPr>
        <w:t xml:space="preserve">    </w:t>
      </w:r>
      <w:r>
        <w:rPr>
          <w:rStyle w:val="Unnamed1"/>
        </w:rPr>
        <w:t xml:space="preserve">Теперь о процессе, который может, очевидно, привести к несчастьям (так всегда считал средневековый христианин). Я расскажу, как вызывать бурю и связанные с ней последствия, об управлении погодой. В этом разделе заголовок выбран скорее для удобства, чем для точного определения содержания раздела. </w:t>
      </w:r>
      <w:r>
        <w:rPr/>
        <w:br/>
      </w:r>
      <w:r>
        <w:rPr>
          <w:rStyle w:val="Unnamed1"/>
        </w:rPr>
        <w:t xml:space="preserve">    Из древнейших летописей мы знаем, что давным-давно сильным практикам оккультизма приписывались силы и способности управлять погодой. Все оккультисты от восточных шаманов Кублан Хана до Друидов с британских островов, обладают общим умением управлять ветром, дождем, туманом и ударом молнии. В средние века во всех христианских странах это искусство всегда рассматривалось как еще одно проявление всегда присутствующей сатанинской силы. Православная христианская доктрина утверждает следующее: «Всемогущий бог глубиной своей мудрости и по причинам, известным только ему самому, временно передал власть над стихиями Сатане, под чьим регентством мир находился до наступления Второго Пришествия». Отсюда и титул Сатаны — «Владыка Мира». «Эту власть Сатана, в свою очередь, дарует ведьмам, колдунам и другим практикующим черные искусства, всем, если не раболепствующим перед ним, то , по меньшей мере, находящимся в союзе с ним». </w:t>
      </w:r>
      <w:r>
        <w:rPr/>
        <w:br/>
      </w:r>
      <w:r>
        <w:rPr>
          <w:rStyle w:val="Unnamed1"/>
        </w:rPr>
        <w:t xml:space="preserve">    Данная сила управления природой тогда использовалась либо для подлых целей нанесения вреда урожаю тех, кто предан Богу или, если действия колдунов приводили к благим результатам — заканчивались увеличением урожаев, то все равно это использовалось как средство сбить с пути истинного неосторожных, как показатель опоры еретиков на дьявола. </w:t>
      </w:r>
      <w:r>
        <w:rPr/>
        <w:br/>
      </w:r>
      <w:r>
        <w:rPr>
          <w:rStyle w:val="Unnamed1"/>
        </w:rPr>
        <w:t xml:space="preserve">    Однако, как и в любой эклектической догме (духовной), колдуньи имели свою собственную веру и ухитрялись поддерживать верование весьма последовательно в различные периоды преследований в Европе и Англии. Годы полной секретности во многом способствовали тому, что оккультная наука разбилась на мельчайшие осколки и из широчайшего разнообразия знаний образовались гибриды, что мы и имеем в настоящее время. Не имеет никакого значения, кто применяет колдовскую энергию: обладатель наследственного, врожденного таланта или ведьма, обучившаяся в группе ведьм. Методы, используемые для управления погодой, чрезвычайно разнообразны, невозможно перечислить все. </w:t>
      </w:r>
      <w:r>
        <w:rPr/>
        <w:br/>
      </w:r>
      <w:r>
        <w:rPr>
          <w:rStyle w:val="Unnamed1"/>
        </w:rPr>
        <w:t xml:space="preserve">    Например, тому, кто знаком с многовековой практикой управления погодой, в голову придут минимум девять различных способов вызывания дождя. Существует способ, основанный на сжигании высушенной печени хамелеона на коньке крыши, другой — на бросании кремниевой гальки за спину, способы, основанные на бросании песка в воздух; выбивание водяных брызг в реке метлой; кипячение щетины боровов в котле; энергичное взбалтывание воды пальцем в земляной лунке; брызганье водой на обнаженную девственницу и, наконец, приношение в жертву черного, как смоль, петушка. </w:t>
      </w:r>
      <w:r>
        <w:rPr/>
        <w:br/>
      </w:r>
      <w:r>
        <w:rPr>
          <w:rStyle w:val="Unnamed1"/>
        </w:rPr>
        <w:t xml:space="preserve">    Большинство из этих методов Frazer охарактеризовал бы как «симпатические» магические жесты — процессы, предназначенные, чтобы воздействовать на свою цель в соответствии с магической аксиомой: если Вы выполняете символически действие, то все, что Вы представляете, может в действительности случиться, благодаря единству вселенной, взаимодействию микрокосма и макрокосма. Это, конечно, основной рабочий тезис колдовства. Однако, вот что Prazer упускает, а это является тем, что отличает детскую игру подражания от гениальной подлинной колдовской операции. </w:t>
      </w:r>
      <w:r>
        <w:rPr/>
        <w:br/>
      </w:r>
      <w:r>
        <w:rPr>
          <w:rStyle w:val="Unnamed1"/>
        </w:rPr>
        <w:t xml:space="preserve">    Это неизбежный фактор оккультизма — участие подсознания в работе. Если оператор не способен проникнуть в тот, лежащий глубоко в сознании, пласт, влияющий на гармонию личности, называемый подсознанием, то все это «колдовство» впустую (оно ограничено его внутренней личной сферой). В лучшем случае это будет просто упражнением в аутотренинге. А в худшем случае это будет игрой фантазии, чтобы спрятаться от враждебного окружающего мира. Только когда глубины подсознания контактируют, только тогда имеет место любое реальное колдовство. </w:t>
      </w:r>
      <w:r>
        <w:rPr/>
        <w:br/>
      </w:r>
      <w:r>
        <w:rPr>
          <w:rStyle w:val="Unnamed1"/>
        </w:rPr>
        <w:t xml:space="preserve">    Этот принцип также применяется в процессе управления погодой как в любой другой магической области. Большинство из дел, совершаемых в этом направлении современными шабашами ведьм, связано с прямым использованием личной или коллективной колдовской энергии и используется, чтобы «расщепить» или дематериализовать облачные структуры. Необходимо смотреть на них пристальным взглядом, не отрываясь, и это чаще выполняется экспромтом, а не как тщательно разработанный задуманный ритуал. </w:t>
      </w:r>
      <w:r>
        <w:rPr/>
        <w:br/>
      </w:r>
      <w:r>
        <w:rPr>
          <w:rStyle w:val="Unnamed1"/>
        </w:rPr>
        <w:t xml:space="preserve">    Процесс «расщепления» состоит из простой посылки сил пирамиды на то, чтобы произошло событие, которое Вы хотите — расформирование облаков. Только это и ничего более. Действительно, это простой процесс посылания энергии. В данном примере это происходит с природным явлением, а не с живым человеком. Вы должны «видеть» как облака расщепляются и расходятся, опустошая и раздробляя их своей сконцентрированной водой и воображением. </w:t>
      </w:r>
      <w:r>
        <w:rPr/>
        <w:br/>
      </w:r>
      <w:r>
        <w:rPr>
          <w:rStyle w:val="Unnamed1"/>
        </w:rPr>
        <w:t xml:space="preserve">    Однако для ведьм, которые предпочитают более продуманные действия, нужно объяснить, что смысл процесса заключается в использовании ассоциативного (прототипного) символизма четырех элементов мудрости. </w:t>
      </w:r>
      <w:r>
        <w:rPr/>
        <w:br/>
      </w:r>
      <w:r>
        <w:rPr>
          <w:rStyle w:val="Unnamed1"/>
        </w:rPr>
        <w:t xml:space="preserve">    Для того чтобы поднять бурю или ветер, чтобы использовать их либо для рассеивания облаков, либо для вырывания деревьев, должен устанавливаться контакт с силами воздуха, с использованием такого количества магических изображений, какое Вы только можете придумать; эти изображения должны соответствовать принципам воздуха. Может использоваться квадрат Меркурия и вызываться Негпе. Из сторожевой башни востока нужно вызвать орла Kerubic или Великую Птицу. Жезл должен использоваться в ритуале как символ силы и Вы должны стремиться вызывать все штормовые, воющие, порывистые, не защищенные от ветра воспоминания бури или урагана из Вашего личного жизненного опыта и усилить их рифмующим заклинанием внутри собственноручно сделанного круга, применяя ладан Меркурия. </w:t>
      </w:r>
      <w:r>
        <w:rPr/>
        <w:br/>
      </w:r>
      <w:r>
        <w:rPr>
          <w:rStyle w:val="Unnamed1"/>
        </w:rPr>
        <w:t xml:space="preserve">    Для вызывания легкого ветерка в благих целях, вызывайте его в среду, когда луна растущая в 8 утра, 3 дня или 10 вечера; для разрушительного шторма заклинайте в те же часы в четверг; коща луна убывающая. </w:t>
      </w:r>
      <w:r>
        <w:rPr/>
        <w:br/>
      </w:r>
      <w:r>
        <w:rPr>
          <w:rStyle w:val="Unnamed1"/>
        </w:rPr>
        <w:t xml:space="preserve">    Для грозового шторма вызывайте Gernunnoz и все силы огня во вторник, когда луна убывающая. Великий Лев из сторожевой башни юга должен быть вызван и Вы должны размахивать своим пылающим ритуальным ножом с черной ручкой или мечом, как магической эмблемой, зажечь ладан гнева и наказания. Thunor и все штормовые боги должны прислуживать Вам! </w:t>
      </w:r>
      <w:r>
        <w:rPr/>
        <w:br/>
      </w:r>
      <w:r>
        <w:rPr>
          <w:rStyle w:val="Unnamed1"/>
        </w:rPr>
        <w:t xml:space="preserve">    Для тумана, облака или дождя вызывайте Ledy Habondia как повелительницу Великих Вод и ту Древнюю Змею, могущественную Tiamat из сторожевой башни запада Зажгите свой лунный ладан (см. Главу 3) и используйте Ваш ритуальный кубок с соленой водой как магическое оружие вызывания силы, выполняя операцию в понедельник в 8 часов утра, 3 часа дня, или 10 часов вечера. </w:t>
      </w:r>
      <w:r>
        <w:rPr/>
        <w:br/>
      </w:r>
      <w:r>
        <w:rPr>
          <w:rStyle w:val="Unnamed1"/>
        </w:rPr>
        <w:t xml:space="preserve">    Если Вы желаете заранее вызвать шторм, который должен произойти в неопределенном будущем, когда Вам понадобится, используйте старое колдовское средство завязывания вызванной силы в талисман, который затем «разряжается» в нужный момент. Самое лучшее средство — завязанная узлами веревка (шнур). </w:t>
      </w:r>
      <w:r>
        <w:rPr/>
        <w:br/>
      </w:r>
      <w:r>
        <w:rPr>
          <w:rStyle w:val="Unnamed1"/>
        </w:rPr>
        <w:t xml:space="preserve">    Совершите обычный ритуал и действия по сплетению шнура красной лентой или пряжей, как при изготовлении Вашей ритуальной веревки для опоясывания, связывая вызываемые силы посредством повторения аллитерации (выражения смысла) при помощи звуков Вашего собственного сочинения. </w:t>
      </w:r>
      <w:r>
        <w:rPr/>
        <w:br/>
      </w:r>
      <w:r>
        <w:rPr>
          <w:rStyle w:val="Unnamed1"/>
        </w:rPr>
        <w:t xml:space="preserve">    Выполните операции завязыванием трех легких узлов на веревке: два на концах и один, последний, посередине, со словами: </w:t>
      </w:r>
    </w:p>
    <w:p>
      <w:pPr>
        <w:pStyle w:val="Normal"/>
        <w:jc w:val="center"/>
        <w:rPr/>
      </w:pPr>
      <w:r>
        <w:rPr>
          <w:rStyle w:val="Unnamed1"/>
          <w:i/>
          <w:iCs/>
        </w:rPr>
        <w:t>«Когда эти узлы развязываются, да будет погода!»</w:t>
      </w:r>
      <w:r>
        <w:rPr>
          <w:rStyle w:val="Unnamed1"/>
        </w:rPr>
        <w:t xml:space="preserve"> </w:t>
      </w:r>
    </w:p>
    <w:p>
      <w:pPr>
        <w:pStyle w:val="Web"/>
        <w:rPr/>
      </w:pPr>
      <w:r>
        <w:rPr>
          <w:rStyle w:val="Unnamed1"/>
        </w:rPr>
        <w:t xml:space="preserve">    </w:t>
      </w:r>
      <w:r>
        <w:rPr>
          <w:rStyle w:val="Unnamed1"/>
        </w:rPr>
        <w:t xml:space="preserve">Когда оператор пожелает вызвать нужный эффект, он должен взять веревку в руку и повернуться в нужном направлении, к западу — для бури, к югу — для грозового шторма, к востоку — для дождя. Затем он должен вызывать все силы требуемой стихии из глубин своего существа со всей силой воли, веры и воображения. По традиции, он должен в этом месте трижды свистнуть для ветра, хлопнуть трижды в ладоши для грома или сплюнуть трижды для дождя. Метрическое заклинание намерения, созданное оператором, будет тогда громовой силы, усиленной развязыванием трех узлов в порядке, обратном тому, как они завязывались. </w:t>
      </w:r>
      <w:r>
        <w:rPr/>
        <w:br/>
      </w:r>
      <w:r>
        <w:rPr>
          <w:rStyle w:val="Unnamed1"/>
        </w:rPr>
        <w:t xml:space="preserve">    Если Вы захотите связать силы всех трех стихни и поднять ураган, тоща Вы должны выполнить все три операции для каждого случая в отдельности. Это делается завязыванием новых узлов поверх уже завязанных раньше. На той же самой веревке получаются три больших тройных узла. Когда Вы развязываете их, убедитесь, что Вы работаете в обратном порядке, напевая всеохватывающее заклинание. Это заклинание должно включать в себя все элементарные образы стихий, о которых идет речь: дождь, ветер, гром. </w:t>
      </w:r>
      <w:r>
        <w:rPr/>
        <w:br/>
      </w:r>
      <w:r>
        <w:rPr>
          <w:rStyle w:val="Unnamed1"/>
        </w:rPr>
        <w:t xml:space="preserve">    При выполнении всего этого важнее всего, чтобы оператор все время «до одержимости» чувствовал себя божеством, используя как спусковое устройство все ранее разбуженные прототипные образы стихий внутри себя. В этом вся суть. Управление погодой — это то, над чем нужно трудиться. </w:t>
      </w:r>
      <w:r>
        <w:rPr/>
        <w:br/>
      </w:r>
      <w:r>
        <w:rPr>
          <w:rStyle w:val="Unnamed1"/>
        </w:rPr>
        <w:t xml:space="preserve">    Очень важным фактором является контакт с прототипными стихийными силами в их самой фундаментальной форме. </w:t>
      </w:r>
      <w:r>
        <w:rPr/>
        <w:br/>
      </w:r>
      <w:r>
        <w:rPr>
          <w:rStyle w:val="Unnamed1"/>
        </w:rPr>
        <w:t xml:space="preserve">    Как начинающий Вы должны быть достаточно мудрым, чтобы начинать экспериментирование с этим типом магии в тот сезон, когда стихия, которую Вы пытаетесь вызвать, не была слишком необычным явлением. Как уже упомянуто ранее, не стремитесь к «невозможному». И никогда не пытайтесь вызвать «невероятное» явление для данного времени года. </w:t>
      </w:r>
      <w:r>
        <w:rPr/>
        <w:br/>
      </w:r>
      <w:r>
        <w:rPr>
          <w:rStyle w:val="Unnamed1"/>
        </w:rPr>
        <w:t xml:space="preserve">    Вы должны всегда помнить, особенно на этом начальном этапе колдовской деятельности, что самое главное для Вас — это Ваша собственная вера в свои магические силы. </w:t>
      </w:r>
      <w:r>
        <w:rPr/>
        <w:br/>
      </w:r>
      <w:r>
        <w:rPr>
          <w:rStyle w:val="Unnamed1"/>
        </w:rPr>
        <w:t xml:space="preserve">  </w:t>
      </w:r>
    </w:p>
    <w:p>
      <w:pPr>
        <w:pStyle w:val="Normal"/>
        <w:jc w:val="center"/>
        <w:rPr/>
      </w:pPr>
      <w:r>
        <w:rPr>
          <w:rStyle w:val="Unnamed1"/>
          <w:b/>
          <w:bCs/>
          <w:color w:val="666600"/>
        </w:rPr>
        <w:t>ТРАВЫ И ЛАДАНЫ</w:t>
      </w:r>
      <w:r>
        <w:rPr>
          <w:rStyle w:val="Unnamed1"/>
        </w:rPr>
        <w:t xml:space="preserve"> </w:t>
      </w:r>
    </w:p>
    <w:p>
      <w:pPr>
        <w:pStyle w:val="Web"/>
        <w:rPr/>
      </w:pPr>
      <w:r>
        <w:rPr>
          <w:rStyle w:val="Unnamed1"/>
        </w:rPr>
        <w:t xml:space="preserve">    </w:t>
      </w:r>
      <w:r>
        <w:rPr>
          <w:rStyle w:val="Unnamed1"/>
        </w:rPr>
        <w:t xml:space="preserve">Чтобы закончить главу о магических методах нападения, приведу несколько указаний по традиционным губительным травам, подходящим для этой цели. </w:t>
      </w:r>
      <w:r>
        <w:rPr/>
        <w:br/>
      </w:r>
      <w:r>
        <w:rPr>
          <w:rStyle w:val="Unnamed1"/>
        </w:rPr>
        <w:t xml:space="preserve">    Я настоятельно советую избегать ядовитых компонентов в Ваших парфюмерных мешочках и ладанах; придерживайтесь химически более безвредных. Помните, что Вы должны стараться использовать магическую, а не физическую силу. Уколоть кого-либо в случае магического нападения трудно и опасно, поскольку использование настоящих растительных ботанических ядов легко может быть истолковано как высоко антиобщественное действие, независимо от того, как эти травы оказались у Вас. </w:t>
      </w:r>
      <w:r>
        <w:rPr/>
        <w:br/>
      </w:r>
      <w:r>
        <w:rPr>
          <w:rStyle w:val="Unnamed1"/>
        </w:rPr>
        <w:t xml:space="preserve">    Композиции трав, подобно другим предметам темы этой главы, разбита на две категории: одни имеют Сатурнианскую природу, индуцирующую инертность, а другие Марсианскую природу — травы мучений. Начнем с последней. </w:t>
      </w:r>
      <w:r>
        <w:rPr/>
        <w:br/>
      </w:r>
      <w:r>
        <w:rPr>
          <w:rStyle w:val="Unnamed1"/>
        </w:rPr>
        <w:t xml:space="preserve">  </w:t>
      </w:r>
    </w:p>
    <w:p>
      <w:pPr>
        <w:pStyle w:val="Normal"/>
        <w:jc w:val="center"/>
        <w:rPr/>
      </w:pPr>
      <w:r>
        <w:rPr>
          <w:rStyle w:val="Unnamed1"/>
          <w:b/>
          <w:bCs/>
          <w:color w:val="666600"/>
        </w:rPr>
        <w:t>МАРСИАНСКИЕ ЛАДАНЫ</w:t>
      </w:r>
      <w:r>
        <w:rPr>
          <w:rStyle w:val="Unnamed1"/>
        </w:rPr>
        <w:t xml:space="preserve"> </w:t>
      </w:r>
    </w:p>
    <w:p>
      <w:pPr>
        <w:pStyle w:val="Unnamed11"/>
        <w:rPr/>
      </w:pPr>
      <w:r>
        <w:rPr/>
        <w:t xml:space="preserve">    </w:t>
      </w:r>
      <w:r>
        <w:rPr/>
        <w:t xml:space="preserve">Этот традиционный Марсианский Ладан Гнева и Наказания составлялся из следующих ингредиентов: </w:t>
      </w:r>
    </w:p>
    <w:p>
      <w:pPr>
        <w:pStyle w:val="Unnamed11"/>
        <w:rPr/>
      </w:pPr>
      <w:r>
        <w:rPr/>
        <w:t xml:space="preserve">    </w:t>
      </w:r>
      <w:r>
        <w:rPr/>
        <w:t xml:space="preserve">Смола аммиачная </w:t>
        <w:br/>
        <w:t xml:space="preserve">    Euphorbium </w:t>
        <w:br/>
        <w:t xml:space="preserve">    Черные и белые корни чемерицы </w:t>
        <w:br/>
        <w:t xml:space="preserve">    Измельченный в порошок магнитный железняк или опилки намагниченного железа </w:t>
        <w:br/>
        <w:t xml:space="preserve">    Сера </w:t>
      </w:r>
    </w:p>
    <w:p>
      <w:pPr>
        <w:pStyle w:val="Unnamed11"/>
        <w:rPr/>
      </w:pPr>
      <w:r>
        <w:rPr/>
        <w:t xml:space="preserve">    </w:t>
      </w:r>
      <w:r>
        <w:rPr/>
        <w:t xml:space="preserve">Все это смешивается с несколькими каплями крови человека, черного кота и мозгом оленя. </w:t>
        <w:br/>
        <w:t xml:space="preserve">    Не удивительно, что многие из этих составных частей ядовиты, а два последних трудно или совсем невозможно достать. </w:t>
        <w:br/>
        <w:t xml:space="preserve">    Принимая это во внимание, можно составить более простой современный Марсианский ладан: </w:t>
        <w:br/>
        <w:t xml:space="preserve">    4 части измельченной в порошок смолы драконовой крови,) драконника </w:t>
        <w:br/>
        <w:t xml:space="preserve">    4 части сушеной измельченной в порошок руты </w:t>
        <w:br/>
        <w:t xml:space="preserve">    1 часть сушеных зерен земляного перца </w:t>
        <w:br/>
        <w:t xml:space="preserve">    1 часть сушеного земляного имбиря </w:t>
        <w:br/>
        <w:t xml:space="preserve">    1 щепотка серы </w:t>
        <w:br/>
        <w:t xml:space="preserve">    1 щепотка опилок намагниченного железа или измельченного в порошок магнитного железняка. </w:t>
      </w:r>
    </w:p>
    <w:p>
      <w:pPr>
        <w:pStyle w:val="Web"/>
        <w:rPr/>
      </w:pPr>
      <w:r>
        <w:rPr>
          <w:rStyle w:val="Unnamed1"/>
        </w:rPr>
        <w:t xml:space="preserve">    </w:t>
      </w:r>
      <w:r>
        <w:rPr>
          <w:rStyle w:val="Unnamed1"/>
        </w:rPr>
        <w:t xml:space="preserve">Вместо этого Вы можете жечь в кадильнице чистую драконовую кровь, серу или смолу asafetida. Последние два имеют чрезвычайно неприятный и едкий запах и не должны использоваться в больших количествах. Серу нужно использовать особенно экономно из-за ее смрадного, удушливого дыма. </w:t>
      </w:r>
      <w:r>
        <w:rPr/>
        <w:br/>
      </w:r>
      <w:r>
        <w:rPr>
          <w:rStyle w:val="Unnamed1"/>
        </w:rPr>
        <w:t xml:space="preserve">  </w:t>
      </w:r>
    </w:p>
    <w:p>
      <w:pPr>
        <w:pStyle w:val="Normal"/>
        <w:jc w:val="center"/>
        <w:rPr/>
      </w:pPr>
      <w:r>
        <w:rPr>
          <w:rStyle w:val="Unnamed1"/>
          <w:b/>
          <w:bCs/>
          <w:color w:val="666600"/>
        </w:rPr>
        <w:t>МАРСИАНСКИЕ ПОРОШКИ</w:t>
      </w:r>
      <w:r>
        <w:rPr>
          <w:rStyle w:val="Unnamed1"/>
        </w:rPr>
        <w:t xml:space="preserve"> </w:t>
      </w:r>
    </w:p>
    <w:p>
      <w:pPr>
        <w:pStyle w:val="Normal"/>
        <w:jc w:val="center"/>
        <w:rPr/>
      </w:pPr>
      <w:r>
        <w:rPr>
          <w:rStyle w:val="Unnamed1"/>
          <w:b/>
          <w:bCs/>
          <w:color w:val="666600"/>
        </w:rPr>
        <w:t>ДЛЯ ПАРФЮМЕРНЫХ МЕШОЧКОВ</w:t>
      </w:r>
      <w:r>
        <w:rPr>
          <w:rStyle w:val="Unnamed1"/>
        </w:rPr>
        <w:t xml:space="preserve"> </w:t>
      </w:r>
    </w:p>
    <w:p>
      <w:pPr>
        <w:pStyle w:val="Unnamed11"/>
        <w:rPr/>
      </w:pPr>
      <w:r>
        <w:rPr/>
        <w:t xml:space="preserve">    </w:t>
      </w:r>
      <w:r>
        <w:rPr/>
        <w:t xml:space="preserve">«Жестокие» или «губительные» травяные мешочки-амулеты лучше известны в Соединенных Штатах как hex-порошки. Они могут составляться из нижеперечисленных трав и древесины, используемых по одному или в комбинациях. Если амулет имеет форму мешочка, то он должен быть обвязан красной лентой или ниткой. Его обвязывают когда луна убывающая, предпочтительно в день и час Марса (8 часов утра, 3 часа дня или 10 часов вечера). Большинство трав никогда не должны применяться в качестве зелья, так как они чрезвычайно ядовиты. Но они — традиционные колдовские травы и заслуживают того, чтобы быть упомянутыми именно по этой причине, хотя, лучше всего оставить их в покое. </w:t>
        <w:br/>
        <w:t xml:space="preserve">    Первые из этого списка — неядовитые, и поэтому Вы можете размещать их в своем колдовском кабинете. </w:t>
        <w:br/>
        <w:t xml:space="preserve">    «Strafe» — трава наказания (листья черной колючки Prunus spinosa) </w:t>
        <w:br/>
        <w:t xml:space="preserve">    Перец — черный, белый и стручковый красный. </w:t>
        <w:br/>
        <w:t xml:space="preserve">    Земляной имбирный корень. </w:t>
        <w:br/>
        <w:t xml:space="preserve">    Сушеный chills </w:t>
        <w:br/>
        <w:t xml:space="preserve">    Смола драконника, используемая изготовителями скрупок как красящее вещество. </w:t>
        <w:br/>
        <w:t xml:space="preserve">    Измельченная в порошок сера (серный цвет) </w:t>
        <w:br/>
        <w:t xml:space="preserve">    Растертые опилки падубы — Ilex aquifolium (непригодны в пищу) </w:t>
        <w:br/>
        <w:t xml:space="preserve">    Растертые опилки ясеня — Fraxinus excelsior (непригодны в пищу) </w:t>
        <w:br/>
        <w:t xml:space="preserve">    Растертые опилки гикори — Carya alba </w:t>
        <w:br/>
        <w:t xml:space="preserve">    Сушеная жгучая крапива — Urtica dioica — (и любые другие травы или специи, обладающие вяжущими свойствами). </w:t>
        <w:br/>
        <w:t xml:space="preserve">    Euphorbium — Euphorbia corollata — (в Соединенных Штатах «снег на Горе» — ядовито) </w:t>
        <w:br/>
        <w:t xml:space="preserve">    Ароматическая смола бделия — Balsamodendrum Wolfsbane — monkshood — Aconitum anqlicum — (из того же семейства, что и лютик, Ranunculaceae — ядовито) </w:t>
        <w:br/>
        <w:t xml:space="preserve">    Аммиачная смола (в прошлом использовалась как вяжущее вещество, ядовита!) </w:t>
        <w:br/>
        <w:t xml:space="preserve">    Грибы чаши смерти — Amanita phalloides — смертельно. </w:t>
      </w:r>
    </w:p>
    <w:p>
      <w:pPr>
        <w:pStyle w:val="Web"/>
        <w:rPr/>
      </w:pPr>
      <w:r>
        <w:rPr>
          <w:rStyle w:val="Unnamed1"/>
        </w:rPr>
        <w:t xml:space="preserve">    </w:t>
      </w:r>
      <w:r>
        <w:rPr>
          <w:rStyle w:val="Unnamed1"/>
        </w:rPr>
        <w:t xml:space="preserve">Сюда еще можно добавить гибельные травы, которые, относятся к природе Сатурна, традиционный Сатурнианский Ладан Гнева и Наказания из черного макового семени, белены (черной), корня мандрагоры, измельченного в порошок магнитного железняка и мирра. Это нужно хорошо перемешать вместе и соединить с мозгом кота и кровью летучей мыши. </w:t>
      </w:r>
      <w:r>
        <w:rPr/>
        <w:br/>
      </w:r>
      <w:r>
        <w:rPr>
          <w:rStyle w:val="Unnamed1"/>
        </w:rPr>
        <w:t xml:space="preserve">    Однако для Ваших целей также подойдет следующий рецепт: </w:t>
      </w:r>
      <w:r>
        <w:rPr/>
        <w:br/>
      </w:r>
      <w:r>
        <w:rPr>
          <w:rStyle w:val="Unnamed1"/>
        </w:rPr>
        <w:t xml:space="preserve">    4 части смолы мирра </w:t>
      </w:r>
      <w:r>
        <w:rPr/>
        <w:br/>
      </w:r>
      <w:r>
        <w:rPr>
          <w:rStyle w:val="Unnamed1"/>
        </w:rPr>
        <w:t xml:space="preserve">    1 часть сушеных истолченных в порошок листьев или веточек бузины </w:t>
      </w:r>
      <w:r>
        <w:rPr/>
        <w:br/>
      </w:r>
      <w:r>
        <w:rPr>
          <w:rStyle w:val="Unnamed1"/>
        </w:rPr>
        <w:t xml:space="preserve">    1 часть сушеного измельченного в порошок yew или можжевельника </w:t>
      </w:r>
      <w:r>
        <w:rPr/>
        <w:br/>
      </w:r>
      <w:r>
        <w:rPr>
          <w:rStyle w:val="Unnamed1"/>
        </w:rPr>
        <w:t xml:space="preserve">    I часть сушеных измельченных в порошок листьев cypruz </w:t>
      </w:r>
      <w:r>
        <w:rPr/>
        <w:br/>
      </w:r>
      <w:r>
        <w:rPr>
          <w:rStyle w:val="Unnamed1"/>
        </w:rPr>
        <w:t xml:space="preserve">    1 часть листьев пачули или несколько капель масла пачули </w:t>
      </w:r>
      <w:r>
        <w:rPr/>
        <w:br/>
      </w:r>
      <w:r>
        <w:rPr>
          <w:rStyle w:val="Unnamed1"/>
        </w:rPr>
        <w:t xml:space="preserve">    1 щепотка намагниченных железных опилок или пыли магнитного железняка. </w:t>
      </w:r>
      <w:r>
        <w:rPr/>
        <w:br/>
      </w:r>
      <w:r>
        <w:rPr>
          <w:rStyle w:val="Unnamed1"/>
        </w:rPr>
        <w:t xml:space="preserve">    В случае отсутствия этого можно зажечь в кадиле одну чистую смолу мирра. </w:t>
      </w:r>
      <w:r>
        <w:rPr/>
        <w:br/>
      </w:r>
      <w:r>
        <w:rPr>
          <w:rStyle w:val="Unnamed1"/>
        </w:rPr>
        <w:t xml:space="preserve">  </w:t>
      </w:r>
    </w:p>
    <w:p>
      <w:pPr>
        <w:pStyle w:val="Normal"/>
        <w:jc w:val="center"/>
        <w:rPr/>
      </w:pPr>
      <w:r>
        <w:rPr>
          <w:rStyle w:val="Unnamed1"/>
          <w:b/>
          <w:bCs/>
          <w:color w:val="666600"/>
        </w:rPr>
        <w:t>КЛАДБИЩЕНСКАЯ ПЫЛЬ</w:t>
      </w:r>
      <w:r>
        <w:rPr>
          <w:rStyle w:val="Unnamed1"/>
        </w:rPr>
        <w:t xml:space="preserve"> </w:t>
      </w:r>
    </w:p>
    <w:p>
      <w:pPr>
        <w:pStyle w:val="Unnamed11"/>
        <w:rPr/>
      </w:pPr>
      <w:r>
        <w:rPr/>
        <w:t xml:space="preserve">    </w:t>
      </w:r>
      <w:r>
        <w:rPr/>
        <w:t xml:space="preserve">Для опытного профессионала колдовского искусства это может означать одно из трех: </w:t>
        <w:br/>
        <w:t xml:space="preserve">    1. Либо просто пыль, либо земля, взятая с церковного двора. </w:t>
        <w:br/>
        <w:t xml:space="preserve">    2. Сушеная, измельченная в порошок mullein трава verbascum thapsus. </w:t>
        <w:br/>
        <w:t xml:space="preserve">    3. Костный прах и asphaltum — также известный как прах мумий, получаемый соскабливанием с Египетских мумий. По вполне очевидным причинам в настоящее время это очень редкая вещь. </w:t>
        <w:br/>
        <w:t xml:space="preserve">    Любое или все они могут использоваться по одному или в комбинации с Сатурианских hex порошках или парфюмерных мешочках, предназначенных для того, чтобы передавать инертность или ограничение некоторого рода. Подобным образом могут использоваться и следующие «лекарственные травы»: </w:t>
        <w:br/>
        <w:t xml:space="preserve">    Растертая древесина мирра </w:t>
        <w:br/>
        <w:t xml:space="preserve">    Семена черного мака </w:t>
        <w:br/>
        <w:t xml:space="preserve">    Holda ягоды, листья, и цветы — (ягоды бузины или </w:t>
        <w:br/>
        <w:t xml:space="preserve">    Sambucum niqra) </w:t>
        <w:br/>
        <w:t xml:space="preserve">    Рута — Ruta graveolens (съедобная, но горькая) </w:t>
        <w:br/>
        <w:t xml:space="preserve">    Горький алоэ </w:t>
        <w:br/>
        <w:t xml:space="preserve">    Sourgrass (щавель) — Rumex acetosa съедобный, но горький </w:t>
        <w:br/>
        <w:t xml:space="preserve">    Соцветия боярышника — crataegus axyacanthus </w:t>
        <w:br/>
        <w:t xml:space="preserve">    Цветы барвинка — Vinca maior или minor </w:t>
        <w:br/>
        <w:t xml:space="preserve">    Растертая древесина можжевельника и цветы juniperuz communis </w:t>
        <w:br/>
        <w:t xml:space="preserve">    Растертая древесина и ягоды yew (Taxus baccata) </w:t>
        <w:br/>
        <w:t xml:space="preserve">    Felonwort (bitters weet или — woody nightshade — Solarium dulcamara — ядовит!) </w:t>
        <w:br/>
        <w:t xml:space="preserve">    Беладонна — сонная одурь, дьявольская трава — Atropa belladonna — ядовитая </w:t>
        <w:br/>
        <w:t xml:space="preserve">    Чародейский паслен — circaea lutetiana — ядовитый </w:t>
        <w:br/>
        <w:t xml:space="preserve">    Twilight sleep — белена черная Hyoscyamuz niger — ядовитая </w:t>
        <w:br/>
        <w:t xml:space="preserve">    Дьявольское яблоко (Дурман обыкновенный. </w:t>
      </w:r>
      <w:r>
        <w:rPr>
          <w:lang w:val="en-US"/>
        </w:rPr>
        <w:t xml:space="preserve">Datura stramonium — </w:t>
      </w:r>
      <w:r>
        <w:rPr/>
        <w:t>ядовитый</w:t>
      </w:r>
      <w:r>
        <w:rPr>
          <w:lang w:val="en-US"/>
        </w:rPr>
        <w:t xml:space="preserve">!) </w:t>
        <w:br/>
        <w:t xml:space="preserve">    </w:t>
      </w:r>
      <w:r>
        <w:rPr/>
        <w:t xml:space="preserve">Markof Cain (болиголов — Conium maculatum ядовитый) </w:t>
        <w:br/>
        <w:t xml:space="preserve">    Последние семь, несмотря на то, что они являются традиционными магическими травами, применяются в гомеопатии в сильнодействующих лекарствах на натуральной основе. Так же, как с Марсианскими травами, соблюдайте с этими травами меры предосторожности. </w:t>
      </w:r>
    </w:p>
    <w:p>
      <w:pPr>
        <w:pStyle w:val="Unnamed11"/>
        <w:rPr/>
      </w:pPr>
      <w:r>
        <w:rPr/>
      </w:r>
    </w:p>
    <w:p>
      <w:pPr>
        <w:pStyle w:val="Web"/>
        <w:jc w:val="center"/>
        <w:rPr/>
      </w:pPr>
      <w:r>
        <w:rPr>
          <w:b/>
          <w:bCs/>
          <w:color w:val="666600"/>
        </w:rPr>
        <w:t>Г</w:t>
      </w:r>
      <w:r>
        <w:rPr>
          <w:rStyle w:val="Unnamed1"/>
          <w:b/>
          <w:bCs/>
          <w:color w:val="666600"/>
        </w:rPr>
        <w:t>ЛАВА VII</w:t>
      </w:r>
      <w:r>
        <w:rPr/>
        <w:t xml:space="preserve"> </w:t>
      </w:r>
    </w:p>
    <w:p>
      <w:pPr>
        <w:pStyle w:val="Normal"/>
        <w:jc w:val="center"/>
        <w:rPr/>
      </w:pPr>
      <w:r>
        <w:rPr>
          <w:rStyle w:val="Unnamed1"/>
          <w:b/>
          <w:bCs/>
          <w:color w:val="666600"/>
          <w:sz w:val="27"/>
          <w:szCs w:val="27"/>
        </w:rPr>
        <w:t>ШАБАШ ВЕДЬМ.</w:t>
      </w:r>
      <w:r>
        <w:rPr/>
        <w:t xml:space="preserve"> </w:t>
      </w:r>
    </w:p>
    <w:p>
      <w:pPr>
        <w:pStyle w:val="Normal"/>
        <w:jc w:val="center"/>
        <w:rPr/>
      </w:pPr>
      <w:r>
        <w:rPr>
          <w:rStyle w:val="Unnamed1"/>
          <w:b/>
          <w:bCs/>
          <w:color w:val="666600"/>
          <w:sz w:val="27"/>
          <w:szCs w:val="27"/>
        </w:rPr>
        <w:t>КАК ЕГО ОРГАНИЗОВАТЬ</w:t>
      </w:r>
      <w:r>
        <w:rPr/>
        <w:t xml:space="preserve"> </w:t>
      </w:r>
    </w:p>
    <w:p>
      <w:pPr>
        <w:pStyle w:val="Web"/>
        <w:rPr/>
      </w:pPr>
      <w:r>
        <w:rPr>
          <w:rStyle w:val="Unnamed1"/>
        </w:rPr>
        <w:t xml:space="preserve">    </w:t>
      </w:r>
      <w:r>
        <w:rPr>
          <w:rStyle w:val="Unnamed1"/>
        </w:rPr>
        <w:t xml:space="preserve">Для выполнения колдовских ритуалов в одиночку Вам достаточно угла в собственном доме, ще бы Вы могли уединиться, и уверенности в том, что Вас не видят и не слышат. Последнее требование важно не столько для того, чтобы не беспокоить своим шумом соседей, сколько для того, чтобы Вы не ограничивали свои знания, потому что именно эмоции имеют решающее значение в любом колдовстве. </w:t>
      </w:r>
      <w:r>
        <w:rPr/>
        <w:br/>
      </w:r>
      <w:r>
        <w:rPr>
          <w:rStyle w:val="Unnamed1"/>
        </w:rPr>
        <w:t xml:space="preserve">    Если же Вы пожелаете собирать группу друзей-единомышленников для регулярных занятий колдовством, тогда Вам понадобится гораздо большее рабочее пространство, чем это требуется для самостоятельной работы. </w:t>
      </w:r>
      <w:r>
        <w:rPr/>
        <w:br/>
      </w:r>
      <w:r>
        <w:rPr>
          <w:rStyle w:val="Unnamed1"/>
        </w:rPr>
        <w:t xml:space="preserve">    С чисто практической стороны работа в шабаше ведьм более эффективна, чем в одиночку. Кроме того, большое удовольствие приносит взаимное общение. </w:t>
      </w:r>
      <w:r>
        <w:rPr/>
        <w:br/>
      </w:r>
      <w:r>
        <w:rPr>
          <w:rStyle w:val="Unnamed1"/>
        </w:rPr>
        <w:t xml:space="preserve">    Среди практиков оккультизма хорошо известно, что магические действия, выполняемые группой гораздо эффективнее, в то время как усилия одиночки могут дать только умеренный эффект. Старое изречение «Сила в количестве» особенно верно в деле магии. </w:t>
      </w:r>
      <w:r>
        <w:rPr/>
        <w:br/>
      </w:r>
      <w:r>
        <w:rPr>
          <w:rStyle w:val="Unnamed1"/>
        </w:rPr>
        <w:t xml:space="preserve">    Однако, существует оговорка, что, во-первых, группа должна быть одинаково мыслящей, то есть все должны испытывать симпатию друг к другу, иметь общую веру и эмоциональную связь и, во-вторых, каждый из членов шабаша должен иметь талант к магии и стремление к его реализации. Это вовсе не означает, что нужно культивировать непреклонный фанатизм среди членов группы, а скорее означает, что нужно использовать полностью свои способности: во-первых — настроить мозг на выполнение задачи и, во-вторых — дать волю воображению в определенных пределах. </w:t>
      </w:r>
      <w:r>
        <w:rPr/>
        <w:br/>
      </w:r>
      <w:r>
        <w:rPr>
          <w:rStyle w:val="Unnamed1"/>
        </w:rPr>
        <w:t xml:space="preserve">    Все члены шабаша должны очень хорошо знать магию теоретически и практически, хорошо владеть четырьмя силами колдовской пирамиды. </w:t>
      </w:r>
      <w:r>
        <w:rPr/>
        <w:br/>
      </w:r>
      <w:r>
        <w:rPr>
          <w:rStyle w:val="Unnamed1"/>
        </w:rPr>
        <w:t xml:space="preserve">    Чем более магически силен каждый член шабаша, тем могущественнее шабаш, который становится чем-то «нечто существующим» в реальности (некоей сущностью). </w:t>
      </w:r>
      <w:r>
        <w:rPr/>
        <w:br/>
      </w:r>
      <w:r>
        <w:rPr>
          <w:rStyle w:val="Unnamed1"/>
        </w:rPr>
        <w:t xml:space="preserve">    Если в шабаш привносится достаточно энергии пирамиды и она объединяется за счет сильной эмоциональной связи между членами шабаша, то, как считают ведьмы, формируется объединенный фонд или эмоциональный вихрь магической энергии, который (если он поддерживается регулярным исполнением ритуала), становится не только (энергетическим банком), из которого члены шабаша могут черпать дополнительные силы, но и создается коллективное подсознание как независимая сущность. Это разумное объединение причины формирования большинства оккультных групп. Все они действуют секретно. </w:t>
      </w:r>
      <w:r>
        <w:rPr/>
        <w:br/>
      </w:r>
      <w:r>
        <w:rPr>
          <w:rStyle w:val="Unnamed1"/>
        </w:rPr>
        <w:t xml:space="preserve">    Специальные ритуалы и символы, присущие каждой группе, скрываются от непосвященных не столько из-за страха, что силы шабаша будут оскорблены, сколько из-за того, что непосвященный человек, который подключается к группе со своими собственными установками, вызывает диссонанс, сводит на нет всю кропотливую, тонкую работу, заключающуюся в создании «сущности» шабаша ведьм. Это особенно важно в случае, когда незваный гость будет враждебно или скептически настроен. </w:t>
      </w:r>
      <w:r>
        <w:rPr/>
        <w:br/>
      </w:r>
      <w:r>
        <w:rPr>
          <w:rStyle w:val="Unnamed1"/>
        </w:rPr>
        <w:t xml:space="preserve">    Если в шабаше уже есть три лидера, то можно принять еще десять других членов. Там, где число членов группы растет и начинает превышать положенное количество, формируется новый шабаш, который отделяется от первоначального. </w:t>
      </w:r>
      <w:r>
        <w:rPr/>
        <w:br/>
      </w:r>
      <w:r>
        <w:rPr>
          <w:rStyle w:val="Unnamed1"/>
        </w:rPr>
        <w:t xml:space="preserve">    Для шабашей ведьм, в которых поклоняются восточным божествам с их сосредоточенностью на сексуальных аспектах колдовства, идеально сформированной считается группа, состоящая из лидера и шести пар женщин и мужчин. В таких шабашах требуется, чтобы посвящение в шабаш или какое-либо таинство совершались противоположными полами; мужчина посвящает женщину или наоборот. Единственным исключением может быть случай, когда родитель посвящает ребенка. Однако в других областях колдовства это правило не соблюдается. </w:t>
      </w:r>
      <w:r>
        <w:rPr/>
        <w:br/>
      </w:r>
      <w:r>
        <w:rPr>
          <w:rStyle w:val="Unnamed1"/>
        </w:rPr>
        <w:t xml:space="preserve">    По традиции, места, где собираются шабаши ведьм, должны быть на расстоянии не менее трех миль друг от Друга. </w:t>
      </w:r>
      <w:r>
        <w:rPr/>
        <w:br/>
      </w:r>
      <w:r>
        <w:rPr>
          <w:rStyle w:val="Unnamed1"/>
        </w:rPr>
        <w:t xml:space="preserve">    Это, вероятно, происходит частично от старого обычая, касающегося территориальных прав. Место шабаша с некоторой территорией вокруг называется владениями шабаша. Частично же обычай располагаться подальше друг от друга объясняется былыми преследованиями, когда малая численность шабаша считалась мудрой предосторожностью. Подобным образом необычное число, тринадцать членов, может иметь такое же обоснование, хотя существует много магических объяснений этого числа, ничуть не менее важных. Например, существование полных тринадцати лун в лунном году. Некоторые современные ведьмы утверждают, однако, что тринадцать имеет более прагматический смысл, так как это самое большое число людей, которые могут без неудобств втиснуться в девятифунтовый круг. </w:t>
      </w:r>
      <w:r>
        <w:rPr/>
        <w:br/>
      </w:r>
      <w:r>
        <w:rPr>
          <w:rStyle w:val="Unnamed1"/>
        </w:rPr>
        <w:t xml:space="preserve">    Само слово «coven» — «шабаш ведьм» происходит от латинского noun conventus, означающие «собрание или ассамблея». Оно того же самого корня, от которого образованы английские слова «covent», «convention», «covenant» и «convene». </w:t>
      </w:r>
      <w:r>
        <w:rPr/>
        <w:br/>
      </w:r>
      <w:r>
        <w:rPr>
          <w:rStyle w:val="Unnamed1"/>
        </w:rPr>
        <w:t xml:space="preserve">    Поводы, по которым неофициально собираются шабаши ведьм, известны под названием «Esbats». Слово происходит от французского слова, обозначающего «проказничать», оно намекает на то, как было принято относиться к средневековой концепции колдовского собрания: в основном поверхностно и нерелигиозно. </w:t>
      </w:r>
      <w:r>
        <w:rPr/>
        <w:br/>
      </w:r>
      <w:r>
        <w:rPr>
          <w:rStyle w:val="Unnamed1"/>
        </w:rPr>
        <w:t xml:space="preserve">    Также и другие восемь ежегодных колдовских встреч Sabbat, в дополнение к их магическому смыслу, всегда считались великими поводами веселья и празднества. Праздновали начало, середину и конец сезонов, стихийные отливы и приливы. Поэтому, когда Вы формируете собственный шабаш, всегда помните, что эти ритуальные встречи служат не только для обновления, стихийной энергии, а также то, что это дружеские встречи, приносящие истинное наслаждение. </w:t>
      </w:r>
      <w:r>
        <w:rPr/>
        <w:br/>
      </w:r>
      <w:r>
        <w:rPr>
          <w:rStyle w:val="Unnamed1"/>
        </w:rPr>
        <w:t xml:space="preserve">    Ниже будут подробно рассмотрены наиболее актуальные детали проведения шабаша, такие как: </w:t>
      </w:r>
      <w:r>
        <w:rPr/>
        <w:br/>
      </w:r>
      <w:r>
        <w:rPr>
          <w:rStyle w:val="Unnamed1"/>
        </w:rPr>
        <w:t xml:space="preserve">    1. Природа Шабаша — шабаш «Logo», тотемы и основной символизм. </w:t>
      </w:r>
      <w:r>
        <w:rPr/>
        <w:br/>
      </w:r>
      <w:r>
        <w:rPr>
          <w:rStyle w:val="Unnamed1"/>
        </w:rPr>
        <w:t xml:space="preserve">    2. Иерархия шабаша. </w:t>
      </w:r>
      <w:r>
        <w:rPr/>
        <w:br/>
      </w:r>
      <w:r>
        <w:rPr>
          <w:rStyle w:val="Unnamed1"/>
        </w:rPr>
        <w:t xml:space="preserve">    3. Ритуал посвящения (или ритуалы, если Вы устанавливаете иерархию шабаша), используя символизм шабаша. </w:t>
      </w:r>
      <w:r>
        <w:rPr/>
        <w:br/>
      </w:r>
      <w:r>
        <w:rPr>
          <w:rStyle w:val="Unnamed1"/>
        </w:rPr>
        <w:t xml:space="preserve">    4. Связывающая клятва Секретности, налагаемая на членов, имеющих доступ к шабашу, усиленная добавлением угроз магических репрессий. Возможность магических репрессий облегчается тем, что кандидаты сдают определенные объекты психического отождествления, такие как капля крови или локон волос и так далее. </w:t>
      </w:r>
      <w:r>
        <w:rPr/>
        <w:br/>
      </w:r>
      <w:r>
        <w:rPr>
          <w:rStyle w:val="Unnamed1"/>
        </w:rPr>
        <w:t xml:space="preserve">    5. Принятие Магического имени Шабаша. Это может быть имя ведьмы, организующей шабаш или прибавленные к нему дополнительные имена. </w:t>
      </w:r>
      <w:r>
        <w:rPr/>
        <w:br/>
      </w:r>
      <w:r>
        <w:rPr>
          <w:rStyle w:val="Unnamed1"/>
        </w:rPr>
        <w:t xml:space="preserve">    6. Подлинные колдовские знаки отличия, которые носятся ведьмами, такие как подвеска, кольцо, браслет, ожерелье или подвязка. </w:t>
      </w:r>
      <w:r>
        <w:rPr/>
        <w:br/>
      </w:r>
      <w:r>
        <w:rPr>
          <w:rStyle w:val="Unnamed1"/>
        </w:rPr>
        <w:t xml:space="preserve">    7. Ритуал или ритуалы, выполняемые в каждую из восьми ритуальных колдовских встреч: четырех квартальных и четырех, совершаемых в промежутках между этими квартальными встречами. </w:t>
      </w:r>
      <w:r>
        <w:rPr/>
        <w:br/>
      </w:r>
      <w:r>
        <w:rPr>
          <w:rStyle w:val="Unnamed1"/>
        </w:rPr>
        <w:t xml:space="preserve">    Когда Вы празднуете эти встречи, необходимо позаботиться о соблюдении символизма. </w:t>
      </w:r>
      <w:r>
        <w:rPr/>
        <w:br/>
      </w:r>
      <w:r>
        <w:rPr>
          <w:rStyle w:val="Unnamed1"/>
        </w:rPr>
        <w:t xml:space="preserve">    Чем Вашему шабашу заниматься после того, как Вы полностью выполните эти семь перечисленных пунктов, должны решать Вы и все члены шабаша. Некоторые шабаши специализируются на лечении больных, другие — на вызывании мертвых, но основная цель одна — знание и могущество. Некоторые группы пытаются применять свои силы для влияния на политические дела. Они выбирают людей, которые занимают высокие общественные посты и посылают на них свои заклинания. Существуют такие группы, которые посвящают свою энергию только для вызывания колдовских существ, таких, как различные божества, поклоняясь им не столько по практическим или магическим причинам, а скорее как выражение той более простой и чистой духовной жизни, которая берет свое вдохновление из дохристианских европейских источников. Это те верующие, поклоняющиеся «культу колдовства», которые привлекают к себе публичное внимание последние пятнадцать лет, несмотря на то, что слово «колдунья» охватывает гораздо более широкий круг людей, чем просто последователи Геральда Гарднера. </w:t>
      </w:r>
    </w:p>
    <w:p>
      <w:pPr>
        <w:pStyle w:val="Normal"/>
        <w:jc w:val="center"/>
        <w:rPr/>
      </w:pPr>
      <w:r>
        <w:rPr>
          <w:rStyle w:val="Unnamed1"/>
          <w:b/>
          <w:bCs/>
          <w:color w:val="666600"/>
        </w:rPr>
        <w:t>ПРИРОДА ШАБАША</w:t>
      </w:r>
      <w:r>
        <w:rPr>
          <w:rStyle w:val="Unnamed1"/>
        </w:rPr>
        <w:t xml:space="preserve"> </w:t>
      </w:r>
    </w:p>
    <w:p>
      <w:pPr>
        <w:pStyle w:val="Web"/>
        <w:rPr/>
      </w:pPr>
      <w:r>
        <w:rPr>
          <w:rStyle w:val="Unnamed1"/>
        </w:rPr>
        <w:t xml:space="preserve">    </w:t>
      </w:r>
      <w:r>
        <w:rPr>
          <w:rStyle w:val="Unnamed1"/>
        </w:rPr>
        <w:t xml:space="preserve">Таким же образом, как Вы подбирали подходящие символические звуки при попытке найти для себя подходящее колдовское имя. Вы должны найти и развить основную идею, на которой будет базироваться работа Вашей группы. </w:t>
      </w:r>
      <w:r>
        <w:rPr/>
        <w:br/>
      </w:r>
      <w:r>
        <w:rPr>
          <w:rStyle w:val="Unnamed1"/>
        </w:rPr>
        <w:t xml:space="preserve">    Большинство традиционно мыслящих ведьм уверены, что не стоит расширять диапазон своей деятельности настолько, чтобы он охватывал все сферы магии и мифологии. Они считают, что необходимо ограничиться использованием только Европейского арсенала колдовства и подчеркивают, что именно Западной школе магии присуща традиция собирать ведьм в группы, то есть образовывать шабаш. </w:t>
      </w:r>
      <w:r>
        <w:rPr/>
        <w:br/>
      </w:r>
      <w:r>
        <w:rPr>
          <w:rStyle w:val="Unnamed1"/>
        </w:rPr>
        <w:t xml:space="preserve">    С этой мыслью Вы можете не согласиться, приводя по этому поводу подходящий магический афоризм, популяризированный кабалистической писательницей Дайоной Фортуной, что «Все Боги являются одним Богом, все Божества являются одним Божеством и существует один Первый». </w:t>
      </w:r>
      <w:r>
        <w:rPr/>
        <w:br/>
      </w:r>
      <w:r>
        <w:rPr>
          <w:rStyle w:val="Unnamed1"/>
        </w:rPr>
        <w:t xml:space="preserve">    Дайон Фортуна начала свою карьеру как теософ и во всех ее работах обнаруживается довольно явно теософский и противосектантский подход. Такие подходы к колдовству будут выглядеть объективными только по отношению к сектантски настроенным ведьмам; но они существуют и парадокс очевиден. </w:t>
      </w:r>
      <w:r>
        <w:rPr/>
        <w:br/>
      </w:r>
      <w:r>
        <w:rPr>
          <w:rStyle w:val="Unnamed1"/>
        </w:rPr>
        <w:t xml:space="preserve">    Совершенно очевидно, что сильной стороной оккультных учений, таких как колдовство, в отличие от организованной религии, является то, что они оставляют «путь к спасению», но только к спасению для одиночек. </w:t>
      </w:r>
      <w:r>
        <w:rPr/>
        <w:br/>
      </w:r>
      <w:r>
        <w:rPr>
          <w:rStyle w:val="Unnamed1"/>
        </w:rPr>
        <w:t xml:space="preserve">    Здесь нет попыток обращения в свою веру. Действительно, неистовая необходимость обращать в свою веру неверующих, то ли словесным убеждением, то ли силой полностью отсутствует. Это исключительно личное дело каждого. Больше того. Вам действительно не приходится выбирать; заниматься колдовством или нет; скорее вопрос стоит так: «Бери и делай что-то». </w:t>
      </w:r>
      <w:r>
        <w:rPr/>
        <w:br/>
      </w:r>
      <w:r>
        <w:rPr>
          <w:rStyle w:val="Unnamed1"/>
        </w:rPr>
        <w:t xml:space="preserve">    Колдовство остается шаманством Запада в самом широчайшем смысле этого слова, лежащим в основании прекрасно организованных основных принципов магической практики, на которых покоятся все более поздние религии и метафизические школы мышления. Любая более или менее значительная попытка заниматься магией, слабо веря в нее, приносит огромный вред и крайне неблагоприятно влияет на практику. </w:t>
      </w:r>
      <w:r>
        <w:rPr/>
        <w:br/>
      </w:r>
      <w:r>
        <w:rPr>
          <w:rStyle w:val="Unnamed1"/>
        </w:rPr>
        <w:t xml:space="preserve">    Ортодоксальной ведьмой можно скорее всего назвать ту ведьму, которая придерживается самых традиционных принципов. Колдовство, в основном, творится одной ведьмой для одного человека. Шабаши составляются или должны быть составлены из индивидуумов, имеющих общий интерес. Этот интерес — желание знаний, энергии или любовь к старым богам. </w:t>
      </w:r>
      <w:r>
        <w:rPr/>
        <w:br/>
      </w:r>
      <w:r>
        <w:rPr>
          <w:rStyle w:val="Unnamed1"/>
        </w:rPr>
        <w:t xml:space="preserve">    Когда Вы формируете Ваш шабаш, выбирайте символы, чтобы представить его основную ориентацию. Если это знания, то символы должны быть созвучными Негпе и Небесной силе во всех их проявлениях. </w:t>
      </w:r>
      <w:r>
        <w:rPr/>
        <w:br/>
      </w:r>
      <w:r>
        <w:rPr>
          <w:rStyle w:val="Unnamed1"/>
        </w:rPr>
        <w:t xml:space="preserve">    С другой стороны, ориентация энергии возможно вызовет необходимость использовать в Ваших таинствах символы, соответствующие Рогатому Богу, Лорду Огня и Энергии. Если Вы будете заниматься углублением знаний, то Вам придется поддерживать контакт с Матерью Hertha; простое желание поклоняться силам любви может символизироваться склонностью к Леди Habondia. </w:t>
      </w:r>
      <w:r>
        <w:rPr/>
        <w:br/>
      </w:r>
      <w:r>
        <w:rPr>
          <w:rStyle w:val="Unnamed1"/>
        </w:rPr>
        <w:t xml:space="preserve">    Все эти колдовские существа, независимо от того, будут ли они рассматриваться как независимые сущности или аспекты двух независимых божеств, обладают животными и символами, соответствующими только им. И именно из этих образов Вы должны подобрать «тотем» шабаша или составить символы. </w:t>
      </w:r>
      <w:r>
        <w:rPr/>
        <w:br/>
      </w:r>
      <w:r>
        <w:rPr>
          <w:rStyle w:val="Unnamed1"/>
        </w:rPr>
        <w:t>    Книги по мифологии окажутся очень полезными для этой цели. Тем, у кого Европейский уклон, подойдут северные мифы, Уэльско-Кельтские традиции хорошо изложены в Mabinogion. Ирландско</w:t>
      </w:r>
      <w:r>
        <w:rPr>
          <w:rStyle w:val="Unnamed1"/>
          <w:lang w:val="en-US"/>
        </w:rPr>
        <w:t>-</w:t>
      </w:r>
      <w:r>
        <w:rPr>
          <w:rStyle w:val="Unnamed1"/>
        </w:rPr>
        <w:t>Кельтские</w:t>
      </w:r>
      <w:r>
        <w:rPr>
          <w:rStyle w:val="Unnamed1"/>
          <w:lang w:val="en-US"/>
        </w:rPr>
        <w:t xml:space="preserve"> — </w:t>
      </w:r>
      <w:r>
        <w:rPr>
          <w:rStyle w:val="Unnamed1"/>
        </w:rPr>
        <w:t>в</w:t>
      </w:r>
      <w:r>
        <w:rPr>
          <w:rStyle w:val="Unnamed1"/>
          <w:lang w:val="en-US"/>
        </w:rPr>
        <w:t xml:space="preserve"> </w:t>
      </w:r>
      <w:r>
        <w:rPr>
          <w:rStyle w:val="Unnamed1"/>
        </w:rPr>
        <w:t>книгах</w:t>
      </w:r>
      <w:r>
        <w:rPr>
          <w:rStyle w:val="Unnamed1"/>
          <w:lang w:val="en-US"/>
        </w:rPr>
        <w:t xml:space="preserve"> </w:t>
      </w:r>
      <w:r>
        <w:rPr>
          <w:rStyle w:val="Unnamed1"/>
        </w:rPr>
        <w:t>Ликэна</w:t>
      </w:r>
      <w:r>
        <w:rPr>
          <w:rStyle w:val="Unnamed1"/>
          <w:lang w:val="en-US"/>
        </w:rPr>
        <w:t xml:space="preserve"> «The book of Dun Cow», «The yellow book», «The book of Leinster», </w:t>
      </w:r>
      <w:r>
        <w:rPr>
          <w:rStyle w:val="Unnamed1"/>
        </w:rPr>
        <w:t>в</w:t>
      </w:r>
      <w:r>
        <w:rPr>
          <w:rStyle w:val="Unnamed1"/>
          <w:lang w:val="en-US"/>
        </w:rPr>
        <w:t xml:space="preserve"> </w:t>
      </w:r>
      <w:r>
        <w:rPr>
          <w:rStyle w:val="Unnamed1"/>
        </w:rPr>
        <w:t>книге</w:t>
      </w:r>
      <w:r>
        <w:rPr>
          <w:rStyle w:val="Unnamed1"/>
          <w:lang w:val="en-US"/>
        </w:rPr>
        <w:t xml:space="preserve"> «Matter of Britain» </w:t>
      </w:r>
      <w:r>
        <w:rPr>
          <w:rStyle w:val="Unnamed1"/>
        </w:rPr>
        <w:t>и</w:t>
      </w:r>
      <w:r>
        <w:rPr>
          <w:rStyle w:val="Unnamed1"/>
          <w:lang w:val="en-US"/>
        </w:rPr>
        <w:t xml:space="preserve"> </w:t>
      </w:r>
      <w:r>
        <w:rPr>
          <w:rStyle w:val="Unnamed1"/>
        </w:rPr>
        <w:t>так</w:t>
      </w:r>
      <w:r>
        <w:rPr>
          <w:rStyle w:val="Unnamed1"/>
          <w:lang w:val="en-US"/>
        </w:rPr>
        <w:t xml:space="preserve"> </w:t>
      </w:r>
      <w:r>
        <w:rPr>
          <w:rStyle w:val="Unnamed1"/>
        </w:rPr>
        <w:t>далее</w:t>
      </w:r>
      <w:r>
        <w:rPr>
          <w:rStyle w:val="Unnamed1"/>
          <w:lang w:val="en-US"/>
        </w:rPr>
        <w:t xml:space="preserve">. </w:t>
      </w:r>
      <w:r>
        <w:rPr>
          <w:lang w:val="en-US"/>
        </w:rPr>
        <w:br/>
      </w:r>
      <w:r>
        <w:rPr>
          <w:rStyle w:val="Unnamed1"/>
          <w:lang w:val="en-US"/>
        </w:rPr>
        <w:t xml:space="preserve">    </w:t>
      </w:r>
      <w:r>
        <w:rPr>
          <w:rStyle w:val="Unnamed1"/>
        </w:rPr>
        <w:t xml:space="preserve">Для тех, кто имеет склонность к каббалистике, хорошо подойдут работы, рассматривающие магическое соотношение. Это такие работы как «777» автора Aleister Growley и Miatical Qabalah — автора Dion Fortune. Ведьмам классической ориентации неплохо консультироваться с обзором классических мифов Роберта Грэйвза, работами Керения и, конечно же, «Aradia» и «Etruscan Magis and Occult Remedies» автора Godfrey Leiand. </w:t>
      </w:r>
      <w:r>
        <w:rPr/>
        <w:br/>
      </w:r>
      <w:r>
        <w:rPr>
          <w:rStyle w:val="Unnamed1"/>
        </w:rPr>
        <w:t xml:space="preserve">    С другой стороны, если Вы пожелаете придать Вашему Шабашу более Африканскую направленность, тогда подойдут мифы Древнего Египта и Вы можете включить в Вашу деятельность магические элементы, свойственные Западноиндийскому шаманскому культу. Божества, относящиеся к этим культам, должны быть включены в символику шабаша. Они отличаются только в их внешних проявлениях. Силы идентичны. </w:t>
      </w:r>
      <w:r>
        <w:rPr/>
        <w:br/>
      </w:r>
      <w:r>
        <w:rPr>
          <w:rStyle w:val="Unnamed1"/>
        </w:rPr>
        <w:t xml:space="preserve">    Единственно, когда мы сталкиваемся с Дальневосточным мышлением, то находим в них радикальные отличия. Сложность смешивания Восточной и Западной магических философий была признана многими, поэтому я не буду усложнять вопрос и останавливаться на нем. Однако основная магическая практика как Востока так и Запада происходит от общего доисторического шаманского учения и остается во многих случаях сходной, если не идентичной. </w:t>
      </w:r>
      <w:r>
        <w:rPr/>
        <w:br/>
      </w:r>
      <w:r>
        <w:rPr>
          <w:rStyle w:val="Unnamed1"/>
        </w:rPr>
        <w:t xml:space="preserve">    Для Вашего шабаша с любым уклоном будут бесценным источником книги «Golden Bough» автора Fraser и «White Goddess» автора Robert Granes. «Logo» или эмблема шабаша должна быть выполнена в той же манере, что и геральдический крест, соединяя в себя символизм, который Вы выбрали для использования в едином композиционном проекте. Рисунок должен быть достаточно простым, чтобы его можно было выгравировать или вышить на Ваших колдовских украшениях и легко вызывать зрительно при медитациях. </w:t>
      </w:r>
    </w:p>
    <w:p>
      <w:pPr>
        <w:pStyle w:val="Normal"/>
        <w:jc w:val="center"/>
        <w:rPr/>
      </w:pPr>
      <w:r>
        <w:rPr>
          <w:rStyle w:val="Unnamed1"/>
          <w:b/>
          <w:bCs/>
          <w:color w:val="666600"/>
        </w:rPr>
        <w:t>ИЕРАРХИЯ ВАШЕГО ШАБАША</w:t>
      </w:r>
      <w:r>
        <w:rPr>
          <w:rStyle w:val="Unnamed1"/>
        </w:rPr>
        <w:t xml:space="preserve"> </w:t>
      </w:r>
    </w:p>
    <w:p>
      <w:pPr>
        <w:pStyle w:val="Web"/>
        <w:rPr/>
      </w:pPr>
      <w:r>
        <w:rPr>
          <w:rStyle w:val="Unnamed1"/>
        </w:rPr>
        <w:t xml:space="preserve">    </w:t>
      </w:r>
      <w:r>
        <w:rPr>
          <w:rStyle w:val="Unnamed1"/>
        </w:rPr>
        <w:t xml:space="preserve">Подобно религиозным обществам от примитивных времен до наших дней, секретные магические общества, включающие колдовские шабаши, организовываются в соответствии с определенной иерархией. Направленность группы диктуется стоящим во главе лидером или лидерами. Эти люди обычно считаются более сильными, мудрыми. Они могут быть просто старше, чем остальные в группе и руководят все время пока их избирают. Они сами передают власть преемнику, конечно, по заслугам. Некоторые ведьмы верят, как я полагаю ошибочно, что некогда требовалась (периодически) смерть главаря шабаша. Таким образом его пребывание у власти прерывалось насильственно. Это считалось магическим жертвоприношением, обновлением энергии для оставшейся группы; энергетической подзарядкой шабаша ведьм как «сущности». Существовала ли такая форма жертвоприношения в действительности, позволяли ведьмы себе такое удовольствие или нет — спорный вопрос. </w:t>
      </w:r>
      <w:r>
        <w:rPr/>
        <w:br/>
      </w:r>
      <w:r>
        <w:rPr>
          <w:rStyle w:val="Unnamed1"/>
        </w:rPr>
        <w:t xml:space="preserve">    Конечно, обряды жертвоприношения существовали на многих примитивных этапах развития общества. Однако возможно, что слух о жертвоприношениях специально распространен стараниями официального духовенства. О том, что подобные жертвоприношения совершались Друидами, было написано Цезарем, а Секретные колдовские хроники молчат (не упоминают) об этом. </w:t>
      </w:r>
      <w:r>
        <w:rPr/>
        <w:br/>
      </w:r>
      <w:r>
        <w:rPr>
          <w:rStyle w:val="Unnamed1"/>
        </w:rPr>
        <w:t xml:space="preserve">    В основном концепция греха, козлов отпущения и искупления вины в колдовстве отсутствуют. Единственные ритуалы, в которых присутствуют элементы жертвоприношения, те, на которых совершаются возлияние вина и вкушение пирогов. Редкое использование мизерных количеств крови в определенных магических операциях не является подтверждением обязательного умиротворения божества или самоискупления, а единственно, как средство передачи определенного типа магической энергии, постоянно живущей в крови. </w:t>
      </w:r>
      <w:r>
        <w:rPr/>
        <w:br/>
      </w:r>
      <w:r>
        <w:rPr>
          <w:rStyle w:val="Unnamed1"/>
        </w:rPr>
        <w:t xml:space="preserve">    Многие современные ведьмы категорически отказываются от применения любых насильственных методов и даже отказываются использовать несколько капель крови, предпочитая применять такой старый магический заменитель крови как белок яйца. По традиция в шабаше могут быть три лидера, что опять подтверждает изречение Дайоны Фортуны об одном боге, одном божестве и одном посвященном. Лидер — мужчина, представляющий «мужественную» силу, занимает первое место; женщина — «женственность» — на втором месте и второй мужчина «исполнитель» (старший помощник) — на третьем месте. Различные шабаши дают различные титулы своим лидерам, все в равной степени традиционные. В шабашах, члены которых делают акцент на аспекты любви и плодородия и выполняют свои ритуалы обнаженными, лидер мужского пола известен как верховный жрец, лидер женщина — как верховная жрица. В тех шабашах, которые делают акцент на аспект знания и энергии, мужской лидер известен как magister — магистр, великий хозяин или дьявол» (означающий «маленький бог»), а женщина — как леди или королева колдовских ритуальных встреч (Sabbat). Второй мужчина известен как «старший помощник» или «исполнитель». Он посредник и заместитель лидера или лидеров, и традиционно одет в черное с головы до ног, чтобы обозначить свой шаг. Отсюда его старый титул «Человек в Черном». Иногда в средневековой Франции он был одет в зеленое и назывался Verdelet (фран.). Символ его положения был посох пилигрима или терновый посох, откуда происходит другой его титул «Черный Жезл». Его обязанностью было обеспечивать мирское функционирование шабаша, следить за исполнением членских обязанностей, информировать членов о времени и месте следующей ритуальной квартальной (Sabbat) и промежуточной встречи (Esbat), что надевать, какую пищу принести и так далее. В отсутствие магистра исполнитель может и должен быть Лидером шабаша. </w:t>
      </w:r>
      <w:r>
        <w:rPr/>
        <w:br/>
      </w:r>
      <w:r>
        <w:rPr>
          <w:rStyle w:val="Unnamed1"/>
        </w:rPr>
        <w:t xml:space="preserve">    В тех шабашах, которые сосредоточены на знаниях и энергии. Леди или Верховная жрица имеет мало исполнительной власти или вообще не имеет. Она сидит справа от магистра во время празднества, руководит некоторыми танцами и церемониями во время праздников и иногда выполняет роль пророка или духовного медиума под контролем магистра. </w:t>
      </w:r>
      <w:r>
        <w:rPr/>
        <w:br/>
      </w:r>
      <w:r>
        <w:rPr>
          <w:rStyle w:val="Unnamed1"/>
        </w:rPr>
        <w:t xml:space="preserve">    В шабашах, ориентированных на поклонение божеству, лидер — верховная жрица, а верховный жрец — просто ее супруг. </w:t>
      </w:r>
      <w:r>
        <w:rPr/>
        <w:br/>
      </w:r>
      <w:r>
        <w:rPr>
          <w:rStyle w:val="Unnamed1"/>
        </w:rPr>
        <w:t xml:space="preserve">    Магистр может носить меха или шкуру, мантию или совсем быть без ничего. Все зависит от разновидности группы, которой он руководит. На голове он может носить традиционный шаманский колпак с рогами, скорее похожий на шлем воина-викинга, или маску, покрывающую всю голову и представляющую одно из тотемных животных: козла, барана. Лошадь, кота или что-либо другое. Он может также надевать металлический шлем, закрывающий всю его голову. Отсюда шутливый эпитет, которым называют магистра: «Старый Медный Нос!» Естественно, он может носить любые колдовские драгоценности. </w:t>
      </w:r>
      <w:r>
        <w:rPr/>
        <w:br/>
      </w:r>
      <w:r>
        <w:rPr>
          <w:rStyle w:val="Unnamed1"/>
        </w:rPr>
        <w:t xml:space="preserve">    Леди или верховная жрица может также носить мантию или быть совсем обнаженной, в зависимости от того, к какому типу шабаша принадлежит. Мантии могут быть разных цветов, но наиболее предпочтителен белый цвет, хотя можно использовать черный, зеленый, красный или голубой. На голове она может носить серебряный полумесяц рогами ,вверх или же может свободно распустить волосы. Она должна носить все свои колдовские .драгоценности, включая, конечно, обязательное ожерелье. </w:t>
      </w:r>
      <w:r>
        <w:rPr/>
        <w:br/>
      </w:r>
      <w:r>
        <w:rPr>
          <w:rStyle w:val="Unnamed1"/>
        </w:rPr>
        <w:t xml:space="preserve">    Во время всех двенадцати ритуальных колдовских встреч центр шлема магистра должен быть украшен простой короткой свечой, которая зажигается во время работы. Это символизирует его роль как Лорда Солнца, Люцифера, Носителя света. В некоторых шабашах Верховная жрица также должна носить йллюминизированный шлем, чтобы руководить танцем во время ритуальных встреч на Sabbat, однако в этих случаях она носит целую корону из свечей. </w:t>
      </w:r>
      <w:r>
        <w:rPr/>
        <w:br/>
      </w:r>
      <w:r>
        <w:rPr>
          <w:rStyle w:val="Unnamed1"/>
        </w:rPr>
        <w:t xml:space="preserve">    Члены шабаша могут надевать собственные мантии или работать обнаженными, в зависимости от того, по какому случаю собран шабаш. Как уже упоминалось ранее, желательно определенное однообразие в одежде. Идеально для этой цели подходит черная мантия, подобно сутане, или рыцарский плащ-накидка. </w:t>
      </w:r>
      <w:r>
        <w:rPr/>
        <w:br/>
      </w:r>
      <w:r>
        <w:rPr>
          <w:rStyle w:val="Unnamed1"/>
        </w:rPr>
        <w:t xml:space="preserve">    Необходимо надеть колдовские драгоценности. Члены шабаша должны приносить свои ритуальные ножи с черной ручкой и жезлы для участия в групповых ритуалах. В старые времена приносились мечи, если участники были нетитулованными мелкопоместными дворянами или знатью, вилы — если они были крестьянами. Ножи с черной ручкой и жезлы — их современные заменители. </w:t>
      </w:r>
      <w:r>
        <w:rPr/>
        <w:br/>
      </w:r>
      <w:r>
        <w:rPr>
          <w:rStyle w:val="Unnamed1"/>
        </w:rPr>
        <w:t xml:space="preserve">    Во время групповой церемониальной встречи или нецеремониальных еженедельных встреч, magister и леди могут называться любым из нижеприведенных титулов, независимо от их собственных имен шабаша. </w:t>
      </w:r>
      <w:r>
        <w:rPr/>
        <w:br/>
      </w:r>
      <w:r>
        <w:rPr>
          <w:rStyle w:val="Unnamed1"/>
        </w:rPr>
        <w:t xml:space="preserve">    Несколько традиционных имен для различных колдовских духов Вы уже знаете. Ими можно называть и независимые сущности, а аспекты одной божественной пары — бога и богини. Лидеры шабаша — прямые представители этих колдовских духов во время ритуальных празднеств. </w:t>
      </w:r>
      <w:r>
        <w:rPr/>
        <w:br/>
      </w:r>
      <w:r>
        <w:rPr>
          <w:rStyle w:val="Unnamed1"/>
        </w:rPr>
        <w:t xml:space="preserve">    Титулами magister среди прочих титулов будут: </w:t>
      </w:r>
      <w:r>
        <w:rPr/>
        <w:br/>
      </w:r>
      <w:r>
        <w:rPr>
          <w:rStyle w:val="Unnamed1"/>
        </w:rPr>
        <w:t xml:space="preserve">    Gernunnos. Титул, происходящий от древнего Европейского кельтского рогатого божества с таким же именем. </w:t>
      </w:r>
      <w:r>
        <w:rPr/>
        <w:br/>
      </w:r>
      <w:r>
        <w:rPr>
          <w:rStyle w:val="Unnamed1"/>
        </w:rPr>
        <w:t xml:space="preserve">    Dumuz. Происшедший от Dumuzi — молодого супруга месопотамской матери Божьей. </w:t>
      </w:r>
      <w:r>
        <w:rPr/>
        <w:br/>
      </w:r>
      <w:r>
        <w:rPr>
          <w:rStyle w:val="Unnamed1"/>
        </w:rPr>
        <w:t xml:space="preserve">    Puck. Также известен как «Pookan» или «Bok». Рогатый, сатироподобный злонамеренный дух. Это фольклорная версия Рогатого Бога времен реформации. Он также был известен как Робин Артиссон и Робин Goodfellow. </w:t>
      </w:r>
      <w:r>
        <w:rPr/>
        <w:br/>
      </w:r>
      <w:r>
        <w:rPr>
          <w:rStyle w:val="Unnamed1"/>
        </w:rPr>
        <w:t xml:space="preserve">    Ни. Рогоносный бог — версия нормандского острова, возможно происходит от Уэльско-кельтского божества Нц </w:t>
      </w:r>
      <w:r>
        <w:rPr/>
        <w:br/>
      </w:r>
      <w:r>
        <w:rPr>
          <w:rStyle w:val="Unnamed1"/>
        </w:rPr>
        <w:t xml:space="preserve">    Gadan. </w:t>
      </w:r>
      <w:r>
        <w:rPr/>
        <w:br/>
      </w:r>
      <w:r>
        <w:rPr>
          <w:rStyle w:val="Unnamed1"/>
        </w:rPr>
        <w:t xml:space="preserve">    Barabbas. Еврейский Bar АЬЬа, означающий сын отца или божественный Сын — отражение воплощенного бога. </w:t>
      </w:r>
      <w:r>
        <w:rPr/>
        <w:br/>
      </w:r>
      <w:r>
        <w:rPr>
          <w:rStyle w:val="Unnamed1"/>
        </w:rPr>
        <w:t xml:space="preserve">    Mamilion. Происхождение неизвестно. </w:t>
      </w:r>
      <w:r>
        <w:rPr/>
        <w:br/>
      </w:r>
      <w:r>
        <w:rPr>
          <w:rStyle w:val="Unnamed1"/>
        </w:rPr>
        <w:t xml:space="preserve">    </w:t>
      </w:r>
      <w:r>
        <w:rPr>
          <w:rStyle w:val="Unnamed1"/>
          <w:lang w:val="en-US"/>
        </w:rPr>
        <w:t xml:space="preserve">Dianus </w:t>
      </w:r>
      <w:r>
        <w:rPr>
          <w:rStyle w:val="Unnamed1"/>
        </w:rPr>
        <w:t>или</w:t>
      </w:r>
      <w:r>
        <w:rPr>
          <w:rStyle w:val="Unnamed1"/>
          <w:lang w:val="en-US"/>
        </w:rPr>
        <w:t xml:space="preserve"> Janus. </w:t>
      </w:r>
      <w:r>
        <w:rPr>
          <w:rStyle w:val="Unnamed1"/>
        </w:rPr>
        <w:t xml:space="preserve">Двуликий бог римлян, который сторожит порог дома и благословляет все начинания и свершения. Он упоминается некоторыми ведьмами как Альфа и Омега, Первый и Последний. Это еще одна версия рогатого бога. </w:t>
      </w:r>
      <w:r>
        <w:rPr/>
        <w:br/>
      </w:r>
      <w:r>
        <w:rPr>
          <w:rStyle w:val="Unnamed1"/>
        </w:rPr>
        <w:t xml:space="preserve">    Janicot. Южное французское уменьшительное имя от Januz или Dianus. Одна из версий Януса и Диануса, бытующая в Южной Франции. </w:t>
      </w:r>
      <w:r>
        <w:rPr/>
        <w:br/>
      </w:r>
      <w:r>
        <w:rPr>
          <w:rStyle w:val="Unnamed1"/>
        </w:rPr>
        <w:t xml:space="preserve">    The Devil. Буквально — маленький бог. Происходит от раннеарийской основы div или dev, означающей «святой» или «сияющий». </w:t>
      </w:r>
      <w:r>
        <w:rPr/>
        <w:br/>
      </w:r>
      <w:r>
        <w:rPr>
          <w:rStyle w:val="Unnamed1"/>
        </w:rPr>
        <w:t xml:space="preserve">    Lucifer. Носитель света. Бог, представляемый как дух света и, следовательно, солнца. </w:t>
      </w:r>
      <w:r>
        <w:rPr/>
        <w:br/>
      </w:r>
      <w:r>
        <w:rPr>
          <w:rStyle w:val="Unnamed1"/>
        </w:rPr>
        <w:t xml:space="preserve">    Simon. Возможно имеет отношение к Гностическому магу Симону Магусу. </w:t>
      </w:r>
      <w:r>
        <w:rPr/>
        <w:br/>
      </w:r>
      <w:r>
        <w:rPr>
          <w:rStyle w:val="Unnamed1"/>
        </w:rPr>
        <w:t xml:space="preserve">    Негпе. Колдовское имя, имеющее происхождение от раннеанглийской версии Англо-саксонского бога Odin или Woden. Бог мудрости и шторма, а также страж мертвых, он идет своим диким маршрутом через зимние небеса, сопровождаемый лаяньем своих собак смерти! </w:t>
      </w:r>
      <w:r>
        <w:rPr/>
        <w:br/>
      </w:r>
      <w:r>
        <w:rPr>
          <w:rStyle w:val="Unnamed1"/>
        </w:rPr>
        <w:t xml:space="preserve">    Gogmugog. Доисторическая версия бога и богини, имеющих гигантские размеры. </w:t>
      </w:r>
      <w:r>
        <w:rPr/>
        <w:br/>
      </w:r>
      <w:r>
        <w:rPr>
          <w:rStyle w:val="Unnamed1"/>
        </w:rPr>
        <w:t xml:space="preserve">    Andraz. Бог, так почитаемый в Уилде. </w:t>
      </w:r>
      <w:r>
        <w:rPr/>
        <w:br/>
      </w:r>
      <w:r>
        <w:rPr>
          <w:rStyle w:val="Unnamed1"/>
        </w:rPr>
        <w:t xml:space="preserve">    Adonai или Адонис. Еврейское имя для «лорда». Умирающий бог, супруг Astarte. </w:t>
      </w:r>
      <w:r>
        <w:rPr/>
        <w:br/>
      </w:r>
      <w:r>
        <w:rPr>
          <w:rStyle w:val="Unnamed1"/>
        </w:rPr>
        <w:t xml:space="preserve">    Sabaoth. Еще одно еврейское имя для бога. </w:t>
      </w:r>
      <w:r>
        <w:rPr/>
        <w:br/>
      </w:r>
      <w:r>
        <w:rPr>
          <w:rStyle w:val="Unnamed1"/>
        </w:rPr>
        <w:t xml:space="preserve">    Baphomet. Рогатое божество, якобы почитаемое тамплит ёрами — христианским орденом сражающихся монахов двенадцатого столетия. Имя было сконструировано так, чтобы означать «отец» храма Всеобщего Мира среди людей. </w:t>
      </w:r>
      <w:r>
        <w:rPr/>
        <w:br/>
      </w:r>
      <w:r>
        <w:rPr>
          <w:rStyle w:val="Unnamed1"/>
        </w:rPr>
        <w:t xml:space="preserve">    Первые буквы этого названия, написанные на латинском языке и прочитанные задом наперед дают: Tetpli Omnium Hominum Pacis Abbas или искаженное... Bathos Metis — «очищение мудростью». Однако некоторые считают, что это имя соотносится с камнем из Буффо и является древним названием острова Кипр, где согласно легенде родилась греческая богиня любви Афродита, считалось, что от нее произошли некоторые женские колдовские тайны. Это приводит к следующему разделу этой главы — титулам, присваиваемым женскому колдовскому лидеру независимо от того, будет она назначена верховной жрицей или королевой ритуальных праздничных встреч. </w:t>
      </w:r>
      <w:r>
        <w:rPr/>
        <w:br/>
      </w:r>
      <w:r>
        <w:rPr>
          <w:rStyle w:val="Unnamed1"/>
        </w:rPr>
        <w:t xml:space="preserve">    Титулы леди: </w:t>
      </w:r>
      <w:r>
        <w:rPr/>
        <w:br/>
      </w:r>
      <w:r>
        <w:rPr>
          <w:rStyle w:val="Unnamed1"/>
        </w:rPr>
        <w:t xml:space="preserve">    Andred — имя колдовской богини, идущее от леса в Уилде. </w:t>
      </w:r>
      <w:r>
        <w:rPr/>
        <w:br/>
      </w:r>
      <w:r>
        <w:rPr>
          <w:rStyle w:val="Unnamed1"/>
        </w:rPr>
        <w:t xml:space="preserve">    Bensozia — французское имя двенадцатого столетия для богини, оно означает «сомнительная». </w:t>
      </w:r>
      <w:r>
        <w:rPr/>
        <w:br/>
      </w:r>
      <w:r>
        <w:rPr>
          <w:rStyle w:val="Unnamed1"/>
        </w:rPr>
        <w:t xml:space="preserve">    Nocticula — подобное название двенадцатого столетия, означающее «маленькая ночь». </w:t>
      </w:r>
      <w:r>
        <w:rPr/>
        <w:br/>
      </w:r>
      <w:r>
        <w:rPr>
          <w:rStyle w:val="Unnamed1"/>
        </w:rPr>
        <w:t xml:space="preserve">    Rhiannon — Уэлльско-Кельтская мать-богиня. </w:t>
      </w:r>
      <w:r>
        <w:rPr/>
        <w:br/>
      </w:r>
      <w:r>
        <w:rPr>
          <w:rStyle w:val="Unnamed1"/>
        </w:rPr>
        <w:t xml:space="preserve">    Arrianrhod — такая же Богиня, но только Уэльская. </w:t>
      </w:r>
      <w:r>
        <w:rPr/>
        <w:br/>
      </w:r>
      <w:r>
        <w:rPr>
          <w:rStyle w:val="Unnamed1"/>
        </w:rPr>
        <w:t xml:space="preserve">    Herodias или Aradia — итальянское имя для колдовской богини, являющейся дочерью Великой матери «Dione», «Dana» или «Jana». Об этом имени говорится в книге Леланда «Арадия», которая является «Евангелием Ведьм». </w:t>
      </w:r>
      <w:r>
        <w:rPr/>
        <w:br/>
      </w:r>
      <w:r>
        <w:rPr>
          <w:rStyle w:val="Unnamed1"/>
        </w:rPr>
        <w:t xml:space="preserve">    Habondia или Dame Habonde — Богиня; рассматривается как Леди Любви и Изобилия. </w:t>
      </w:r>
      <w:r>
        <w:rPr/>
        <w:br/>
      </w:r>
      <w:r>
        <w:rPr>
          <w:rStyle w:val="Unnamed1"/>
        </w:rPr>
        <w:t xml:space="preserve">    Holda или Hulda — немецкая версия того же самого. </w:t>
      </w:r>
      <w:r>
        <w:rPr/>
        <w:br/>
      </w:r>
      <w:r>
        <w:rPr>
          <w:rStyle w:val="Unnamed1"/>
        </w:rPr>
        <w:t xml:space="preserve">    Morgan или Marrigan — Кельтские имена богини, принадлежащие Леди Смерти, производные от классической Hecate. Также сестра полу — Эльф короля Артура. </w:t>
      </w:r>
      <w:r>
        <w:rPr/>
        <w:br/>
      </w:r>
      <w:r>
        <w:rPr>
          <w:rStyle w:val="Unnamed1"/>
        </w:rPr>
        <w:t xml:space="preserve">    Brigid или Bride — кельтская мать — богиня любви, невеста Адониса. </w:t>
      </w:r>
      <w:r>
        <w:rPr/>
        <w:br/>
      </w:r>
      <w:r>
        <w:rPr>
          <w:rStyle w:val="Unnamed1"/>
        </w:rPr>
        <w:t xml:space="preserve">    Morgan или Morrigan — Кельтские имена богини, прической богине преисподней. Если леди или верховная жрица имеет дочь, присутствующую в шабаше, последний титул «дева» (девица) иногда дается ей. </w:t>
      </w:r>
      <w:r>
        <w:rPr/>
        <w:br/>
      </w:r>
      <w:r>
        <w:rPr>
          <w:rStyle w:val="Unnamed1"/>
        </w:rPr>
        <w:t xml:space="preserve">    Позвольте мне повторить следующее: «Титулы, даваемые лидерам, значительно отличаются. В каждом шабаше они свои, в зависимости от принятого подхода: Дианические или Друидические, Кельтские или Каббалистические. </w:t>
      </w:r>
      <w:r>
        <w:rPr/>
        <w:br/>
      </w:r>
      <w:r>
        <w:rPr>
          <w:rStyle w:val="Unnamed1"/>
        </w:rPr>
        <w:t xml:space="preserve">    В одном шабаше это Magister или Lord of Musrule, в другом — верховная жрица или королева. То есть, когда Вы пожелаете сформировать Ваш собственный шабаш и будете рассматривать выбор лидера, то только Вы решаете, кто, как, в каком качестве и какую роль будет играть в шабаше. </w:t>
      </w:r>
    </w:p>
    <w:p>
      <w:pPr>
        <w:pStyle w:val="Normal"/>
        <w:jc w:val="center"/>
        <w:rPr/>
      </w:pPr>
      <w:r>
        <w:rPr>
          <w:rStyle w:val="Unnamed1"/>
          <w:b/>
          <w:bCs/>
          <w:color w:val="666600"/>
        </w:rPr>
        <w:t>РИТУАЛ ПОСВЯЩЕНИЯ</w:t>
      </w:r>
      <w:r>
        <w:rPr>
          <w:rStyle w:val="Unnamed1"/>
        </w:rPr>
        <w:t xml:space="preserve"> </w:t>
      </w:r>
    </w:p>
    <w:p>
      <w:pPr>
        <w:pStyle w:val="Web"/>
        <w:rPr/>
      </w:pPr>
      <w:r>
        <w:rPr>
          <w:rStyle w:val="Unnamed1"/>
        </w:rPr>
        <w:t xml:space="preserve">    </w:t>
      </w:r>
      <w:r>
        <w:rPr>
          <w:rStyle w:val="Unnamed1"/>
        </w:rPr>
        <w:t xml:space="preserve">Ритуал посвящения должен означать церемониальную просьбу допуска и последующий прием будущего члена в шабаш. Этот тип ритуала общий для всех секретных обществ и, действительно, ритуалы большинства из них имеют много общих элементов. </w:t>
      </w:r>
      <w:r>
        <w:rPr/>
        <w:br/>
      </w:r>
      <w:r>
        <w:rPr>
          <w:rStyle w:val="Unnamed1"/>
        </w:rPr>
        <w:t xml:space="preserve">    Магический смысл этого ритуала заключается в приеме индивидуального сознания в коллективное сознание шабаша ведьм. От того, в какой степени индивидуальные интересы кандидата вступают в гармоничную связь с целями и идеалами, присущими шабашу, в такой же самой степени он сам сможет черпать из шабаша «объединенный энергетический резерв». </w:t>
      </w:r>
      <w:r>
        <w:rPr/>
        <w:br/>
      </w:r>
      <w:r>
        <w:rPr>
          <w:rStyle w:val="Unnamed1"/>
        </w:rPr>
        <w:t xml:space="preserve">    Большинство из посвящений в шабаш выполняется в одну из восьми ритуальных колдовских встреч. Если это возможно, то предпочтительнее в одну из великих встреч на майский сочельник или ноябрьский сочельник, когда присутствует вся группа в полном составе. </w:t>
      </w:r>
      <w:r>
        <w:rPr/>
        <w:br/>
      </w:r>
      <w:r>
        <w:rPr>
          <w:rStyle w:val="Unnamed1"/>
        </w:rPr>
        <w:t xml:space="preserve">    Однако церемонии посвящения, выполненные во время неофициальных еженедельных встреч на шабаше, будут такими же законными, хотя менее зрелищными, </w:t>
      </w:r>
      <w:r>
        <w:rPr/>
        <w:br/>
      </w:r>
      <w:r>
        <w:rPr>
          <w:rStyle w:val="Unnamed1"/>
        </w:rPr>
        <w:t xml:space="preserve">    В зависимости от магической ориентации шабаша, ритуал посвящения и все другие церемонии отличаются весьма существенно. </w:t>
      </w:r>
      <w:r>
        <w:rPr/>
        <w:br/>
      </w:r>
      <w:r>
        <w:rPr>
          <w:rStyle w:val="Unnamed1"/>
        </w:rPr>
        <w:t xml:space="preserve">    Действительно, сколько существует шабашей, столько и разновидностей ритуалов. </w:t>
      </w:r>
      <w:r>
        <w:rPr/>
        <w:br/>
      </w:r>
      <w:r>
        <w:rPr>
          <w:rStyle w:val="Unnamed1"/>
        </w:rPr>
        <w:t xml:space="preserve">    Некоторые шабаши следуют каббалистическим и герметическим церемониальным обрядам, в то время как другие придерживаются более вызывающих, бьющих через край церемоний «культа свободы и любви». </w:t>
      </w:r>
      <w:r>
        <w:rPr/>
        <w:br/>
      </w:r>
      <w:r>
        <w:rPr>
          <w:rStyle w:val="Unnamed1"/>
        </w:rPr>
        <w:t xml:space="preserve">    Являясь сторонниками Г. Гарднера и его последователей, которые концентрируют свое внимание, сосредотачиваясь на обнаженном поклонении богине Великой Матери, они выполняют свои ритуалы полностью обнаженными. Есть шабаши, которые обращаются к средневековому типу общения с Рогатым Богом со всеми его атрибутами, а есть и такие, которые возвращаются к Кельтским основам, интересуясь древним Друидическим учением в том смысле, в котором W. В. Yeast понимает это слово: скорее как шаман или колдун, чем как жрец солнечного культа. </w:t>
      </w:r>
      <w:r>
        <w:rPr/>
        <w:br/>
      </w:r>
      <w:r>
        <w:rPr>
          <w:rStyle w:val="Unnamed1"/>
        </w:rPr>
        <w:t xml:space="preserve">    Существуют, в основном, два типа церемонии посвящения. Первый тип используется теми шабашами, которые работают «одетыми» и сосредотачиваются больше на концентрации знаний и энергий, направляя свою энергию больше к «мужскому» аспекту божества. Второй тип используется теми шабашами, которые работают обнаженными, направляя свою энергию к культу исцеления и аспектам любви, сосредотачиваясь больше на богине. </w:t>
      </w:r>
      <w:r>
        <w:rPr/>
        <w:br/>
      </w:r>
      <w:r>
        <w:rPr>
          <w:rStyle w:val="Unnamed1"/>
        </w:rPr>
        <w:t xml:space="preserve">    Вы можете использовать тот, который пожелаете. Включайте те элементы, которые, как Вы чувствуете, лучше всего согласовываются с главной сущностью Вашего шабаша. </w:t>
      </w:r>
      <w:r>
        <w:rPr/>
        <w:br/>
      </w:r>
      <w:r>
        <w:rPr>
          <w:rStyle w:val="Unnamed1"/>
        </w:rPr>
        <w:t xml:space="preserve">    Первый тип посвящения имеет больше общего с колдовским культом, который существовал в средневековой Европе. Он должен происходить в одну из восьми Sabbat или Esbat, в идеальном случае — в одну из великих встреч, в майский сочельник или ноябрьский сочельник. Идея, стоящая за обеими, этим и следующим типом ритуала — идея очищения и освобождения кандидата от мирских связей. Это так же обязательно, как очищение объекта перед выполнением с ним магических действий. Первый процесс, который заключается в собичевании, порке, что также является символом очищения огнем, воздухом, землей и водой. </w:t>
      </w:r>
      <w:r>
        <w:rPr/>
        <w:br/>
      </w:r>
      <w:r>
        <w:rPr>
          <w:rStyle w:val="Unnamed1"/>
        </w:rPr>
        <w:t xml:space="preserve">    Второй, выполняемый обнаженными, основывается на бичевании, порке, что также является символом очищения. Однако я хочу добавить, что многие ведьмы, придерживающиеся традиций, считают, что несмотря на его сходство с поздними римскими вариантами греческих мистерий, он более связан с английскими традициями «привилегированной средней школы» и «клуба шлепальщиков», чем с искусством колдовства. </w:t>
      </w:r>
      <w:r>
        <w:rPr/>
        <w:br/>
      </w:r>
      <w:r>
        <w:rPr>
          <w:rStyle w:val="Unnamed1"/>
        </w:rPr>
        <w:t xml:space="preserve">    Избиение символическое или настоящее не поднимет никоим образом тех самых чувств внутренней чистоты или духовного настроя, которые непосредственно вызывались у нордического воина, средневекового монаха, мальчика из английской привилегированной средней школы или у нагой ведьмы. </w:t>
      </w:r>
    </w:p>
    <w:p>
      <w:pPr>
        <w:pStyle w:val="Normal"/>
        <w:jc w:val="center"/>
        <w:rPr/>
      </w:pPr>
      <w:r>
        <w:rPr>
          <w:rStyle w:val="Unnamed1"/>
          <w:b/>
          <w:bCs/>
          <w:color w:val="666600"/>
        </w:rPr>
        <w:t>ПОСВЯЩЕНИЕ В ОДЕЖДЕ</w:t>
      </w:r>
      <w:r>
        <w:rPr>
          <w:rStyle w:val="Unnamed1"/>
        </w:rPr>
        <w:t xml:space="preserve"> </w:t>
      </w:r>
    </w:p>
    <w:p>
      <w:pPr>
        <w:pStyle w:val="Web"/>
        <w:rPr/>
      </w:pPr>
      <w:r>
        <w:rPr>
          <w:rStyle w:val="Unnamed1"/>
        </w:rPr>
        <w:t xml:space="preserve">    </w:t>
      </w:r>
      <w:r>
        <w:rPr>
          <w:rStyle w:val="Unnamed1"/>
        </w:rPr>
        <w:t xml:space="preserve">Поскольку церемония выполняется во время ритуальной встречи, само собой разумеется, что круг уже должен быть начерчен и освящен сторожевой башней, маленькая керамическая кадильница должна пылать на вершине алтаря, если это будет внутри помещения, и гореть костер в центре круга, если это будет вне дома. Все магические колдовские инструменты должны присутствовать. Оба аспекта силы, мужественный и женственный, должны быть вызваны. S)то можно сделать посредством формулы «Eko, Eko, Azarak...» и пением призыва к Hertha. Великий Мастер должен быть одетым в свой рогатый шлем или маску животного с факелом или свечой, пылающей в его короне. Он и остальные члены шабаша стоят внутри круга. Кандидат должен быть приведен старшим помощником или исполнителем к северной части периметра, уже одетый в мантию, с повязкой на глазах и лишенный всех изделий из металла. В этом месте ритуала один из членов шабаша, заранее выбранный, должен коснуться острием своего ритуального ножа с черной ручкой или острием меча, принадлежащего шабашу, груди кандидата и окликнуть его специально предназначенными для этого словами. Оклик произносится от имени часового сторожевой башни на севере царства стихии земли. </w:t>
      </w:r>
      <w:r>
        <w:rPr/>
        <w:br/>
      </w:r>
      <w:r>
        <w:rPr>
          <w:rStyle w:val="Unnamed1"/>
        </w:rPr>
        <w:t xml:space="preserve">    Слова могут быть следующего содержания: </w:t>
      </w:r>
      <w:r>
        <w:rPr/>
        <w:br/>
      </w:r>
      <w:r>
        <w:rPr>
          <w:rStyle w:val="Unnamed1"/>
        </w:rPr>
        <w:t xml:space="preserve">    Вызывающий — «Откуда ты. пришел?» </w:t>
      </w:r>
      <w:r>
        <w:rPr/>
        <w:br/>
      </w:r>
      <w:r>
        <w:rPr>
          <w:rStyle w:val="Unnamed1"/>
        </w:rPr>
        <w:t xml:space="preserve">    Кандидат — «С севера, места величайшей темноты» </w:t>
      </w:r>
      <w:r>
        <w:rPr/>
        <w:br/>
      </w:r>
      <w:r>
        <w:rPr>
          <w:rStyle w:val="Unnamed1"/>
        </w:rPr>
        <w:t xml:space="preserve">    Вызывающий — «Куда идешь ты?» </w:t>
      </w:r>
      <w:r>
        <w:rPr/>
        <w:br/>
      </w:r>
      <w:r>
        <w:rPr>
          <w:rStyle w:val="Unnamed1"/>
        </w:rPr>
        <w:t xml:space="preserve">    Кандидат — «Я иду на восток в поисках света» </w:t>
      </w:r>
      <w:r>
        <w:rPr/>
        <w:br/>
      </w:r>
      <w:r>
        <w:rPr>
          <w:rStyle w:val="Unnamed1"/>
        </w:rPr>
        <w:t xml:space="preserve">    Вызывающий — «Какой пропуск должен ты принести?» </w:t>
      </w:r>
      <w:r>
        <w:rPr/>
        <w:br/>
      </w:r>
      <w:r>
        <w:rPr>
          <w:rStyle w:val="Unnamed1"/>
        </w:rPr>
        <w:t xml:space="preserve">    Кандидат — «Совершенную любовь и совершенную веру» </w:t>
      </w:r>
      <w:r>
        <w:rPr/>
        <w:br/>
      </w:r>
      <w:r>
        <w:rPr>
          <w:rStyle w:val="Unnamed1"/>
        </w:rPr>
        <w:t xml:space="preserve">    Вызывающий — «Я, страж сторожевой башни севера, не позволяю тебе войти. Ты не войдешь в это святое место с севера, кроме того, ты сначала должен быть очищен и освящен. Кто поручится за тебя?» </w:t>
      </w:r>
      <w:r>
        <w:rPr/>
        <w:br/>
      </w:r>
      <w:r>
        <w:rPr>
          <w:rStyle w:val="Unnamed1"/>
        </w:rPr>
        <w:t xml:space="preserve">    Старший помощник — «Я, Проводник Душ, поручусь». </w:t>
      </w:r>
      <w:r>
        <w:rPr/>
        <w:br/>
      </w:r>
      <w:r>
        <w:rPr>
          <w:rStyle w:val="Unnamed1"/>
        </w:rPr>
        <w:t xml:space="preserve">    Вызывающий — «Дитя Темноты, приблизься к сторожевой башне севера и получи от меня поручительства </w:t>
      </w:r>
      <w:r>
        <w:rPr/>
        <w:br/>
      </w:r>
      <w:r>
        <w:rPr>
          <w:rStyle w:val="Unnamed1"/>
        </w:rPr>
        <w:t xml:space="preserve">смерти и благословение земли!» </w:t>
      </w:r>
      <w:r>
        <w:rPr/>
        <w:br/>
      </w:r>
      <w:r>
        <w:rPr>
          <w:rStyle w:val="Unnamed1"/>
        </w:rPr>
        <w:t xml:space="preserve">    У кандидата связываются руки за спиной колдовской веревкой, которая поднимается вверх и завязывается вокруг его шеи, свободный конец веревки свисает впереди как поводок или «буксирный канат». Подобным же образом короткий кусок красной веревки завязывается вокруг его правой и левой лодыжки достаточно свободно, оставляя его ноги «ни связанными, ни свободными» так, чтобы он мог передвигаться. </w:t>
      </w:r>
      <w:r>
        <w:rPr/>
        <w:br/>
      </w:r>
      <w:r>
        <w:rPr>
          <w:rStyle w:val="Unnamed1"/>
        </w:rPr>
        <w:t xml:space="preserve">    Несколькими крупинками освященной соли посыпается его лоб, а между губ вкладывается монета, символизирующая земную пентаграмму! </w:t>
      </w:r>
      <w:r>
        <w:rPr/>
        <w:br/>
      </w:r>
      <w:r>
        <w:rPr>
          <w:rStyle w:val="Unnamed1"/>
        </w:rPr>
        <w:t xml:space="preserve">    Затем старший помощник проводит посвящаемого вдоль всего внешнего периметра круга по ходу солнца и подводит к убежищу на западе. Там монету удаляют из его уст и повторяется подобный же оклик из западной башни. Однако в ответ на первый вопрос кандидат должен теперь отвечать: </w:t>
      </w:r>
    </w:p>
    <w:p>
      <w:pPr>
        <w:pStyle w:val="Normal"/>
        <w:jc w:val="center"/>
        <w:rPr/>
      </w:pPr>
      <w:r>
        <w:rPr>
          <w:rStyle w:val="Unnamed1"/>
          <w:i/>
          <w:iCs/>
        </w:rPr>
        <w:t>«С севера, от ворот смерти».</w:t>
      </w:r>
      <w:r>
        <w:rPr>
          <w:rStyle w:val="Unnamed1"/>
        </w:rPr>
        <w:t xml:space="preserve"> </w:t>
      </w:r>
    </w:p>
    <w:p>
      <w:pPr>
        <w:pStyle w:val="Web"/>
        <w:rPr/>
      </w:pPr>
      <w:r>
        <w:rPr>
          <w:rStyle w:val="Unnamed1"/>
        </w:rPr>
        <w:t xml:space="preserve">    </w:t>
      </w:r>
      <w:r>
        <w:rPr>
          <w:rStyle w:val="Unnamed1"/>
        </w:rPr>
        <w:t xml:space="preserve">Также в тексте вызывающего, вместо слова «север» теперь используется «запад» и страж запада позднее преподносит «кубок памяти» — глоток чистой воды из кубка и «очищение водой» — несколько капель на лоб. </w:t>
      </w:r>
      <w:r>
        <w:rPr/>
        <w:br/>
      </w:r>
      <w:r>
        <w:rPr>
          <w:rStyle w:val="Unnamed1"/>
        </w:rPr>
        <w:t xml:space="preserve">    Затем кандидата снова ведут вокруг периметра по часовой стрелке и он останавливается на юге, где опять окликается, в этот раз представителем огня, который, положив плашмя свой меч или ритуальный нож на правое плечо кандидата и окуривая его трижды Ладаном Gernunnoz, дарует ему мечом силу и освящение огнем. </w:t>
      </w:r>
      <w:r>
        <w:rPr/>
        <w:br/>
      </w:r>
      <w:r>
        <w:rPr>
          <w:rStyle w:val="Unnamed1"/>
        </w:rPr>
        <w:t xml:space="preserve">    В конце, приведенный вкруговую к востоку круга, кандидат окликается представителем воздуха, который трижды выдыхая на его голову, одаривает его дыханием жизни и даром света. Затем он убирает повязку с глаз. Первое, что должен увидеть кандидат после снятия повязки — это вид Великого Мастера в его пылающей маске: Люцифера — Солнца в Полуночи. </w:t>
      </w:r>
      <w:r>
        <w:rPr/>
        <w:br/>
      </w:r>
      <w:r>
        <w:rPr>
          <w:rStyle w:val="Unnamed1"/>
        </w:rPr>
        <w:t xml:space="preserve">    Очищенного и освященного четырьмя элементами мудрости, кандидата теперь действительно вводят в круг с севера. Его руки развязываются, великий мастер протягивает лезвие своего меча или ритуального ножа к кандидату, который, становясь на колени перед ним, и, положив свою правую руку на лезвие, повторяет слова церемониальной клятвы: </w:t>
      </w:r>
    </w:p>
    <w:p>
      <w:pPr>
        <w:pStyle w:val="Normal"/>
        <w:jc w:val="center"/>
        <w:rPr/>
      </w:pPr>
      <w:r>
        <w:rPr>
          <w:rStyle w:val="Unnamed1"/>
          <w:i/>
          <w:iCs/>
        </w:rPr>
        <w:t>«Я, (колдовское имя), в присутствии всех здесь собрав-</w:t>
      </w:r>
      <w:r>
        <w:rPr>
          <w:rStyle w:val="Unnamed1"/>
        </w:rPr>
        <w:t xml:space="preserve"> </w:t>
      </w:r>
    </w:p>
    <w:p>
      <w:pPr>
        <w:pStyle w:val="Normal"/>
        <w:jc w:val="center"/>
        <w:rPr/>
      </w:pPr>
      <w:r>
        <w:rPr>
          <w:rStyle w:val="Unnamed1"/>
          <w:i/>
          <w:iCs/>
        </w:rPr>
        <w:t>шихся, человека или бога, живого или мертвого, даю по</w:t>
      </w:r>
      <w:r>
        <w:rPr>
          <w:rStyle w:val="Unnamed1"/>
        </w:rPr>
        <w:t xml:space="preserve"> </w:t>
      </w:r>
    </w:p>
    <w:p>
      <w:pPr>
        <w:pStyle w:val="Normal"/>
        <w:jc w:val="center"/>
        <w:rPr/>
      </w:pPr>
      <w:r>
        <w:rPr>
          <w:rStyle w:val="Unnamed1"/>
          <w:i/>
          <w:iCs/>
        </w:rPr>
        <w:t>своей собственной воле самую торжественную клятву в</w:t>
      </w:r>
      <w:r>
        <w:rPr>
          <w:rStyle w:val="Unnamed1"/>
        </w:rPr>
        <w:t xml:space="preserve"> </w:t>
      </w:r>
    </w:p>
    <w:p>
      <w:pPr>
        <w:pStyle w:val="Normal"/>
        <w:jc w:val="center"/>
        <w:rPr/>
      </w:pPr>
      <w:r>
        <w:rPr>
          <w:rStyle w:val="Unnamed1"/>
          <w:i/>
          <w:iCs/>
        </w:rPr>
        <w:t>том, что я всегда буду хранить секрет того, что вверя-</w:t>
      </w:r>
      <w:r>
        <w:rPr>
          <w:rStyle w:val="Unnamed1"/>
        </w:rPr>
        <w:t xml:space="preserve"> </w:t>
      </w:r>
    </w:p>
    <w:p>
      <w:pPr>
        <w:pStyle w:val="Normal"/>
        <w:jc w:val="center"/>
        <w:rPr/>
      </w:pPr>
      <w:r>
        <w:rPr>
          <w:rStyle w:val="Unnamed1"/>
          <w:i/>
          <w:iCs/>
        </w:rPr>
        <w:t>ется только моим ушам в этом шабаше. Тайну смогу</w:t>
      </w:r>
      <w:r>
        <w:rPr>
          <w:rStyle w:val="Unnamed1"/>
        </w:rPr>
        <w:t xml:space="preserve"> </w:t>
      </w:r>
    </w:p>
    <w:p>
      <w:pPr>
        <w:pStyle w:val="Normal"/>
        <w:jc w:val="center"/>
        <w:rPr/>
      </w:pPr>
      <w:r>
        <w:rPr>
          <w:rStyle w:val="Unnamed1"/>
          <w:i/>
          <w:iCs/>
        </w:rPr>
        <w:t>открыть только такому же посвященному, соответст-</w:t>
      </w:r>
      <w:r>
        <w:rPr>
          <w:rStyle w:val="Unnamed1"/>
        </w:rPr>
        <w:t xml:space="preserve"> </w:t>
      </w:r>
    </w:p>
    <w:p>
      <w:pPr>
        <w:pStyle w:val="Normal"/>
        <w:jc w:val="center"/>
        <w:rPr/>
      </w:pPr>
      <w:r>
        <w:rPr>
          <w:rStyle w:val="Unnamed1"/>
          <w:i/>
          <w:iCs/>
        </w:rPr>
        <w:t>венно подготовленному и внутри такого круга, в каком</w:t>
      </w:r>
      <w:r>
        <w:rPr>
          <w:rStyle w:val="Unnamed1"/>
        </w:rPr>
        <w:t xml:space="preserve"> </w:t>
      </w:r>
    </w:p>
    <w:p>
      <w:pPr>
        <w:pStyle w:val="Normal"/>
        <w:jc w:val="center"/>
        <w:rPr/>
      </w:pPr>
      <w:r>
        <w:rPr>
          <w:rStyle w:val="Unnamed1"/>
          <w:i/>
          <w:iCs/>
        </w:rPr>
        <w:t>нахожусь я сейчас. Я никогда не откажусь поделиться</w:t>
      </w:r>
      <w:r>
        <w:rPr>
          <w:rStyle w:val="Unnamed1"/>
        </w:rPr>
        <w:t xml:space="preserve"> </w:t>
      </w:r>
    </w:p>
    <w:p>
      <w:pPr>
        <w:pStyle w:val="Normal"/>
        <w:jc w:val="center"/>
        <w:rPr/>
      </w:pPr>
      <w:r>
        <w:rPr>
          <w:rStyle w:val="Unnamed1"/>
          <w:i/>
          <w:iCs/>
        </w:rPr>
        <w:t>секретами с той персоной, за которую поручится член</w:t>
      </w:r>
      <w:r>
        <w:rPr>
          <w:rStyle w:val="Unnamed1"/>
        </w:rPr>
        <w:t xml:space="preserve"> </w:t>
      </w:r>
    </w:p>
    <w:p>
      <w:pPr>
        <w:pStyle w:val="Normal"/>
        <w:jc w:val="center"/>
        <w:rPr/>
      </w:pPr>
      <w:r>
        <w:rPr>
          <w:rStyle w:val="Unnamed1"/>
          <w:i/>
          <w:iCs/>
        </w:rPr>
        <w:t>этого шабаша. Во всем этом я клянусь моей жизнью</w:t>
      </w:r>
      <w:r>
        <w:rPr>
          <w:rStyle w:val="Unnamed1"/>
        </w:rPr>
        <w:t xml:space="preserve"> </w:t>
      </w:r>
    </w:p>
    <w:p>
      <w:pPr>
        <w:pStyle w:val="Normal"/>
        <w:jc w:val="center"/>
        <w:rPr/>
      </w:pPr>
      <w:r>
        <w:rPr>
          <w:rStyle w:val="Unnamed1"/>
          <w:i/>
          <w:iCs/>
        </w:rPr>
        <w:t>теперь и в будущем, и пусть те силы, которыми я обладаю,</w:t>
      </w:r>
      <w:r>
        <w:rPr>
          <w:rStyle w:val="Unnamed1"/>
        </w:rPr>
        <w:t xml:space="preserve"> </w:t>
      </w:r>
    </w:p>
    <w:p>
      <w:pPr>
        <w:pStyle w:val="Normal"/>
        <w:jc w:val="center"/>
        <w:rPr/>
      </w:pPr>
      <w:r>
        <w:rPr>
          <w:rStyle w:val="Unnamed1"/>
          <w:i/>
          <w:iCs/>
        </w:rPr>
        <w:t>теперь, и в будущем повернутся против меня, если я</w:t>
      </w:r>
      <w:r>
        <w:rPr>
          <w:rStyle w:val="Unnamed1"/>
        </w:rPr>
        <w:t xml:space="preserve"> </w:t>
      </w:r>
    </w:p>
    <w:p>
      <w:pPr>
        <w:pStyle w:val="Normal"/>
        <w:jc w:val="center"/>
        <w:rPr/>
      </w:pPr>
      <w:r>
        <w:rPr>
          <w:rStyle w:val="Unnamed1"/>
          <w:i/>
          <w:iCs/>
        </w:rPr>
        <w:t>нарушу эту самую торжественную клятву!</w:t>
      </w:r>
      <w:r>
        <w:rPr>
          <w:rStyle w:val="Unnamed1"/>
        </w:rPr>
        <w:t xml:space="preserve"> </w:t>
      </w:r>
    </w:p>
    <w:p>
      <w:pPr>
        <w:pStyle w:val="Normal"/>
        <w:jc w:val="center"/>
        <w:rPr/>
      </w:pPr>
      <w:r>
        <w:rPr>
          <w:rStyle w:val="Unnamed1"/>
          <w:i/>
          <w:iCs/>
        </w:rPr>
        <w:t>Да будет так!»</w:t>
      </w:r>
      <w:r>
        <w:rPr>
          <w:rStyle w:val="Unnamed1"/>
        </w:rPr>
        <w:t xml:space="preserve"> </w:t>
      </w:r>
    </w:p>
    <w:p>
      <w:pPr>
        <w:pStyle w:val="Web"/>
        <w:rPr/>
      </w:pPr>
      <w:r>
        <w:rPr>
          <w:rStyle w:val="Unnamed1"/>
        </w:rPr>
        <w:t xml:space="preserve">    </w:t>
      </w:r>
      <w:r>
        <w:rPr>
          <w:rStyle w:val="Unnamed1"/>
        </w:rPr>
        <w:t xml:space="preserve">В этом месте достается рабочая книга шабаша. Книга Церемоний (или книга теней, так она называется в шабашах). Кандидат записывает свое колдовское имя в раздел регистрации и ставит дату. Некоторые шабаши, кроме того, измеряют рост кандидата и записывают рядом с его именем. Это традиционный процесс — «снятие мерки». Подобным образом капля крови кандидата, взятая стерилизованной иглой, или несколько волос с головы кандидата, либо помещаются в журнал рядом с его именем, либо подвешиваются отдельно. Это не только два знака связи, существующей теперь между кандидатом и сущностью шабаша, но также (что очень важно) — это прямая угроза магических репрессий в случае нарушения клятвы. </w:t>
      </w:r>
      <w:r>
        <w:rPr/>
        <w:br/>
      </w:r>
      <w:r>
        <w:rPr>
          <w:rStyle w:val="Unnamed1"/>
        </w:rPr>
        <w:t xml:space="preserve">    Великий мастер должен теперь положить свои руки на голову кандидата, стоящего на коленях, благословляя этим принятие его в шабаш. </w:t>
      </w:r>
      <w:r>
        <w:rPr/>
        <w:br/>
      </w:r>
      <w:r>
        <w:rPr>
          <w:rStyle w:val="Unnamed1"/>
        </w:rPr>
        <w:t xml:space="preserve">    Затем он приглашает (манит) его «заряженной» колдовской драгоценностью: подвязкой, подвеской, браслетом, ожерельем или кольцом и приветствует его как нового члена. Некоторые шабаши включают в этом месте ритуала освящение вином и ритуальным маслом для колдовских встреч Sabbat. </w:t>
      </w:r>
      <w:r>
        <w:rPr/>
        <w:br/>
      </w:r>
      <w:r>
        <w:rPr>
          <w:rStyle w:val="Unnamed1"/>
        </w:rPr>
        <w:t xml:space="preserve">    Новый посвященный теперь встает с колен и представляется своим колдовским именем всем остальным членам шабаша по очереди. Затем кандидату представляются рабочие инструменты шабаша: меч, кубок, светильники и другие. Потом пир с пирогами и вином и обычные церемонии. </w:t>
      </w:r>
    </w:p>
    <w:p>
      <w:pPr>
        <w:pStyle w:val="Normal"/>
        <w:jc w:val="center"/>
        <w:rPr/>
      </w:pPr>
      <w:r>
        <w:rPr>
          <w:rStyle w:val="Unnamed1"/>
          <w:b/>
          <w:bCs/>
          <w:color w:val="666600"/>
        </w:rPr>
        <w:t>ПОСВЯЩЕНИЕ БЕЗ ОДЕЖДЫ</w:t>
      </w:r>
      <w:r>
        <w:rPr>
          <w:rStyle w:val="Unnamed1"/>
        </w:rPr>
        <w:t xml:space="preserve"> </w:t>
      </w:r>
    </w:p>
    <w:p>
      <w:pPr>
        <w:pStyle w:val="Web"/>
        <w:rPr/>
      </w:pPr>
      <w:r>
        <w:rPr>
          <w:rStyle w:val="Unnamed1"/>
        </w:rPr>
        <w:t xml:space="preserve">    </w:t>
      </w:r>
      <w:r>
        <w:rPr>
          <w:rStyle w:val="Unnamed1"/>
        </w:rPr>
        <w:t xml:space="preserve">В этом типе ритуала, общем для шабашей, которые практикуют разнообразное колдовство, ориентированное на богиню, церемония выполняется верховным жрецом в том случае, когда кандидат — женщина. Верховной жрицей — коща кандидат — мужчина. Как и в предыдущем ритуале круг должен создаваться с помощью сторожевой башни. Кандидат с завязанными глазами у границы окружности вызывается исполнителем к острию меча или ритуального ножа и произносит пароль: «Совершенная любовь и совершенная вера». Кандидата затем тянет в круг задом наперед исполнительница, которая кладет свою левую руку вокруг его талии, правой рукой обнимает за шею. Здесь снова дается пароль — в виде поцелуя. Брешь, созданная при прохождении в круг, восстанавливается ритуальным ножом, кандидату связывают руку и лодыжки ритуальной веревкой, как в предыдущем случае. Затем его ведут вокруг круга и представляют восточной, южной, западной и северной сторожевым башням как предполагаемого кандидата на вступление в шабаш. В этом месте ритуала заботу богини о кандидате берет на себя верховная жрица. Я цитирую полностью слова, которые произносятся по традиции: </w:t>
      </w:r>
    </w:p>
    <w:p>
      <w:pPr>
        <w:pStyle w:val="Normal"/>
        <w:jc w:val="center"/>
        <w:rPr/>
      </w:pPr>
      <w:r>
        <w:rPr>
          <w:rStyle w:val="Unnamed1"/>
          <w:i/>
          <w:iCs/>
        </w:rPr>
        <w:t>«Слушай слова Великой Матери, которая с древности</w:t>
      </w:r>
      <w:r>
        <w:rPr>
          <w:rStyle w:val="Unnamed1"/>
        </w:rPr>
        <w:t xml:space="preserve"> </w:t>
      </w:r>
    </w:p>
    <w:p>
      <w:pPr>
        <w:pStyle w:val="Normal"/>
        <w:jc w:val="center"/>
        <w:rPr/>
      </w:pPr>
      <w:r>
        <w:rPr>
          <w:rStyle w:val="Unnamed1"/>
          <w:i/>
          <w:iCs/>
        </w:rPr>
        <w:t>называется среди людей Artemis, Astarfe, Dione, Melusine,</w:t>
      </w:r>
      <w:r>
        <w:rPr>
          <w:rStyle w:val="Unnamed1"/>
        </w:rPr>
        <w:t xml:space="preserve"> </w:t>
      </w:r>
    </w:p>
    <w:p>
      <w:pPr>
        <w:pStyle w:val="Normal"/>
        <w:jc w:val="center"/>
        <w:rPr/>
      </w:pPr>
      <w:r>
        <w:rPr>
          <w:rStyle w:val="Unnamed1"/>
          <w:i/>
          <w:iCs/>
        </w:rPr>
        <w:t>Aphrodite u многими другими именами. У моего алтаря мо-</w:t>
      </w:r>
      <w:r>
        <w:rPr>
          <w:rStyle w:val="Unnamed1"/>
        </w:rPr>
        <w:t xml:space="preserve"> </w:t>
      </w:r>
    </w:p>
    <w:p>
      <w:pPr>
        <w:pStyle w:val="Normal"/>
        <w:jc w:val="center"/>
        <w:rPr/>
      </w:pPr>
      <w:r>
        <w:rPr>
          <w:rStyle w:val="Unnamed1"/>
          <w:i/>
          <w:iCs/>
        </w:rPr>
        <w:t>лодежь Лакедемона приносили в жертву. Развмесяц, илучше,</w:t>
      </w:r>
      <w:r>
        <w:rPr>
          <w:rStyle w:val="Unnamed1"/>
        </w:rPr>
        <w:t xml:space="preserve"> </w:t>
      </w:r>
    </w:p>
    <w:p>
      <w:pPr>
        <w:pStyle w:val="Normal"/>
        <w:jc w:val="center"/>
        <w:rPr/>
      </w:pPr>
      <w:r>
        <w:rPr>
          <w:rStyle w:val="Unnamed1"/>
          <w:i/>
          <w:iCs/>
        </w:rPr>
        <w:t>если это будет при полной луне, встречайтесь в тайном</w:t>
      </w:r>
      <w:r>
        <w:rPr>
          <w:rStyle w:val="Unnamed1"/>
        </w:rPr>
        <w:t xml:space="preserve"> </w:t>
      </w:r>
    </w:p>
    <w:p>
      <w:pPr>
        <w:pStyle w:val="Normal"/>
        <w:jc w:val="center"/>
        <w:rPr/>
      </w:pPr>
      <w:r>
        <w:rPr>
          <w:rStyle w:val="Unnamed1"/>
          <w:i/>
          <w:iCs/>
        </w:rPr>
        <w:t>месте u поклоняйтесь мне — королеве всех волшебств.</w:t>
      </w:r>
      <w:r>
        <w:rPr>
          <w:rStyle w:val="Unnamed1"/>
        </w:rPr>
        <w:t xml:space="preserve"> </w:t>
      </w:r>
    </w:p>
    <w:p>
      <w:pPr>
        <w:pStyle w:val="Normal"/>
        <w:jc w:val="center"/>
        <w:rPr/>
      </w:pPr>
      <w:r>
        <w:rPr>
          <w:rStyle w:val="Unnamed1"/>
          <w:i/>
          <w:iCs/>
        </w:rPr>
        <w:t>Там собирайтесь, u тех, кто пожелал бы учиться</w:t>
      </w:r>
      <w:r>
        <w:rPr>
          <w:rStyle w:val="Unnamed1"/>
        </w:rPr>
        <w:t xml:space="preserve"> </w:t>
      </w:r>
    </w:p>
    <w:p>
      <w:pPr>
        <w:pStyle w:val="Normal"/>
        <w:jc w:val="center"/>
        <w:rPr/>
      </w:pPr>
      <w:r>
        <w:rPr>
          <w:rStyle w:val="Unnamed1"/>
          <w:i/>
          <w:iCs/>
        </w:rPr>
        <w:t>колдовству, я буду учить вещам, до сих пор неизвестным.</w:t>
      </w:r>
      <w:r>
        <w:rPr>
          <w:rStyle w:val="Unnamed1"/>
        </w:rPr>
        <w:t xml:space="preserve"> </w:t>
      </w:r>
    </w:p>
    <w:p>
      <w:pPr>
        <w:pStyle w:val="Normal"/>
        <w:jc w:val="center"/>
        <w:rPr/>
      </w:pPr>
      <w:r>
        <w:rPr>
          <w:rStyle w:val="Unnamed1"/>
          <w:i/>
          <w:iCs/>
        </w:rPr>
        <w:t>И Вы будете свободными и как знак того, что это будет</w:t>
      </w:r>
      <w:r>
        <w:rPr>
          <w:rStyle w:val="Unnamed1"/>
        </w:rPr>
        <w:t xml:space="preserve"> </w:t>
      </w:r>
    </w:p>
    <w:p>
      <w:pPr>
        <w:pStyle w:val="Normal"/>
        <w:jc w:val="center"/>
        <w:rPr/>
      </w:pPr>
      <w:r>
        <w:rPr>
          <w:rStyle w:val="Unnamed1"/>
          <w:i/>
          <w:iCs/>
        </w:rPr>
        <w:t>действительно так, обнажайтесь в Ваших ритуалах, тан-</w:t>
      </w:r>
      <w:r>
        <w:rPr>
          <w:rStyle w:val="Unnamed1"/>
        </w:rPr>
        <w:t xml:space="preserve"> </w:t>
      </w:r>
    </w:p>
    <w:p>
      <w:pPr>
        <w:pStyle w:val="Normal"/>
        <w:jc w:val="center"/>
        <w:rPr/>
      </w:pPr>
      <w:r>
        <w:rPr>
          <w:rStyle w:val="Unnamed1"/>
          <w:i/>
          <w:iCs/>
        </w:rPr>
        <w:t>цуйте, пойте, пируйте, занимайтесь музыкой u любовью.</w:t>
      </w:r>
      <w:r>
        <w:rPr>
          <w:rStyle w:val="Unnamed1"/>
        </w:rPr>
        <w:t xml:space="preserve"> </w:t>
      </w:r>
    </w:p>
    <w:p>
      <w:pPr>
        <w:pStyle w:val="Normal"/>
        <w:jc w:val="center"/>
        <w:rPr/>
      </w:pPr>
      <w:r>
        <w:rPr>
          <w:rStyle w:val="Unnamed1"/>
          <w:i/>
          <w:iCs/>
        </w:rPr>
        <w:t>Восхваляйте меня за то, что я — добрая богиня, которая</w:t>
      </w:r>
      <w:r>
        <w:rPr>
          <w:rStyle w:val="Unnamed1"/>
        </w:rPr>
        <w:t xml:space="preserve"> </w:t>
      </w:r>
    </w:p>
    <w:p>
      <w:pPr>
        <w:pStyle w:val="Normal"/>
        <w:jc w:val="center"/>
        <w:rPr/>
      </w:pPr>
      <w:r>
        <w:rPr>
          <w:rStyle w:val="Unnamed1"/>
          <w:i/>
          <w:iCs/>
        </w:rPr>
        <w:t>дарит радость на землю при жизни, а не веру; и во время</w:t>
      </w:r>
      <w:r>
        <w:rPr>
          <w:rStyle w:val="Unnamed1"/>
        </w:rPr>
        <w:t xml:space="preserve"> </w:t>
      </w:r>
    </w:p>
    <w:p>
      <w:pPr>
        <w:pStyle w:val="Normal"/>
        <w:jc w:val="center"/>
        <w:rPr/>
      </w:pPr>
      <w:r>
        <w:rPr>
          <w:rStyle w:val="Unnamed1"/>
          <w:i/>
          <w:iCs/>
        </w:rPr>
        <w:t>смерти на Вас снизойдет невыразимый мир, покой u экстаз</w:t>
      </w:r>
      <w:r>
        <w:rPr>
          <w:rStyle w:val="Unnamed1"/>
        </w:rPr>
        <w:t xml:space="preserve"> </w:t>
      </w:r>
    </w:p>
    <w:p>
      <w:pPr>
        <w:pStyle w:val="Normal"/>
        <w:jc w:val="center"/>
        <w:rPr/>
      </w:pPr>
      <w:r>
        <w:rPr>
          <w:rStyle w:val="Unnamed1"/>
          <w:i/>
          <w:iCs/>
        </w:rPr>
        <w:t>богини. Я не требую от Вас никаких жертв, я мать</w:t>
      </w:r>
      <w:r>
        <w:rPr>
          <w:rStyle w:val="Unnamed1"/>
        </w:rPr>
        <w:t xml:space="preserve"> </w:t>
      </w:r>
    </w:p>
    <w:p>
      <w:pPr>
        <w:pStyle w:val="Normal"/>
        <w:jc w:val="center"/>
        <w:rPr/>
      </w:pPr>
      <w:r>
        <w:rPr>
          <w:rStyle w:val="Unnamed1"/>
          <w:i/>
          <w:iCs/>
        </w:rPr>
        <w:t>живущего и моя любовь проливается на землю!»</w:t>
      </w:r>
      <w:r>
        <w:rPr>
          <w:rStyle w:val="Unnamed1"/>
        </w:rPr>
        <w:t xml:space="preserve"> </w:t>
      </w:r>
    </w:p>
    <w:p>
      <w:pPr>
        <w:pStyle w:val="Web"/>
        <w:rPr/>
      </w:pPr>
      <w:r>
        <w:rPr>
          <w:rStyle w:val="Unnamed1"/>
        </w:rPr>
        <w:t xml:space="preserve">    </w:t>
      </w:r>
      <w:r>
        <w:rPr>
          <w:rStyle w:val="Unnamed1"/>
        </w:rPr>
        <w:t xml:space="preserve">Кандидата еще держат за талию, затем ведут вокруг круга скачками и на юг от алтаря, после того, как прозвенят одиннадцать ударов маленького колокольчика, исполнитель награждает его или ее пятикратным поцелуем, произнося ритуальные слова. </w:t>
      </w:r>
      <w:r>
        <w:rPr/>
        <w:br/>
      </w:r>
      <w:r>
        <w:rPr>
          <w:rStyle w:val="Unnamed1"/>
        </w:rPr>
        <w:t xml:space="preserve">    Целование ступни: </w:t>
      </w:r>
    </w:p>
    <w:p>
      <w:pPr>
        <w:pStyle w:val="Normal"/>
        <w:jc w:val="center"/>
        <w:rPr/>
      </w:pPr>
      <w:r>
        <w:rPr>
          <w:rStyle w:val="Unnamed1"/>
          <w:i/>
          <w:iCs/>
        </w:rPr>
        <w:t>«Пусть благословенна будет твоя ступня, которая привела тебя на этот путь».</w:t>
      </w:r>
      <w:r>
        <w:rPr>
          <w:rStyle w:val="Unnamed1"/>
        </w:rPr>
        <w:t xml:space="preserve"> </w:t>
      </w:r>
    </w:p>
    <w:p>
      <w:pPr>
        <w:pStyle w:val="Web"/>
        <w:rPr/>
      </w:pPr>
      <w:r>
        <w:rPr>
          <w:rStyle w:val="Unnamed1"/>
        </w:rPr>
        <w:t xml:space="preserve">    </w:t>
      </w:r>
      <w:r>
        <w:rPr>
          <w:rStyle w:val="Unnamed1"/>
        </w:rPr>
        <w:t xml:space="preserve">Целование коленей: </w:t>
      </w:r>
    </w:p>
    <w:p>
      <w:pPr>
        <w:pStyle w:val="Normal"/>
        <w:jc w:val="center"/>
        <w:rPr/>
      </w:pPr>
      <w:r>
        <w:rPr>
          <w:rStyle w:val="Unnamed1"/>
          <w:i/>
          <w:iCs/>
        </w:rPr>
        <w:t>«Пусть благословенны будут твои колени за то, что они преклонятся перед святым алтарем».</w:t>
      </w:r>
      <w:r>
        <w:rPr>
          <w:rStyle w:val="Unnamed1"/>
        </w:rPr>
        <w:t xml:space="preserve"> </w:t>
      </w:r>
    </w:p>
    <w:p>
      <w:pPr>
        <w:pStyle w:val="Web"/>
        <w:rPr/>
      </w:pPr>
      <w:r>
        <w:rPr>
          <w:rStyle w:val="Unnamed1"/>
        </w:rPr>
        <w:t xml:space="preserve">    </w:t>
      </w:r>
      <w:r>
        <w:rPr>
          <w:rStyle w:val="Unnamed1"/>
        </w:rPr>
        <w:t xml:space="preserve">Целование полового органа: </w:t>
      </w:r>
    </w:p>
    <w:p>
      <w:pPr>
        <w:pStyle w:val="Normal"/>
        <w:jc w:val="center"/>
        <w:rPr/>
      </w:pPr>
      <w:r>
        <w:rPr>
          <w:rStyle w:val="Unnamed1"/>
          <w:i/>
          <w:iCs/>
        </w:rPr>
        <w:t>«Пусть благословенен будет орган потомства, без которого нас не было бы».</w:t>
      </w:r>
      <w:r>
        <w:rPr>
          <w:rStyle w:val="Unnamed1"/>
        </w:rPr>
        <w:t xml:space="preserve"> </w:t>
      </w:r>
    </w:p>
    <w:p>
      <w:pPr>
        <w:pStyle w:val="Web"/>
        <w:rPr/>
      </w:pPr>
      <w:r>
        <w:rPr>
          <w:rStyle w:val="Unnamed1"/>
        </w:rPr>
        <w:t xml:space="preserve">    </w:t>
      </w:r>
      <w:r>
        <w:rPr>
          <w:rStyle w:val="Unnamed1"/>
        </w:rPr>
        <w:t xml:space="preserve">Целование груди: </w:t>
      </w:r>
    </w:p>
    <w:p>
      <w:pPr>
        <w:pStyle w:val="Normal"/>
        <w:jc w:val="center"/>
        <w:rPr/>
      </w:pPr>
      <w:r>
        <w:rPr>
          <w:rStyle w:val="Unnamed1"/>
          <w:i/>
          <w:iCs/>
        </w:rPr>
        <w:t>«Пусть благословенны будут твои груди, совершенные по красоте и силе».</w:t>
      </w:r>
      <w:r>
        <w:rPr>
          <w:rStyle w:val="Unnamed1"/>
        </w:rPr>
        <w:t xml:space="preserve"> </w:t>
      </w:r>
    </w:p>
    <w:p>
      <w:pPr>
        <w:pStyle w:val="Web"/>
        <w:rPr/>
      </w:pPr>
      <w:r>
        <w:rPr>
          <w:rStyle w:val="Unnamed1"/>
        </w:rPr>
        <w:t xml:space="preserve">    </w:t>
      </w:r>
      <w:r>
        <w:rPr>
          <w:rStyle w:val="Unnamed1"/>
        </w:rPr>
        <w:t xml:space="preserve">Целование губ: </w:t>
      </w:r>
    </w:p>
    <w:p>
      <w:pPr>
        <w:pStyle w:val="Normal"/>
        <w:jc w:val="center"/>
        <w:rPr/>
      </w:pPr>
      <w:r>
        <w:rPr>
          <w:rStyle w:val="Unnamed1"/>
          <w:i/>
          <w:iCs/>
        </w:rPr>
        <w:t>«Пусть благословенны будут твои губы за то, что будут произносить священные имена».</w:t>
      </w:r>
      <w:r>
        <w:rPr>
          <w:rStyle w:val="Unnamed1"/>
        </w:rPr>
        <w:t xml:space="preserve"> </w:t>
      </w:r>
    </w:p>
    <w:p>
      <w:pPr>
        <w:pStyle w:val="Web"/>
        <w:rPr/>
      </w:pPr>
      <w:r>
        <w:rPr>
          <w:rStyle w:val="Unnamed1"/>
        </w:rPr>
        <w:t xml:space="preserve">    </w:t>
      </w:r>
      <w:r>
        <w:rPr>
          <w:rStyle w:val="Unnamed1"/>
        </w:rPr>
        <w:t xml:space="preserve">Затем кандидат становится на колени у алтаря и его привязывают коротким поводком близко к кольцу, установленному там, заставляя этим его или ее принять согнутую позу. Ноги также привязываются вместе к этой точке и его спрашивают, будет ли он всегда «верен искусству колдовства». Если он отвечает утвердительно, раздается звон из трех, семи, девяти и двадцати одного удара, иногда кандидата «очищают», бичуя сорока ударами хлыста, сделанного из веревок. </w:t>
      </w:r>
      <w:r>
        <w:rPr/>
        <w:br/>
      </w:r>
      <w:r>
        <w:rPr>
          <w:rStyle w:val="Unnamed1"/>
        </w:rPr>
        <w:t xml:space="preserve">    После этого он дает самое искреннее обещание всегда помогать и защищать своих братьев и сестер по ремеслу. Затем кандидат приводится к присяге; эта присяга существенно не отличается от присяги, рассмотренной в первом ритуале. </w:t>
      </w:r>
      <w:r>
        <w:rPr/>
        <w:br/>
      </w:r>
      <w:r>
        <w:rPr>
          <w:rStyle w:val="Unnamed1"/>
        </w:rPr>
        <w:t xml:space="preserve">    Затем кандидату развязывают глаза и ноги; выполняется треугольное освящение: смазывание пениса или вагины, правой груди, левой груди и снова полового органа сначала ритуальным маслом, затем освященным вином, и окончательно поцелуем, называя кандидата жрецом или жрицей. </w:t>
      </w:r>
      <w:r>
        <w:rPr/>
        <w:br/>
      </w:r>
      <w:r>
        <w:rPr>
          <w:rStyle w:val="Unnamed1"/>
        </w:rPr>
        <w:t xml:space="preserve">    В заключение, руки нового посвященного развязываются, ему представляется рабочий инструмент. Посвященного целуют при представлении каждого инструмента. Затем посвященного представляют четырем частям света, приветствуя каждую по имени богов и представляя посвященного как нового жреца или жрицу и как ведьму. </w:t>
      </w:r>
      <w:r>
        <w:rPr/>
        <w:br/>
      </w:r>
      <w:r>
        <w:rPr>
          <w:rStyle w:val="Unnamed1"/>
        </w:rPr>
        <w:t xml:space="preserve">    Для того чтобы повышать ведьму в иерархии шабаша и дать ей возможность сформировать свой собственный шабаш, иногда ей присваивается вторая степень или ранг. </w:t>
      </w:r>
      <w:r>
        <w:rPr/>
        <w:br/>
      </w:r>
      <w:r>
        <w:rPr>
          <w:rStyle w:val="Unnamed1"/>
        </w:rPr>
        <w:t xml:space="preserve">    Отличие этого ритуала от первого только в том, что кандидат связывается, но остается с незавязанными глазами, не произносит паролей. Он присутствует с самого начала церемонии и поет вместе со всеми. После клятвы на «чреве ее матери» (или его матери) кандидата освящают пантаклем вместо треугольника. Это включает помазание маслом, вином и губами полового органа, правой груди, левого бедра, правого бедра, левой груди и полового органа снова. В этом порядке действительно получается перевернутая пентаграмма. После предоставления полномочий новому кандидату возложением на него рук посвященного, его инструктируют, как пользоваться магическими приспособлениями и посвящают в таинства колдовского закона, используемого для добра или вреда, благословения или проклятия. После этого церемония заканчивается бичеванием. Посвященный бичует своего посвящающего тройным количеством ударов по отношению к тому, сколько он получил, а именно — ста двадцатью. Затем его представляют силам четырех сторон света как должным образом освященного верховного жреца и колдуна или верховную жрицу и королеву ритуальной встречи Sabbat, в зависимости от того, кто посвящается. </w:t>
      </w:r>
      <w:r>
        <w:rPr/>
        <w:br/>
      </w:r>
      <w:r>
        <w:rPr>
          <w:rStyle w:val="Unnamed1"/>
        </w:rPr>
        <w:t xml:space="preserve">    Во втором ритуале под движением кандидата через четыре стихии подразумевается миф о богине, где колдовская богиня, Andred, Aradia, Habondia (или под любым другим именем, под которым Вы можете ее знать), спускается в мир мертвых подобно Персефоне в Hadez или Ishtar в царство Ereshkigal, получает бичевание и пятикратный поцелуй Рогатого Бога Смерти и последующее присвоение силы. Иногда разыгрывается сам этот миф во время ритуала посвящения в стиле таинства, но это дополнительная церемония, миф сам подразумевается в полной церемонии посвящения. </w:t>
      </w:r>
      <w:r>
        <w:rPr/>
        <w:br/>
      </w:r>
      <w:r>
        <w:rPr>
          <w:rStyle w:val="Unnamed1"/>
        </w:rPr>
        <w:t xml:space="preserve">    Как Вы видите, оба ритуала имеют много общего, так же, как и значительные различия, все или любые из которых могут включаться в церемонию посвящения находчивым практиком. Он также мог бы включить в ритуал какой-либо дополнительный символизм, если это нужно. Как всегда, это дело персонального выбора и интуиции: что включить и что убрать, какой будет уклон ритуала — знание и энергия с его герметическим обертоном или любовь и радость с поклонением Дионисию. </w:t>
      </w:r>
      <w:r>
        <w:rPr/>
        <w:br/>
      </w:r>
      <w:r>
        <w:rPr>
          <w:rStyle w:val="Unnamed1"/>
        </w:rPr>
        <w:t xml:space="preserve">    Разработайте сначала эмблемы шабаша, а остальное последует естественно. Центральная идея, которой нужно придерживаться — это идея очищения и возрождения кандидата, которая символизируется наложением на глаза повязки и последующим снятием повязки, связыванием веревкой для сковывания движений и освобождением от этих пут, приемом в члены шабаша лидером шабаша и всем шабашем. </w:t>
      </w:r>
    </w:p>
    <w:p>
      <w:pPr>
        <w:pStyle w:val="Normal"/>
        <w:jc w:val="center"/>
        <w:rPr/>
      </w:pPr>
      <w:r>
        <w:rPr>
          <w:rStyle w:val="Unnamed1"/>
          <w:b/>
          <w:bCs/>
          <w:color w:val="666600"/>
        </w:rPr>
        <w:t>РИТУАЛЫ КОЛДОВСКИХ ПРАЗДНИКОВ SABBAT</w:t>
      </w:r>
      <w:r>
        <w:rPr>
          <w:rStyle w:val="Unnamed1"/>
        </w:rPr>
        <w:t xml:space="preserve"> </w:t>
      </w:r>
    </w:p>
    <w:p>
      <w:pPr>
        <w:pStyle w:val="Web"/>
        <w:rPr/>
      </w:pPr>
      <w:r>
        <w:rPr>
          <w:rStyle w:val="Unnamed1"/>
        </w:rPr>
        <w:t xml:space="preserve">    </w:t>
      </w:r>
      <w:r>
        <w:rPr>
          <w:rStyle w:val="Unnamed1"/>
        </w:rPr>
        <w:t xml:space="preserve">О праздновании ритуальных Sabbat уже рассказывалось в главах 4, 5 и 6; все, что остается — это обсудить Ваши обязательные ритуалы шабаша, которые составят большую часть Вашей книги теней. </w:t>
      </w:r>
      <w:r>
        <w:rPr/>
        <w:br/>
      </w:r>
      <w:r>
        <w:rPr>
          <w:rStyle w:val="Unnamed1"/>
        </w:rPr>
        <w:t xml:space="preserve">    Колдовской год, подобно обычному, делится на четыре сезона: зима, весна, лето и осень. Изначально каждый сезон ознаменовывался одним ритуальным праздником Sabbat, a в наше время — двумя ритуальными праздниками. Их больше, чем сезонов в году: первый олицетворяет начало сезона, а второй — пик сезона. В прошлом их отмечали в зависимости от географического расположения места. Например, в некоторых частях Европы майский сочельник (Beltane) праздновался как летний праздник, в то время, как в других вместо этого почитался праздник летнего солнцестояния с идентичным символизмом. Однако, из двух вариантов, так называемые Великие ритуальные праздники Candlmas, Beltane, Lammas, Hallows более древние. Самое ранее датирование солнцестояний и равноденствий заимствовано из более точной астрономической науки, характерной для Друидов. </w:t>
      </w:r>
      <w:r>
        <w:rPr/>
        <w:br/>
      </w:r>
      <w:r>
        <w:rPr>
          <w:rStyle w:val="Unnamed1"/>
        </w:rPr>
        <w:t xml:space="preserve">    Но в наши дни все восемь есть в колдовском календаре и Вы можете выбрать сами, какие праздновать. Конечно, большинство ведьм празднуют Великие праздники Hallows и Beltane, если не все четыре. Некоторые ревностные практики способны праздновать даже все восемь, но в основном они их проводят на уровне Esbat (еженедельных встреч). </w:t>
      </w:r>
      <w:r>
        <w:rPr/>
        <w:br/>
      </w:r>
      <w:r>
        <w:rPr>
          <w:rStyle w:val="Unnamed1"/>
        </w:rPr>
        <w:t xml:space="preserve">    В идеале, ритуальная праздничная встреча Sabbat должна проводиться в месте, освященном традицией, или месте, посвященном старым богам. Много таких мест еще есть в Британии, название их обычно хорошо маскируется под именем того или иного христианского святого. Часто Вы сможете найти церковь, умышленно построенную на месте шабаша. Это одна из причин традиционной практики проведения колдовских ритуальных великих праздников в церковном дворе, возможно даже в самой церкви по примеру ведьм из North Berwich в Шотландии шестнадцатого столетия. </w:t>
      </w:r>
      <w:r>
        <w:rPr/>
        <w:br/>
      </w:r>
      <w:r>
        <w:rPr>
          <w:rStyle w:val="Unnamed1"/>
        </w:rPr>
        <w:t xml:space="preserve">    «Друидический» дольмен, курган или каменный круг, которые всегда считались воротами в другой мир, места, которые еще часто посещают эльфы и старые боги, так же считаются идеальными для этого. </w:t>
      </w:r>
      <w:r>
        <w:rPr/>
        <w:br/>
      </w:r>
      <w:r>
        <w:rPr>
          <w:rStyle w:val="Unnamed1"/>
        </w:rPr>
        <w:t xml:space="preserve">    Но Вы — современная ведьма. И, возможно. Вы живете в такой стране, как США, где очень мало традиционных святых мест и они далеко. Тоща Вы, возможно, удовлетворитесь полезным советом из книги «Острие Колдовства» шотландского издания 1665 года. В ней говорится, что место, которое следует избрать для колдовских ритуалов, должно быть темным и уединенным: или в лесах, или в необитаемом месте (в Пустыне), или на перекрестке 3-х дорог, или среди развалин Замка, аббатства, Монастыря и т. д., или на морском берегу, где ярко светит луна, или еще в каком-нибудь большом зале. Чем дальше от человека и всех его мест работы, тем лучше. Однако в крайнем случае подойдет Ваша жилая комната или каморка. </w:t>
      </w:r>
      <w:r>
        <w:rPr/>
        <w:br/>
      </w:r>
      <w:r>
        <w:rPr>
          <w:rStyle w:val="Unnamed1"/>
        </w:rPr>
        <w:t xml:space="preserve">    Следующие страницы познакомят Вас с основными принципами организации и проведения Ваших ритуальных Великих праздников (Sabbat) со всякими нововведениями, подходящими к ориентации, выбранной Вашим шабашем. Эти нововведения Вы вплетете в традиционную основу. </w:t>
      </w:r>
    </w:p>
    <w:p>
      <w:pPr>
        <w:pStyle w:val="Normal"/>
        <w:jc w:val="center"/>
        <w:rPr/>
      </w:pPr>
      <w:r>
        <w:rPr>
          <w:rStyle w:val="Unnamed1"/>
          <w:b/>
          <w:bCs/>
          <w:color w:val="666600"/>
        </w:rPr>
        <w:t>РИТУАЛЬНОЕ МАСЛО ДЛЯ SABBAT</w:t>
      </w:r>
      <w:r>
        <w:rPr>
          <w:rStyle w:val="Unnamed1"/>
        </w:rPr>
        <w:t xml:space="preserve"> </w:t>
      </w:r>
    </w:p>
    <w:p>
      <w:pPr>
        <w:pStyle w:val="Web"/>
        <w:rPr/>
      </w:pPr>
      <w:r>
        <w:rPr>
          <w:rStyle w:val="Unnamed1"/>
        </w:rPr>
        <w:t xml:space="preserve">    </w:t>
      </w:r>
      <w:r>
        <w:rPr>
          <w:rStyle w:val="Unnamed1"/>
        </w:rPr>
        <w:t xml:space="preserve">До того, как принять участие в ритуальном колдовском Великом празднике (Sabbat), лучше всего еще до выхода из дома сделать себе помазание ритуальным маслом. Традиционный .рецепт для этого следующий: </w:t>
      </w:r>
      <w:r>
        <w:rPr/>
        <w:br/>
      </w:r>
      <w:r>
        <w:rPr>
          <w:rStyle w:val="Unnamed1"/>
        </w:rPr>
        <w:t xml:space="preserve">    Корень петрушки кудрявой </w:t>
      </w:r>
      <w:r>
        <w:rPr/>
        <w:br/>
      </w:r>
      <w:r>
        <w:rPr>
          <w:rStyle w:val="Unnamed1"/>
        </w:rPr>
        <w:t xml:space="preserve">    Корень сельдерея </w:t>
      </w:r>
      <w:r>
        <w:rPr/>
        <w:br/>
      </w:r>
      <w:r>
        <w:rPr>
          <w:rStyle w:val="Unnamed1"/>
        </w:rPr>
        <w:t xml:space="preserve">    Листья тополя (бальзам gilead) </w:t>
      </w:r>
      <w:r>
        <w:rPr/>
        <w:br/>
      </w:r>
      <w:r>
        <w:rPr>
          <w:rStyle w:val="Unnamed1"/>
        </w:rPr>
        <w:t xml:space="preserve">    Лапчатка ползучая </w:t>
      </w:r>
      <w:r>
        <w:rPr/>
        <w:br/>
      </w:r>
      <w:r>
        <w:rPr>
          <w:rStyle w:val="Unnamed1"/>
        </w:rPr>
        <w:t xml:space="preserve">    Шафран посевной </w:t>
      </w:r>
      <w:r>
        <w:rPr/>
        <w:br/>
      </w:r>
      <w:r>
        <w:rPr>
          <w:rStyle w:val="Unnamed1"/>
        </w:rPr>
        <w:t xml:space="preserve">  </w:t>
      </w:r>
      <w:r>
        <w:rPr/>
        <w:br/>
      </w:r>
      <w:r>
        <w:rPr>
          <w:rStyle w:val="Unnamed1"/>
        </w:rPr>
        <w:t xml:space="preserve">    Или более усложненный рецепт постколумбовского периода: </w:t>
      </w:r>
      <w:r>
        <w:rPr/>
        <w:br/>
      </w:r>
      <w:r>
        <w:rPr>
          <w:rStyle w:val="Unnamed1"/>
        </w:rPr>
        <w:t xml:space="preserve">  </w:t>
      </w:r>
      <w:r>
        <w:rPr/>
        <w:br/>
      </w:r>
      <w:r>
        <w:rPr>
          <w:rStyle w:val="Unnamed1"/>
        </w:rPr>
        <w:t xml:space="preserve">    Smallage </w:t>
      </w:r>
      <w:r>
        <w:rPr/>
        <w:br/>
      </w:r>
      <w:r>
        <w:rPr>
          <w:rStyle w:val="Unnamed1"/>
        </w:rPr>
        <w:t xml:space="preserve">    Wolfbane </w:t>
      </w:r>
      <w:r>
        <w:rPr/>
        <w:br/>
      </w:r>
      <w:r>
        <w:rPr>
          <w:rStyle w:val="Unnamed1"/>
        </w:rPr>
        <w:t xml:space="preserve">    Лапчатка (ползучая) </w:t>
      </w:r>
      <w:r>
        <w:rPr/>
        <w:br/>
      </w:r>
      <w:r>
        <w:rPr>
          <w:rStyle w:val="Unnamed1"/>
        </w:rPr>
        <w:t xml:space="preserve">    Белена (черная) </w:t>
      </w:r>
      <w:r>
        <w:rPr/>
        <w:br/>
      </w:r>
      <w:r>
        <w:rPr>
          <w:rStyle w:val="Unnamed1"/>
        </w:rPr>
        <w:t xml:space="preserve">    Болиголов </w:t>
      </w:r>
      <w:r>
        <w:rPr/>
        <w:br/>
      </w:r>
      <w:r>
        <w:rPr>
          <w:rStyle w:val="Unnamed1"/>
        </w:rPr>
        <w:t xml:space="preserve">    Мандрагора </w:t>
      </w:r>
      <w:r>
        <w:rPr/>
        <w:br/>
      </w:r>
      <w:r>
        <w:rPr>
          <w:rStyle w:val="Unnamed1"/>
        </w:rPr>
        <w:t xml:space="preserve">    Лунный корень (Botrychium Lunaria) </w:t>
      </w:r>
      <w:r>
        <w:rPr/>
        <w:br/>
      </w:r>
      <w:r>
        <w:rPr>
          <w:rStyle w:val="Unnamed1"/>
        </w:rPr>
        <w:t xml:space="preserve">    Табак </w:t>
      </w:r>
      <w:r>
        <w:rPr/>
        <w:br/>
      </w:r>
      <w:r>
        <w:rPr>
          <w:rStyle w:val="Unnamed1"/>
        </w:rPr>
        <w:t xml:space="preserve">    Мак </w:t>
      </w:r>
      <w:r>
        <w:rPr/>
        <w:br/>
      </w:r>
      <w:r>
        <w:rPr>
          <w:rStyle w:val="Unnamed1"/>
        </w:rPr>
        <w:t xml:space="preserve">    Листья тополя </w:t>
      </w:r>
      <w:r>
        <w:rPr/>
        <w:br/>
      </w:r>
      <w:r>
        <w:rPr>
          <w:rStyle w:val="Unnamed1"/>
        </w:rPr>
        <w:t xml:space="preserve">    Шафран </w:t>
      </w:r>
      <w:r>
        <w:rPr/>
        <w:br/>
      </w:r>
      <w:r>
        <w:rPr>
          <w:rStyle w:val="Unnamed1"/>
        </w:rPr>
        <w:t xml:space="preserve">    Лучше всего, когда травы свежесрезанные ритуальным ножом с черной ручкой в период растущей луны, но это не всегда возможно. По крайней мере их надо истолочь и погрузить в ритуально очищенное растительное масло во время растущей луны. Через некоторое время масло процеживается через тонкий муслин, чтобы убрать примеси и твердые материалы. </w:t>
      </w:r>
      <w:r>
        <w:rPr/>
        <w:br/>
      </w:r>
      <w:r>
        <w:rPr>
          <w:rStyle w:val="Unnamed1"/>
        </w:rPr>
        <w:t xml:space="preserve">    Можно приготовить иначе: </w:t>
      </w:r>
      <w:r>
        <w:rPr/>
        <w:br/>
      </w:r>
      <w:r>
        <w:rPr>
          <w:rStyle w:val="Unnamed1"/>
        </w:rPr>
        <w:t xml:space="preserve">    Истолченные листья погружаются в чистый спирт, который затем смешивается с маслом. </w:t>
      </w:r>
      <w:r>
        <w:rPr/>
        <w:br/>
      </w:r>
      <w:r>
        <w:rPr>
          <w:rStyle w:val="Unnamed1"/>
        </w:rPr>
        <w:t xml:space="preserve">    Однако самые современные ведьмы стремятся избегать этих двух рецептов из-за входящих в них ядовитых трав и применяют более популярный вариант, который составлен в результате такой же процедуры вымачивания, но составлен из следующих трав: </w:t>
      </w:r>
      <w:r>
        <w:rPr/>
        <w:br/>
      </w:r>
      <w:r>
        <w:rPr>
          <w:rStyle w:val="Unnamed1"/>
        </w:rPr>
        <w:t xml:space="preserve">    Бальзам Gilead (листья тополя) </w:t>
      </w:r>
      <w:r>
        <w:rPr/>
        <w:br/>
      </w:r>
      <w:r>
        <w:rPr>
          <w:rStyle w:val="Unnamed1"/>
        </w:rPr>
        <w:t xml:space="preserve">    Лапчатка (ползучая) </w:t>
      </w:r>
      <w:r>
        <w:rPr/>
        <w:br/>
      </w:r>
      <w:r>
        <w:rPr>
          <w:rStyle w:val="Unnamed1"/>
        </w:rPr>
        <w:t xml:space="preserve">    Шафран </w:t>
      </w:r>
      <w:r>
        <w:rPr/>
        <w:br/>
      </w:r>
      <w:r>
        <w:rPr>
          <w:rStyle w:val="Unnamed1"/>
        </w:rPr>
        <w:t xml:space="preserve">    Вербена (Lemon verbena) </w:t>
      </w:r>
      <w:r>
        <w:rPr/>
        <w:br/>
      </w:r>
      <w:r>
        <w:rPr>
          <w:rStyle w:val="Unnamed1"/>
        </w:rPr>
        <w:t xml:space="preserve">    Многие ведьмы используют вербену или даже мяту как замену, хотя эта последняя совершенно нетрадиционна. </w:t>
      </w:r>
      <w:r>
        <w:rPr/>
        <w:br/>
      </w:r>
      <w:r>
        <w:rPr>
          <w:rStyle w:val="Unnamed1"/>
        </w:rPr>
        <w:t xml:space="preserve">    Ко всему этому можно добавить следующие эссенции для усиления эффекта: </w:t>
      </w:r>
      <w:r>
        <w:rPr/>
        <w:br/>
      </w:r>
      <w:r>
        <w:rPr>
          <w:rStyle w:val="Unnamed1"/>
        </w:rPr>
        <w:t xml:space="preserve">    Мускус </w:t>
      </w:r>
      <w:r>
        <w:rPr/>
        <w:br/>
      </w:r>
      <w:r>
        <w:rPr>
          <w:rStyle w:val="Unnamed1"/>
        </w:rPr>
        <w:t xml:space="preserve">    Цибет </w:t>
      </w:r>
      <w:r>
        <w:rPr/>
        <w:br/>
      </w:r>
      <w:r>
        <w:rPr>
          <w:rStyle w:val="Unnamed1"/>
        </w:rPr>
        <w:t xml:space="preserve">    Щепотку серой амбры </w:t>
      </w:r>
      <w:r>
        <w:rPr/>
        <w:br/>
      </w:r>
      <w:r>
        <w:rPr>
          <w:rStyle w:val="Unnamed1"/>
        </w:rPr>
        <w:t xml:space="preserve">    Пачулю или кассию </w:t>
      </w:r>
      <w:r>
        <w:rPr/>
        <w:br/>
      </w:r>
      <w:r>
        <w:rPr>
          <w:rStyle w:val="Unnamed1"/>
        </w:rPr>
        <w:t xml:space="preserve">    Несколько капель Ваших духов Gemunnos. </w:t>
      </w:r>
      <w:r>
        <w:rPr/>
        <w:br/>
      </w:r>
      <w:r>
        <w:rPr>
          <w:rStyle w:val="Unnamed1"/>
        </w:rPr>
        <w:t xml:space="preserve">    Вы увидите, что это совершенно опьяняющая смесь и Вам понадобится только крошечная капелька. Если пожелаете увеличить плотность масла и составить крем или мазь, смешайте его с небольшим количеством овсяной муки или порошком фиалкового корня. Масло должно храниться в маленьком закрывающемся пузырьке. Традиционным же сосудом для хранения мази является рог животного. Когда вы делаете мазки, поставьте мазок на подошвы Ваших ног, промежность, запястья и виски, напевая следующие причудливые слова: </w:t>
      </w:r>
    </w:p>
    <w:p>
      <w:pPr>
        <w:pStyle w:val="Normal"/>
        <w:jc w:val="center"/>
        <w:rPr>
          <w:lang w:val="en-US"/>
        </w:rPr>
      </w:pPr>
      <w:r>
        <w:rPr>
          <w:rStyle w:val="Unnamed1"/>
          <w:i/>
          <w:iCs/>
          <w:lang w:val="en-US"/>
        </w:rPr>
        <w:t>Emen Hetan! Emen Hetan!</w:t>
      </w:r>
      <w:r>
        <w:rPr>
          <w:rStyle w:val="Unnamed1"/>
          <w:lang w:val="en-US"/>
        </w:rPr>
        <w:t xml:space="preserve"> </w:t>
      </w:r>
    </w:p>
    <w:p>
      <w:pPr>
        <w:pStyle w:val="Normal"/>
        <w:jc w:val="center"/>
        <w:rPr/>
      </w:pPr>
      <w:r>
        <w:rPr>
          <w:rStyle w:val="Unnamed1"/>
          <w:i/>
          <w:iCs/>
        </w:rPr>
        <w:t>Я — ты, а ты — мое произведение</w:t>
      </w:r>
      <w:r>
        <w:rPr>
          <w:rStyle w:val="Unnamed1"/>
        </w:rPr>
        <w:t xml:space="preserve"> </w:t>
      </w:r>
    </w:p>
    <w:p>
      <w:pPr>
        <w:pStyle w:val="Normal"/>
        <w:jc w:val="center"/>
        <w:rPr/>
      </w:pPr>
      <w:r>
        <w:rPr>
          <w:rStyle w:val="Unnamed1"/>
          <w:i/>
          <w:iCs/>
        </w:rPr>
        <w:t>У меня все твое</w:t>
      </w:r>
      <w:r>
        <w:rPr>
          <w:rStyle w:val="Unnamed1"/>
        </w:rPr>
        <w:t xml:space="preserve"> </w:t>
      </w:r>
    </w:p>
    <w:p>
      <w:pPr>
        <w:pStyle w:val="Normal"/>
        <w:jc w:val="center"/>
        <w:rPr/>
      </w:pPr>
      <w:r>
        <w:rPr>
          <w:rStyle w:val="Unnamed1"/>
          <w:i/>
          <w:iCs/>
        </w:rPr>
        <w:t>Твоим именем (имя бога, если Вы мужчина;</w:t>
      </w:r>
      <w:r>
        <w:rPr>
          <w:rStyle w:val="Unnamed1"/>
        </w:rPr>
        <w:t xml:space="preserve"> </w:t>
      </w:r>
    </w:p>
    <w:p>
      <w:pPr>
        <w:pStyle w:val="Normal"/>
        <w:jc w:val="center"/>
        <w:rPr/>
      </w:pPr>
      <w:r>
        <w:rPr>
          <w:rStyle w:val="Unnamed1"/>
          <w:i/>
          <w:iCs/>
        </w:rPr>
        <w:t>богини — если женщина)</w:t>
      </w:r>
      <w:r>
        <w:rPr>
          <w:rStyle w:val="Unnamed1"/>
        </w:rPr>
        <w:t xml:space="preserve"> </w:t>
      </w:r>
    </w:p>
    <w:p>
      <w:pPr>
        <w:pStyle w:val="Normal"/>
        <w:jc w:val="center"/>
        <w:rPr/>
      </w:pPr>
      <w:r>
        <w:rPr>
          <w:rStyle w:val="Unnamed1"/>
          <w:i/>
          <w:iCs/>
        </w:rPr>
        <w:t>Заметь твоего слугу —</w:t>
      </w:r>
      <w:r>
        <w:rPr>
          <w:rStyle w:val="Unnamed1"/>
        </w:rPr>
        <w:t xml:space="preserve"> </w:t>
      </w:r>
    </w:p>
    <w:p>
      <w:pPr>
        <w:pStyle w:val="Normal"/>
        <w:jc w:val="center"/>
        <w:rPr/>
      </w:pPr>
      <w:r>
        <w:rPr>
          <w:rStyle w:val="Unnamed1"/>
          <w:i/>
          <w:iCs/>
        </w:rPr>
        <w:t>(назовите колдовское имя, смазывая себя).</w:t>
      </w:r>
      <w:r>
        <w:rPr>
          <w:rStyle w:val="Unnamed1"/>
        </w:rPr>
        <w:t xml:space="preserve"> </w:t>
      </w:r>
    </w:p>
    <w:p>
      <w:pPr>
        <w:pStyle w:val="Normal"/>
        <w:jc w:val="center"/>
        <w:rPr/>
      </w:pPr>
      <w:r>
        <w:rPr>
          <w:rStyle w:val="Unnamed1"/>
          <w:i/>
          <w:iCs/>
        </w:rPr>
        <w:t>Когда-нибудь я буду таким же великим, как ты.</w:t>
      </w:r>
      <w:r>
        <w:rPr>
          <w:rStyle w:val="Unnamed1"/>
        </w:rPr>
        <w:t xml:space="preserve"> </w:t>
      </w:r>
    </w:p>
    <w:p>
      <w:pPr>
        <w:pStyle w:val="Normal"/>
        <w:jc w:val="center"/>
        <w:rPr>
          <w:lang w:val="en-US"/>
        </w:rPr>
      </w:pPr>
      <w:r>
        <w:rPr>
          <w:rStyle w:val="Unnamed1"/>
          <w:i/>
          <w:iCs/>
          <w:lang w:val="en-US"/>
        </w:rPr>
        <w:t xml:space="preserve">Thout a thout, thouht </w:t>
      </w:r>
      <w:r>
        <w:rPr>
          <w:rStyle w:val="Unnamed1"/>
          <w:i/>
          <w:iCs/>
        </w:rPr>
        <w:t>повсюду</w:t>
      </w:r>
      <w:r>
        <w:rPr>
          <w:rStyle w:val="Unnamed1"/>
          <w:i/>
          <w:iCs/>
          <w:lang w:val="en-US"/>
        </w:rPr>
        <w:t xml:space="preserve"> </w:t>
      </w:r>
      <w:r>
        <w:rPr>
          <w:rStyle w:val="Unnamed1"/>
          <w:i/>
          <w:iCs/>
        </w:rPr>
        <w:t>и</w:t>
      </w:r>
      <w:r>
        <w:rPr>
          <w:rStyle w:val="Unnamed1"/>
          <w:i/>
          <w:iCs/>
          <w:lang w:val="en-US"/>
        </w:rPr>
        <w:t xml:space="preserve"> </w:t>
      </w:r>
      <w:r>
        <w:rPr>
          <w:rStyle w:val="Unnamed1"/>
          <w:i/>
          <w:iCs/>
        </w:rPr>
        <w:t>везде</w:t>
      </w:r>
      <w:r>
        <w:rPr>
          <w:rStyle w:val="Unnamed1"/>
          <w:i/>
          <w:iCs/>
          <w:lang w:val="en-US"/>
        </w:rPr>
        <w:t>!»</w:t>
      </w:r>
      <w:r>
        <w:rPr>
          <w:rStyle w:val="Unnamed1"/>
          <w:lang w:val="en-US"/>
        </w:rPr>
        <w:t xml:space="preserve"> </w:t>
      </w:r>
    </w:p>
    <w:p>
      <w:pPr>
        <w:pStyle w:val="Unnamed11"/>
        <w:rPr/>
      </w:pPr>
      <w:r>
        <w:rPr>
          <w:lang w:val="en-US"/>
        </w:rPr>
        <w:t xml:space="preserve">    </w:t>
      </w:r>
      <w:r>
        <w:rPr/>
        <w:t xml:space="preserve">Это простая форма идентификации с колдовским божеством и подтверждение Вашего стремления к энергии, мудрости или любви, в зависимости от избранного пути. </w:t>
        <w:br/>
        <w:t xml:space="preserve">    Вы должны организовать ритуальный Великий праздник Sabbat так, чтобы зажигание костра происходило в полночь. Это Вы можете определить, точно поделив часы между временем, когда солнце действительно садится за горизонт накануне, и когда оно поднимается на следующий день. На самом деле середина ночи (полночь) не всегда приходится на 12 часов ночи по времени, в зависимости от времени года. Обменявшись обычными колдовскими приветствиями: </w:t>
        <w:br/>
        <w:t xml:space="preserve">    «Marry meet», ведьмы начинают ритуальный праздник изготовлением круга. Самые дальние узлы на Вашей ритуальной веревке дадут круг с диаметром 9 футов. Или, если позволяет место, может изготавливаться специальный восемнадцатифутовый шнур. Им обычно пользуются, когда встречаются несколько шабашей. Если Вы работаете внутри помещения, это примет форму Вашего обычного размеченного тесьмой круга с четырьмя ритуальными светильниками, незажженными, помещенными с внешней стороны к четырем сторонам света. В свою очередь, традиционная форма окружности для встреч вне помещения — узкая мелкая борозда, выкопанная по часовой стрелке мечом или ритуальным ножом с черной ручкой. Однако при изготовлении такого круга Вы должны стоять снаружи периметра. Причина этого вскоре будет объяснена. </w:t>
        <w:br/>
        <w:t xml:space="preserve">    Тройное перекрещивание, очищение огнем и водой остаются такими же по форме, но они также должны выполняться с наружной стороны круга. Тройное окуривание проводится ритуальным праздничным ладаном (смотрите для этого конец главы). Северный сегмент круга рассматривается теперь как вход и выход для участников ритуального праздника Sabbat и используется просто как «входные ворота» или «дорога между мирами». </w:t>
        <w:br/>
        <w:t xml:space="preserve">    Все члены шабаша должны проходить в круг через эти ворота, но только после снятия с себя всех металлических принадлежностей, колдовских драгоценностей или знаков. Даже металлические шлемы мастера или верховной жрицы должны остаться снаружи; кубок, меч, ритуальный нож — со всем, что имеет что-то железное, нужно поступить также. Это самое важное. Только после того, когда костер как следует разгорится, когда окружность можно будет пересекать туда и обратно без ухудшения ее магической силы, можно внести металлические принадлежности снова и надеть колдовские драгоценности. </w:t>
        <w:br/>
        <w:t xml:space="preserve">    Для этого есть три причины. Магической причиной является та, с которой Вы уже ознакомлены, а именно: искажающий эффект металлов на определенные утонченные вибрации, которые появляются во время ритуала. Вторая, более традиционная причина, связана с понятиями ритуальной чистоты и бедности. Дело в том, что входя к богам, Вы лишаете себя всех земных ценностей и, конечно, любых металлов, потому что металл признан самой ранней формой денег. Третья причина обуславливается отражением древнего колдовского обычая. </w:t>
        <w:br/>
        <w:t xml:space="preserve">    После изготовления круга, очищения его огнем и водой и убирания всех металлов пришло время готовить костер. Это ритуальный праздничный костер Sabbat, который зажигается в центре круга. Он является неподвижной осью колдовского восьмиспицевого колеса, колесом фортуны (судьбы) или Солнечным Колесом Жизни. Он символизирует среди прочего постоянное чередование стихийных приливов, отливов и приливов самой жизни. </w:t>
        <w:br/>
        <w:t xml:space="preserve">    Сам костер должен составляться из девяти различных видов древесины. Выбор пород древесины можете взять на себя, но древесина должна быть девяти разных пород. Лучше всего выбирать те породы, которые лучше горят. </w:t>
        <w:br/>
        <w:t xml:space="preserve">    Хорошее указание для подбора древесины в костер дано в старом стихе Дартмура: </w:t>
        <w:br/>
        <w:t xml:space="preserve">  </w:t>
      </w:r>
    </w:p>
    <w:p>
      <w:pPr>
        <w:pStyle w:val="Normal"/>
        <w:spacing w:before="280" w:after="280"/>
        <w:ind w:left="720" w:right="720" w:hanging="0"/>
        <w:rPr/>
      </w:pPr>
      <w:r>
        <w:rPr>
          <w:rStyle w:val="Unnamed1"/>
        </w:rPr>
        <w:t xml:space="preserve">Поленья дуба греют тебя хорошо </w:t>
      </w:r>
      <w:r>
        <w:rPr/>
        <w:br/>
      </w:r>
      <w:r>
        <w:rPr>
          <w:rStyle w:val="Unnamed1"/>
        </w:rPr>
        <w:t xml:space="preserve">Они старые и сухие </w:t>
      </w:r>
      <w:r>
        <w:rPr/>
        <w:br/>
      </w:r>
      <w:r>
        <w:rPr>
          <w:rStyle w:val="Unnamed1"/>
        </w:rPr>
        <w:t xml:space="preserve">Поленья сосны дадут душистый запах </w:t>
      </w:r>
      <w:r>
        <w:rPr/>
        <w:br/>
      </w:r>
      <w:r>
        <w:rPr>
          <w:rStyle w:val="Unnamed1"/>
        </w:rPr>
        <w:t xml:space="preserve">Но будут лететь искры. </w:t>
      </w:r>
      <w:r>
        <w:rPr/>
        <w:br/>
      </w:r>
      <w:r>
        <w:rPr>
          <w:rStyle w:val="Unnamed1"/>
        </w:rPr>
        <w:t xml:space="preserve">Березы поленья сгорят слишком быстро </w:t>
      </w:r>
      <w:r>
        <w:rPr/>
        <w:br/>
      </w:r>
      <w:r>
        <w:rPr>
          <w:rStyle w:val="Unnamed1"/>
        </w:rPr>
        <w:t xml:space="preserve">Поленья Каштана — скудно совсем </w:t>
      </w:r>
      <w:r>
        <w:rPr/>
        <w:br/>
      </w:r>
      <w:r>
        <w:rPr>
          <w:rStyle w:val="Unnamed1"/>
        </w:rPr>
        <w:t xml:space="preserve">  </w:t>
      </w:r>
    </w:p>
    <w:p>
      <w:pPr>
        <w:pStyle w:val="Unnamed11"/>
        <w:ind w:left="720" w:right="720" w:hanging="0"/>
        <w:rPr/>
      </w:pPr>
      <w:r>
        <w:rPr/>
        <w:t xml:space="preserve">Боярышника поленья хороши под конец </w:t>
        <w:br/>
        <w:t xml:space="preserve">Нарежь их побольше </w:t>
        <w:br/>
        <w:t xml:space="preserve">Поленья Падуба горят как воск </w:t>
        <w:br/>
        <w:t xml:space="preserve">Ты можешь жечь их зелеными </w:t>
        <w:br/>
        <w:t xml:space="preserve">Вяза поленья подобны тлеющему льну: </w:t>
      </w:r>
    </w:p>
    <w:p>
      <w:pPr>
        <w:pStyle w:val="Unnamed11"/>
        <w:ind w:left="720" w:right="720" w:hanging="0"/>
        <w:rPr/>
      </w:pPr>
      <w:r>
        <w:rPr/>
        <w:t xml:space="preserve">Без видимого пламени </w:t>
        <w:br/>
        <w:t xml:space="preserve">Бука поленья — для зимнего времени </w:t>
        <w:br/>
        <w:t xml:space="preserve">Тиса поленья также хороши </w:t>
        <w:br/>
        <w:t xml:space="preserve">Для любого человека преступленье </w:t>
        <w:br/>
        <w:t xml:space="preserve">Продавать зеленой бузины поленья </w:t>
        <w:br/>
        <w:t xml:space="preserve">Груши поленья и яблони поленья </w:t>
        <w:br/>
        <w:t xml:space="preserve">Дадут комнате аромат </w:t>
        <w:br/>
        <w:t xml:space="preserve">Вишни поленья плохи, не годятся </w:t>
        <w:br/>
        <w:t xml:space="preserve">Пахнут как цветок из метлы. </w:t>
        <w:br/>
        <w:t xml:space="preserve">Зола поленьев мягкая и серая — </w:t>
        <w:br/>
        <w:t xml:space="preserve">Жгите поленья зелеными и сухими </w:t>
        <w:br/>
        <w:t xml:space="preserve">Покупайте все, что попадется — </w:t>
        <w:br/>
        <w:t xml:space="preserve">Цена их на вес золота. </w:t>
      </w:r>
    </w:p>
    <w:p>
      <w:pPr>
        <w:pStyle w:val="Web"/>
        <w:rPr/>
      </w:pPr>
      <w:r>
        <w:rPr>
          <w:rStyle w:val="Unnamed1"/>
        </w:rPr>
        <w:t xml:space="preserve">    </w:t>
      </w:r>
      <w:r>
        <w:rPr>
          <w:rStyle w:val="Unnamed1"/>
        </w:rPr>
        <w:t xml:space="preserve">Тополь, кизил, сандаловое дерево, кедр и можжевельник также считаются ценными. Два первых используются с давних времен. Палки нужно укладывать крест-накрест, одна на другую. </w:t>
      </w:r>
      <w:r>
        <w:rPr/>
        <w:br/>
      </w:r>
      <w:r>
        <w:rPr>
          <w:rStyle w:val="Unnamed1"/>
        </w:rPr>
        <w:t xml:space="preserve">    «Перекрещивай их, перекрещивай их, перекрещивай их» — гласит древний рунический стих. </w:t>
      </w:r>
      <w:r>
        <w:rPr/>
        <w:br/>
      </w:r>
      <w:r>
        <w:rPr>
          <w:rStyle w:val="Unnamed1"/>
        </w:rPr>
        <w:t xml:space="preserve">    Чтобы облегчить разжигание, можно побрызгать на поленья спиртом или положить под них быстрозагорающийся древесный уголь. Чтобы зажечь костер. Вы должны воспользоваться тем, что известно по-разному: огонь нужды, греческий огонь, огонь эльфов или огонь жизни. Это пламя получается либо трением дерева о дерево, или из пламени конусообразной свечки, зажженной лучами солнца, сконцентрированными увеличительным стеклом или вогнутым зеркалом. Однако, многие ведьмы наших дней используют спички, придерживаясь мнения, что главное — избежать использования металла, как это было в старые времена, когда пользовались трутницей и кремнем. </w:t>
      </w:r>
      <w:r>
        <w:rPr/>
        <w:br/>
      </w:r>
      <w:r>
        <w:rPr>
          <w:rStyle w:val="Unnamed1"/>
        </w:rPr>
        <w:t xml:space="preserve">    Для разжигания колдовского костра требуется огонь, живущий, обитающий в неметаллических субстанциях или в солнце. </w:t>
      </w:r>
      <w:r>
        <w:rPr/>
        <w:br/>
      </w:r>
      <w:r>
        <w:rPr>
          <w:rStyle w:val="Unnamed1"/>
        </w:rPr>
        <w:t xml:space="preserve">    Итак, Ваш шабаш теперь собран, круг начерчен, костер приготовлен, но не зажжен, и, наконец, все металлы, включая Ваши колдовские драгоценности, убраны из круга. Теперь точно полночь — час наибольшей темноты, погашены все лампы и светильники в окрестности. </w:t>
      </w:r>
      <w:r>
        <w:rPr/>
        <w:br/>
      </w:r>
      <w:r>
        <w:rPr>
          <w:rStyle w:val="Unnamed1"/>
        </w:rPr>
        <w:t xml:space="preserve">    Если ритуальный праздник выполняют внутри помещения, погасите все огни, оставшиеся в доме. </w:t>
      </w:r>
      <w:r>
        <w:rPr/>
        <w:br/>
      </w:r>
      <w:r>
        <w:rPr>
          <w:rStyle w:val="Unnamed1"/>
        </w:rPr>
        <w:t xml:space="preserve">    Вы у конца старого сезона: стихийные приливы вот-вот изменятся, старая четверть уступает место новой — и колесо жизни поворачивает другой квадрат. </w:t>
      </w:r>
      <w:r>
        <w:rPr/>
        <w:br/>
      </w:r>
      <w:r>
        <w:rPr>
          <w:rStyle w:val="Unnamed1"/>
        </w:rPr>
        <w:t xml:space="preserve">    Вам предстоит вызывание нового притока энергии для обновления и преобразования огня Вашего общего тела — сущности шабаша. </w:t>
      </w:r>
      <w:r>
        <w:rPr/>
        <w:br/>
      </w:r>
      <w:r>
        <w:rPr>
          <w:rStyle w:val="Unnamed1"/>
        </w:rPr>
        <w:t xml:space="preserve">    Члены шабаша должны стоять молча на коленях или сидеть в кругу лицом в сторону круга, сцепив руки. Магистр должен пройти к востоку круга и поклониться девять раз востоку. Незажженная конусообразная свеча теперь помещается в его правую руку старшим помощником, и магистр должен медленно и могущественно спеть солнечное взывание, например, такое: </w:t>
      </w:r>
    </w:p>
    <w:p>
      <w:pPr>
        <w:pStyle w:val="Normal"/>
        <w:jc w:val="center"/>
        <w:rPr/>
      </w:pPr>
      <w:r>
        <w:rPr>
          <w:rStyle w:val="Unnamed1"/>
          <w:i/>
          <w:iCs/>
        </w:rPr>
        <w:t>«Я стою к востоку!</w:t>
      </w:r>
      <w:r>
        <w:rPr>
          <w:rStyle w:val="Unnamed1"/>
        </w:rPr>
        <w:t xml:space="preserve"> </w:t>
      </w:r>
    </w:p>
    <w:p>
      <w:pPr>
        <w:pStyle w:val="Normal"/>
        <w:jc w:val="center"/>
        <w:rPr/>
      </w:pPr>
      <w:r>
        <w:rPr>
          <w:rStyle w:val="Unnamed1"/>
          <w:i/>
          <w:iCs/>
        </w:rPr>
        <w:t>Я молюсь за покровительство!</w:t>
      </w:r>
      <w:r>
        <w:rPr>
          <w:rStyle w:val="Unnamed1"/>
        </w:rPr>
        <w:t xml:space="preserve"> </w:t>
      </w:r>
    </w:p>
    <w:p>
      <w:pPr>
        <w:pStyle w:val="Normal"/>
        <w:jc w:val="center"/>
        <w:rPr/>
      </w:pPr>
      <w:r>
        <w:rPr>
          <w:rStyle w:val="Unnamed1"/>
          <w:i/>
          <w:iCs/>
        </w:rPr>
        <w:t>Я умоляю тебя. Могущественный Принц Света!</w:t>
      </w:r>
      <w:r>
        <w:rPr>
          <w:rStyle w:val="Unnamed1"/>
        </w:rPr>
        <w:t xml:space="preserve"> </w:t>
      </w:r>
    </w:p>
    <w:p>
      <w:pPr>
        <w:pStyle w:val="Normal"/>
        <w:jc w:val="center"/>
        <w:rPr/>
      </w:pPr>
      <w:r>
        <w:rPr>
          <w:rStyle w:val="Unnamed1"/>
          <w:i/>
          <w:iCs/>
        </w:rPr>
        <w:t>Я умоляю тебя. Святой Хранитель Неба!</w:t>
      </w:r>
      <w:r>
        <w:rPr>
          <w:rStyle w:val="Unnamed1"/>
        </w:rPr>
        <w:t xml:space="preserve"> </w:t>
      </w:r>
    </w:p>
    <w:p>
      <w:pPr>
        <w:pStyle w:val="Normal"/>
        <w:jc w:val="center"/>
        <w:rPr/>
      </w:pPr>
      <w:r>
        <w:rPr>
          <w:rStyle w:val="Unnamed1"/>
          <w:i/>
          <w:iCs/>
        </w:rPr>
        <w:t>К небесам я молюсь</w:t>
      </w:r>
      <w:r>
        <w:rPr>
          <w:rStyle w:val="Unnamed1"/>
        </w:rPr>
        <w:t xml:space="preserve"> </w:t>
      </w:r>
    </w:p>
    <w:p>
      <w:pPr>
        <w:pStyle w:val="Normal"/>
        <w:jc w:val="center"/>
        <w:rPr/>
      </w:pPr>
      <w:r>
        <w:rPr>
          <w:rStyle w:val="Unnamed1"/>
          <w:i/>
          <w:iCs/>
        </w:rPr>
        <w:t>И зову тебя на Землю!</w:t>
      </w:r>
      <w:r>
        <w:rPr>
          <w:rStyle w:val="Unnamed1"/>
        </w:rPr>
        <w:t xml:space="preserve"> </w:t>
      </w:r>
    </w:p>
    <w:p>
      <w:pPr>
        <w:pStyle w:val="Web"/>
        <w:rPr/>
      </w:pPr>
      <w:r>
        <w:rPr>
          <w:rStyle w:val="Unnamed1"/>
        </w:rPr>
        <w:t xml:space="preserve">    </w:t>
      </w:r>
      <w:r>
        <w:rPr>
          <w:rStyle w:val="Unnamed1"/>
        </w:rPr>
        <w:t xml:space="preserve">Весь собравшийся шабаш должен теперь повторять в унисон: </w:t>
      </w:r>
    </w:p>
    <w:p>
      <w:pPr>
        <w:pStyle w:val="Normal"/>
        <w:jc w:val="center"/>
        <w:rPr/>
      </w:pPr>
      <w:r>
        <w:rPr>
          <w:rStyle w:val="Unnamed1"/>
          <w:i/>
          <w:iCs/>
        </w:rPr>
        <w:t>К востоку он стоит!</w:t>
      </w:r>
      <w:r>
        <w:rPr>
          <w:rStyle w:val="Unnamed1"/>
        </w:rPr>
        <w:t xml:space="preserve"> </w:t>
      </w:r>
    </w:p>
    <w:p>
      <w:pPr>
        <w:pStyle w:val="Normal"/>
        <w:jc w:val="center"/>
        <w:rPr/>
      </w:pPr>
      <w:r>
        <w:rPr>
          <w:rStyle w:val="Unnamed1"/>
          <w:i/>
          <w:iCs/>
        </w:rPr>
        <w:t>За покровительство мы молимся!</w:t>
      </w:r>
      <w:r>
        <w:rPr>
          <w:rStyle w:val="Unnamed1"/>
        </w:rPr>
        <w:t xml:space="preserve"> </w:t>
      </w:r>
    </w:p>
    <w:p>
      <w:pPr>
        <w:pStyle w:val="Normal"/>
        <w:jc w:val="center"/>
        <w:rPr/>
      </w:pPr>
      <w:r>
        <w:rPr>
          <w:rStyle w:val="Unnamed1"/>
          <w:i/>
          <w:iCs/>
        </w:rPr>
        <w:t>Мы молимся тебе. Великий!</w:t>
      </w:r>
      <w:r>
        <w:rPr>
          <w:rStyle w:val="Unnamed1"/>
        </w:rPr>
        <w:t xml:space="preserve"> </w:t>
      </w:r>
    </w:p>
    <w:p>
      <w:pPr>
        <w:pStyle w:val="Normal"/>
        <w:jc w:val="center"/>
        <w:rPr/>
      </w:pPr>
      <w:r>
        <w:rPr>
          <w:rStyle w:val="Unnamed1"/>
          <w:i/>
          <w:iCs/>
        </w:rPr>
        <w:t>Мы молимся тебе. Могущественный Принц Света!</w:t>
      </w:r>
      <w:r>
        <w:rPr>
          <w:rStyle w:val="Unnamed1"/>
        </w:rPr>
        <w:t xml:space="preserve"> </w:t>
      </w:r>
    </w:p>
    <w:p>
      <w:pPr>
        <w:pStyle w:val="Normal"/>
        <w:jc w:val="center"/>
        <w:rPr/>
      </w:pPr>
      <w:r>
        <w:rPr>
          <w:rStyle w:val="Unnamed1"/>
          <w:i/>
          <w:iCs/>
        </w:rPr>
        <w:t>Мы умоляем тебя. Святой Хранитель Неба!</w:t>
      </w:r>
      <w:r>
        <w:rPr>
          <w:rStyle w:val="Unnamed1"/>
        </w:rPr>
        <w:t xml:space="preserve"> </w:t>
      </w:r>
    </w:p>
    <w:p>
      <w:pPr>
        <w:pStyle w:val="Normal"/>
        <w:jc w:val="center"/>
        <w:rPr/>
      </w:pPr>
      <w:r>
        <w:rPr>
          <w:rStyle w:val="Unnamed1"/>
          <w:i/>
          <w:iCs/>
        </w:rPr>
        <w:t>К небесам мы молимся</w:t>
      </w:r>
      <w:r>
        <w:rPr>
          <w:rStyle w:val="Unnamed1"/>
        </w:rPr>
        <w:t xml:space="preserve"> </w:t>
      </w:r>
    </w:p>
    <w:p>
      <w:pPr>
        <w:pStyle w:val="Normal"/>
        <w:jc w:val="center"/>
        <w:rPr/>
      </w:pPr>
      <w:r>
        <w:rPr>
          <w:rStyle w:val="Unnamed1"/>
          <w:i/>
          <w:iCs/>
        </w:rPr>
        <w:t>И зовем тебя на Землю!»</w:t>
      </w:r>
      <w:r>
        <w:rPr>
          <w:rStyle w:val="Unnamed1"/>
        </w:rPr>
        <w:t xml:space="preserve"> </w:t>
      </w:r>
    </w:p>
    <w:p>
      <w:pPr>
        <w:pStyle w:val="Unnamed11"/>
        <w:rPr/>
      </w:pPr>
      <w:r>
        <w:rPr/>
        <w:t xml:space="preserve">    </w:t>
      </w:r>
      <w:r>
        <w:rPr/>
        <w:t xml:space="preserve">Весь шабаш должен теперь напрягать всю свою колдовскую силу для визуализации стихийной энергии, опускающейся на тонкую свечу, и в тот момент, когда исполнитель зажигает ее, нужно увидеть большой сноп огня или тройной язык света, который падает на свечу сверху вниз с темного неба. </w:t>
        <w:br/>
        <w:t xml:space="preserve">    Лидер должен поднести пламя к костру. Когда костер вспыхивает, шабаш поет следующие слова, вызывая умственным усилием видимое изображение символа шабаша как сверкающую, живущую форму, горящую в его центре! </w:t>
      </w:r>
    </w:p>
    <w:p>
      <w:pPr>
        <w:pStyle w:val="Unnamed11"/>
        <w:rPr/>
      </w:pPr>
      <w:r>
        <w:rPr/>
        <w:t xml:space="preserve">10 EVOHE (производится так: и—о—ах—BOX—айи </w:t>
        <w:br/>
        <w:t xml:space="preserve">«ЕЕЕ—000, ААН VOH AIEE») Будь благословенным!» </w:t>
      </w:r>
    </w:p>
    <w:p>
      <w:pPr>
        <w:pStyle w:val="Unnamed11"/>
        <w:rPr/>
      </w:pPr>
      <w:r>
        <w:rPr/>
        <w:t xml:space="preserve">480 </w:t>
      </w:r>
    </w:p>
    <w:p>
      <w:pPr>
        <w:pStyle w:val="Unnamed11"/>
        <w:rPr/>
      </w:pPr>
      <w:r>
        <w:rPr/>
        <w:t xml:space="preserve">    </w:t>
      </w:r>
      <w:r>
        <w:rPr/>
        <w:t xml:space="preserve">Затем лидер, направляясь к югу, обходит вокруг костра три раза, останавливаясь опять на востоке. В этом месте ритуала верховная жрица должна упасть ниц на землю к западу. Она должна ударять ладонью о землю три раза (трижды при каждом произношении имени богини) при взывании к земле: </w:t>
        <w:br/>
        <w:t xml:space="preserve">  </w:t>
      </w:r>
    </w:p>
    <w:p>
      <w:pPr>
        <w:pStyle w:val="Normal"/>
        <w:spacing w:before="280" w:after="280"/>
        <w:ind w:left="720" w:right="720" w:hanging="0"/>
        <w:rPr/>
      </w:pPr>
      <w:r>
        <w:rPr/>
        <w:t xml:space="preserve">Hertha! (три удара) </w:t>
        <w:br/>
        <w:t xml:space="preserve">ffertha! (три удара) </w:t>
        <w:br/>
        <w:t xml:space="preserve">Hertha! (три удара) </w:t>
        <w:br/>
        <w:t xml:space="preserve">Матерь Человечества, </w:t>
        <w:br/>
        <w:t xml:space="preserve">Приветствую тебя. Великая матерь! </w:t>
        <w:br/>
        <w:t xml:space="preserve">Будь плодородной в объятиях бога! </w:t>
        <w:br/>
        <w:t>Будь полна пищей для людей!</w:t>
      </w:r>
    </w:p>
    <w:p>
      <w:pPr>
        <w:pStyle w:val="Web"/>
        <w:rPr/>
      </w:pPr>
      <w:r>
        <w:rPr>
          <w:rStyle w:val="Unnamed1"/>
        </w:rPr>
        <w:t xml:space="preserve">    </w:t>
      </w:r>
      <w:r>
        <w:rPr>
          <w:rStyle w:val="Unnamed1"/>
        </w:rPr>
        <w:t xml:space="preserve">Члены шабаша должны повторять это монотонное песнопение, чувствуя ответное дрожание земли под собой, когда они ударяют по ней. Пока они это делают, верховная жрица крошит ритуальный праздничный пирог в своей руке и бросает крошки в борозду окружности на западе, или на круговую граничную линию, если этот ритуальный праздник Sabbat будет внутри помещения. </w:t>
      </w:r>
      <w:r>
        <w:rPr/>
        <w:br/>
      </w:r>
      <w:r>
        <w:rPr>
          <w:rStyle w:val="Unnamed1"/>
        </w:rPr>
        <w:t xml:space="preserve">    Теперь, освятив костер и землю ритуального праздника Sabbat, можно вносить в круг с северной стороны все ритуальные металлические принадлежности, включая личные колдовские знаки. Предводители надевают свои головные уборы. На головном уборе магистра устанавливается тонкая свеча, зажженная от костра. Он — прямой представитель солнечной силы в шабаше. Члены шабаша должны надеть свои индивидуальные колдовские драгоценности. Магистр теперь становится на востоке лицом на запад со скрещенными на груди руками. Собравшийся шабаш приветствует его как «Солнце в Ночи». </w:t>
      </w:r>
      <w:r>
        <w:rPr/>
        <w:br/>
      </w:r>
      <w:r>
        <w:rPr>
          <w:rStyle w:val="Unnamed1"/>
        </w:rPr>
        <w:t xml:space="preserve">    Традиционным жестом приветствия служат рожки, показываемые рукой (правая рука поднята, пальцы сжаты в кулак, большой палец и мизинец расставлены в стороны). </w:t>
      </w:r>
      <w:r>
        <w:rPr/>
        <w:br/>
      </w:r>
      <w:r>
        <w:rPr>
          <w:rStyle w:val="Unnamed1"/>
        </w:rPr>
        <w:t xml:space="preserve">    На другой стороне круга на западе стоит Верховная жрица с расставленными ногами и руками, поднятыми в форме широкого полумесяца, представляя богиню — Леди Луны. </w:t>
      </w:r>
      <w:r>
        <w:rPr/>
        <w:br/>
      </w:r>
      <w:r>
        <w:rPr>
          <w:rStyle w:val="Unnamed1"/>
        </w:rPr>
        <w:t xml:space="preserve">    Поскольку и солнце, и луна теперь стоят в своих символах энергии. Магистр и Верховная жрица должны в этот момент стараться привести себя в состояние личной диперсонификации (выйти из своей личности) и «войти» в божественную. Этот акт расщепления личности достигается значительной предварительной практикой с их стороны, путем упражнений в медитации и вызывания своим сознанием видимых образов, постоянно создаваемых в виде традиционных форм богов внутри воображаемого «храма» или соответствующего пейзажа и последующей идентификацией с ними. Солнце и луна должны, действительно, волшебным образом «спуститься». </w:t>
      </w:r>
      <w:r>
        <w:rPr/>
        <w:br/>
      </w:r>
      <w:r>
        <w:rPr>
          <w:rStyle w:val="Unnamed1"/>
        </w:rPr>
        <w:t xml:space="preserve">    Верховную жрицу шабаш также приветствует рогатой рукой, но как Леди Луны. </w:t>
      </w:r>
      <w:r>
        <w:rPr/>
        <w:br/>
      </w:r>
      <w:r>
        <w:rPr>
          <w:rStyle w:val="Unnamed1"/>
        </w:rPr>
        <w:t xml:space="preserve">    Жест Магистра — скрещенные руки на груди, конечно же, не что иное как символ смерти и возрождения, используемый в ритуале вызывания мертвых. Он означает многое. Во-первых — это символ Озириса, который является синонимом Hades, Dis и Рогатого Бога или Бога Смерти. Он также представляет собой череп и скрещенные кости и поднятый фаллос с двумя яичками. </w:t>
      </w:r>
      <w:r>
        <w:rPr/>
        <w:br/>
      </w:r>
      <w:r>
        <w:rPr>
          <w:rStyle w:val="Unnamed1"/>
        </w:rPr>
        <w:t xml:space="preserve">    Жест верховной жрицы является зеркальным отображением Великого магистра. Жест жрицы представляет оба лунных полумесяца, чрево космического пространства и рога Hathor — все это символы, принадлежащие Изиде — Великой Египетской Богине Матери и супруге Озириса. В сущности. Магистр и верховная жрица являются человеческими представителями двух великих противоположных полюсов жизни как бы Вы их ни понимали, то ли как Изиду и Озириса, лето и зиму, жизнь и смерть или как инь и янь. </w:t>
      </w:r>
      <w:r>
        <w:rPr/>
        <w:br/>
      </w:r>
      <w:r>
        <w:rPr>
          <w:rStyle w:val="Unnamed1"/>
        </w:rPr>
        <w:t xml:space="preserve">    Вызвав вниз две силы, Вы можете выполнить те магические операции (действия), ради которых Вы собрались. </w:t>
      </w:r>
      <w:r>
        <w:rPr/>
        <w:br/>
      </w:r>
      <w:r>
        <w:rPr>
          <w:rStyle w:val="Unnamed1"/>
        </w:rPr>
        <w:t xml:space="preserve">    Это может быть посвящение новых членов с тем, чтобы новые посвященные могли присоединиться позже к церемониальным танцам. </w:t>
      </w:r>
    </w:p>
    <w:p>
      <w:pPr>
        <w:pStyle w:val="Normal"/>
        <w:jc w:val="center"/>
        <w:rPr/>
      </w:pPr>
      <w:r>
        <w:rPr>
          <w:rStyle w:val="Unnamed1"/>
          <w:b/>
          <w:bCs/>
          <w:color w:val="666600"/>
        </w:rPr>
        <w:t>КОЛДОВСКИЕ ТАНЦЫ</w:t>
      </w:r>
      <w:r>
        <w:rPr>
          <w:rStyle w:val="Unnamed1"/>
        </w:rPr>
        <w:t xml:space="preserve"> </w:t>
      </w:r>
    </w:p>
    <w:p>
      <w:pPr>
        <w:pStyle w:val="Web"/>
        <w:rPr/>
      </w:pPr>
      <w:r>
        <w:rPr>
          <w:rStyle w:val="Unnamed1"/>
        </w:rPr>
        <w:t xml:space="preserve">    </w:t>
      </w:r>
      <w:r>
        <w:rPr>
          <w:rStyle w:val="Unnamed1"/>
        </w:rPr>
        <w:t xml:space="preserve">Эти танцы многочисленные и разнообразные. Они разные в разных шабашах и допускают значительную изобретательность и новшества. </w:t>
      </w:r>
      <w:r>
        <w:rPr/>
        <w:br/>
      </w:r>
      <w:r>
        <w:rPr>
          <w:rStyle w:val="Unnamed1"/>
        </w:rPr>
        <w:t xml:space="preserve">    Двумя главными колдовскими танцами являются Спиральный танец, известный так же как Maze, танец-встреча, Колесо и круговой танец — танец цепочкой. </w:t>
      </w:r>
      <w:r>
        <w:rPr/>
        <w:br/>
      </w:r>
      <w:r>
        <w:rPr>
          <w:rStyle w:val="Unnamed1"/>
        </w:rPr>
        <w:t xml:space="preserve">    Первый, или танец-встреча, относится к идее смерти, символизируемой движением на север (против движения часовой стрелки), ведущим к неподвижному центру. Затем танцующие возвращаются на юг по своим следам. </w:t>
      </w:r>
      <w:r>
        <w:rPr/>
        <w:br/>
      </w:r>
      <w:r>
        <w:rPr>
          <w:rStyle w:val="Unnamed1"/>
        </w:rPr>
        <w:t xml:space="preserve">    Магистр стоит в центре круга, рядом с костром лицом к северу. Его руки скрещены и он представляет смерть. </w:t>
      </w:r>
      <w:r>
        <w:rPr/>
        <w:br/>
      </w:r>
      <w:r>
        <w:rPr>
          <w:rStyle w:val="Unnamed1"/>
        </w:rPr>
        <w:t xml:space="preserve">    Шабаш, начиная от северного края круга, делает против часовой стрелки спиральную цепь к центру, состоящую из трех окружностей. Каждый член шабаша поворачивается против часовой стрелки вокруг своей собственной оси и, поравнявшись с неподвижной фигурой магистра, зажигает свечу, которую он несет в руке. Затем все делают крутой поворот в обратную сторону и, двигаясь по спирали по часовой стрелке, возвращаются тем же самым путем и выстраиваются в тройную цепь (спираль). Утверждается, что спираль представляет лабиринт, дольмен или Дом Смерти и Посвящение, а также обозначает взаимодействие темного и светлого приливов. Колдовской символизм относит это к Стеклянному Замку Севера, Саег Arrianrhod и Crona Borealis. </w:t>
      </w:r>
      <w:r>
        <w:rPr/>
        <w:br/>
      </w:r>
      <w:r>
        <w:rPr>
          <w:rStyle w:val="Unnamed1"/>
        </w:rPr>
        <w:t xml:space="preserve">    Под музыку танца встреч, которая может быть записана или исполняться на разных инструментах (о чем пойдет речь в дальнейшем), дикие крики «ЕЕЕ—000—ААН VOH AIEE» часто издаются членами шабаша, когда они кружатся в экстазе, обычно после слов заклинания Hertha, которые можно взять и переделать (см. Главы 5), или, если шабаш ориентирован исключительно на богиню, то тогда исполняется традиционное заклинание: </w:t>
      </w:r>
    </w:p>
    <w:p>
      <w:pPr>
        <w:pStyle w:val="Normal"/>
        <w:jc w:val="center"/>
        <w:rPr/>
      </w:pPr>
      <w:r>
        <w:rPr>
          <w:rStyle w:val="Unnamed1"/>
          <w:i/>
          <w:iCs/>
        </w:rPr>
        <w:t>Королева Луны, Королева Солнца</w:t>
      </w:r>
      <w:r>
        <w:rPr>
          <w:rStyle w:val="Unnamed1"/>
        </w:rPr>
        <w:t xml:space="preserve"> </w:t>
      </w:r>
    </w:p>
    <w:p>
      <w:pPr>
        <w:pStyle w:val="Normal"/>
        <w:jc w:val="center"/>
        <w:rPr/>
      </w:pPr>
      <w:r>
        <w:rPr>
          <w:rStyle w:val="Unnamed1"/>
          <w:i/>
          <w:iCs/>
        </w:rPr>
        <w:t>Королева Небес, Королева Звезд,</w:t>
      </w:r>
      <w:r>
        <w:rPr>
          <w:rStyle w:val="Unnamed1"/>
        </w:rPr>
        <w:t xml:space="preserve"> </w:t>
      </w:r>
    </w:p>
    <w:p>
      <w:pPr>
        <w:pStyle w:val="Normal"/>
        <w:jc w:val="center"/>
        <w:rPr/>
      </w:pPr>
      <w:r>
        <w:rPr>
          <w:rStyle w:val="Unnamed1"/>
          <w:i/>
          <w:iCs/>
        </w:rPr>
        <w:t>Королева Вод, Королева Земли,</w:t>
      </w:r>
      <w:r>
        <w:rPr>
          <w:rStyle w:val="Unnamed1"/>
        </w:rPr>
        <w:t xml:space="preserve"> </w:t>
      </w:r>
    </w:p>
    <w:p>
      <w:pPr>
        <w:pStyle w:val="Normal"/>
        <w:jc w:val="center"/>
        <w:rPr/>
      </w:pPr>
      <w:r>
        <w:rPr>
          <w:rStyle w:val="Unnamed1"/>
          <w:i/>
          <w:iCs/>
        </w:rPr>
        <w:t>Принеси нам обещанное дитя</w:t>
      </w:r>
      <w:r>
        <w:rPr>
          <w:rStyle w:val="Unnamed1"/>
        </w:rPr>
        <w:t xml:space="preserve"> </w:t>
      </w:r>
    </w:p>
    <w:p>
      <w:pPr>
        <w:pStyle w:val="Normal"/>
        <w:jc w:val="center"/>
        <w:rPr/>
      </w:pPr>
      <w:r>
        <w:rPr>
          <w:rStyle w:val="Unnamed1"/>
          <w:i/>
          <w:iCs/>
        </w:rPr>
        <w:t>Ты, Великая мать, даешь ему жизнь</w:t>
      </w:r>
      <w:r>
        <w:rPr>
          <w:rStyle w:val="Unnamed1"/>
        </w:rPr>
        <w:t xml:space="preserve"> </w:t>
      </w:r>
    </w:p>
    <w:p>
      <w:pPr>
        <w:pStyle w:val="Normal"/>
        <w:jc w:val="center"/>
        <w:rPr/>
      </w:pPr>
      <w:r>
        <w:rPr>
          <w:rStyle w:val="Unnamed1"/>
          <w:i/>
          <w:iCs/>
        </w:rPr>
        <w:t>Ты рождаешься снова. Лорд жизни</w:t>
      </w:r>
      <w:r>
        <w:rPr>
          <w:rStyle w:val="Unnamed1"/>
        </w:rPr>
        <w:t xml:space="preserve"> </w:t>
      </w:r>
    </w:p>
    <w:p>
      <w:pPr>
        <w:pStyle w:val="Normal"/>
        <w:jc w:val="center"/>
        <w:rPr/>
      </w:pPr>
      <w:r>
        <w:rPr>
          <w:rStyle w:val="Unnamed1"/>
          <w:i/>
          <w:iCs/>
        </w:rPr>
        <w:t>Темнота и слезы останутся в стороне,</w:t>
      </w:r>
      <w:r>
        <w:rPr>
          <w:rStyle w:val="Unnamed1"/>
        </w:rPr>
        <w:t xml:space="preserve"> </w:t>
      </w:r>
    </w:p>
    <w:p>
      <w:pPr>
        <w:pStyle w:val="Normal"/>
        <w:jc w:val="center"/>
        <w:rPr/>
      </w:pPr>
      <w:r>
        <w:rPr>
          <w:rStyle w:val="Unnamed1"/>
          <w:i/>
          <w:iCs/>
        </w:rPr>
        <w:t>Когда солнце взойдет поутру!</w:t>
      </w:r>
      <w:r>
        <w:rPr>
          <w:rStyle w:val="Unnamed1"/>
        </w:rPr>
        <w:t xml:space="preserve"> </w:t>
      </w:r>
    </w:p>
    <w:p>
      <w:pPr>
        <w:pStyle w:val="Normal"/>
        <w:jc w:val="center"/>
        <w:rPr/>
      </w:pPr>
      <w:r>
        <w:rPr>
          <w:rStyle w:val="Unnamed1"/>
          <w:i/>
          <w:iCs/>
        </w:rPr>
        <w:t>Зажгись солнце гор</w:t>
      </w:r>
      <w:r>
        <w:rPr>
          <w:rStyle w:val="Unnamed1"/>
        </w:rPr>
        <w:t xml:space="preserve"> </w:t>
      </w:r>
    </w:p>
    <w:p>
      <w:pPr>
        <w:pStyle w:val="Normal"/>
        <w:jc w:val="center"/>
        <w:rPr/>
      </w:pPr>
      <w:r>
        <w:rPr>
          <w:rStyle w:val="Unnamed1"/>
          <w:i/>
          <w:iCs/>
        </w:rPr>
        <w:t>Освети землю, зажги мир.</w:t>
      </w:r>
      <w:r>
        <w:rPr>
          <w:rStyle w:val="Unnamed1"/>
        </w:rPr>
        <w:t xml:space="preserve"> </w:t>
      </w:r>
    </w:p>
    <w:p>
      <w:pPr>
        <w:pStyle w:val="Normal"/>
        <w:jc w:val="center"/>
        <w:rPr/>
      </w:pPr>
      <w:r>
        <w:rPr>
          <w:rStyle w:val="Unnamed1"/>
          <w:i/>
          <w:iCs/>
        </w:rPr>
        <w:t>Освети море и реки,</w:t>
      </w:r>
      <w:r>
        <w:rPr>
          <w:rStyle w:val="Unnamed1"/>
        </w:rPr>
        <w:t xml:space="preserve"> </w:t>
      </w:r>
    </w:p>
    <w:p>
      <w:pPr>
        <w:pStyle w:val="Normal"/>
        <w:jc w:val="center"/>
        <w:rPr/>
      </w:pPr>
      <w:r>
        <w:rPr>
          <w:rStyle w:val="Unnamed1"/>
          <w:i/>
          <w:iCs/>
        </w:rPr>
        <w:t>Отодвинь печали, радуй мир!</w:t>
      </w:r>
      <w:r>
        <w:rPr>
          <w:rStyle w:val="Unnamed1"/>
        </w:rPr>
        <w:t xml:space="preserve"> </w:t>
      </w:r>
    </w:p>
    <w:p>
      <w:pPr>
        <w:pStyle w:val="Normal"/>
        <w:jc w:val="center"/>
        <w:rPr/>
      </w:pPr>
      <w:r>
        <w:rPr>
          <w:rStyle w:val="Unnamed1"/>
          <w:i/>
          <w:iCs/>
        </w:rPr>
        <w:t>Благословленный Великой Богиней,</w:t>
      </w:r>
      <w:r>
        <w:rPr>
          <w:rStyle w:val="Unnamed1"/>
        </w:rPr>
        <w:t xml:space="preserve"> </w:t>
      </w:r>
    </w:p>
    <w:p>
      <w:pPr>
        <w:pStyle w:val="Normal"/>
        <w:jc w:val="center"/>
        <w:rPr/>
      </w:pPr>
      <w:r>
        <w:rPr>
          <w:rStyle w:val="Unnamed1"/>
          <w:i/>
          <w:iCs/>
        </w:rPr>
        <w:t>Без начала, без конца</w:t>
      </w:r>
      <w:r>
        <w:rPr>
          <w:rStyle w:val="Unnamed1"/>
        </w:rPr>
        <w:t xml:space="preserve"> </w:t>
      </w:r>
    </w:p>
    <w:p>
      <w:pPr>
        <w:pStyle w:val="Normal"/>
        <w:jc w:val="center"/>
        <w:rPr/>
      </w:pPr>
      <w:r>
        <w:rPr>
          <w:rStyle w:val="Unnamed1"/>
          <w:i/>
          <w:iCs/>
        </w:rPr>
        <w:t>Будь всегда, Будь вечен</w:t>
      </w:r>
      <w:r>
        <w:rPr>
          <w:rStyle w:val="Unnamed1"/>
        </w:rPr>
        <w:t xml:space="preserve"> </w:t>
      </w:r>
    </w:p>
    <w:p>
      <w:pPr>
        <w:pStyle w:val="Normal"/>
        <w:jc w:val="center"/>
        <w:rPr/>
      </w:pPr>
      <w:r>
        <w:rPr>
          <w:rStyle w:val="Unnamed1"/>
          <w:i/>
          <w:iCs/>
        </w:rPr>
        <w:t>10 EVOHE. Будь благословенен!</w:t>
      </w:r>
      <w:r>
        <w:rPr>
          <w:rStyle w:val="Unnamed1"/>
        </w:rPr>
        <w:t xml:space="preserve"> </w:t>
      </w:r>
    </w:p>
    <w:p>
      <w:pPr>
        <w:pStyle w:val="Normal"/>
        <w:rPr/>
      </w:pPr>
      <w:r>
        <w:rPr>
          <w:rStyle w:val="Unnamed1"/>
        </w:rPr>
        <w:t xml:space="preserve">    </w:t>
      </w:r>
      <w:r>
        <w:rPr>
          <w:rStyle w:val="Unnamed1"/>
        </w:rPr>
        <w:t xml:space="preserve">Однако последнюю песню исполняют только на колдовской сочельник 1 ноября или Yule — колдовской праздник в середине зимы. </w:t>
      </w:r>
      <w:r>
        <w:rPr/>
        <w:br/>
      </w:r>
      <w:r>
        <w:rPr>
          <w:rStyle w:val="Unnamed1"/>
        </w:rPr>
        <w:t xml:space="preserve">    Танец Встреча часто непосредственно переходит в танец цепочкой. Он традиционно возглавляется женщиной — членом шабаша или самой верховной жрицей, магистр замыкает шествие. Отсюда и старое изречение «Дьявол подстерегает последнего». Танец исполняется верхом на прутике или на палке с набалдашником в форме головы лошади и с зажженной тонкой свечкой в руке. В ветреную погоду свечи заменялись и еще иногда заменяются масляными лампами или фонарями. </w:t>
      </w:r>
      <w:r>
        <w:rPr/>
        <w:br/>
      </w:r>
      <w:r>
        <w:rPr>
          <w:rStyle w:val="Unnamed1"/>
        </w:rPr>
        <w:t xml:space="preserve">    Танец цепочкой сам по себе, вероятно, выражает смену сезонов и его средством выражения является преследование животного хищником. Сезон, представленный богом или богиней, неоднократно изменяет форму, чтобы избежать поимки. Эта магическая тема изменения формы очень древняя, и она поднимается вверх в бесчисленных традициях — Кельтских, Нормандских, Греческих и даже прослеживается в «Арабских Ночах». В одних случаях преследователь — мужчина, в других случаях преследователь — женщина. </w:t>
      </w:r>
      <w:r>
        <w:rPr/>
        <w:br/>
      </w:r>
      <w:r>
        <w:rPr>
          <w:rStyle w:val="Unnamed1"/>
        </w:rPr>
        <w:t xml:space="preserve">    В основном от ориентации шабаша на бога или богиню зависит то, кто руководит танцем — магистр или верховная жрица. По традиции танец ведет верховная жрица, за ней следует старший помощник, за которым следует шабаш, замыкает шествие магистр. Сам танец начинается хороводом по кругу в Южном направлении, затем танцующие покидают круг через северный вход. </w:t>
      </w:r>
      <w:r>
        <w:rPr/>
        <w:br/>
      </w:r>
      <w:r>
        <w:rPr>
          <w:rStyle w:val="Unnamed1"/>
        </w:rPr>
        <w:t xml:space="preserve">    В старые времена танец должен был виться через всю окружающую территорию, по церковному двору, по холмам и долинам. Лидер должен имитировать движение животного, которое он или она изображает. Остальные должны поочередно имитировать тех хищников, с которыми они отождествляются в соответствии со стихом. Все силы колдовского воображения должны быть использованы при этом. Вы должны чувствовать, что Вы действительно стали животным. </w:t>
      </w:r>
      <w:r>
        <w:rPr/>
        <w:br/>
      </w:r>
      <w:r>
        <w:rPr>
          <w:rStyle w:val="Unnamed1"/>
        </w:rPr>
        <w:t xml:space="preserve">    Животные отличаются от шабаша к шабашу. Это зависит от того, какие тотемы принадлежат той или иной группе. Рифма также изменяется соответственно, но смысл всегда остается тем же самым. Вот стих танца цепочкой, предназначенный для одного набора животных, каждая пара представляет один из четырех сезонов: </w:t>
      </w:r>
      <w:r>
        <w:rPr/>
        <w:br/>
      </w:r>
      <w:r>
        <w:rPr>
          <w:rStyle w:val="Unnamed1"/>
        </w:rPr>
        <w:t xml:space="preserve">    Руководитель </w:t>
      </w:r>
      <w:r>
        <w:rPr/>
        <w:br/>
      </w:r>
      <w:r>
        <w:rPr>
          <w:rStyle w:val="Unnamed1"/>
        </w:rPr>
        <w:t xml:space="preserve">  </w:t>
      </w:r>
    </w:p>
    <w:p>
      <w:pPr>
        <w:pStyle w:val="Normal"/>
        <w:jc w:val="center"/>
        <w:rPr/>
      </w:pPr>
      <w:r>
        <w:rPr>
          <w:rStyle w:val="Unnamed1"/>
          <w:i/>
          <w:iCs/>
        </w:rPr>
        <w:t>Полечу как крапивник весной</w:t>
      </w:r>
      <w:r>
        <w:rPr>
          <w:rStyle w:val="Unnamed1"/>
        </w:rPr>
        <w:t xml:space="preserve"> </w:t>
      </w:r>
    </w:p>
    <w:p>
      <w:pPr>
        <w:pStyle w:val="Normal"/>
        <w:jc w:val="center"/>
        <w:rPr/>
      </w:pPr>
      <w:r>
        <w:rPr>
          <w:rStyle w:val="Unnamed1"/>
          <w:i/>
          <w:iCs/>
        </w:rPr>
        <w:t>На тихом крыле с печалью-тоской</w:t>
      </w:r>
      <w:r>
        <w:rPr>
          <w:rStyle w:val="Unnamed1"/>
        </w:rPr>
        <w:t xml:space="preserve"> </w:t>
      </w:r>
    </w:p>
    <w:p>
      <w:pPr>
        <w:pStyle w:val="Normal"/>
        <w:jc w:val="center"/>
        <w:rPr/>
      </w:pPr>
      <w:r>
        <w:rPr>
          <w:rStyle w:val="Unnamed1"/>
          <w:i/>
          <w:iCs/>
        </w:rPr>
        <w:t>Именем Госпожи буду все совершать</w:t>
      </w:r>
      <w:r>
        <w:rPr>
          <w:rStyle w:val="Unnamed1"/>
        </w:rPr>
        <w:t xml:space="preserve"> </w:t>
      </w:r>
    </w:p>
    <w:p>
      <w:pPr>
        <w:pStyle w:val="Normal"/>
        <w:jc w:val="center"/>
        <w:rPr/>
      </w:pPr>
      <w:r>
        <w:rPr>
          <w:rStyle w:val="Unnamed1"/>
          <w:i/>
          <w:iCs/>
        </w:rPr>
        <w:t>Пока не вернусь домой я опять</w:t>
      </w:r>
      <w:r>
        <w:rPr>
          <w:rStyle w:val="Unnamed1"/>
        </w:rPr>
        <w:t xml:space="preserve"> </w:t>
      </w:r>
    </w:p>
    <w:p>
      <w:pPr>
        <w:pStyle w:val="Web"/>
        <w:rPr/>
      </w:pPr>
      <w:r>
        <w:rPr>
          <w:rStyle w:val="Unnamed1"/>
        </w:rPr>
        <w:t xml:space="preserve">    </w:t>
      </w:r>
      <w:r>
        <w:rPr>
          <w:rStyle w:val="Unnamed1"/>
        </w:rPr>
        <w:t xml:space="preserve">Шабаш </w:t>
      </w:r>
    </w:p>
    <w:p>
      <w:pPr>
        <w:pStyle w:val="Normal"/>
        <w:jc w:val="center"/>
        <w:rPr/>
      </w:pPr>
      <w:r>
        <w:rPr>
          <w:rStyle w:val="Unnamed1"/>
          <w:i/>
          <w:iCs/>
        </w:rPr>
        <w:t>Как соколы серые за тобой полетим</w:t>
      </w:r>
      <w:r>
        <w:rPr>
          <w:rStyle w:val="Unnamed1"/>
        </w:rPr>
        <w:t xml:space="preserve"> </w:t>
      </w:r>
    </w:p>
    <w:p>
      <w:pPr>
        <w:pStyle w:val="Normal"/>
        <w:jc w:val="center"/>
        <w:rPr/>
      </w:pPr>
      <w:r>
        <w:rPr>
          <w:rStyle w:val="Unnamed1"/>
          <w:i/>
          <w:iCs/>
        </w:rPr>
        <w:t>Охоту жестокую на тебя совершим</w:t>
      </w:r>
      <w:r>
        <w:rPr>
          <w:rStyle w:val="Unnamed1"/>
        </w:rPr>
        <w:t xml:space="preserve"> </w:t>
      </w:r>
    </w:p>
    <w:p>
      <w:pPr>
        <w:pStyle w:val="Normal"/>
        <w:jc w:val="center"/>
        <w:rPr/>
      </w:pPr>
      <w:r>
        <w:rPr>
          <w:rStyle w:val="Unnamed1"/>
          <w:i/>
          <w:iCs/>
        </w:rPr>
        <w:t>Именем Господина будем все совершать,     ,</w:t>
      </w:r>
      <w:r>
        <w:rPr>
          <w:rStyle w:val="Unnamed1"/>
        </w:rPr>
        <w:t xml:space="preserve"> </w:t>
      </w:r>
    </w:p>
    <w:p>
      <w:pPr>
        <w:pStyle w:val="Normal"/>
        <w:jc w:val="center"/>
        <w:rPr/>
      </w:pPr>
      <w:r>
        <w:rPr>
          <w:rStyle w:val="Unnamed1"/>
          <w:i/>
          <w:iCs/>
        </w:rPr>
        <w:t>Чтобы вернуть тебя домой опять</w:t>
      </w:r>
      <w:r>
        <w:rPr>
          <w:rStyle w:val="Unnamed1"/>
        </w:rPr>
        <w:t xml:space="preserve"> </w:t>
      </w:r>
    </w:p>
    <w:p>
      <w:pPr>
        <w:pStyle w:val="Web"/>
        <w:rPr/>
      </w:pPr>
      <w:r>
        <w:rPr>
          <w:rStyle w:val="Unnamed1"/>
        </w:rPr>
        <w:t xml:space="preserve">Руководитель </w:t>
      </w:r>
    </w:p>
    <w:p>
      <w:pPr>
        <w:pStyle w:val="Normal"/>
        <w:jc w:val="center"/>
        <w:rPr/>
      </w:pPr>
      <w:r>
        <w:rPr>
          <w:rStyle w:val="Unnamed1"/>
          <w:i/>
          <w:iCs/>
        </w:rPr>
        <w:t>Тогда побегу я, как майская мышь</w:t>
      </w:r>
      <w:r>
        <w:rPr>
          <w:rStyle w:val="Unnamed1"/>
        </w:rPr>
        <w:t xml:space="preserve"> </w:t>
      </w:r>
    </w:p>
    <w:p>
      <w:pPr>
        <w:pStyle w:val="Normal"/>
        <w:jc w:val="center"/>
        <w:rPr/>
      </w:pPr>
      <w:r>
        <w:rPr>
          <w:rStyle w:val="Unnamed1"/>
          <w:i/>
          <w:iCs/>
        </w:rPr>
        <w:t>Ночью в поля, а днем в погреба тишь</w:t>
      </w:r>
      <w:r>
        <w:rPr>
          <w:rStyle w:val="Unnamed1"/>
        </w:rPr>
        <w:t xml:space="preserve"> </w:t>
      </w:r>
    </w:p>
    <w:p>
      <w:pPr>
        <w:pStyle w:val="Normal"/>
        <w:jc w:val="center"/>
        <w:rPr/>
      </w:pPr>
      <w:r>
        <w:rPr>
          <w:rStyle w:val="Unnamed1"/>
          <w:i/>
          <w:iCs/>
        </w:rPr>
        <w:t>Именем Госпожи буду все совершать</w:t>
      </w:r>
      <w:r>
        <w:rPr>
          <w:rStyle w:val="Unnamed1"/>
        </w:rPr>
        <w:t xml:space="preserve"> </w:t>
      </w:r>
    </w:p>
    <w:p>
      <w:pPr>
        <w:pStyle w:val="Normal"/>
        <w:jc w:val="center"/>
        <w:rPr/>
      </w:pPr>
      <w:r>
        <w:rPr>
          <w:rStyle w:val="Unnamed1"/>
          <w:i/>
          <w:iCs/>
        </w:rPr>
        <w:t>Пока не вернусь домой я опять</w:t>
      </w:r>
      <w:r>
        <w:rPr>
          <w:rStyle w:val="Unnamed1"/>
        </w:rPr>
        <w:t xml:space="preserve"> </w:t>
      </w:r>
    </w:p>
    <w:p>
      <w:pPr>
        <w:pStyle w:val="Web"/>
        <w:rPr/>
      </w:pPr>
      <w:r>
        <w:rPr>
          <w:rStyle w:val="Unnamed1"/>
        </w:rPr>
        <w:t xml:space="preserve">Шабаш </w:t>
      </w:r>
    </w:p>
    <w:p>
      <w:pPr>
        <w:pStyle w:val="Normal"/>
        <w:jc w:val="center"/>
        <w:rPr/>
      </w:pPr>
      <w:r>
        <w:rPr>
          <w:rStyle w:val="Unnamed1"/>
          <w:i/>
          <w:iCs/>
        </w:rPr>
        <w:t>Черными котами за тобой побежим</w:t>
      </w:r>
      <w:r>
        <w:rPr>
          <w:rStyle w:val="Unnamed1"/>
        </w:rPr>
        <w:t xml:space="preserve"> </w:t>
      </w:r>
    </w:p>
    <w:p>
      <w:pPr>
        <w:pStyle w:val="Normal"/>
        <w:jc w:val="center"/>
        <w:rPr/>
      </w:pPr>
      <w:r>
        <w:rPr>
          <w:rStyle w:val="Unnamed1"/>
          <w:i/>
          <w:iCs/>
        </w:rPr>
        <w:t>Зерно и чаны за тобой оббежим</w:t>
      </w:r>
      <w:r>
        <w:rPr>
          <w:rStyle w:val="Unnamed1"/>
        </w:rPr>
        <w:t xml:space="preserve"> </w:t>
      </w:r>
    </w:p>
    <w:p>
      <w:pPr>
        <w:pStyle w:val="Normal"/>
        <w:jc w:val="center"/>
        <w:rPr/>
      </w:pPr>
      <w:r>
        <w:rPr>
          <w:rStyle w:val="Unnamed1"/>
          <w:i/>
          <w:iCs/>
        </w:rPr>
        <w:t>Именем Господина будем все совершать,</w:t>
      </w:r>
      <w:r>
        <w:rPr>
          <w:rStyle w:val="Unnamed1"/>
        </w:rPr>
        <w:t xml:space="preserve"> </w:t>
      </w:r>
    </w:p>
    <w:p>
      <w:pPr>
        <w:pStyle w:val="Normal"/>
        <w:jc w:val="center"/>
        <w:rPr/>
      </w:pPr>
      <w:r>
        <w:rPr>
          <w:rStyle w:val="Unnamed1"/>
          <w:i/>
          <w:iCs/>
        </w:rPr>
        <w:t>Чтобы, вернуть тебя домой опять</w:t>
      </w:r>
      <w:r>
        <w:rPr>
          <w:rStyle w:val="Unnamed1"/>
        </w:rPr>
        <w:t xml:space="preserve"> </w:t>
      </w:r>
    </w:p>
    <w:p>
      <w:pPr>
        <w:pStyle w:val="Web"/>
        <w:rPr/>
      </w:pPr>
      <w:r>
        <w:rPr>
          <w:rStyle w:val="Unnamed1"/>
        </w:rPr>
        <w:t xml:space="preserve">Руководитель </w:t>
      </w:r>
    </w:p>
    <w:p>
      <w:pPr>
        <w:pStyle w:val="Normal"/>
        <w:jc w:val="center"/>
        <w:rPr/>
      </w:pPr>
      <w:r>
        <w:rPr>
          <w:rStyle w:val="Unnamed1"/>
          <w:i/>
          <w:iCs/>
        </w:rPr>
        <w:t>Как заяц осенний тогда побегу</w:t>
      </w:r>
      <w:r>
        <w:rPr>
          <w:rStyle w:val="Unnamed1"/>
        </w:rPr>
        <w:t xml:space="preserve"> </w:t>
      </w:r>
    </w:p>
    <w:p>
      <w:pPr>
        <w:pStyle w:val="Normal"/>
        <w:jc w:val="center"/>
        <w:rPr/>
      </w:pPr>
      <w:r>
        <w:rPr>
          <w:rStyle w:val="Unnamed1"/>
          <w:i/>
          <w:iCs/>
        </w:rPr>
        <w:t>С печалью-тоской, осторожным к врагу</w:t>
      </w:r>
      <w:r>
        <w:rPr>
          <w:rStyle w:val="Unnamed1"/>
        </w:rPr>
        <w:t xml:space="preserve"> </w:t>
      </w:r>
    </w:p>
    <w:p>
      <w:pPr>
        <w:pStyle w:val="Normal"/>
        <w:jc w:val="center"/>
        <w:rPr/>
      </w:pPr>
      <w:r>
        <w:rPr>
          <w:rStyle w:val="Unnamed1"/>
          <w:i/>
          <w:iCs/>
        </w:rPr>
        <w:t>Именем Госпожи буду все совершать</w:t>
      </w:r>
      <w:r>
        <w:rPr>
          <w:rStyle w:val="Unnamed1"/>
        </w:rPr>
        <w:t xml:space="preserve"> </w:t>
      </w:r>
    </w:p>
    <w:p>
      <w:pPr>
        <w:pStyle w:val="Normal"/>
        <w:jc w:val="center"/>
        <w:rPr/>
      </w:pPr>
      <w:r>
        <w:rPr>
          <w:rStyle w:val="Unnamed1"/>
          <w:i/>
          <w:iCs/>
        </w:rPr>
        <w:t>Пока не вернусь домой опять</w:t>
      </w:r>
      <w:r>
        <w:rPr>
          <w:rStyle w:val="Unnamed1"/>
        </w:rPr>
        <w:t xml:space="preserve"> </w:t>
      </w:r>
    </w:p>
    <w:p>
      <w:pPr>
        <w:pStyle w:val="Web"/>
        <w:rPr/>
      </w:pPr>
      <w:r>
        <w:rPr>
          <w:rStyle w:val="Unnamed1"/>
        </w:rPr>
        <w:t xml:space="preserve">Шабаш </w:t>
      </w:r>
    </w:p>
    <w:p>
      <w:pPr>
        <w:pStyle w:val="Normal"/>
        <w:jc w:val="center"/>
        <w:rPr/>
      </w:pPr>
      <w:r>
        <w:rPr>
          <w:rStyle w:val="Unnamed1"/>
          <w:i/>
          <w:iCs/>
        </w:rPr>
        <w:t>Как серые гончие помчимся вослед</w:t>
      </w:r>
      <w:r>
        <w:rPr>
          <w:rStyle w:val="Unnamed1"/>
        </w:rPr>
        <w:t xml:space="preserve"> </w:t>
      </w:r>
    </w:p>
    <w:p>
      <w:pPr>
        <w:pStyle w:val="Normal"/>
        <w:jc w:val="center"/>
        <w:rPr/>
      </w:pPr>
      <w:r>
        <w:rPr>
          <w:rStyle w:val="Unnamed1"/>
          <w:i/>
          <w:iCs/>
        </w:rPr>
        <w:t>И быстро найдем твой заячий след</w:t>
      </w:r>
      <w:r>
        <w:rPr>
          <w:rStyle w:val="Unnamed1"/>
        </w:rPr>
        <w:t xml:space="preserve"> </w:t>
      </w:r>
    </w:p>
    <w:p>
      <w:pPr>
        <w:pStyle w:val="Normal"/>
        <w:jc w:val="center"/>
        <w:rPr/>
      </w:pPr>
      <w:r>
        <w:rPr>
          <w:rStyle w:val="Unnamed1"/>
          <w:i/>
          <w:iCs/>
        </w:rPr>
        <w:t>Именем Господина будем все совершать</w:t>
      </w:r>
      <w:r>
        <w:rPr>
          <w:rStyle w:val="Unnamed1"/>
        </w:rPr>
        <w:t xml:space="preserve"> </w:t>
      </w:r>
    </w:p>
    <w:p>
      <w:pPr>
        <w:pStyle w:val="Normal"/>
        <w:jc w:val="center"/>
        <w:rPr/>
      </w:pPr>
      <w:r>
        <w:rPr>
          <w:rStyle w:val="Unnamed1"/>
          <w:i/>
          <w:iCs/>
        </w:rPr>
        <w:t>Чтобы, вернуть тебя домой опять</w:t>
      </w:r>
      <w:r>
        <w:rPr>
          <w:rStyle w:val="Unnamed1"/>
        </w:rPr>
        <w:t xml:space="preserve"> </w:t>
      </w:r>
    </w:p>
    <w:p>
      <w:pPr>
        <w:pStyle w:val="Web"/>
        <w:rPr/>
      </w:pPr>
      <w:r>
        <w:rPr>
          <w:rStyle w:val="Unnamed1"/>
        </w:rPr>
        <w:t xml:space="preserve">Руководитель </w:t>
      </w:r>
    </w:p>
    <w:p>
      <w:pPr>
        <w:pStyle w:val="Normal"/>
        <w:jc w:val="center"/>
        <w:rPr/>
      </w:pPr>
      <w:r>
        <w:rPr>
          <w:rStyle w:val="Unnamed1"/>
          <w:i/>
          <w:iCs/>
        </w:rPr>
        <w:t>Я зимней форелью уплыву, убегу</w:t>
      </w:r>
      <w:r>
        <w:rPr>
          <w:rStyle w:val="Unnamed1"/>
        </w:rPr>
        <w:t xml:space="preserve"> </w:t>
      </w:r>
    </w:p>
    <w:p>
      <w:pPr>
        <w:pStyle w:val="Normal"/>
        <w:jc w:val="center"/>
        <w:rPr/>
      </w:pPr>
      <w:r>
        <w:rPr>
          <w:rStyle w:val="Unnamed1"/>
          <w:i/>
          <w:iCs/>
        </w:rPr>
        <w:t>С печалью, с тоской осторожно к врагу</w:t>
      </w:r>
      <w:r>
        <w:rPr>
          <w:rStyle w:val="Unnamed1"/>
        </w:rPr>
        <w:t xml:space="preserve"> </w:t>
      </w:r>
    </w:p>
    <w:p>
      <w:pPr>
        <w:pStyle w:val="Normal"/>
        <w:jc w:val="center"/>
        <w:rPr/>
      </w:pPr>
      <w:r>
        <w:rPr>
          <w:rStyle w:val="Unnamed1"/>
          <w:i/>
          <w:iCs/>
        </w:rPr>
        <w:t>Именем Госпожи буду все совершать</w:t>
      </w:r>
      <w:r>
        <w:rPr>
          <w:rStyle w:val="Unnamed1"/>
        </w:rPr>
        <w:t xml:space="preserve"> </w:t>
      </w:r>
    </w:p>
    <w:p>
      <w:pPr>
        <w:pStyle w:val="Normal"/>
        <w:jc w:val="center"/>
        <w:rPr/>
      </w:pPr>
      <w:r>
        <w:rPr>
          <w:rStyle w:val="Unnamed1"/>
          <w:i/>
          <w:iCs/>
        </w:rPr>
        <w:t>Пока не вернусь домой я опять</w:t>
      </w:r>
      <w:r>
        <w:rPr>
          <w:rStyle w:val="Unnamed1"/>
        </w:rPr>
        <w:t xml:space="preserve"> </w:t>
      </w:r>
    </w:p>
    <w:p>
      <w:pPr>
        <w:pStyle w:val="Web"/>
        <w:rPr/>
      </w:pPr>
      <w:r>
        <w:rPr>
          <w:rStyle w:val="Unnamed1"/>
        </w:rPr>
        <w:t xml:space="preserve">Шабаш </w:t>
      </w:r>
    </w:p>
    <w:p>
      <w:pPr>
        <w:pStyle w:val="Normal"/>
        <w:jc w:val="center"/>
        <w:rPr/>
      </w:pPr>
      <w:r>
        <w:rPr>
          <w:rStyle w:val="Unnamed1"/>
          <w:i/>
          <w:iCs/>
        </w:rPr>
        <w:t>Проворными выдрами мы вслед поплывем</w:t>
      </w:r>
      <w:r>
        <w:rPr>
          <w:rStyle w:val="Unnamed1"/>
        </w:rPr>
        <w:t xml:space="preserve"> </w:t>
      </w:r>
    </w:p>
    <w:p>
      <w:pPr>
        <w:pStyle w:val="Normal"/>
        <w:jc w:val="center"/>
        <w:rPr/>
      </w:pPr>
      <w:r>
        <w:rPr>
          <w:rStyle w:val="Unnamed1"/>
          <w:i/>
          <w:iCs/>
        </w:rPr>
        <w:t>Догоним тебя мы и быстро найдем</w:t>
      </w:r>
      <w:r>
        <w:rPr>
          <w:rStyle w:val="Unnamed1"/>
        </w:rPr>
        <w:t xml:space="preserve"> </w:t>
      </w:r>
    </w:p>
    <w:p>
      <w:pPr>
        <w:pStyle w:val="Normal"/>
        <w:jc w:val="center"/>
        <w:rPr/>
      </w:pPr>
      <w:r>
        <w:rPr>
          <w:rStyle w:val="Unnamed1"/>
          <w:i/>
          <w:iCs/>
        </w:rPr>
        <w:t>Именем господина будем все совершать</w:t>
      </w:r>
      <w:r>
        <w:rPr>
          <w:rStyle w:val="Unnamed1"/>
        </w:rPr>
        <w:t xml:space="preserve"> </w:t>
      </w:r>
    </w:p>
    <w:p>
      <w:pPr>
        <w:pStyle w:val="Normal"/>
        <w:jc w:val="center"/>
        <w:rPr/>
      </w:pPr>
      <w:r>
        <w:rPr>
          <w:rStyle w:val="Unnamed1"/>
          <w:i/>
          <w:iCs/>
        </w:rPr>
        <w:t>Чтобы вернуть тебя домой опять.</w:t>
      </w:r>
      <w:r>
        <w:rPr>
          <w:rStyle w:val="Unnamed1"/>
        </w:rPr>
        <w:t xml:space="preserve"> </w:t>
      </w:r>
    </w:p>
    <w:p>
      <w:pPr>
        <w:pStyle w:val="Web"/>
        <w:rPr/>
      </w:pPr>
      <w:r>
        <w:rPr>
          <w:rStyle w:val="Unnamed1"/>
        </w:rPr>
        <w:t xml:space="preserve">    </w:t>
      </w:r>
      <w:r>
        <w:rPr>
          <w:rStyle w:val="Unnamed1"/>
        </w:rPr>
        <w:t xml:space="preserve">Напев повторяется так долго, как будет необходимо. В конце последнего повторения шабаш должен войти в круг на севере и занять свои места так, чтобы магистр оказался на востоке, верховная жрица — на западе. </w:t>
      </w:r>
      <w:r>
        <w:rPr/>
        <w:br/>
      </w:r>
      <w:r>
        <w:rPr>
          <w:rStyle w:val="Unnamed1"/>
        </w:rPr>
        <w:t xml:space="preserve">    В средневековье танец-цепочка обычно достигал своей кульминации в финале во время ритуала называемого «Свадьба Неба и Земли». Однако в большинстве современных шабашей свадебный ритуал заменяется церемонией с пирогами и вином, которая потом перерастает в пир. Кубок, высоко поднятый над костром, держит верховная жрица, и ритуальное вино вливается. Затем магистр погружает свой церемониальный жезл, прут или ритуальный нож с черной ручкой на мгновение в кубок. Затем вместе с верховной жрицей они передают кубок шабашу, члены которого пьют из него. Подобным образом ритуальный праздничный пирог подается верховной жрицей на дискосе с пентаграммой, магистр разрезает его ритуальным ножом — и пирог раздается членам шабаша. При передаче кубка или дискоса соседу, часто произносятся слова: «Будь благословенен». Церемония с пирогами и вином переходит в настоящий пир, подготовленный заранее всеми членами шабаша. Каждый приносит какой-нибудь деликатес. Еда не должна съедаться внутри круга. </w:t>
      </w:r>
      <w:r>
        <w:rPr/>
        <w:br/>
      </w:r>
      <w:r>
        <w:rPr>
          <w:rStyle w:val="Unnamed1"/>
        </w:rPr>
        <w:t xml:space="preserve">Единственная ритуальная оговорка, касающаяся еды, состоит в том, что если члены шабаша присаживаются к столу, то во главе стола сидит Магистр. После завершения еды, колдовской ритуальный праздник может продолжаться как настоящая вечеринка с танцами и песнями. </w:t>
      </w:r>
      <w:r>
        <w:rPr/>
        <w:br/>
      </w:r>
      <w:r>
        <w:rPr>
          <w:rStyle w:val="Unnamed1"/>
        </w:rPr>
        <w:t xml:space="preserve">    Обычно поют народные песни. Самые лучшие певцы располагаются внутри круга. Часто, держась за руки, прыгают через пламя ритуального костра. </w:t>
      </w:r>
      <w:r>
        <w:rPr/>
        <w:br/>
      </w:r>
      <w:r>
        <w:rPr>
          <w:rStyle w:val="Unnamed1"/>
        </w:rPr>
        <w:t xml:space="preserve">    Наконец, когда все сказано и сделано — и вечеринка приближается к концу, обычно уже на рассвете, расходящиеся участники шабаша обмениваются традиционными словами прощения: «Будь благословенен». Участники шабаша переодеваются в обычную одежду и спешат на прохладный утренний воздух. Ритуальный праздник окончен, старые боги снова вызваны — и новый сезон начался. </w:t>
      </w:r>
      <w:r>
        <w:rPr/>
        <w:br/>
      </w:r>
      <w:r>
        <w:rPr>
          <w:rStyle w:val="Unnamed1"/>
        </w:rPr>
        <w:t xml:space="preserve">    Основные ритуалы церемониального праздника остаются без изменений в течение года, отличаясь только в небольших деталях, соответствующих сезону. Например, многие шабаши ведьм делят год на две части и дают Магистру главенство в ритуале в зимние месяцы, а Леди — в летние. Колдовской праздник в середине зимы — Святки, празднует возрождение солнца со всеми обычными украшениями и атрибутами, позднее заимствованными отцами церкви: комнатным огнем или большим поленом, сжигаемым в сочельник, украшениями из вечнозеленых растений, падуба, плюща, связанного алой лентой и, конечно же. Рождественской елкой. Дед-Мороз и Мать </w:t>
      </w:r>
      <w:r>
        <w:rPr/>
        <w:br/>
      </w:r>
      <w:r>
        <w:rPr>
          <w:rStyle w:val="Unnamed1"/>
        </w:rPr>
        <w:t xml:space="preserve">    Holly представляют собой два Христианизированных образа — Лорда и Леди; легенда рождения Христа основывается на возрождении Солнца — света мира. </w:t>
      </w:r>
      <w:r>
        <w:rPr/>
        <w:br/>
      </w:r>
      <w:r>
        <w:rPr>
          <w:rStyle w:val="Unnamed1"/>
        </w:rPr>
        <w:t xml:space="preserve">    Колдовской сочельник (2 февраля) является праздником Святой Bride или Brigid — кельтское имя для богини и соответствует римскому ежегодному торжественному открытию вестальского огня. Это празднование растущего света, поэтому верховная жрица или весь шабаш могут надевать корону из свечей для ритуальных танцев. Весеннее равноденствие или Благовещение (25 марта) также относится к богине и празднуется со всеми украшениями, традиционными для Пасхи. Английское слово «Easter» («Пасха») фактически лишь модернизация имени Англо-саксонской утренней богини Eostra, сходного с классической Eos. </w:t>
      </w:r>
      <w:r>
        <w:rPr/>
        <w:br/>
      </w:r>
      <w:r>
        <w:rPr>
          <w:rStyle w:val="Unnamed1"/>
        </w:rPr>
        <w:t xml:space="preserve">    Майский сочельник Beltane, Cetshamain или Roodroas был христианизирован. Его майские церемонии с веселыми танцами и гирляндами цветов, перевязанными белыми лентами до сих пор еще практикуются повсеместно в сельской Англии и Европе. </w:t>
      </w:r>
      <w:r>
        <w:rPr/>
        <w:br/>
      </w:r>
      <w:r>
        <w:rPr>
          <w:rStyle w:val="Unnamed1"/>
        </w:rPr>
        <w:t xml:space="preserve">    В середине лета (или в канун Святого Иоана) отмечается ближайшее расположение солнца к земле. Огненное колесо или «сияющее колесо» скатывается с вершины холма и погружается в холодные воды озера или реки. Это еще один обычай, которым символизируется венчание неба и земли. </w:t>
      </w:r>
      <w:r>
        <w:rPr/>
        <w:br/>
      </w:r>
      <w:r>
        <w:rPr>
          <w:rStyle w:val="Unnamed1"/>
        </w:rPr>
        <w:t xml:space="preserve">    Августовский праздник ведьм Lugnassard или праздник Урожая (1 августа) — Lammas отмечает приход времени сбора урожая. Во время этого праздника в качестве украшений используются снопы пшеницы, ягоды и фрукты. На празднике весеннего равноденствия или в Михайлов День (29 сентября) — Michaelmas, по обычаю съедают гуся. Колдовской сочельник (1 ноября) — День «всех святых» завершает период жатвы и колдовской год. Начинается зима под правлением Лорда Misrule — главы рождественских увеселений. Празднество отмечается обычными танцами с мечом, меч ассоциируют с косой и ploughshare — символами Бога Смерти. </w:t>
      </w:r>
      <w:r>
        <w:rPr/>
        <w:br/>
      </w:r>
      <w:r>
        <w:rPr>
          <w:rStyle w:val="Unnamed1"/>
        </w:rPr>
        <w:t xml:space="preserve">    Может устраиваться (в честь мертвого возлюбленного) бессловесный ужин. Присутствующим предлагается вино и хлеб. Хлеб делается в форме пирога из девяти частей, имитирующих землю, и квадрат, и украшается репой, тыквой, фруктами. </w:t>
      </w:r>
      <w:r>
        <w:rPr/>
        <w:br/>
      </w:r>
      <w:r>
        <w:rPr>
          <w:rStyle w:val="Unnamed1"/>
        </w:rPr>
        <w:t xml:space="preserve">    То, как Вы празднуете Sabbat — Ваше личное дело. Вы должны придерживаться только самых основных принципов, а именно: циклов солнца и луны, церемониальных танцев, символической свадьбы неба и земли, и общего мира. </w:t>
      </w:r>
      <w:r>
        <w:rPr/>
        <w:br/>
      </w:r>
      <w:r>
        <w:rPr>
          <w:rStyle w:val="Unnamed1"/>
        </w:rPr>
        <w:t xml:space="preserve">    И, наконец, о некоторых практических деталях колдовского ритуального праздника. </w:t>
      </w:r>
    </w:p>
    <w:p>
      <w:pPr>
        <w:pStyle w:val="Normal"/>
        <w:jc w:val="center"/>
        <w:rPr/>
      </w:pPr>
      <w:r>
        <w:rPr>
          <w:rStyle w:val="Unnamed1"/>
          <w:b/>
          <w:bCs/>
          <w:color w:val="666600"/>
        </w:rPr>
        <w:t>МУЗЫКА РИТУАЛЬНОГО ПРАЗДНИКА</w:t>
      </w:r>
      <w:r>
        <w:rPr>
          <w:rStyle w:val="Unnamed1"/>
        </w:rPr>
        <w:t xml:space="preserve"> </w:t>
      </w:r>
    </w:p>
    <w:p>
      <w:pPr>
        <w:pStyle w:val="Web"/>
        <w:rPr/>
      </w:pPr>
      <w:r>
        <w:rPr>
          <w:rStyle w:val="Unnamed1"/>
        </w:rPr>
        <w:t xml:space="preserve">    </w:t>
      </w:r>
      <w:r>
        <w:rPr>
          <w:rStyle w:val="Unnamed1"/>
        </w:rPr>
        <w:t xml:space="preserve">На ритуальных праздниках нередко используются музыкальные записи. Обычно это старые народные песни или баллады, передаваемые из поколения в поколения на слух. Однако, содержание как таковое не существенно. Самое важное — ритм, который должен помогать в танце и соответствовать содержанию музыки. </w:t>
      </w:r>
      <w:r>
        <w:rPr/>
        <w:br/>
      </w:r>
      <w:r>
        <w:rPr>
          <w:rStyle w:val="Unnamed1"/>
        </w:rPr>
        <w:t xml:space="preserve">    Религиозная музыка очень хорошо подходит для ритуальных праздников. Здесь Вы также должны полагаться на свое собственное чутье, но необходимо быть осторожным в выборе. Средневековое простое хоровое пение и органная музыка в большинстве случаев абсолютно неприемлемы, но некоторые записи средневековой свирели или волынки и барабанных мелодий полурелигиозной природы подходят очень хорошо. Экспериментируйте сами. </w:t>
      </w:r>
      <w:r>
        <w:rPr/>
        <w:br/>
      </w:r>
      <w:r>
        <w:rPr>
          <w:rStyle w:val="Unnamed1"/>
        </w:rPr>
        <w:t xml:space="preserve">    Традиционные музыкальные инструменты колдовских ритуальных праздников — это арфа и лютня. В наши дни их заменяют гитарой; флейта часто заменяется проигрывателем, а барабан или маленький барабан в наши дни заменяется тамбурином. Традиционный колдовской барабан, тем не менее, представляет интерес. Обычно он изготавливается из короба или широкого деревянного обруча, на который туго натянута шкура животного или тонкий пергамент. На нем должна быть нарисована восьмиконечная звезда, составленная из двух переплетенных квадратов, представляющих солнечный год и четыре стихии. Противоположные углы одного квадрата связываются линией, проходящей через центр. По одну сторону линии половина звезды окрашивается красным, другая половина — голубым, обозначающая лето и зиму, смерть и возрождение, мужчину и женщину. </w:t>
      </w:r>
      <w:r>
        <w:rPr/>
        <w:br/>
      </w:r>
      <w:r>
        <w:rPr>
          <w:rStyle w:val="Unnamed1"/>
        </w:rPr>
        <w:t xml:space="preserve">    Некоторые колдуньи предсказывают при помощи барабана, бросая косточки дьявольского яблока на его поверхность и читая предсказание по тому, где и как они располагаются по отношению к диаграмме. </w:t>
      </w:r>
      <w:r>
        <w:rPr/>
        <w:br/>
      </w:r>
      <w:r>
        <w:rPr>
          <w:rStyle w:val="Unnamed1"/>
        </w:rPr>
        <w:t xml:space="preserve">    И, наконец, имеется колдовской колокольчик, иногда используемый в определенных ритуалах для похоронного звона, а также в ритуалах некоторых очищений. Он может выполняться из магического янтаря или просто быть старинным ручным колокольчиком. Чем старее — тем лучше. </w:t>
      </w:r>
    </w:p>
    <w:p>
      <w:pPr>
        <w:pStyle w:val="Normal"/>
        <w:jc w:val="center"/>
        <w:rPr/>
      </w:pPr>
      <w:r>
        <w:rPr>
          <w:rStyle w:val="Unnamed1"/>
          <w:b/>
          <w:bCs/>
          <w:color w:val="666600"/>
        </w:rPr>
        <w:t>ЛАДАН ДЛЯ РИТУАЛЬНОГО КОЛДОВСКОГО ПРАЗДНИКА</w:t>
      </w:r>
      <w:r>
        <w:rPr>
          <w:rStyle w:val="Unnamed1"/>
        </w:rPr>
        <w:t xml:space="preserve"> </w:t>
      </w:r>
    </w:p>
    <w:p>
      <w:pPr>
        <w:pStyle w:val="Unnamed11"/>
        <w:rPr/>
      </w:pPr>
      <w:r>
        <w:rPr/>
        <w:t xml:space="preserve">    </w:t>
      </w:r>
      <w:r>
        <w:rPr/>
        <w:t xml:space="preserve">Для летних праздников: (майский сочельник, канун Святого Иоанна, августовский Праздник урожая, Михайлов день): </w:t>
      </w:r>
    </w:p>
    <w:p>
      <w:pPr>
        <w:pStyle w:val="Unnamed11"/>
        <w:rPr/>
      </w:pPr>
      <w:r>
        <w:rPr/>
        <w:t xml:space="preserve">    </w:t>
      </w:r>
      <w:r>
        <w:rPr/>
        <w:t xml:space="preserve">Укроп </w:t>
        <w:br/>
        <w:t xml:space="preserve">    Чабрец </w:t>
        <w:br/>
        <w:t xml:space="preserve">    Рута </w:t>
        <w:br/>
        <w:t xml:space="preserve">    Семя купыря садового (кервеля) </w:t>
        <w:br/>
        <w:t xml:space="preserve">    Chamomile — ромашка </w:t>
        <w:br/>
        <w:t xml:space="preserve">    Герань, журавельник </w:t>
        <w:br/>
        <w:t xml:space="preserve">    Высококачественный церковный ладан </w:t>
        <w:br/>
        <w:t xml:space="preserve">  </w:t>
        <w:br/>
        <w:t xml:space="preserve">    Для зимних праздников (колдовской ноябрьский сочельник, святки, февральский сочельник, благовещение): </w:t>
      </w:r>
    </w:p>
    <w:p>
      <w:pPr>
        <w:pStyle w:val="Web"/>
        <w:rPr/>
      </w:pPr>
      <w:r>
        <w:rPr>
          <w:rStyle w:val="Unnamed1"/>
        </w:rPr>
        <w:t xml:space="preserve">    </w:t>
      </w:r>
      <w:r>
        <w:rPr>
          <w:rStyle w:val="Unnamed1"/>
        </w:rPr>
        <w:t xml:space="preserve">Лавр благородный </w:t>
      </w:r>
      <w:r>
        <w:rPr/>
        <w:br/>
      </w:r>
      <w:r>
        <w:rPr>
          <w:rStyle w:val="Unnamed1"/>
        </w:rPr>
        <w:t xml:space="preserve">    Вербена </w:t>
      </w:r>
      <w:r>
        <w:rPr/>
        <w:br/>
      </w:r>
      <w:r>
        <w:rPr>
          <w:rStyle w:val="Unnamed1"/>
        </w:rPr>
        <w:t xml:space="preserve">    Полынь горькая </w:t>
      </w:r>
      <w:r>
        <w:rPr/>
        <w:br/>
      </w:r>
      <w:r>
        <w:rPr>
          <w:rStyle w:val="Unnamed1"/>
        </w:rPr>
        <w:t xml:space="preserve">    Листья плюща обыкновенного </w:t>
      </w:r>
      <w:r>
        <w:rPr/>
        <w:br/>
      </w:r>
      <w:r>
        <w:rPr>
          <w:rStyle w:val="Unnamed1"/>
        </w:rPr>
        <w:t xml:space="preserve">    Еловые ветки </w:t>
      </w:r>
      <w:r>
        <w:rPr/>
        <w:br/>
      </w:r>
      <w:r>
        <w:rPr>
          <w:rStyle w:val="Unnamed1"/>
        </w:rPr>
        <w:t xml:space="preserve">    Высококачественный церковный ладан </w:t>
      </w:r>
    </w:p>
    <w:p>
      <w:pPr>
        <w:pStyle w:val="Normal"/>
        <w:jc w:val="center"/>
        <w:rPr/>
      </w:pPr>
      <w:r>
        <w:rPr>
          <w:rStyle w:val="Unnamed1"/>
          <w:b/>
          <w:bCs/>
          <w:color w:val="666600"/>
        </w:rPr>
        <w:t>ПИРОГИ РИТУАЛЬНОГО ПРАЗДНИКА</w:t>
      </w:r>
      <w:r>
        <w:rPr>
          <w:rStyle w:val="Unnamed1"/>
        </w:rPr>
        <w:t xml:space="preserve"> </w:t>
      </w:r>
    </w:p>
    <w:p>
      <w:pPr>
        <w:pStyle w:val="Unnamed11"/>
        <w:rPr/>
      </w:pPr>
      <w:r>
        <w:rPr/>
        <w:t xml:space="preserve">    </w:t>
      </w:r>
      <w:r>
        <w:rPr/>
        <w:t xml:space="preserve">Может использоваться любой рецепт, содержащий мед, соль, вино и овсяную муку. Вот типичный рецепт. Смешать: </w:t>
        <w:br/>
        <w:t xml:space="preserve">    1 столовую ложку меда </w:t>
        <w:br/>
        <w:t xml:space="preserve">    1/3 чашки жира, добавляемого для рассыпчатости </w:t>
        <w:br/>
        <w:t xml:space="preserve">    1/2 чашки коричневого сахара </w:t>
        <w:br/>
        <w:t xml:space="preserve">    1 столовая ложка белого вина </w:t>
        <w:br/>
        <w:t xml:space="preserve">Добавить: </w:t>
        <w:br/>
        <w:t xml:space="preserve">    1,5 чашки муки </w:t>
        <w:br/>
        <w:t xml:space="preserve">    1/4 чайной ложки кулинарной соды </w:t>
        <w:br/>
        <w:t xml:space="preserve">    1/2 чайной лохки соли </w:t>
        <w:br/>
        <w:t xml:space="preserve">    1,25 чашки овсяной муки. </w:t>
      </w:r>
    </w:p>
    <w:p>
      <w:pPr>
        <w:pStyle w:val="Web"/>
        <w:rPr/>
      </w:pPr>
      <w:r>
        <w:rPr>
          <w:rStyle w:val="Unnamed1"/>
        </w:rPr>
        <w:t xml:space="preserve">    </w:t>
      </w:r>
      <w:r>
        <w:rPr>
          <w:rStyle w:val="Unnamed1"/>
        </w:rPr>
        <w:t xml:space="preserve">Желательны, но не обязательны: корица, душистый перец, гвоздика или земляной кардамон. </w:t>
      </w:r>
      <w:r>
        <w:rPr/>
        <w:br/>
      </w:r>
      <w:r>
        <w:rPr>
          <w:rStyle w:val="Unnamed1"/>
        </w:rPr>
        <w:t xml:space="preserve">    Хорошо замешайте, добавляя воду, чтобы тесто можно было катать. Сделайте пироги в форме полумесяца и пеките в предварительно нагретой печи до температуры 350 градусов около 15 минут, до тех пор, пока они не станут слегка коричневыми. </w:t>
      </w:r>
    </w:p>
    <w:p>
      <w:pPr>
        <w:pStyle w:val="Normal"/>
        <w:jc w:val="center"/>
        <w:rPr/>
      </w:pPr>
      <w:r>
        <w:rPr>
          <w:rStyle w:val="Unnamed1"/>
          <w:b/>
          <w:bCs/>
          <w:color w:val="666600"/>
        </w:rPr>
        <w:t>ВИНО РИТУАЛЬНОГО ПРАЗДНИКА</w:t>
      </w:r>
      <w:r>
        <w:rPr>
          <w:rStyle w:val="Unnamed1"/>
        </w:rPr>
        <w:t xml:space="preserve"> </w:t>
      </w:r>
    </w:p>
    <w:p>
      <w:pPr>
        <w:pStyle w:val="Unnamed11"/>
        <w:rPr/>
      </w:pPr>
      <w:r>
        <w:rPr/>
        <w:t xml:space="preserve">    </w:t>
      </w:r>
      <w:r>
        <w:rPr/>
        <w:t xml:space="preserve">Для ритуального праздника сгодится любое красное вино. Во время зимних колдовских ритуальных встреч многие шабаши пьют вино подогретое с пряностями с добавлением ароматических трав и специй. Смесь из сладких (ароматных) крепких сидров и коньяка (бренди), доведенных до кипения, с палочками и дольками апельсина также подойдет. </w:t>
        <w:br/>
        <w:t xml:space="preserve">    Некоторые честолюбивые ведьмы используют следующий сильно стимулирующий напиток как добавку или сопутствующий напиток. Он очень сложный для изготовления и требует очищения, но хорошо подходит как напиток для летней колдовской ритуальной встречи. </w:t>
        <w:br/>
        <w:t xml:space="preserve">    Возьмите: </w:t>
        <w:br/>
        <w:t xml:space="preserve">    б унций цветения гиацинта </w:t>
        <w:br/>
        <w:t xml:space="preserve">    1/4 фунта лепестков фиалки </w:t>
        <w:br/>
        <w:t xml:space="preserve">    1/4 фунта желтофиоли садовой </w:t>
        <w:br/>
        <w:t xml:space="preserve">    1/4 фунта нарцисса жонкиля </w:t>
        <w:br/>
        <w:t xml:space="preserve">    1 унцию порошка из фиалкового корня </w:t>
        <w:br/>
        <w:t xml:space="preserve">    1/2 унции истолченных наружных покровов мускатного ореха </w:t>
        <w:br/>
        <w:t xml:space="preserve">    2 унции апельсиновой или лимонной эссенции </w:t>
        <w:br/>
        <w:t xml:space="preserve">    1/4 фунта цветков ландыша </w:t>
      </w:r>
    </w:p>
    <w:p>
      <w:pPr>
        <w:pStyle w:val="Unnamed11"/>
        <w:rPr/>
      </w:pPr>
      <w:r>
        <w:rPr/>
        <w:t xml:space="preserve">    </w:t>
      </w:r>
      <w:r>
        <w:rPr/>
        <w:t xml:space="preserve">Рецепт приготовления следующий: </w:t>
      </w:r>
    </w:p>
    <w:p>
      <w:pPr>
        <w:pStyle w:val="Unnamed11"/>
        <w:rPr/>
      </w:pPr>
      <w:r>
        <w:rPr/>
        <w:t xml:space="preserve">    </w:t>
      </w:r>
      <w:r>
        <w:rPr/>
        <w:t xml:space="preserve">Растолките лепестки гиацинта, фиалковый корень и наружные покровы мускатного ореха вместе с одним галлоном спирта в стеклянной емкости к концу марта, в период цветения гиацинта. К концу апреля добавьте нарцисс-жонкиль и затем желтофиоль садовую и ландыши. Жидкость должна хорошо перемешиваться ежедневно в течение недели, по истечении которой жидкость должна процеживаться очень медленно и тщательно. </w:t>
        <w:br/>
        <w:t xml:space="preserve">    Цветочная эссенция очень сильная и действительно по своей природе является скорее благовонием, чем настоящим ликером. Тем не менее она — прекрасная добавка в вино, если не употребляется в чистом виде. Этим рецептом завершаем данный колдовской учебник. </w:t>
        <w:br/>
        <w:t xml:space="preserve">    Конечно, этими сведениями магия не исчерпывается. </w:t>
        <w:br/>
        <w:t xml:space="preserve">    Однако, элементарные знания здесь представлены. Старые боги не мертвы. Они еще живы, они даже готовы внимать человеку и его просьбам. Вам нужно только просить, путь для Вас открыт. </w:t>
        <w:br/>
        <w:t xml:space="preserve">    Давайте праздновать возвращение старых богов! </w:t>
        <w:br/>
        <w:t xml:space="preserve">    Да будет так! </w:t>
      </w:r>
    </w:p>
    <w:p>
      <w:pPr>
        <w:pStyle w:val="Unnamed11"/>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nnamed1">
    <w:name w:val="unnamed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1">
    <w:name w:val="unnamed11"/>
    <w:basedOn w:val="Normal"/>
    <w:qFormat/>
    <w:pPr>
      <w:spacing w:before="280" w:after="280"/>
    </w:pPr>
    <w:rPr>
      <w:color w:val="000000"/>
    </w:rPr>
  </w:style>
  <w:style w:type="paragraph" w:styleId="Main">
    <w:name w:val="main"/>
    <w:basedOn w:val="Normal"/>
    <w:qFormat/>
    <w:pPr>
      <w:spacing w:before="280" w:after="280"/>
    </w:pPr>
    <w:rPr>
      <w:color w:val="000000"/>
      <w:sz w:val="18"/>
      <w:szCs w:val="18"/>
    </w:rPr>
  </w:style>
  <w:style w:type="paragraph" w:styleId="Text">
    <w:name w:val="text"/>
    <w:basedOn w:val="Normal"/>
    <w:qFormat/>
    <w:pPr>
      <w:spacing w:before="280" w:after="280"/>
    </w:pPr>
    <w:rPr>
      <w:color w:val="000000"/>
    </w:rPr>
  </w:style>
  <w:style w:type="paragraph" w:styleId="H1">
    <w:name w:val="h1"/>
    <w:basedOn w:val="Normal"/>
    <w:qFormat/>
    <w:pPr>
      <w:spacing w:before="280" w:after="800"/>
      <w:ind w:left="3000" w:right="3000" w:hanging="0"/>
      <w:jc w:val="center"/>
    </w:pPr>
    <w:rPr>
      <w:rFonts w:ascii="Arial" w:hAnsi="Arial" w:cs="Arial"/>
      <w:b/>
      <w:bCs/>
      <w:smallCaps/>
      <w:color w:val="204020"/>
      <w:spacing w:val="20"/>
      <w:sz w:val="32"/>
      <w:szCs w:val="32"/>
    </w:rPr>
  </w:style>
  <w:style w:type="paragraph" w:styleId="H2">
    <w:name w:val="h2"/>
    <w:basedOn w:val="Normal"/>
    <w:qFormat/>
    <w:pPr>
      <w:spacing w:before="400" w:after="280"/>
      <w:ind w:left="100" w:right="100" w:hanging="0"/>
      <w:jc w:val="center"/>
    </w:pPr>
    <w:rPr>
      <w:b/>
      <w:bCs/>
      <w:color w:val="666600"/>
      <w:spacing w:val="60"/>
      <w:sz w:val="18"/>
      <w:szCs w:val="18"/>
    </w:rPr>
  </w:style>
  <w:style w:type="paragraph" w:styleId="H3">
    <w:name w:val="h3"/>
    <w:basedOn w:val="Normal"/>
    <w:qFormat/>
    <w:pPr>
      <w:spacing w:before="0" w:after="280"/>
      <w:ind w:left="100" w:right="100" w:hanging="0"/>
      <w:jc w:val="center"/>
    </w:pPr>
    <w:rPr>
      <w:rFonts w:ascii="Arial" w:hAnsi="Arial" w:cs="Arial"/>
      <w:b/>
      <w:bCs/>
      <w:color w:val="666600"/>
      <w:sz w:val="16"/>
      <w:szCs w:val="16"/>
    </w:rPr>
  </w:style>
  <w:style w:type="paragraph" w:styleId="Tr">
    <w:name w:val="tr"/>
    <w:basedOn w:val="Normal"/>
    <w:qFormat/>
    <w:pPr>
      <w:spacing w:before="280" w:after="280"/>
      <w:ind w:left="20" w:right="20" w:hanging="0"/>
      <w:jc w:val="center"/>
    </w:pPr>
    <w:rPr>
      <w:rFonts w:ascii="Arial" w:hAnsi="Arial" w:cs="Arial"/>
      <w:color w:val="000000"/>
      <w:sz w:val="14"/>
      <w:szCs w:val="14"/>
    </w:rPr>
  </w:style>
  <w:style w:type="paragraph" w:styleId="Li">
    <w:name w:val="li"/>
    <w:basedOn w:val="Normal"/>
    <w:qFormat/>
    <w:pPr>
      <w:spacing w:before="100" w:after="100"/>
      <w:ind w:right="100" w:hanging="0"/>
      <w:jc w:val="both"/>
    </w:pPr>
    <w:rPr>
      <w:rFonts w:ascii="Verdana" w:hAnsi="Verdana" w:cs="Verdana"/>
      <w:color w:val="666600"/>
      <w:sz w:val="16"/>
      <w:szCs w:val="16"/>
    </w:rPr>
  </w:style>
  <w:style w:type="paragraph" w:styleId="Ul">
    <w:name w:val="ul"/>
    <w:basedOn w:val="Normal"/>
    <w:qFormat/>
    <w:pPr>
      <w:spacing w:before="280" w:after="280"/>
    </w:pPr>
    <w:rPr>
      <w:color w:val="000000"/>
    </w:rPr>
  </w:style>
  <w:style w:type="paragraph" w:styleId="Ol">
    <w:name w:val="ol"/>
    <w:basedOn w:val="Normal"/>
    <w:qFormat/>
    <w:pPr>
      <w:spacing w:before="280" w:after="280"/>
    </w:pPr>
    <w:rPr>
      <w:color w:val="000000"/>
    </w:rPr>
  </w:style>
  <w:style w:type="paragraph" w:styleId="Bord">
    <w:name w:val="bord"/>
    <w:basedOn w:val="Normal"/>
    <w:qFormat/>
    <w:pPr>
      <w:pBdr>
        <w:top w:val="single" w:sz="24" w:space="0" w:color="333300"/>
        <w:left w:val="single" w:sz="24" w:space="0" w:color="333300"/>
        <w:bottom w:val="single" w:sz="24" w:space="0" w:color="333300"/>
        <w:right w:val="single" w:sz="24" w:space="0" w:color="333300"/>
      </w:pBdr>
      <w:shd w:fill="FFFFFF" w:val="clear"/>
    </w:pPr>
    <w:rPr>
      <w:color w:val="000000"/>
    </w:rPr>
  </w:style>
  <w:style w:type="paragraph" w:styleId="Comm">
    <w:name w:val="comm"/>
    <w:basedOn w:val="Normal"/>
    <w:qFormat/>
    <w:pPr>
      <w:spacing w:before="280" w:after="280"/>
      <w:ind w:left="100" w:right="100" w:hanging="0"/>
    </w:pPr>
    <w:rPr>
      <w:color w:val="666600"/>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27:00Z</dcterms:created>
  <dc:creator>Арх</dc:creator>
  <dc:description/>
  <dc:language>en-US</dc:language>
  <cp:lastModifiedBy>Арх</cp:lastModifiedBy>
  <dcterms:modified xsi:type="dcterms:W3CDTF">2005-01-13T21:57:00Z</dcterms:modified>
  <cp:revision>1</cp:revision>
  <dc:subject/>
  <dc:title/>
</cp:coreProperties>
</file>