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 xml:space="preserve">Тимоти Родерик </w:t>
      </w:r>
    </w:p>
    <w:p>
      <w:pPr>
        <w:pStyle w:val="Normal"/>
        <w:rPr>
          <w:rFonts w:ascii="Arial" w:hAnsi="Arial" w:cs="Arial"/>
          <w:b/>
          <w:b/>
          <w:color w:val="000000"/>
          <w:sz w:val="32"/>
        </w:rPr>
      </w:pPr>
      <w:r>
        <w:rPr>
          <w:rFonts w:cs="Arial" w:ascii="Arial" w:hAnsi="Arial"/>
          <w:b/>
          <w:color w:val="000000"/>
          <w:sz w:val="32"/>
        </w:rPr>
      </w:r>
    </w:p>
    <w:p>
      <w:pPr>
        <w:pStyle w:val="Normal"/>
        <w:rPr>
          <w:b/>
          <w:b/>
          <w:sz w:val="32"/>
          <w:szCs w:val="26"/>
        </w:rPr>
      </w:pPr>
      <w:r>
        <w:rPr>
          <w:rFonts w:cs="Arial" w:ascii="Arial" w:hAnsi="Arial"/>
          <w:b/>
          <w:color w:val="000000"/>
          <w:sz w:val="32"/>
        </w:rPr>
        <w:t xml:space="preserve">Мистерии Темной Луны </w:t>
      </w:r>
    </w:p>
    <w:p>
      <w:pPr>
        <w:pStyle w:val="Style13"/>
        <w:jc w:val="left"/>
        <w:rPr>
          <w:sz w:val="26"/>
          <w:szCs w:val="26"/>
        </w:rPr>
      </w:pPr>
      <w:r>
        <w:rPr/>
        <w:t xml:space="preserve">Об авторе </w:t>
      </w:r>
    </w:p>
    <w:p>
      <w:pPr>
        <w:pStyle w:val="Style13"/>
        <w:jc w:val="left"/>
        <w:rPr/>
      </w:pPr>
      <w:r>
        <w:rPr/>
        <w:t xml:space="preserve">Тимоти Родерик – автор книги «Близкое, но неизвестное». Он получил ученую степень в области клинической психологии в Антиохийском университете и в настоящее время изучает психотерапию в Южной Калифорнии. Кроме того, Тимоти Родерик уже давно является посвященным ордена Традиционной Английской Викки. Многие годы Тимоти Родерик изучает оккультизм, мистицизм и духовные системы, связанные с Землей. Родерик – основатель группы «Коллектив Земного Танца», которая выступает спонсором проведения открытых ритуалов, занятий и семинаров, пропагандирующих осознание женской духовности. Он проводит в Калифорнии циклы занятий, представляющие собой смесь западной психологии с древней мудростью шаманов. </w:t>
      </w:r>
    </w:p>
    <w:p>
      <w:pPr>
        <w:pStyle w:val="Style13"/>
        <w:jc w:val="left"/>
        <w:rPr/>
      </w:pPr>
      <w:r>
        <w:rPr/>
        <w:t xml:space="preserve">Благодарности </w:t>
      </w:r>
    </w:p>
    <w:p>
      <w:pPr>
        <w:pStyle w:val="Style13"/>
        <w:jc w:val="left"/>
        <w:rPr/>
      </w:pPr>
      <w:r>
        <w:rPr/>
        <w:t xml:space="preserve">Мне хотелось бы искренне поблагодарить тех, кто помог мне в создании этой книги. Мой добрый друг и редактор Мид Хантер, используя свои знания, умения, юмор и внутреннее понимание, эффективно способствовал превращению этого труда в нечто осязаемое. Большое спасибо Верховному Жрецу и Мудрецу, оказавшим на книгу громадное профессиональное и магическое влияние. Спасибо Карен Каммиигс, замечательному психотерапевту, – она помогла мне упорядочить некоторые аспекты психологических и магических теорий. Большую поддержку во время моих собственных процессов Темной луны оказали мне объединенные усилия членов «Коллектива Земного Танца», «Тени полумесяца» и «Лунных приливов». Хотел бы также выразить мою признательность и Виктории Шьярра, которая наставила меня на путь, ведущий против движения солнца. Искреннее спасибо Б.Т.Халфайд за орлиную зоркость ее глаз на заключительных стадиях редактирования. И наконец, я не могу не поблагодарить Леди Варду – мудрую женщину, которая знает пути Старухи и которая руководила мной в моем духовном путешествии. </w:t>
      </w:r>
    </w:p>
    <w:p>
      <w:pPr>
        <w:pStyle w:val="Style13"/>
        <w:jc w:val="left"/>
        <w:rPr/>
      </w:pPr>
      <w:r>
        <w:rPr/>
        <w:t xml:space="preserve">Hag (сущ.) – Отвратительного вида старая женщина, особ. имеющая недобрые, черные намерения. Ц. Ведьма. </w:t>
        <w:br/>
        <w:t xml:space="preserve">Hagio – заимствование из греческого языка, имеющее значение «святой», «божественный», «священный»; применяется при образовании сложных слов, как-то: агиология, агиократия. </w:t>
        <w:br/>
        <w:t xml:space="preserve">Hagnocracy (сущ.) – Индивидуальная или коллективная власть людей, почитающихся святыми. </w:t>
        <w:br/>
        <w:t xml:space="preserve">Бурле Мьютен, «Магия слова» [1] </w:t>
      </w:r>
    </w:p>
    <w:p>
      <w:pPr>
        <w:pStyle w:val="Style13"/>
        <w:jc w:val="left"/>
        <w:rPr/>
      </w:pPr>
      <w:r>
        <w:rPr>
          <w:rStyle w:val="StrongEmphasis"/>
        </w:rPr>
        <w:t xml:space="preserve">Глава 1. Значение Тьмы. </w:t>
      </w:r>
    </w:p>
    <w:p>
      <w:pPr>
        <w:pStyle w:val="Style13"/>
        <w:jc w:val="left"/>
        <w:rPr/>
      </w:pPr>
      <w:r>
        <w:rPr/>
        <w:t xml:space="preserve">Мудрец говорит: </w:t>
        <w:br/>
        <w:t xml:space="preserve">Я постарел. Смерть звенит в моих хрупких костях, призывая меня воссоединиться с Матерью. Теперь время – мой враг, ибо всю мудрость, которую я обрел посредством моих искусств, гораздо легче потерять, чем найти. Настала пора посвятить тебя в мои секреты. Я собираюсь дать тебе, мой возлюбленный, великий дар – дар тьмы. Всю свою жизнь ты жил с ним – но ты не замечал его, боялся и избегал или каким-либо образом отрицал. Но он никуда не исчезал, так как дары Богов редко исчезают. О, какие несметные сокровища – ты даже вообразить себе не можешь – таит в себе тьма! Но поскольку эти дары находятся в темницах, которые ты сам же запер и назвал запретными, они забыты, – но никогда не были утрачены! Только ты можешь открыть двери темницы. Чтобы сделать это, нужна огромная смелость – ведь когда ты видишь, как сохраняемое внутри неукротимо и мощно вырывается наружу, ты понимаешь, что оно не зря было заперто, не так ли? </w:t>
        <w:br/>
        <w:t xml:space="preserve">Когда ты увидишь запертую дверь, в твоем сознании может легко мелькнуть мысль: «Наверное, там притаились какие-то демоны. Что бы там ни было, оно должно быть опасным, иначе его не запирали бы». Но помни, мой дорогой, что демоны существуют по обе стороны этой запертой двери. Ты окажешься запертым в ловушке с чем-то опасным именно тогда, когда больше не сможешь оказаться по другую сторону двери. Ключ к этой запертой темнице находится в искусствах Темной Луны. </w:t>
        <w:br/>
        <w:t xml:space="preserve">Темная луна, период между полной луной и новолунием, хранит в себе многие секреты. Посмотри на исчезающую луну и ты увидишь зеркальное отражение твоей собственной внутренней тьмы – темной стороны самого себя. Именно эта самая тайна и удерживает в стойле наиболее боязливых. То, что большинство людей магического толка, не исключая и тебя самого, отказываются от полного изучения магических умений Темной Луны, даже к лучшему, ведь страх – это спрятанный подальше от глаз демон, который бродит по углам, оставаясь под замком. Страх нашептывает тебе – даже сейчас. Он говорит, что тьма – это сила, существующая вне человеческого контроля и что лучше, если она будет оставаться спящей. </w:t>
        <w:br/>
        <w:t xml:space="preserve">Даже коуэнов [2], которых не привлекает путь Леди, тех, кто не изучал ее циклы, учат бояться того, что они называют «тенью». Коуэны и их жрецы говорят о тьме так, словно она их «сатана», или боятся ее, словно это мир демонов. Но если поразмыслить об этом, то, как ни странно, окажется, что они знают, о чем говорят. Ибо вот одна великая тайна тьмы: страх, замкнутый в тенях, превращается в бесконечно терзающего дьявола. Но стоит развернуться лицом ко тьме, как ты откроешь место неизбывной силы, отдохновения, мира, гармонии и, наконец, равновесия. Мудрому адепту, храброму адепту исследование пещеры тьмы откроет драгоценные жемчужины знания и мудрости (помимо той, которая уже известна). Это священная земля, где изменяется сама судьба. Там, мой мальчик, изменится твоя судьба. </w:t>
        <w:br/>
        <w:t xml:space="preserve">Тьма приносит с собой изменения. Она открывает ту область знаний, что некогда считалась запретной. Помню времена не столь отдаленные, когда коуэны называли мои возлюбленные искусства, искусства магии, искусства Викки, «черными искусствами», подразумевая под черным запретное. Так их называли те, кто не осмеливался выйти за пределы светлого круга. Помни, что нельзя хулить светлые места, ибо свет несет великую силу. Однако без тени света не увидеть. </w:t>
        <w:br/>
        <w:t xml:space="preserve">Смотри: тень – это тьма, разве не так? Скажи мне: когда ты стоишь на солнце и видишь собственную тень, разве ты боишься ее? Конечно, нет! Но при этом тень служит самым точным твоим подобием в образе тьмы. Ты должен научиться танцевать со своей тенью так же, как ты научился танцевать с солнечным светом. </w:t>
        <w:br/>
        <w:t xml:space="preserve">Если долго и пристально всматриваться в свет солнца – в самый яркий свет, который только нам известен, – то все, что ты увидишь после этого, будет тьма. Но вглядись в самую темную тьму – и ты начнешь видеть глубже. Ты начнешь видеть другие реальности и скрытые миры. </w:t>
        <w:br/>
        <w:t xml:space="preserve">И все-таки тьма никогда не бывает далекой. Закрой же свои глаза, мой дорогой, и вот ты уже там, в сладостной и мягкой тишине. </w:t>
      </w:r>
    </w:p>
    <w:p>
      <w:pPr>
        <w:pStyle w:val="Style13"/>
        <w:jc w:val="left"/>
        <w:rPr/>
      </w:pPr>
      <w:r>
        <w:rPr/>
        <w:t xml:space="preserve">Значение тьмы </w:t>
      </w:r>
    </w:p>
    <w:p>
      <w:pPr>
        <w:pStyle w:val="Style13"/>
        <w:jc w:val="left"/>
        <w:rPr/>
      </w:pPr>
      <w:r>
        <w:rPr/>
        <w:t xml:space="preserve">Кто из нас боится темноты? Немногие искренне признаются в этом. Но если внешнюю оболочку нашей личности снять, словно маску, то под ней каждый из нас найдет ту нашу часть, которая сопротивляется тьме и, может быть, даже немного боится ее. Такая реакция абсолютно естественна. И я также боялся тьмы. Однако просто смешно прятаться от реальности, пряча голову в песок, словно страус Тьма окружает нас повсюду, причем более, чем на одном уровне. </w:t>
        <w:br/>
        <w:t xml:space="preserve">Безусловно, тьма проявляется на материальном уровне: заходит солнце, возникают звезды и еженощно перед нами появляется физическая реальность тьмы – чернота Вселенной. Но при этом задача мистики, задача, в которой вы собираетесь принять участие, заключается в том, чтобы видеть за пределами грубой физической реальности. Если вы немного сместите свою точку зрения и вообразите себе, что наблюдаемая в данный момент физическая реальность метафорически отображает происходящее внутри вас, то вы увидите, что внутренняя тьма является естественным духовным состоянием, которое просто существует, как и чернота космоса. Здесь нечего бояться. Оно просто существует. А осознание этой тьмы появляется и исчезает, подобно свету луны или солнечным восходам и заходам. И все же, что такое тьма? </w:t>
        <w:br/>
        <w:t xml:space="preserve">Читая эту книгу, вы осуществите путешествие во внутренние потаенные области человеческого духа. Двигаясь по этому пути, вы узнаете, что «тьма» представляет собой многослойное понятие, имеющее множество значений. Например, для тех мистиков, которые прокладывают себе путь за пределы света, тьма служит воплощением непознанного. Сталкиваясь лицом к лицу с исследованием мудрости, знания и силы, которые вроде бы не имеют каких-либо ограничений или кажутся небезопасными, эти мистики чувствуют, что прибыли в некую «землю теней» – не потому, что сама по себе тьма небезопасна, а оттого, что наша культура утверждает это. С другой стороны. Тьма – это то, что вы не желаете видеть в себе самом. Именно ее психологи называют «теневой» частью сознания [3]. </w:t>
        <w:br/>
        <w:t xml:space="preserve">Несмотря на то, что тьма может вызывать ощущение угрозы, она не является средоточием абсолютного ужаса. В конце концов, когда достаточно стемнеет, вы можете разглядывать звезды, которые в этом случае станут для вас лучами света в темном царстве. Тьма – это среда, полная парадоксов: стоит вам столкнуться с тьмой и сделать ее частью своего существа, как однажды испытанный страх превратится в силу и мудрость. Вы обнаружите, что, в отличие от западной монотеистической культуры, уравнивающей понятие тьмы со «злом», люди, воспитанные в восточных духовных системах, трактуют тьму совершенно иначе. Они понимают тьму, как половину целостного человеческого духа, представляющего собой смесь активной и пассивной, женской и мужской, светлой и темной энергий, символично отраженных в общеизвестном двуединстве Инь-Ян. Путешествие во тьму способно помочь вам восстановить и завершить формирование силы в вас как человеческом существе – этой смеси из положительной и отрицательной, созидающей и разрушающей, активной и пассивной силы. </w:t>
        <w:br/>
        <w:t xml:space="preserve">Даже чисто белый свет в действительности состоит из сочетания множества цветов, и некоторые из них остаются темными и невидимыми невооруженному глазу. Постарайтесь понять, что в метафорическом смысле этот континуум, эта непрерывность света существует внутри нас самих – и тогда вы не станете рассуждать о своем просветлении, не признав тьмы в самом себе. Способность взаимодействовать с более темными сторонами своей сущности представляет собой акт совершенствования личной силы. Согласившись с существованием реальности тьмы в вашей жизни, вы тем самым откроете свое сознание. При этом вы расширите ваш личный спектр и в конце концов достигнете полновесного света. </w:t>
        <w:br/>
        <w:t xml:space="preserve">Отказываясь видеть жизнь такой, каковой она есть на самом деде – с ее светлыми и темными сторонами и переходами между ними, – вы совершаете опасное деяние. Вы идете против течения культуры. </w:t>
        <w:br/>
        <w:t xml:space="preserve">Прямо сейчас вы становитесь на борьбу с сохранившимися по сей день ограниченными и неумными способами существования в этом мире. </w:t>
        <w:br/>
        <w:t xml:space="preserve">Речь не идет о том, что то духовное путешествие, которое вы предпринимали до нынешнего момента, оказалось бесполезным – нет, оно подготовило вас, доведя до той точки, когда вы готовы обратиться ко тьме лицом. Тот факт, что вы сейчас находитесь здесь, в самом начале процесса, доказывает, что все пути духовного совершенствования сходятся на перекрестке истины. Однако приемлемые сточки зрения культуры способы духовного самосовершенствования (например, мировые религии), как правило, не одобряют пристальный взгляд во тьму. Это еще более справедливо для многочисленных ныне популярных всевозможных «путей нового века», пропагандирующих «белый свет» и положительные эмоциональные подкрепления в качестве панацеи, рассеивающей всяческие проявления «темных сил». </w:t>
        <w:br/>
        <w:t xml:space="preserve">Во всех этих новомодных способах явственно проступает определенная софистика. Несмотря на то что поначалу они могут показаться убедительными и эффективными, вполне вероятно, что в конце концов у вас останется ощущение, что вам никогда не стать совершенным существом, ибо само человеческое существование и здравый смысл подсказывают, что вечно удерживаться белого света невозможно. Это никому не под силу. Мир, в котором мы живем, весьма далек от картин абсолютного и всеобщего счастья с радугами, солнечными лучами и единорогами. Поиски счастья и совершенства происходят разными путями, которые не пересекаются. </w:t>
        <w:br/>
        <w:t xml:space="preserve">Счастье – это некое состояние разума, к которому вы стремитесь. Совершенство же представляет собой естественное состояние человеческого существа. Оно определяет, где именно вы сейчас находитесь и какой вы в данный момент: вне себя от ярости, печальный, удовлетворенный, боящийся или Нейтральный. Пожалуй, это самый трудный урок – ведь большинство западных религий учит, что совершенство – это нечто недостижимое здесь, на Земле. Именно поэтому у вас может возникнуть мысль, что ваша личная тьма является в некотором смысле ошибкой, препятствием на пути к «совершенству», – и вы стараетесь заглушить эту тьму, запрятать ее поглубже. Вы стараетесь, чтобы ваша тьма была незаметна глазу, а как известно, «с глаз долой – из сердца вон». Однако в нашем мистическом, ориентированном на земные культы (или языческом) определении совершенства тьма является его неотъемлемой частью. </w:t>
        <w:br/>
        <w:t xml:space="preserve">Предстоящая духовная работа не имеет ничего общего с «рассеиванием тьмы», ведь, рассеяв тьму, вы уничтожите частицу самого себя. Исполнение искусств Темной Луны предполагает столкновение с тьмой, обучение у нее, единение с ней. </w:t>
        <w:br/>
        <w:t xml:space="preserve">Многим из нас никогда не приходило в голову отправиться в собственную тьму, потому что мы активно подавляем в себе зов внутреннего голоса, возникающий каждый раз, когда мы сталкиваемся с болезненными ситуациями или эмоциональными проблемами. Приглушенный внутренний голос не имеет прямого отношения к увеличению личной силы, поскольку увеличение личной силы – это путь мистика-язычника. Однако, отходя от увеличения личной силы, вы порываете свою связь с внутренним голосом, с источником интуиции. Как только это произойдет, знайте: вы отдали вашу личную силу на откуп остальному миру и ищете руководства, поддержки, спасения в других [4]. </w:t>
        <w:br/>
        <w:t xml:space="preserve">Настоящий труд, связанный с путешествием во тьму, включает в себя умение смотреть внутрь, способность открыть в себе внутренний голос – вашего личного проводника, вашу личную силу. </w:t>
      </w:r>
    </w:p>
    <w:p>
      <w:pPr>
        <w:pStyle w:val="Style13"/>
        <w:jc w:val="left"/>
        <w:rPr/>
      </w:pPr>
      <w:r>
        <w:rPr/>
        <w:t xml:space="preserve">Приглашение во тьму </w:t>
      </w:r>
    </w:p>
    <w:p>
      <w:pPr>
        <w:pStyle w:val="Style13"/>
        <w:jc w:val="left"/>
        <w:rPr/>
      </w:pPr>
      <w:r>
        <w:rPr/>
        <w:t xml:space="preserve">Сущность тьмы – это изменения и переход. Здесь мы делаем особенное ударение на слове сущность, потому что именно сущности являются теми ключами, которые открывают двери к тайнам Темной луны. Вычленение сложных понятий, фильтрация мистических откровений и магической мудрости до их сущности представляется важной задачей в каждом Духовном предприятии. Когда мысль сужается до ее сущности, она превращается в символ. Символы, сущности, принципы и ощущения, имеющие всеобщее значение, называются архетипами. Еще один способ описания архетипа состоит в том, чтобы назвать его мотивом, основной последовательностью, повторяющей саму себя на протяжении многих отдельных культур в самых различных обличьях [5]. Архетипы широко встречаются в фольклоре или мифологии любой культуры – в этих двух повествовательных жанрах, нередко содержащих значительные мистические откровения. </w:t>
        <w:br/>
        <w:t xml:space="preserve">Современной формой, которую принял этот мистический фольклор в европейской культуре, являются сказки. Многие из известных нам сегодня сказок существуют с незапамятных времен; изначально они появились в виде преданий, которые рассказывали и пересказывали деревенские старейшины [6], которыми были жрецы (жрицы) языческих религий, в то время превалировавших в «Старой Европе» (т.е. Европе до начала вторжения римлян и появления христианства) [7]. </w:t>
        <w:br/>
        <w:t xml:space="preserve">В мифах и сказках присутствуют два персонажа-архетипа, символизирующих изменения, переход состояния и тьму. Например, Крон (старуха, женщина, вышедшая из детородного возраста) является архетипом темной женской силы [8]. Она появляется в виде матери-покойницы или друиды (как в сказке «Эшпуттель»), направляющей и дающей магическую силу [9]. Не менее часто она появляется и в облике доброй феи, как, например, в сказке «Шиповничек» [10]. Крон предстает перед нами и в еще одной ипостаси – на этот раз блюстительницы правосудия – к примеру, в образе доброй волшебницы из сказки «Рапунцель» [11]. </w:t>
        <w:br/>
        <w:t xml:space="preserve">Для мужчин наиболее часто повторяющимся является мотив Мудреца или отшельника – старца, которого уже давно не тревожат ни любовные воздыхания, ни жажда подвигов [12]. Это мужчина, чей взор повернут внутрь. В таком виде он возникает в сказке «Трехглавый колодец», где мудрый пещерный затворник управляет волшебным путешествием тех, кто идет по дороге [13]. В «Биннори» он является нам в качестве защитника справедливости и в образе волшебного арфиста [14]. В сказании «Чайльд Роуланд» Мудрец берет на себя ту же роль, что и мудрая и благодетельная сказочная богиня или добрая фея [15]. </w:t>
        <w:br/>
        <w:t xml:space="preserve">Вместе Старуха и Мудрец учат, как идти по пути вспять, по спирали против движения солнца (или «против часовой стрелки»). Эта спираль является символом жизненного цикла Темной луны, выдергивающего вас из физического существования, из области физических проявлений и действий. Она закручивает вас в направлении вашего духовного центра, где вы встретитесь с вашим внутренним существом, его проявлениями и действиями. Старуха и Мудрец помогут вам наполнить каждое физическое действие смыслом, а это, в свою очередь, превратит каждое ваше движение в жизни в нечто священное. </w:t>
        <w:br/>
        <w:t xml:space="preserve">Этот духовный путь называется Виккой; он согласуется с архетипами тьмы и охватывает их. Кроме того, путь Викки также называют ведовством. Возможно, что кто-нибудь из читателей несколько испугается этого слова; другие только обрадуются. Многие из нас представляют себе ведьму в виде мрачного создания, «прислужницы тьмы» – отвратительной старухи, склонившейся над булькающим котлом. В какие еще персонификации мы действительно верим, как не в те, что вбиты в наши головы массовой культурой? Но за пределами мифов и легенд лежит мир ведовской традиции, цель которого состоит в почитании и утверждении отношений между человеческими существами. Божественным и Силой. </w:t>
        <w:br/>
        <w:t xml:space="preserve">Эти основные вехи священной ведовской жизни остаются одинаковыми для всех, кто связан с духовным путем шамана. Шаманские традиции вызывают к жизни те части мужского или женского естества, которые являются естественными, дикими, первозданными. В культуре племенного строя шаман представлял миру сверхъестественного. Для большинства людей слово шаман идентично понятиям «лекарь, знахарь». Шанса – это обученный, знающий человек, целитель(-ница), жрец (или жрица), мудрейший. В какой бы культуре ни появился шаман, его или ее основная обязанность состоит в том, чтобы встретиться с духовными силами и подчинить их себе для дальнейшего использования. Именно такие аборигенные шаманские практики из почитающих культ Земли религий Северной и Западной «Старой» Европы и составляют основу традиции, имя которой: Викка. Другими словами, ведьмы – те же шаманы. </w:t>
        <w:br/>
        <w:t xml:space="preserve">Откуда бы мы ни черпали сведения о ведьмах – читая сказки, глядя художественные фильмы или слушая всяческие «истории»,– каждый из нас знает, что ведьмы – это существа, осмеливающиеся сделать то, на что не решится никто другой. Им известно то, чего больше никто не знает. Им удается выходить за рамки компактного поселения, за пределы культурных норм и ценностей, преодолевать каноны и ограничения. Они проникают за границы познанного мира. Именно там они отыскивают такие вещи, как истину и силу лично для себя. Для ведьмы истина заключается в самопознании. А силу свою ведьма обретает в магии. </w:t>
        <w:br/>
        <w:t xml:space="preserve">Магия – вот еще одно слово, способное заставить нас удивленно изогнуть бровь (а может, даже брови); однако магия, применяемая в деле духовного совершенствования, не имеет ничего общего с иллюзионом. Она представляет собой метод, посредством которого ведьмы объединяются с потоком духовной силы. Одно из лучших определений магии звучит так: </w:t>
        <w:br/>
        <w:t xml:space="preserve">«Способность изменять сознание по собственному желанию» [16]. Как только ведьма завершила самопознание, ее сознание изменяется – наступает время магии. </w:t>
        <w:br/>
        <w:t xml:space="preserve">Рискованное путешествие во тьму самого себя представляет собой путь ведьмы или шамана, поскольку он уведет вас за пределы познанного. Это путешествие изменит ваше сознание, потому во время него вы узнаете о себе многое, что покажется небезопасным, неприятным и неизвестным. Этот путь вытолкнет вас за пределы того, что вы определяете в качестве силы. Однако магия начнется только тогда, когда вы сможете превратить внутреннюю тьму в свет, извлекая материал, до того хранившийся исключительно в темных областях Бессознательного, и превращая этот материал в осознанный. Это достигается при помощи направленного внутрь спирального вращения «против хода солнца», а также за счет уважения к своему внутреннему голосу, внутреннему движению, к вашим личным точкам роста и овладения своей собственной силой. </w:t>
        <w:br/>
        <w:t xml:space="preserve">Ведьмы черпают свою силу совсем, не во тьме, как твердят об этом господствующие культуры. Они черпают свою силу из-за тьмы. Само слово «черпать» здесь подразумевает активное действие, из чего следует, что ведьмы активно стремятся обрести силу, которая не является проявлением какой-либо внешней силы. Ведьмы ценят «силу, идущую изнутри» [17]. </w:t>
        <w:br/>
        <w:t xml:space="preserve">Если ваш внутренний голос пригласит вас посетить темные уголки – значит, пришло время вызвать ведовскую силу для храбрости и с ее помощью черпать сквозь тьму уже свою собственную силу. Это – знак мобилизовать всю внутреннюю выносливость и двинуться вперед Если тьма зовет вас, значит, она действительно приглашает вас действовать способами вашей личной силы – так же, как ведьмы и шаманы! В более существенном смысле ваше путешествие во тьму – это путь, нацеленный на то, чтобы стать архетипом ведьмы, Мудреца, Старухи, старейшины, магическим существом, существом Силы. Однако прежде всего путешествие во тьму подразумевает восстановление понимания собственной целостности, завершенность и совершенство [18]. Одно построенное на чистом восприятии, но практически пригодное наблюдение из восточного мистицизма гласит, что все во Вселенной едино. Согласившись с этой посылкой, вы поймете, что не сможете добиться целостности, фокусируясь лишь на свете и игнорируя тьму. </w:t>
        <w:br/>
        <w:t xml:space="preserve">Приглашение во тьму взаимно: оно манит вас, но и вы должны поманить его. Очень важно, чтобы вы достигли целостности и завершения еще до того, как ступить на путь тьмы. Как только вы ступите на него, он сможет привести вас к конечной Цели. </w:t>
        <w:br/>
        <w:t xml:space="preserve">Ваша тень способна контролировать каждое ваше движение так, что вы даже не будете знать об этом; это один из аспектов, которым стоит заняться. Столь искусный контроль объясняется тем, что чем больше вы следите, чем жестче подавляете теневые аспекты самого себя, тем больше они контролируют ваше поведение. Например, вы не можете позволить себе злиться, печалиться, плакать или проявлять агрессивность, поэтому вы контролируете собственные слова и поступки. Вы будете тратить время, бестолково кружась вокруг дорожных указателей, вместо того чтобы даться по дороге прямо. </w:t>
        <w:br/>
        <w:t xml:space="preserve">Однако вы можете также учиться у тени, обрести при ее помощи силу, распознавая в себе аспекты Темной Луны – все скрытое, неизвестное, неисследованное, даже невыразимое словами, – и начать двигаться к ним и через них, как это делают ведьмы и шаманы. Добившись этого, вы лишите тень всякой силы, которой она контролировала вас, и произойдет чудесное превращение. </w:t>
        <w:br/>
        <w:t xml:space="preserve">С точки зрения стороннего наблюдателя может показаться, что это тьма стала светом. Но нет – изменение произойдет с вашим внутренним фокусом, который сместится. Изменится не свет, а вы сами. Благодаря работе с тьмой вы вскоре увидите, что она действительно является аспектом света, и поймете: тьма – один из многих оттенков света. </w:t>
      </w:r>
    </w:p>
    <w:p>
      <w:pPr>
        <w:pStyle w:val="Style13"/>
        <w:jc w:val="left"/>
        <w:rPr/>
      </w:pPr>
      <w:r>
        <w:rPr/>
        <w:t xml:space="preserve">Мудрец говорит: </w:t>
        <w:br/>
        <w:t xml:space="preserve">Спроси себя: что хорошего в том, чтобы вечно жить в свете? Один из аспектов света – освещенность – тот самый, что уже известен, тот самый, что очевиден и банален. Запомни, умница: жизненные формы съеживаются и гибнут, если их надолго оставить на слишком сильном свету. Тьма сохраняет равновесие тонкой паутины жизни. </w:t>
        <w:br/>
        <w:t xml:space="preserve">Теперь позволь мне рассказать тебе то, что я слышал, еще будучи учеником. Бели тьма не будет уравновешивать собою свет, не будет ни естественного роста, ни изменений, ни перехода. Все, что на свету, находится т вершине совершенства; все, что во тьме, также находится на вершине совершенства. </w:t>
        <w:br/>
        <w:t xml:space="preserve">Вот что я знаю: свет и тьма являются качествами, о значении которых мы, люди, договорились. Я хочу сказать, что мы приукрасили эти слова так, что их значения кажутся нам прочными и реальными. Иллюзия слов завлекает; но, в конце концов, они являются лишь колебаниями воздуха, которым мы приписываем нечто значимое. Однако единственное значимое в этих словах заключается в их способности описывать разнообразные аспекты одной и той же энергии – энергии Богов. </w:t>
        <w:br/>
        <w:t xml:space="preserve">Ночь сменяет день так же быстро, как зима – лето. Когда думаешь о природных циклах и смене времен года, то можешь легко увидеть, что Боги не избавили нас от равной продолжительности тьмы и света. С этой точки зрения ни зима, ни ночь уже не кажутся кратким мгновением, неправда ли? Одна пора с легкостью перетекает в другую. День без колебаний и стреха переходит в ночь. Так для чего тебе бояться темноты внутри себя? Ведь она всего лишь продолжение природных циклов. Смотри: тьма – это аспект света. </w:t>
        <w:br/>
        <w:t xml:space="preserve">Как ты знаешь, у нашей Великой Богини три лица, или, если хочешь, аспекта. Она появляется в облике Девы, Матери и Старухи. Деву можно рассматривать как светлый аспект Богини, Старуху – как ее темный аспект, а Мать – как аспект, находящийся в определенном равновесии между двумя первыми. Если бы ты признавал поочередно каждый из трех ее аспектов и на протяжении своих магических занятий одинаково работал с силой каждого из ее лиц, тогда треть твоего духовного путешествия оказалась бы сконцентрированной вокруг тайн тьмы. Но ведь ты уже знаешь об этом, правда? </w:t>
        <w:br/>
        <w:t xml:space="preserve">Энергия, в какой бы форме она ни была, никогда не исчезает – ты должен хорошенько запомнить это. Следовательно, если ты станешь пренебрегать светлой либо темной энергией, она будет накапливаться. Она обрастет мускулами и начнет безраздельно править твоей жизнью. Копируй равновесие природы: призови свою тьму, прислушайся к ней, испей от нее и пройди сквозь нее. До тех пор пока ты не достиг Великого Равновесия, ты не сможешь в полной мере обрести силу земного мага. В этом, дорогой мой, и состоит настоящий секрет твоих магических искусств, твоих занятий Виккой. </w:t>
      </w:r>
    </w:p>
    <w:p>
      <w:pPr>
        <w:pStyle w:val="Style13"/>
        <w:jc w:val="left"/>
        <w:rPr/>
      </w:pPr>
      <w:r>
        <w:rPr/>
        <w:t xml:space="preserve">Покидая свет </w:t>
      </w:r>
    </w:p>
    <w:p>
      <w:pPr>
        <w:pStyle w:val="Style13"/>
        <w:jc w:val="left"/>
        <w:rPr/>
      </w:pPr>
      <w:r>
        <w:rPr/>
        <w:t xml:space="preserve">Ваше путешествие во тьму будет состоять из трех частей: Теней, Спиралей и Заклинаний. </w:t>
        <w:br/>
        <w:t xml:space="preserve">В первой части – в Тенях – вы повстречаетесь с личной реальностью тьмы. Вы будете противостоять самой тени – неуловимому и обычно весьма беспокойному аспекту духа. Эта часть пути будет следовать структуре мифа, особенно фокусируясь на путешествии героя (героини) внутри мифической структуры. </w:t>
        <w:br/>
        <w:t xml:space="preserve">Мифы, фольклор и народные сказки берут свое начало в той же зоне, что и сновидения – эти могущественные ночные фантазмы, которые предопределяют подсказки бессознательной части нашей жизни [19]. Мифы, фольклор и сказки способны быть метафорами, указателями и даже картами для путешествия по бессознательному, которое представляет собой обширный резервуар нелинейных мыслей, творчества и внутренней силы, заключающий в себе и свет, и тьму. </w:t>
        <w:br/>
        <w:t xml:space="preserve">Известный исследователь мифологии Джозеф Кэмпбелл [20] разделяет это путешествие на три различные части, каждая из которых предполагает выполнение какого-нибудь задания: «Зов приключений», «Преодоление оплота» и «Возвращение». При помощи этих заданий вы преодолеете тень, обретете ее силу и мудрость, а затем ассимилируете ее, используя для этого сказки, ведение дневника, направленные визуализации, священное искусство и ритуалы. </w:t>
        <w:br/>
        <w:t xml:space="preserve">Во второй части, которая называется «Спирали», вы изучите вторую – темную – половину «спирального танца», который я называю спиралью против хода солнца. Эта деятельность высвобождает вашу «темную» энергию. Энергия движения против хода солнца закручивает вас по спирали вовнутрь, к вашей священной сущности; там вы сможете прикоснуться с самому источнику силы. В этой части вы осуществите путешествие по «обратным» силам и атрибутам четырех символических, магических сторон света – запада, юга, востока и севера, – а также узнаете, каким образом можно задействовать эти энергии в вашей духовной жизни. И здесь я также буду иллюстрировать некоторые моменты при помощи сказок; я проведу вас сквозь священное искусство и упражнения Силы, с тем чтобы вы активизировали свою темную силу. </w:t>
        <w:br/>
        <w:t xml:space="preserve">Наконец, часть третья, «Заклинания», представляет собой перечень магических приемов, заклинаний и прочих волшебных деяний, которые позволят вам практически использовать вновь активизированную силу Темной Луны. </w:t>
      </w:r>
    </w:p>
    <w:p>
      <w:pPr>
        <w:pStyle w:val="Style13"/>
        <w:jc w:val="left"/>
        <w:rPr/>
      </w:pPr>
      <w:r>
        <w:rPr/>
        <w:t xml:space="preserve">Мудрец говорит: </w:t>
        <w:br/>
        <w:t xml:space="preserve">У тьмы нет предпочтений, как нет и чувств, или эмоций. Как же должна удивляться тьма тем из нас, кто легко пробирается через ее закоулки! Я могу научить тебя, как проходить сквозь тьму, так что вскоре ты уже будешь танцевать через нее. Ползущий через тьму отвергает страх; танцующий через нее утверждает силу. </w:t>
        <w:br/>
        <w:t xml:space="preserve">Приди же! Я укажу путь твоей мудрости и научу тебя всему, на что способна твоя сила. Скоро, когда луна начнет блекнуть, я приду за тобой. Впереди у нас долгий путь, мой дорогой. Тьма ждет тебя! </w:t>
      </w:r>
    </w:p>
    <w:p>
      <w:pPr>
        <w:pStyle w:val="Style13"/>
        <w:jc w:val="left"/>
        <w:rPr/>
      </w:pPr>
      <w:r>
        <w:rPr/>
        <w:t xml:space="preserve">Примечание </w:t>
      </w:r>
    </w:p>
    <w:p>
      <w:pPr>
        <w:pStyle w:val="Normal"/>
        <w:rPr/>
      </w:pPr>
      <w:r>
        <w:rPr/>
        <w:t xml:space="preserve">[1] Бурлей Мьютен. «Магия слова». 1983 г. </w:t>
        <w:br/>
        <w:t xml:space="preserve">[2] Коуэн – так жрецы и жрицы Викки называют непосвященных. </w:t>
        <w:br/>
        <w:t xml:space="preserve">[3] К.Г. Юнг, Р.Ф.К. Халл (перев.), Джозеф Кэмпбелл (ред.). «Юнг, избранное». – Нью-Йорк, «Викинг Пресс», 1971 г., стр. 145. </w:t>
        <w:br/>
        <w:t>[4] Соня Джонсон. «Выходя за пределы разума: Метафизика освобождения». – «Фридом: Кроссинг Пресс», 1987 г., crp.111.</w:t>
        <w:br/>
        <w:t xml:space="preserve">[5] К.Г. Юнг. «Человек и его символы». – Нью-Йорк, «Даблдей», 1964 г., стр. 67–68. </w:t>
        <w:br/>
        <w:t xml:space="preserve">[6] Джек Зайпс (перев.). «Красавицы, чудовища и колдовство: классические народные французские сказки». – Нью-Йорк, «Меридиан», 1991 г., стр. 1–2. </w:t>
        <w:br/>
        <w:t xml:space="preserve">[7] Мариджа Джимбутас. «Боги и богини старой Европы». – Лос-Анжелес, изд-во Калифорнийского университета, 1982 г., стр. 17. </w:t>
        <w:br/>
        <w:t xml:space="preserve">[8] К.Г. Юнг. «Человек и его символы». – «Даблдей», 1964 г., стр. 196. </w:t>
        <w:br/>
        <w:t xml:space="preserve">[9] Братья Гримм. «Сказки». </w:t>
        <w:br/>
        <w:t>[10] Братья Гримм. «Сказки».</w:t>
        <w:br/>
        <w:t>[11] Братья Гримм. «Сказки».</w:t>
        <w:br/>
        <w:t>[12] К.Г. Юнг. «Человек и его символы». «Даблдей», 1964 г., стр. 67–68.</w:t>
        <w:br/>
        <w:t>[13] Джозеф Джейкобс «Английские народные предания и сказки» (3-е изд., исправ. и дополи.). – Нью-Йорк, «Дж.П. Путнэм'3 Саиз», стр. 232–237.</w:t>
        <w:br/>
        <w:t xml:space="preserve">[14] Джозеф Джейкобс «Английские народные предания и сказки» (3-е изд., исправ. и дополн.). – Нью-Йорк, «Дж.П. Путнэм'3 Санз», стр. 42–47. </w:t>
        <w:br/>
        <w:t>[15] Джозеф Джейкобс. «Английские народные предания и сказки» (изд.3, исправ. и дополн.) – Нью-Йорк, «Дж.П.Путнэм'з Санз», стр.122–129</w:t>
        <w:br/>
        <w:t xml:space="preserve">[16] Цитируется по: Стэрхоук, «Спиральный танец» – Сан-Франциско, «Харпер Коллинз», 1989 </w:t>
        <w:br/>
        <w:t xml:space="preserve">[17] Стэрхоук. «Правда, или Смелость». – Сан-Франциско, «Харпер энд Роу», 1987, стр.23 </w:t>
        <w:br/>
        <w:t xml:space="preserve">[18] Жаклин Смолл. «Проснуться вовремя». – Нью-Йорк, «Бэнтам Букс», 1991, стр. 43-44 </w:t>
        <w:br/>
        <w:t>[19] М.Масуд, Р.Хан. «Изменение использования сновидений в психоаналитической практике» // Международный журнал психоанализа, 1976, вып. 57, стр.328</w:t>
        <w:br/>
        <w:t>[20] Джозеф Кэмпбелл «Герой с тысячью лицами» – София, Киев, 1997</w:t>
      </w:r>
    </w:p>
    <w:p>
      <w:pPr>
        <w:pStyle w:val="Normal"/>
        <w:rPr/>
      </w:pPr>
      <w:r>
        <w:rPr/>
      </w:r>
    </w:p>
    <w:p>
      <w:pPr>
        <w:pStyle w:val="Normal"/>
        <w:rPr>
          <w:color w:val="000000"/>
          <w:sz w:val="26"/>
          <w:szCs w:val="26"/>
        </w:rPr>
      </w:pPr>
      <w:r>
        <w:rPr>
          <w:b/>
          <w:bCs/>
          <w:color w:val="000000"/>
          <w:sz w:val="26"/>
        </w:rPr>
        <w:t xml:space="preserve">Глава 2. Назвать тень </w:t>
      </w:r>
    </w:p>
    <w:p>
      <w:pPr>
        <w:pStyle w:val="Normal"/>
        <w:spacing w:before="280" w:after="280"/>
        <w:rPr>
          <w:color w:val="000000"/>
          <w:sz w:val="26"/>
          <w:szCs w:val="26"/>
        </w:rPr>
      </w:pPr>
      <w:r>
        <w:rPr>
          <w:color w:val="000000"/>
          <w:sz w:val="26"/>
          <w:szCs w:val="26"/>
        </w:rPr>
        <w:t xml:space="preserve">Мудрец говорит: </w:t>
        <w:br/>
        <w:t xml:space="preserve">Видишь, вон там, в небесах, исчезает она! Старуха-луна сбрасывает маску света и открывает свои тайны всем. </w:t>
        <w:br/>
        <w:t xml:space="preserve">Какая маска у тебя? Знал ли ты, мой драгоценный, что носишь маску? И что скрыто под ней? В свое время я носил великое множество масок – больших и маленьких, разукрашенных и простых. Каждая из них открывала взору столько же, сколько и скрывала. Я хорошо усвоил, что в одно время маски носить необходимо, а в другое, наоборот, не стоит. </w:t>
        <w:br/>
        <w:t xml:space="preserve">Ничего не стоит оказаться в плену иллюзии относительно надетых нами масок, живя в убеждении, что под каждой такой маской ничего нет. Именно тогда мы начинаем ценить маску гораздо больше, чем она того стоит. </w:t>
        <w:br/>
        <w:t xml:space="preserve">Носить маску естественно. Маскарад становится опасным занятием только тогда, когда ты сам начинаешь полагать, что не носишь никакой маски. Те маски, которые ты менее всего ощущаешь, принадлежат твоей тьме. Это происходит потому, что старшие в твоей семье и в твоем селении учат тебя избегать признания этих масок. Более того: односельчане говорят тебе «не указывать на темные маски других». В итоге ты засыпаешь и забываешь, теряешь мудрость и силу этих масок. </w:t>
        <w:br/>
        <w:t xml:space="preserve">Что за безумие! Ведь мы видим маски тьмы на других людях так же отчетливо, как будто они наши собственные. Мы учимся не говорить королю, что он голый, и при этом считаем, что и сами полностью одеты. </w:t>
        <w:br/>
        <w:t xml:space="preserve">Теперь же я говорю тебе: хорошо познай свои маски, мудрый мой, разгляди их в мельчайших деталях и дай названые каждой из них. </w:t>
      </w:r>
    </w:p>
    <w:p>
      <w:pPr>
        <w:pStyle w:val="Normal"/>
        <w:spacing w:before="280" w:after="280"/>
        <w:rPr>
          <w:color w:val="000000"/>
          <w:sz w:val="26"/>
          <w:szCs w:val="26"/>
        </w:rPr>
      </w:pPr>
      <w:r>
        <w:rPr>
          <w:color w:val="000000"/>
          <w:sz w:val="26"/>
          <w:szCs w:val="26"/>
        </w:rPr>
        <w:t xml:space="preserve">Введение в работу с тенью </w:t>
      </w:r>
    </w:p>
    <w:p>
      <w:pPr>
        <w:pStyle w:val="Normal"/>
        <w:spacing w:before="280" w:after="280"/>
        <w:rPr>
          <w:color w:val="000000"/>
          <w:sz w:val="26"/>
          <w:szCs w:val="26"/>
        </w:rPr>
      </w:pPr>
      <w:r>
        <w:rPr>
          <w:color w:val="000000"/>
          <w:sz w:val="26"/>
          <w:szCs w:val="26"/>
        </w:rPr>
        <w:t xml:space="preserve">Когда луна начинает бледнеть, вы замечаете тьму, набегающую на ее лик, – тень. Такая луна-тень представляет собой могучий символ тьмы, которая проявляется на личностном, духовном уровне. Тень – это элемент человеческого сознания, сотканный из значимых страхов, воспоминаний, эмоций, впечатлений, которые вы на протяжении всей жизни так иди иначе отвергали, либо удерживали от их наводнения ваше полностью бодрствующее сознание. Например, если у вас возникает эмоциональная реакция на что-нибудь, но вы решаете игнорировать эту эмоцию, она оказывается запертой в темном уголке вашего сознания, превращаясь в часть вашей тени [1]. </w:t>
        <w:br/>
        <w:t xml:space="preserve">Представьте себе: вы идете по тротуару – и вдруг в двадцати ярдах у вас за спиной раздается пронзительный визг автомобильных тормозов и следом за ним сумасшедший грохот столкновения и бьющегося стекла! Вы оборачиваетесь и видите легковушку, смятую пополам из-за удара о фонарный столб. Вам видно водителя: он бессильно распластался на рулевом колесе. Вы не можете пошевелиться; только ваше сердце гулко бухает где-то в горле. Через несколько секунд у пострадавшего автомобиля появляются люди, они помогают водителю выбраться из автомашины. Вот уже примчалась «скорая»: она забрала пострадавших в больницу. Кто-то из прохожих, заметив ваше застывшее лицо, участливо спрашивает: «С вами все в порядке?» В ответ вы выдавливаете самую лучшую свою улыбку: «Конечно, все нормально!» При этом вы, возможно, почувствуете, что вам хочется плакать. Или ощутите состояние шока и ужаса. Но по той или иной причине вы спрячете свои эмоции внутри. Эта спрятанная эмоция окажется «загнанной» куда-то глубоко и вскоре станет частью вашей тени. </w:t>
        <w:br/>
        <w:t xml:space="preserve">Тень – это та ваша эмоциональная часть, на которую вы либо не хотите, либо не можете даже взглянуть. Если вы вынуждены сталкиваться с нею, это вызывает у вас чувство дискомфорта; но при этом тень является важнейшей частью человеческого «грима». Не имея тени, невозможно оставаться человеком. В нашей культуре существует негласное соглашение между всеми не смотреть на тень свою и друг друга. Ты не глядишь на мою тень, а я не стану глазеть на твою – и вообще, никто и никогда не будет смотреть на тени! Коллективная иллюзия такого типа предполагает нездоровый (и совершенно ненужный) страх тьмы [2]. </w:t>
        <w:br/>
        <w:t xml:space="preserve">Чувство страха укрепляется повсеместно в основных мировых религиях, в средствах массовой информации, в наших семьях, на улицах и в школах [3]. Столь настойчивое внушение держит каждого из нас в реактивном состоянии и постоянно содержит тень на расстоянии вытянутой руки. Оно заставляет обходить темный лес самым дальним окольным путем вместо того, чтобы добраться до пункта назначения по самой короткой, прямой дороге. </w:t>
        <w:br/>
        <w:t xml:space="preserve">Современные духовные пути, основанные на культах Земли, выступают против самой сути распространенного страха тьмы. Идущие по этим путям мистики – или, каких называют, неоязычники – не поддерживают суждение о том, что человек изначально рождается плохим, неправильным или злым только потому, что он обладает тенью. Эту идею лучше оставить на откуп современным монотеистическим религиям и их последователям. Неоязычники считают, что тень является естественной частицей человеческой психики и духа, что она способна стать великим учителем и источником силы – если ей, конечно, дать возможность развернуться. </w:t>
        <w:br/>
        <w:t xml:space="preserve">Возможно, это будет ощущаться как кратковременная задача, связанная с преодолением культурно обусловленного внушения. Однако для того, чтобы можно было испытать изменение сознания, неоязычнику, шаману или ведьме нужно выполнить первое задание; оно заключается в том, чтобы осознавать, а затем и научиться вызывать ощущение личного обособления от общественных структур. Это будет также и вашим заданием на избранном вами пути. Со временем вы увидите, что управляющие поведением и представлениями социальные условности являются всего лишь масками, которые по желанию можно либо носить, либо легко сбросить. Но прежде чем произойдет такое, всегда возникает ощущение, будто маски являются живой, неотъемлемой частью лица, или нашего самопредставления окружающему миру. Нам кажется, что под маской абсолютно ничего нет, что маска – это все, что в действительности существует. </w:t>
        <w:br/>
        <w:t xml:space="preserve">Едва начав отдирать с себя привычные культурные маски, вы сможете увидеть, как из-под искусственно созданного культурными условностями обличья засияет ваше истинное лицо. Это новое лицо всегда будет содержать и темные, теневые аспекты. Сама мысль о подобном исследовании, пожалуй, приведет некоторых читателей в панику; возможно, что они поскорее поставят эту книгу на полку и решат никогда больше не раскрывать ее. </w:t>
        <w:br/>
        <w:t xml:space="preserve">Открытие собственной тени, созерцание ее смысла и использование ее силы – вот первый этап пути к земной жизни вашего духа, этап, который вполне достоин, чтобы его осуществили. Именно тень призывает вас проявить решимость, чтобы ваш дух мог развиваться. Каждый из нас призван усвоить уроки прошлого, прежде чем эффективно усваивать уроки настоящего. В культурах Запада работа с тенью является приобретенным умением. Нам нужно адаптироваться к тени так же, как мы приспосабливаемся к новым условиям жизни. </w:t>
        <w:br/>
        <w:t xml:space="preserve">Тень требует от вас изменений, роста и развития [4]. Чувство дискомфорта, возникающее у многих людей по поводу времени перемен, объясняется сопутствующими этому фактами смерти и возрождения, когда старые способы жизни, поведения и восприятия умирают, а новые – рождаются. Смерть и возрождение являются двумя основными мотивами культов духовной инициации, существующих в культурах народов всего мира. Действительно, ваше исследование собственной тени является не чем иным, как путешествием к самоинициации. Это будет посвящение в силу быть настоящим, полноценным человеком. </w:t>
        <w:br/>
        <w:t xml:space="preserve">При помощи этой теневой инициации вы начнете отходить от цикла собственных иллюзий и лицом к лицу столкнетесь с определенным видом смерти. Здесь я хочу сказать, что, восприняв темные, теневые стороны самого себя, вы больше не сможете жить привычной жизнью, скрываясь только под теми масками, которые ожидает увидеть на вас культура. Деяние принятия тьмы означает приятие правды, восприятие жизни такой, какой она есть в действительности, – смесью радости и боли, света и тьмы. Это также подразумевает и необходимость принимать себя в точности таким, каковы вы есть, одинаково оценивая те стороны, которые вы считаете в себе добрыми, и те, которые с вашей точки зрения не являются такими уж замечательными. Отвергая путь тени, вы тем самым отвергаете часть самого себя, предаете цензуре и отрицанию то, что могло бы привести вас к полноценной человеческой силе. Конечным результатом вашего путешествия к единению с тенью станет возрождение к полноте и целостности, внутреннему равновесию и естественному совершенству. </w:t>
        <w:br/>
        <w:t xml:space="preserve">Тени могут быть как благословением, так и проклятием; именно от вас зависит, чем они станут. Как только вы признаете тени в вашей психике, они перестанут казаться вам угрожающими; зато у вас появится больше магической силы и вы начнете ощущать духовное освобождение. Тени – это благословение, потому что они позволяют вам расти в новых направлениях, стимулируя развитие и самоосознание. Как только вы взглянете на тени, воспримете их и назовете их должным именем [5] – аспектами световой непрерывности, – внутри вас забурлит огромный поток еще недавно блокированной психической энергии. Если же их оставить без внимания, они станут проклятием и постепенно истощат вашу энергию, жизнь и мудрость. </w:t>
      </w:r>
    </w:p>
    <w:p>
      <w:pPr>
        <w:pStyle w:val="Normal"/>
        <w:spacing w:before="280" w:after="280"/>
        <w:rPr>
          <w:color w:val="000000"/>
          <w:sz w:val="26"/>
          <w:szCs w:val="26"/>
        </w:rPr>
      </w:pPr>
      <w:r>
        <w:rPr>
          <w:color w:val="000000"/>
          <w:sz w:val="26"/>
          <w:szCs w:val="26"/>
        </w:rPr>
        <w:t xml:space="preserve">Спектр тени </w:t>
      </w:r>
    </w:p>
    <w:p>
      <w:pPr>
        <w:pStyle w:val="Normal"/>
        <w:spacing w:before="280" w:after="280"/>
        <w:rPr>
          <w:color w:val="000000"/>
          <w:sz w:val="26"/>
          <w:szCs w:val="26"/>
        </w:rPr>
      </w:pPr>
      <w:r>
        <w:rPr>
          <w:color w:val="000000"/>
          <w:sz w:val="26"/>
          <w:szCs w:val="26"/>
        </w:rPr>
        <w:t xml:space="preserve">Как и свет, тень имеет собственный спектр. Спектр тени разделяется на две основные категории: верхнюю и нижнюю тень или, как я называю их, маску тени и теневую основу. Как и в случае со светом, маска тени и теневая основа сливаются друг с другом. Иногда даже трудно определить, где начинается одна часть спектра и заканчивается другая. Маской тени является любое темное поведение или действие. В эту категорию попадают очевидно разрушительные модели поведения, наносящие вред вам лично или другим людям. Маска тени представляет собой тип поведения, который можно было бы заснять на видеокамеру, постоянно следя за вами. Это проявление некоего неразрешенного, заблокированного эмоционального события прошлого. Заблокированная часть вашего духа, которая продолжает оставаться в неразрешенном состоянии, называется теневой основой. Теневая основа подобна настроению, которое питает собой теневое поведение. </w:t>
        <w:br/>
        <w:t xml:space="preserve">Большинство из нас обладает не одной видимой маской тени, просто некоторые тени оказываются более явными, чем другие. Иногда вы ошибочно думаете, что прячете эти свои маски от людей; но чаще всего оказывается, что вам удается скрыть их разве что от себя. Но ощущение, что эти маски тени безусловно отвратительны, возникает у вас независимо от того, осознанно вы носите их или нет. Обычно это вынуждает людей более тщательно скрывать свои тени, хотя совсем непросто запрятать поглубже ту часть себя, которая требует внимания. На самом деле, попытки спрятать маски тени лишь приводят к их проявлению в более гротескном виде – таком, что игнорировать их становится просто невозможно [6]. Попытка спрятать маску тени не более результативна, чем попытка погрузить надутый баскетбольный мяч под воду – несомненно, он не останется на глубине. </w:t>
        <w:br/>
        <w:t xml:space="preserve">Самый надежный способ раскрыть свои тени окружающему миру состоит в том, чтобы отбрасывать длинную тень. Длинной тенью называется ваша собственная удлиненная тень, которую вы дотягиваете до другого человека [7]. Другими словами, вы приписываете свои темные черты характера другому. </w:t>
        <w:br/>
        <w:t xml:space="preserve">Взгляд в космическое зеркало Мудреца и Старухи открывает нам безжалостную истину: тьма живет в каждом из нас. Некоторым такое откровение покажется слишком болезненным. Когда эта тьма становится слишком невыносимой, некоторые люди пытаются сделать свои маски тени видимыми снаружи. Но стоит фокусу такой маски оказаться «там, извне», как окружающие кажутся нам плохими, неправильно поступающими, угрожающими – короче говоря, в той или иной степени «темными». </w:t>
        <w:br/>
        <w:t xml:space="preserve">Отбрасывать длинную тень способен не только индивидуум, но и целые группы. Например, возьмем многочисленные религиозные секты: они провозглашают веру во всеобщую любовь, но в действительности их члены источают только ненависть. Такие секты могут отбрасывать длинную тень, наделяя порочными чертами другие системы религиозных верований. |Другой пример: группа людей, пропагандирующая мир, но использующая насильственные способы для сохранения своего видения мира. Члены такой группы отбрасывают длинную тень, перекладывая ответственность за свои действия на других, которых они обвиняют в жестоком ответе на свои «мирные» действия. Все это проявления неразрешенности маски тени. </w:t>
        <w:br/>
        <w:t xml:space="preserve">Маска тени – это аспект вашего внешнего самопредставления остальному миру. Приятная новость по этому поводу заключается в том, что, как и все остальные маски, она может быть сброшена. Иначе говоря, ваше поведение может измениться. </w:t>
        <w:br/>
        <w:t xml:space="preserve">Помните: маска тени состоит из очевидно разрушительных или вредных типов поведения, возникающих из неразрешенного эмоционального конфликта [8]. Давайте примера ради назовем одну из ваших масок «аргументированием». Это качество является маской, поскольку здесь мы имеем дело с поведением, с видимой частью вашей личности. Однако аргументирование вовсе не обязательно должно присутствовать в вас, как условие завершенности личности, духа или силы. Это не единственная определяющая вас черта характера, это лишь один из инструментов, которыми вы можете пользоваться при общении. </w:t>
        <w:br/>
        <w:t xml:space="preserve">Из того, что аргументирование является инструментом, следует то, что им можно управлять, т. е. вы способны принимать решение, когда использовать это свое умение, а когда – нет. Усвоить эту возможность жизненно важно, поскольку она демонстрирует, какую силу и власть вы имеете, пользуясь масками. Вы в состоянии самостоятельно решить, носить ли эти маски или нет. Зато, овладев искусством ношения масок, вы будете представлять себя в жизни, словно актер в древнегреческой пьесе: тщательно подбирая маски, вы сможете «стать» кем угодно. </w:t>
        <w:br/>
        <w:t xml:space="preserve">Второй оттенок личной тьмы, а именно, теневая основа, указывает на более специфический аспект. Теневые основы служат корнями для ваших масок тени; вообще они – «колыбель» ваших теней. Исследование корней масок тени может оказаться довольно угрожающим занятием (это может быть воспоминание или оставшаяся в подсознании травма, перенесенная в глубоком детстве). Независимо от конкретной причины, как правило, точка возникновения теневой основы находится в прошлом. Когда-то ранее вы унаследовали вашу теневую маску – ваше темное поведение. Никто не носит маски с рождения. С момента появления на свет каждый из нас действует исключительно спонтанно. Однако со временем наша семья, друзья и культура, в которой мы родились, «выдают» нам маски тени, которые мы носим в дальнейшей жизни. </w:t>
        <w:br/>
        <w:t xml:space="preserve">Еще больше все усложняет осознание невозможности что-либо изменить в прошлом (во всяком случае, на уровне обыденности). Прошлое следует принимать по принципу «Что сделано – то сделано». Это не значит, что вам суждено просто соглашаться с масками вроде «назад ничего не вернешь» и покорно носить их. Даже если вы получаете маски со стороны, только вам в конечном счете решать, носить ли эти маски и вызывать ли их к жизни. Работа с теневой основой заключается в высвобождении энергии, которая удерживается в плену прошлого и таким образом является источником, поддерживающим жизнь ваших многочисленных масок тени. </w:t>
        <w:br/>
        <w:t xml:space="preserve">Когда вы осознаете типы своего теневого поведения, перед вами откроется возможность погрузиться во внутреннюю жизнь и осознать присутствие любых связанных с этим эмоциональных реакций, удерживаемых подальше от глаз. Задача не из легких, особенно если учесть, что многие из нас достаточно научились игнорировать свои эмоции. После долгих лет игнорирования этой весьма реальной части вашего самовыражения вы можете оказаться у черты, за которой эмоции покажутся вам незначащими, слишком тонкими или не имеющими значения, чтобы иметь с ними дело. В результате получится то же, что и при перетягивании руки резиновым жгутом: сначала рука потеряет чувствительность, затем посинеет и наконец – погибнет. </w:t>
        <w:br/>
        <w:t xml:space="preserve">Процесс выявления теневой основы напоминает снятие Этакого резинового жгута с ваших чувств. Часть вашего духа, словно недавно освободившаяся рука, начнет покалывать, пробуждаться, возвращаясь к жизни. При этом ваш дух восстановится до полного, а вы обретете целостность и равновесие. Настроившись на ваши эмоциональные реакции, вы тем самым начнете снимать жгут. </w:t>
        <w:br/>
        <w:t xml:space="preserve">Необычайно сильная эмоциональная реакция на человека ситуацию, как правило, свидетельствует о том, что затронута ваша теневая основа. В действительности эта теневая основа может зародиться в результате встречи с человеком или ситуацией, абсолютно непохожими на те, что вызвали эту «темную» эмоциональную реакцию; но при этом нынешняя ситуация в чем-то напоминает первоначальную, так что ваша теневая основа выходит наружу, стараясь отыскать разрешение давнишнего инцидента. </w:t>
        <w:br/>
        <w:t xml:space="preserve">Работа с теневой основой представляет собой сложный, постепенный процесс, требующий терпения и опыта. Это очень тонкая, но мощная работа Темной Луны. Во время этой работы может возникнуть чувство психического освобождения от груза прошлого, однако скорость, с которой вы будете продвигаться к этому ощущению, возможно, покажется вам воистину черепашьей. Выполняя эту работу, очень важно помнить, что к любому достигнутому решению, каким бы маленьким или большим оно ни было, необходимо относиться, как к новому, крохотному ростку, тонкому и хрупкому, нуждающемуся в заботе и уходе. Когда же в вашем арсенале окажется уже несколько побед, вы, вероятно, обнаружите заметный сдвиг в вашей личностной силе. Вы ощутите себя духовно более сильным и свободным, чем ранее. </w:t>
        <w:br/>
        <w:t xml:space="preserve">Ваше путешествие во тьму начнется с обнаружения или называния маски тени. Использованные в этой книге сказки послужат иллюстрациями к последующим замечаниям. Итак, вот-вот вам предстоит сделать первый шаг за ворота, позади которых начинается путь тьмы... Ваша первая сказка тени... </w:t>
      </w:r>
    </w:p>
    <w:p>
      <w:pPr>
        <w:pStyle w:val="Normal"/>
        <w:spacing w:before="280" w:after="280"/>
        <w:rPr>
          <w:color w:val="000000"/>
          <w:sz w:val="26"/>
          <w:szCs w:val="26"/>
        </w:rPr>
      </w:pPr>
      <w:r>
        <w:rPr>
          <w:color w:val="000000"/>
          <w:sz w:val="26"/>
          <w:szCs w:val="26"/>
        </w:rPr>
        <w:t xml:space="preserve">Том Тит-Тот </w:t>
      </w:r>
    </w:p>
    <w:p>
      <w:pPr>
        <w:pStyle w:val="Normal"/>
        <w:spacing w:before="280" w:after="280"/>
        <w:rPr>
          <w:color w:val="000000"/>
          <w:sz w:val="26"/>
          <w:szCs w:val="26"/>
        </w:rPr>
      </w:pPr>
      <w:r>
        <w:rPr>
          <w:color w:val="000000"/>
          <w:sz w:val="26"/>
          <w:szCs w:val="26"/>
        </w:rPr>
        <w:t xml:space="preserve">Когда-то в одном далеком королевстве жила женщина, и была у нее дочь. Хоть дочь и росла красивой, умной и очаровательной, мать все же опасалась, что дочка никогда не выйдет замуж. Однажды, когда девушке уже было шестнадцать, ее мать мотала клубок пряжи. Мотая, женщина ворчала себе под нос, беспокоясь о судьбе дочери. Как раз в то время королю случилось проезжать через эту деревню и он ехал мимо дома ворчащей женщины. Услышав роптание, король пожелал узнать, что же так сильно занимает голову женщины. Испугавшись, что король проведает о ее тайном страхе, женщина сказала ему, что она вовсе не ворчит, а напротив, сама себе рассказывает о том, как она гордится своей разумницей-дочкой, которая в тот же день намотала целых пять клубков шерсти. </w:t>
        <w:br/>
        <w:t xml:space="preserve">Услышав это, король сказал женщине, что она может послать свою дочь во дворец, где та будет жить на всем готовом одиннадцать месяцев в году; взамен же в течение двенадцатого месяца девушка должна будет ежедневно наматывать по пять клубков ниток. Если она справится с этим, король женится на ней. </w:t>
        <w:br/>
        <w:t xml:space="preserve">С облегчением узнав, что ее дочь выйдет замуж – и так удачно! – женщина собрала пожитки дочери и отправила ее жить во дворце с королем. Девушка пошла во дворец и одиннадцать месяцев жила там, словно королева. Все это время она получала все, чего бы ни пожелала. Наутро первого же дня двенадцатого месяца ее приведи в темный подвал замка, где была только прялка да большой ворох шерсти. Прежде чем замкнуть девушку в темнице, король сказал ей, что если она дотемна не намотает пять клубков ниток, ее обезглавят. </w:t>
        <w:br/>
        <w:t xml:space="preserve">Оставшись наедине с собой, бедняжка горько зарыдала над своей судьбиной. В то же мгновение через окошко в темницу прыгнул маленький черненький эльф. Он со смехом поведал пленнице, что не только понимает положение, в котором она оказалась, но и поможет ей. «Каждое утро я буду забирать пучок шерсти и к ночи приносить пять клубков», – сказал эльф. </w:t>
        <w:br/>
        <w:t xml:space="preserve">Не поверив ему, девушка спросила его, что он хочет за свои труды. </w:t>
        <w:br/>
        <w:t xml:space="preserve">«Каждый вечер я буду давать тебе три попытки отгадать мое имя. Если в последний вечер ты не отгадаешь, как меня зовут, – станешь моей навечно!» </w:t>
        <w:br/>
        <w:t xml:space="preserve">Выбора не оставалось, и девушка неохотно согласилась; но не успела она промолвить ни слова, как маленький пришелец схватил пук пряжи и вылетел через окно. </w:t>
        <w:br/>
        <w:t xml:space="preserve">Весь день она прождала эльфа, боясь, что он не вернется. Однако в тот же вечер карлик вернулся, как и обещал, с пятью мотками. «Ну как, уже отгадала?» – спросил эльф. </w:t>
        <w:br/>
        <w:t xml:space="preserve">Девушка действительно размышляла над именами и теперь решила проверить свои догадки. «Может быть, Якоб? А как насчет Неда? Или Марка?» </w:t>
        <w:br/>
        <w:t xml:space="preserve">«Нет, нет и нет!» – пискнул эльф и исчез в окне. </w:t>
        <w:br/>
        <w:t xml:space="preserve">Каждый день крохотный темный пришелец забирал шерсть, возвращаясь поздно вечером с пятью клубками. И каждый день бедная девушка раздумывала над именами, но так и не могла отгадать. За день до окончания срока уговора король посетил темницу, где сидела его пленница. Понимая, что девушка вполне продержится до конца, король смягчился и решил развеселить ее забавной историей. «Сегодня со мной случилось нечто невероятное, – начал он. – Я как раз охотился, как вдруг неожиданно услышал какой-то жужжащий звук. Отправившись на звук, я набрел на огромную меловую шахту. В ней я увидел невероятно странное создание. Это был крошечный, темноволосый эльф; он мотал пряжу, словно безумный, напевая: «Не знаешь, не знаешь имя Тома Тит-Тота ни за что не угадаешь!» Услышав эти слова, девушка страшно разволновалась, но ничего не сказала королю. </w:t>
        <w:br/>
        <w:t xml:space="preserve">И вот настал вечер последнего дня. Маленький темный эльф явился, как всегда, с пятью клубками ниток. В его глазах поблескивали недобрые огоньки. «Ну что, отгадала мое имя?» – спросил он. </w:t>
        <w:br/>
        <w:t xml:space="preserve">«Разве тебя зовут не Саммле?» – спросила девушка. «Нет», – ответил карлик, приближаясь к пленнице. </w:t>
        <w:br/>
        <w:t xml:space="preserve">«Тогда, может быть, Зеведей?» – снова попытала счастья она. </w:t>
        <w:br/>
        <w:t xml:space="preserve">«Нет, – откликнулся эльф, оказавшись уже совсем рядом. – Терпение, женщина! Попытайся еще раз прежде, чем стать моею!» </w:t>
        <w:br/>
        <w:t xml:space="preserve">Тогда, отойдя от эльфа на пару шагов, девушка указала на него пальцем и воскликнула: «Не знаешь, не знаешь, имя Тома Тит-Тота ни за что не угадаешь!» Заслышав эти слова, злодей испустил ужасный вопль и растаял во тьме. Больше девушка никогда его не встречала [9]. </w:t>
        <w:br/>
        <w:t xml:space="preserve">Есть одна древняя магическая пословица: если знаешь имя, имеешь власть. Эта аксиома особенно справедлива в отношении работы с тенью. Говоря точнее, если вы узнаете имя своей маски тени, то будете иметь больше возможностей управлять ею. У маски не будет шансов легко овладеть вами, а также играть с вами в свои хитрые штучки. </w:t>
        <w:br/>
        <w:t xml:space="preserve">В практическом смысле это означает: осознав, что представляет собой ваша маска тени, вы сможете понять, когда вы ее надеваете. Когда вы осознаете форму вашей маски тени, вам не удастся стереть возникшее в результате этого повышенное осознание. В конце концов, это вынудит вас сконцентрироваться на самопознании. Как только вы поймете, что представляет собой ваша маска тени, вы узнаете и то, что она делает. Возникнет возможность предугадывать ее выходки, делая сознательный выбор относительно того, служит ли маска тени вам или нет и нужно ли вам носить ее в любое время. </w:t>
        <w:br/>
        <w:t xml:space="preserve">Узнавая имя маски тени, вы тем самым творите магию, поскольку управляете изменением в собственном сознании. Маска тени рождается из эмоциональной единицы – теневой основы. Эмоции (особенно теневые) по своей природе текучи и напоминают пар. Когда вы замечаете свою маску, она открывает вам возможность замечать собственные эмоции, или даже бросить на них яркий луч осознания. При этом они либо полностью испаряются, либо изменяют свою форму, превращаясь в нечто совершенно другое [10]. </w:t>
        <w:br/>
        <w:t xml:space="preserve">Способность замечать маску тени попадает в категорию магической работы, которую я называю дать имя. Дать имя предполагает конкретное обозначение чего-либо. При помощи этого процесса конкретного обозначения маски тени вы создаете силовое поле магии. </w:t>
        <w:br/>
        <w:t xml:space="preserve">Заметьте: это не напоминает цирковой иллюзион. Магия, связанная с наименованием маски тени, всегда связана с трансформациями и жизненными изменениями. Если вы знаете имя маски тени, ее власть над вами значительно уменьшается и вы тут же почувствуете, как ослабла ее хватка. Поначалу это может проявиться весьма незначительно; но через некоторое время вы заметите в себе усиление магических способностей. Увеличится сила и в вашей немагической жизни. Осознание маски тени высвобождает значительные количества магической энергии, которые ведьма, шаман, а также Жрец (или Жрица) Старого Пути могут использовать для более позитивных нужд. </w:t>
      </w:r>
    </w:p>
    <w:p>
      <w:pPr>
        <w:pStyle w:val="Normal"/>
        <w:spacing w:before="280" w:after="280"/>
        <w:rPr>
          <w:color w:val="000000"/>
          <w:sz w:val="26"/>
          <w:szCs w:val="26"/>
        </w:rPr>
      </w:pPr>
      <w:r>
        <w:rPr>
          <w:color w:val="000000"/>
          <w:sz w:val="26"/>
          <w:szCs w:val="26"/>
        </w:rPr>
        <w:t xml:space="preserve">Применение сказки «Том Тит-Тот» </w:t>
      </w:r>
    </w:p>
    <w:p>
      <w:pPr>
        <w:pStyle w:val="Normal"/>
        <w:spacing w:before="280" w:after="280"/>
        <w:rPr>
          <w:color w:val="000000"/>
          <w:sz w:val="26"/>
          <w:szCs w:val="26"/>
        </w:rPr>
      </w:pPr>
      <w:r>
        <w:rPr>
          <w:color w:val="000000"/>
          <w:sz w:val="26"/>
          <w:szCs w:val="26"/>
        </w:rPr>
        <w:t xml:space="preserve">В сказке про Тома Тит-Тота мы находим живой пример процесса давания имени, происходящего между молодой женщиной и ее маской тени. Девушку приводят во дворец и приказывают исполнить непосильное задание. Девушка переживает, плачет. В это время появляется ее маска тени в образе крохотного темного эльфа. В тот момент ее маску тени можно назвать страхом. </w:t>
        <w:br/>
        <w:t xml:space="preserve">Ее страх был вызван неспособностью – неспособностью оправдать ожидания другого человека. Подсказка присутствует в самой сказке: маску тени девушке сообщила мать, которая научила дочь переживать. Волнения матери были маской, которая и послужила завязкой сказочных перипетий, поскольку привела дочь в сложную ситуацию. Первые страхи девушки были связаны с тем, что она боялась не оправдать ожиданий своей матери. Затем девушка расширила поле своих страхов» включив в него ожидания короля и, наконец, ожидания маленького эльфа. </w:t>
        <w:br/>
        <w:t xml:space="preserve">Однако в сказке содержится и правда относительно тени. Она стремится показать вам процесс ассимиляции этой части вас самих. С самого начала сказки девушка хранила в себе силу ассимилировать этот темный аспект; об этом заговаривает даже темный эльф. В частности, он самолично указывает на способ победить его – нужно отыскать магическое слово, способное разрушить заклятье. Еще эльф заявляет, что девушка будет принадлежать ему до тех пор, пока она не отгадает заветное слово. Когда же она отгадает, исполнится скрытый подтекст фразы: «Если ты действительно узнаешь мое имя, тогда я буду твоим». Эта маска тени взывала к девушке, стремясь оказаться снаружи, на свету [11]. В сказке девушка обрела власть над своим страхом, посмотрев ему в глаза и назвав его настоящим именем. Как только героиня сказки узнала имя маски тени, та с воплем исчезла во тьме, из которой появилась, чтобы никогда больше не возвращаться. </w:t>
      </w:r>
    </w:p>
    <w:p>
      <w:pPr>
        <w:pStyle w:val="Normal"/>
        <w:spacing w:before="280" w:after="280"/>
        <w:rPr>
          <w:color w:val="000000"/>
          <w:sz w:val="26"/>
          <w:szCs w:val="26"/>
        </w:rPr>
      </w:pPr>
      <w:r>
        <w:rPr>
          <w:color w:val="000000"/>
          <w:sz w:val="26"/>
          <w:szCs w:val="26"/>
        </w:rPr>
        <w:t xml:space="preserve">Разделение </w:t>
      </w:r>
    </w:p>
    <w:p>
      <w:pPr>
        <w:pStyle w:val="Normal"/>
        <w:spacing w:before="280" w:after="280"/>
        <w:rPr>
          <w:color w:val="000000"/>
          <w:sz w:val="26"/>
          <w:szCs w:val="26"/>
        </w:rPr>
      </w:pPr>
      <w:r>
        <w:rPr>
          <w:color w:val="000000"/>
          <w:sz w:val="26"/>
          <w:szCs w:val="26"/>
        </w:rPr>
        <w:t xml:space="preserve">Сколько раз вам приходилось слышать о том, что концентрация на отрицательном никуда не ведет? Когда я занимался освоением моих собственных теней, окружающие нередко говорили мне: «Эй, перестань быть таким плохим», «Ты такой печальный» или «Чего это ты не в духе?». Но я видел, что говорившие были типичными людьми, не владевшими темными аспектами собственного духа. Это были люди, которые пытались отделить темные аспекты от самих себя. Теперь для вас пришло время услышать новую истину: целеустремленная концентрация на отрицательном приведет вас куда захотите. </w:t>
        <w:br/>
        <w:t xml:space="preserve">Вселенная стремится к целостности и единству. Поскольку вы созданы из вселенского разнообразия, это единство навсегда впечатано в ваше тело и душу. Ваш личный дух, как и Вселенная, также стремится к целостности. Он естественно стремится восстановить утраченное право на часть самого себя [12]. Если вы сознательно отрицаете это единство – значит, вы занимаетесь тем, что я называю разделением. </w:t>
        <w:br/>
        <w:t xml:space="preserve">Разделение – это отрицание человеком существования у него маски тени. Такое отрицание может привести к трагическим последствиям. Что произойдет, если вы сломаете руку, но при этом будете сознательно пытаться удержать поврежденные кости от смещения? Безусловно, попытки не дадут никакого эффекта. Точно таким же недееспособным окажетесь вы в результате разделения с собственными масками тени. </w:t>
        <w:br/>
        <w:t xml:space="preserve">Как бы искусно вы ни пытались спрятать свои маски, они все равно найдут возможность выявить себя. И делают они это потому, что, подобно Тому Тит-Тоту, желают, чтобы их раскрыли. Выведя маски на свет и отдавая им должное, вы тем самым начинаете процесс наименования и открываете начальную стадию на пути к ассимиляции. </w:t>
      </w:r>
    </w:p>
    <w:p>
      <w:pPr>
        <w:pStyle w:val="Normal"/>
        <w:spacing w:before="280" w:after="280"/>
        <w:rPr>
          <w:color w:val="000000"/>
          <w:sz w:val="26"/>
          <w:szCs w:val="26"/>
        </w:rPr>
      </w:pPr>
      <w:r>
        <w:rPr>
          <w:color w:val="000000"/>
          <w:sz w:val="26"/>
          <w:szCs w:val="26"/>
        </w:rPr>
        <w:t xml:space="preserve">Упражнения с масками тени </w:t>
      </w:r>
    </w:p>
    <w:p>
      <w:pPr>
        <w:pStyle w:val="Normal"/>
        <w:spacing w:before="280" w:after="280"/>
        <w:rPr>
          <w:color w:val="000000"/>
          <w:sz w:val="26"/>
          <w:szCs w:val="26"/>
        </w:rPr>
      </w:pPr>
      <w:r>
        <w:rPr>
          <w:color w:val="000000"/>
          <w:sz w:val="26"/>
          <w:szCs w:val="26"/>
        </w:rPr>
        <w:t xml:space="preserve">Описанная ниже последовательность упражнений создана в качестве вспомогательного инструмента для процесса наименования маски тени. Сами приемы просты: это направленная образность и священное искусство. Именно они станут вашими ключиками к открытию маски тени. </w:t>
        <w:br/>
        <w:t xml:space="preserve">Направленная образность выводит вас из состояния критического разума, от той аналитической части в каждом из нас, которая выносит суждения, анализирует и подвергает все цензуре. Заниматься направленной образностью – все равно что наблюдать сон, созданный для вас кем-то другим. Используемые в упражнениях образы основаны на мифологической символике. </w:t>
        <w:br/>
        <w:t xml:space="preserve">Бессознательное в нас говорит языком символов, архетипов и образов. Оно не понимает слов – бессознательному ясны только их значения и то, что находится «между строк». Использованные в упражнениях направленной образности слова несут значения, которые обладают большим потенциалом, потому что они основаны на взятых из мифологии архетипах. Слова – это лишь отправная точка; они подтолкнут вас в мир бессознательного. </w:t>
        <w:br/>
        <w:t xml:space="preserve">Чтобы добиться максимальной эффективности от выполнения упражнений, попытайтесь заранее записать слова, либо попросите друга, чтобы он зачитывал их вам. Начинайте упражнение в положении лежа (можно также найти удобную позу сидя с закрытыми глазами). Тело должно быть расслаблено, все движения сведены до минимума. </w:t>
        <w:br/>
        <w:t xml:space="preserve">Следующим шагом в последовательности упражнений будет священное искусство. Основу вашего искусства составят образы, увиденные вами во время медитации. Создание искусства при помощи такого метода очень важно для вашего магического совершенствования, потому что эффект от священной живописи похож на результаты направленной образности. Искусство – это альтернативный, нелинейный способ исследования своей духовной сущности. Когда священный художник внутри вас получает долгожданную свободу, вы получаете возможность отыскать путь к бессознательному, темному материалу внутри вас. Как только он окажется извлеченным на свет, ему можно будет дать имя [13]. </w:t>
      </w:r>
    </w:p>
    <w:p>
      <w:pPr>
        <w:pStyle w:val="Normal"/>
        <w:spacing w:before="280" w:after="280"/>
        <w:rPr>
          <w:color w:val="000000"/>
          <w:sz w:val="26"/>
          <w:szCs w:val="26"/>
        </w:rPr>
      </w:pPr>
      <w:r>
        <w:rPr>
          <w:color w:val="000000"/>
          <w:sz w:val="26"/>
          <w:szCs w:val="26"/>
        </w:rPr>
        <w:t xml:space="preserve">Игра теней: Камера масок </w:t>
      </w:r>
    </w:p>
    <w:p>
      <w:pPr>
        <w:pStyle w:val="Normal"/>
        <w:spacing w:before="280" w:after="280"/>
        <w:rPr>
          <w:color w:val="000000"/>
          <w:sz w:val="26"/>
          <w:szCs w:val="26"/>
        </w:rPr>
      </w:pPr>
      <w:r>
        <w:rPr>
          <w:color w:val="000000"/>
          <w:sz w:val="26"/>
          <w:szCs w:val="26"/>
        </w:rPr>
        <w:t xml:space="preserve">У вас может быть несколько масок тени, но первоочередным заданием станет только одна из них. Это будет маска, с которой вы будете работать во время описанного ниже упражнения. Можно также дать наименование и другим аспектам, или маскам вашей тени; но вы должны следить за тем, чтобы в каждый конкретный промежуток времени работать только с одним аспектом. </w:t>
        <w:br/>
        <w:t xml:space="preserve">Не забывайте также, что сильная концентрация на работе с тенью в течение слишком длительного промежутка времени может вызвать психические расстройства. Подобно тому как луна то появляется, то исчезает, есть определенные периоды, когда нужно исследовать тьму и такие же отрезки времени, когда следует жить на свету. Если работа с тьмой становится для вас слишком обременительной, сделайте небольшой перерыв, занявшись мирскими делами. Восстановив концентрацию через некоторое время, вы заметите, что снова обрели твердую почву под ногами. </w:t>
      </w:r>
    </w:p>
    <w:p>
      <w:pPr>
        <w:pStyle w:val="Normal"/>
        <w:spacing w:before="280" w:after="280"/>
        <w:rPr>
          <w:color w:val="000000"/>
          <w:sz w:val="26"/>
          <w:szCs w:val="26"/>
        </w:rPr>
      </w:pPr>
      <w:r>
        <w:rPr>
          <w:color w:val="000000"/>
          <w:sz w:val="26"/>
          <w:szCs w:val="26"/>
        </w:rPr>
        <w:t xml:space="preserve">Медитация Камера масок </w:t>
      </w:r>
    </w:p>
    <w:p>
      <w:pPr>
        <w:pStyle w:val="Normal"/>
        <w:spacing w:before="280" w:after="280"/>
        <w:rPr>
          <w:color w:val="000000"/>
          <w:sz w:val="26"/>
          <w:szCs w:val="26"/>
        </w:rPr>
      </w:pPr>
      <w:r>
        <w:rPr>
          <w:color w:val="000000"/>
          <w:sz w:val="26"/>
          <w:szCs w:val="26"/>
        </w:rPr>
        <w:t xml:space="preserve">Закройте глаза и представьте, что у ваших ног образуется мягкое белое свечение. Оно начинает спирально подниматься. Свечение подхватывает вас и уносит в путешествие к ядру вашего существа. </w:t>
        <w:br/>
        <w:t xml:space="preserve">Туманное сияние опускает вас вниз и мало-помалу рассеивается. Вы оказываетесь у начала мраморной лестницы, спирально опускающейся вниз. Стены по бокам лестницы освещены довольно тускло, так что разглядеть все до самого низа вам не удается; но вы знаете, что обязаны отправиться по этому пути. </w:t>
        <w:br/>
        <w:t xml:space="preserve">Начиная спускаться по лестнице, вы обращаете внимание, что ее спираль идет против часовой стрелки. Ступени освещаются свечами, мерцающими в вырубленных в стене маленьких нишах. Стены лестницы сделаны из отполированного, холодного мрамора. Опускаясь вниз, вы иногда дотрагиваетесь до гладкого камня. </w:t>
        <w:br/>
        <w:t xml:space="preserve">Вы все опускаетесь вниз... Вскоре вы замечаете, что по дороге вам иногда встречаются вмурованные в мрамор магические знаки из металла. Это символы ваших масок тени. Постарайтесь заметить один, наиболее запоминающийся. Это и будет символ вашей первичной маски тени. </w:t>
        <w:br/>
        <w:t xml:space="preserve">Потянитесь и коснитесь символа вашей первичной маски тени – вы почувствуете, что он легко выходит из стены. Вы держите знак в руке, ощущаете холодную тяжесть металлического символа, можете рассматривать его со всех сторон. Отправляйтесь дальше вниз по лестнице, не выпуская символ из рук. </w:t>
        <w:br/>
        <w:t xml:space="preserve">Достигнув низа, вы наткнетесь на огромную золотую дверь. Вы дергаете за ручку, но тщетно: дверь заперта. Поглядите на замочную скважину: вы заметите, что она странной формы. Вы опускаете захваченный металлический символ в отверстие замочной скважины. Оказывается, он отпирает дверь. Вы открываете дверь и входите в подземелье. </w:t>
        <w:br/>
        <w:t xml:space="preserve">В комнате холодно и довольно темно – если не считать лучика от крохотной светящейся точки в дальнем конце подземелья. Свет исходит от маски, висящей на дальней стене. Подойдите к маске и посмотрите на нее. Оказывается, до нее вполне можно дотянуться рукой. Вы снимаете ее со стены и внимательно изучаете. На внутренней поверхности маски написано имя. Запомните его. </w:t>
        <w:br/>
        <w:t xml:space="preserve">Исследовав маску, наденьте ее на себя и задайте вопрос: «Как я могу разрешить эту маску тени?» Внимательно выслушайте ответ. </w:t>
        <w:br/>
        <w:t xml:space="preserve">Как только вы услышите обращенные к вам слова, спросите следующее: «Чему я должен научиться у этой маски тени?» Выслушайте ответ и задайте третий вопрос: «От каких действий удерживает меня эта маска?» Покончив с вопросами к маске, снимите ее и повесьте обратно на стену. Выйдите из подземелья и закройте золотую дверь металлическим символом, что остался у вас в руках. Поднимаясь обратно по лестнице, приложите символ куда-нибудь к стене – вы увидите, что он вновь врос в холодный мрамор. Продолжайте подъем доверху. Теперь время течет гораздо быстрее, чем раньше. </w:t>
        <w:br/>
        <w:t xml:space="preserve">Наверху вас снова окутывает мягкое белое свечение. Оно поднимает вас и переносит обратно в ваше тело. </w:t>
        <w:br/>
        <w:t xml:space="preserve">После возвращения в собственное тело неторопливо созерцайте свои впечатления, используя приведенный ниже дневник. </w:t>
      </w:r>
    </w:p>
    <w:p>
      <w:pPr>
        <w:pStyle w:val="Normal"/>
        <w:spacing w:before="280" w:after="280"/>
        <w:rPr>
          <w:color w:val="000000"/>
          <w:sz w:val="26"/>
          <w:szCs w:val="26"/>
        </w:rPr>
      </w:pPr>
      <w:r>
        <w:rPr>
          <w:color w:val="000000"/>
          <w:sz w:val="26"/>
          <w:szCs w:val="26"/>
        </w:rPr>
        <w:t xml:space="preserve">Дневник </w:t>
      </w:r>
    </w:p>
    <w:p>
      <w:pPr>
        <w:pStyle w:val="Normal"/>
        <w:spacing w:before="280" w:after="280"/>
        <w:rPr>
          <w:color w:val="000000"/>
          <w:sz w:val="26"/>
          <w:szCs w:val="26"/>
        </w:rPr>
      </w:pPr>
      <w:r>
        <w:rPr>
          <w:color w:val="000000"/>
          <w:sz w:val="26"/>
          <w:szCs w:val="26"/>
        </w:rPr>
        <w:t xml:space="preserve">Ниже изобразите символ вашей первичной маски тени. </w:t>
        <w:br/>
        <w:t xml:space="preserve">Затем используйте свободное место для того, чтобы нарисовать вашу маску тени. Это поможет вам при выполнении Других упражнений. </w:t>
        <w:br/>
        <w:t xml:space="preserve">· Каково наименование вашей маски тени? </w:t>
        <w:br/>
        <w:t xml:space="preserve">· Какова ваша роль в поддержании жизнеспособности этой маски тени? </w:t>
        <w:br/>
        <w:t xml:space="preserve">· Каким образом эта маска тени влияет на вашу жизнь? </w:t>
        <w:br/>
        <w:t xml:space="preserve">· Завершению чего препятствует эта маска тени? </w:t>
        <w:br/>
        <w:t xml:space="preserve">· Какие действия вам необходимо предпринять для разрешения первичной маски тени? </w:t>
        <w:br/>
        <w:t xml:space="preserve">· Чему вы учитесь у этой маски тени? </w:t>
      </w:r>
    </w:p>
    <w:p>
      <w:pPr>
        <w:pStyle w:val="Normal"/>
        <w:spacing w:before="280" w:after="280"/>
        <w:rPr>
          <w:color w:val="000000"/>
          <w:sz w:val="26"/>
          <w:szCs w:val="26"/>
        </w:rPr>
      </w:pPr>
      <w:r>
        <w:rPr>
          <w:color w:val="000000"/>
          <w:sz w:val="26"/>
          <w:szCs w:val="26"/>
        </w:rPr>
        <w:t xml:space="preserve">Наименование тени в соответствии с теорией элементов </w:t>
      </w:r>
    </w:p>
    <w:p>
      <w:pPr>
        <w:pStyle w:val="Normal"/>
        <w:spacing w:before="280" w:after="280"/>
        <w:rPr>
          <w:color w:val="000000"/>
          <w:sz w:val="26"/>
          <w:szCs w:val="26"/>
        </w:rPr>
      </w:pPr>
      <w:r>
        <w:rPr>
          <w:color w:val="000000"/>
          <w:sz w:val="26"/>
          <w:szCs w:val="26"/>
        </w:rPr>
        <w:t xml:space="preserve">Все шаманские культы ищут духовного вдохновения в природе. Деревья, солнце, луна, сама Земля и ее времена года – все они являются метафорическим каркасом, на котором последователи традиционной магии строят здание своей духовной философии. Один из классических примеров такого метафорического, или символического, мышления можно найти в том, что ведьмы и шаманы называют элементами. В принципе идея элементов состоит в том, что вся жизнь в том виде, как мы ее понимаем, состоит из четырех основных элементов: Воздуха, Огня, Воды и Земли. </w:t>
        <w:br/>
        <w:t xml:space="preserve">Воздух необходим нам, чтобы дышать; огонь воплощает в нас искру жизни, нашу энергию; наши тела состоят в основном из воды; а наша физическая ощутимость объясняется наличием компонентов земли. </w:t>
        <w:br/>
        <w:t xml:space="preserve">Эти элементы также несут и символический смысл. Они поддерживают нашу не только физическую, но и духовную жизнь. Воздух символизирует наши идеи, мысли, общение, всевозможные начинания и предприятия. Огонь символизирует наши эмоции, побуждения, нашу способность предпринимать активные действия, а также способность сознательно желать, или направлять энергию. Вода символизирует наши чувства; она передает нашу любовь и горе, радость и даже страхи – все те чувства, которые периодически переполняют нас, чтобы затем отхлынуть прочь, словно волны прилива. В духовном смысле вода символизирует нашу силу интуиции, способность дерзать, умение использовать смелость для того, чтобы сделать шаг за пределы ярко освещенного, хорошо изученного круга. Земля – это символ проявления, прочности и роста. Когда вы способны заставить событие произойти, когда вы строите, творите или вершите – тем самым вы работаете с символом или энергией Земли. </w:t>
        <w:br/>
        <w:t xml:space="preserve">Каждый из этих элементов имеет свои светлые и теневые характеристики. Светлые качества возникают из спирали, идущей по часовой стрелке, которая сосредоточивает ваше духовное внимание на благотворных аспектах вас самих. Теневые же атрибуты приходят из спирали, идущей «против хода солнца», т. е. против часовой стрелки; эта спираль концентрирует ваше духовное внимание на разрушительных, вредных аспектах вашей сущности. Ниже вы найдете перечень некоторых теневых характеристик каждого из элементов. Определите самостоятельно, какой из элементов более всего соответствует энергии вашей маски тени. </w:t>
      </w:r>
    </w:p>
    <w:p>
      <w:pPr>
        <w:pStyle w:val="Normal"/>
        <w:spacing w:before="280" w:after="280"/>
        <w:rPr>
          <w:color w:val="000000"/>
          <w:sz w:val="26"/>
          <w:szCs w:val="26"/>
        </w:rPr>
      </w:pPr>
      <w:r>
        <w:rPr>
          <w:color w:val="000000"/>
          <w:sz w:val="26"/>
          <w:szCs w:val="26"/>
        </w:rPr>
        <w:t xml:space="preserve">Воздух </w:t>
      </w:r>
    </w:p>
    <w:p>
      <w:pPr>
        <w:pStyle w:val="Normal"/>
        <w:spacing w:before="280" w:after="280"/>
        <w:rPr>
          <w:color w:val="000000"/>
          <w:sz w:val="26"/>
          <w:szCs w:val="26"/>
        </w:rPr>
      </w:pPr>
      <w:r>
        <w:rPr>
          <w:color w:val="000000"/>
          <w:sz w:val="26"/>
          <w:szCs w:val="26"/>
        </w:rPr>
        <w:t xml:space="preserve">Направление: Восток. </w:t>
        <w:br/>
        <w:t xml:space="preserve">Цвет: желтый' или прозрачный. </w:t>
        <w:br/>
        <w:t xml:space="preserve">Инструменты: жезл (посох). </w:t>
        <w:br/>
        <w:t xml:space="preserve">Управление: разумом, процессами мышления, знаниями, общением. </w:t>
        <w:br/>
        <w:t xml:space="preserve">Время суток: рассвет. </w:t>
        <w:br/>
        <w:t xml:space="preserve">Время года: весна. </w:t>
        <w:br/>
        <w:t xml:space="preserve">Драгоценный камень: опал. </w:t>
        <w:br/>
        <w:t xml:space="preserve">Благовоние: ладан. </w:t>
        <w:br/>
        <w:t xml:space="preserve">Животные: птицы и все летающие создания. </w:t>
        <w:br/>
        <w:t xml:space="preserve">Ароматы: бергамота, тмина, укропа, лимонного бальзама, сосны, сладких бобов. </w:t>
        <w:br/>
        <w:t xml:space="preserve">Теневые качества: забывчивость, необщительность, излишняя разговорчивость, отсутствие особого интеллекта, излишняя аналитичность, несклонность к творчеству, пустоголовость, слепой оптимизм, изменчивость, неверность, ненадежность, беспокойство, непостоянство, двуличность, фривольность, поверхностность, сплетничество, легковерность, способность понимать только то, что нравится. </w:t>
      </w:r>
    </w:p>
    <w:p>
      <w:pPr>
        <w:pStyle w:val="Normal"/>
        <w:spacing w:before="280" w:after="280"/>
        <w:rPr>
          <w:color w:val="000000"/>
          <w:sz w:val="26"/>
          <w:szCs w:val="26"/>
        </w:rPr>
      </w:pPr>
      <w:r>
        <w:rPr>
          <w:color w:val="000000"/>
          <w:sz w:val="26"/>
          <w:szCs w:val="26"/>
        </w:rPr>
        <w:t xml:space="preserve">Огонь </w:t>
      </w:r>
    </w:p>
    <w:p>
      <w:pPr>
        <w:pStyle w:val="Normal"/>
        <w:spacing w:before="280" w:after="280"/>
        <w:rPr>
          <w:color w:val="000000"/>
          <w:sz w:val="26"/>
          <w:szCs w:val="26"/>
        </w:rPr>
      </w:pPr>
      <w:r>
        <w:rPr>
          <w:color w:val="000000"/>
          <w:sz w:val="26"/>
          <w:szCs w:val="26"/>
        </w:rPr>
        <w:t xml:space="preserve">Направление: Юг. </w:t>
        <w:br/>
        <w:t xml:space="preserve">Цвет: красный. </w:t>
        <w:br/>
        <w:t xml:space="preserve">Инструменты: кинжал (меч). </w:t>
        <w:br/>
        <w:t xml:space="preserve">Управление: энергией, жизненной искрой, страстями, вспыльчивостью, убедительностью. </w:t>
        <w:br/>
        <w:t xml:space="preserve">Время суток: полдень. </w:t>
        <w:br/>
        <w:t xml:space="preserve">Время года: лето. </w:t>
        <w:br/>
        <w:t xml:space="preserve">Драгоценный камень: рубин. </w:t>
        <w:br/>
        <w:t xml:space="preserve">Благовоние: сандаловое дерево, драконова кровь (красная смола драконова дерева – Перев.), копал. </w:t>
        <w:br/>
        <w:t xml:space="preserve">Животные: ящерицы, змеи, вараны и всевозможные рептилии. </w:t>
        <w:br/>
        <w:t xml:space="preserve">Ароматы: базилика, лавра, можжевельника, мускатного ореха, розмарина, руты. </w:t>
        <w:br/>
        <w:t xml:space="preserve">Теневые качества: ярость, склонность сердиться, вспыльчивость, воинственность, чрезмерная агрессивность, склонность впадать в крайности, избыточная целеустремленность, излишняя подверженность страстям, избыточное увлечение сексом, взволнованность, бестактность, безответственность, эгоизм, неизящность, самовлюбленность, импульсивность, возбудимость, нетерпеливость, способность вызывать неприятие у других, снобизм, нетерпимость, зависимость от чужого мнения, склонность к покровительству, стремление к власти, тщеславие, склонность к преувеличениям, способность отстаивать только крайне полярные точки зрения. </w:t>
      </w:r>
    </w:p>
    <w:p>
      <w:pPr>
        <w:pStyle w:val="Normal"/>
        <w:spacing w:before="280" w:after="280"/>
        <w:rPr>
          <w:color w:val="000000"/>
          <w:sz w:val="26"/>
          <w:szCs w:val="26"/>
        </w:rPr>
      </w:pPr>
      <w:r>
        <w:rPr>
          <w:color w:val="000000"/>
          <w:sz w:val="26"/>
          <w:szCs w:val="26"/>
        </w:rPr>
        <w:t xml:space="preserve">Вода </w:t>
      </w:r>
    </w:p>
    <w:p>
      <w:pPr>
        <w:pStyle w:val="Normal"/>
        <w:spacing w:before="280" w:after="280"/>
        <w:rPr>
          <w:color w:val="000000"/>
          <w:sz w:val="26"/>
          <w:szCs w:val="26"/>
        </w:rPr>
      </w:pPr>
      <w:r>
        <w:rPr>
          <w:color w:val="000000"/>
          <w:sz w:val="26"/>
          <w:szCs w:val="26"/>
        </w:rPr>
        <w:t xml:space="preserve">Направление: Запад. </w:t>
        <w:br/>
        <w:t xml:space="preserve">Цвет: голубой. </w:t>
        <w:br/>
        <w:t xml:space="preserve">Инструменты: чаша (котел). </w:t>
        <w:br/>
        <w:t xml:space="preserve">Управление: чувствами, эмоциями, наплывами настроения, интуицией, бессознательным. </w:t>
        <w:br/>
        <w:t xml:space="preserve">Время суток: сумерки. </w:t>
        <w:br/>
        <w:t xml:space="preserve">Время года: осень. </w:t>
        <w:br/>
        <w:t xml:space="preserve">Драгоценный камень: аквамарин. </w:t>
        <w:br/>
        <w:t xml:space="preserve">Благовоние: амбра, лотос, мирт. </w:t>
        <w:br/>
        <w:t xml:space="preserve">Животные: киты, дельфины, морские свинки, рыбы и большинство водных обитателей. </w:t>
        <w:br/>
        <w:t xml:space="preserve">Ароматы: ромашки, гардении, жасмина, мирта, розы, лилии. </w:t>
        <w:br/>
        <w:t xml:space="preserve">Теневые качества: чрезмерная эмоциональность, плаксивость, склонность к депрессиям, опечаленность, неуправляемость, недостаток энергии, неспособность убеждать, нерешительность, слабоволие, излишняя мечтательность, смущаемость, нечестность, излишняя чувствительность, ранимость, подверженность перепадам настроения, склонность к самобичеванию, неумение прощать, ревность, раскаяние, скрытность, чрезмерная подозрительность, склонность к колебаниям, беспечность, способность к пониманию лишь эмоционального смысла. </w:t>
      </w:r>
    </w:p>
    <w:p>
      <w:pPr>
        <w:pStyle w:val="Normal"/>
        <w:spacing w:before="280" w:after="280"/>
        <w:rPr>
          <w:color w:val="000000"/>
          <w:sz w:val="26"/>
          <w:szCs w:val="26"/>
        </w:rPr>
      </w:pPr>
      <w:r>
        <w:rPr>
          <w:color w:val="000000"/>
          <w:sz w:val="26"/>
          <w:szCs w:val="26"/>
        </w:rPr>
        <w:t xml:space="preserve">Земля </w:t>
      </w:r>
    </w:p>
    <w:p>
      <w:pPr>
        <w:pStyle w:val="Normal"/>
        <w:spacing w:before="280" w:after="280"/>
        <w:rPr>
          <w:color w:val="000000"/>
          <w:sz w:val="26"/>
          <w:szCs w:val="26"/>
        </w:rPr>
      </w:pPr>
      <w:r>
        <w:rPr>
          <w:color w:val="000000"/>
          <w:sz w:val="26"/>
          <w:szCs w:val="26"/>
        </w:rPr>
        <w:t xml:space="preserve">Направление: Север. </w:t>
        <w:br/>
        <w:t xml:space="preserve">Цвет: зеленый. </w:t>
        <w:br/>
        <w:t xml:space="preserve">Инструменты: пентакль. </w:t>
        <w:br/>
        <w:t xml:space="preserve">Управление: телом, ростом, материальными объектами, деньгами, стабильностью, структурами, смертью и рождением. </w:t>
        <w:br/>
        <w:t xml:space="preserve">Время суток: полночь. </w:t>
        <w:br/>
        <w:t xml:space="preserve">Время года: зима. </w:t>
        <w:br/>
        <w:t xml:space="preserve">Драгоценный камень: кристалл кварца. </w:t>
        <w:br/>
        <w:t xml:space="preserve">Благовоние: сосна, пачули. </w:t>
        <w:br/>
        <w:t xml:space="preserve">Животные: четвероногие млекопитающие. </w:t>
        <w:br/>
        <w:t xml:space="preserve">Ароматы: кипариса, пачулей, тюльпана, мха. </w:t>
        <w:br/>
        <w:t xml:space="preserve">Теневые качества: неповоротливость, излишняя практичность, бойцовская натура, отсутствие дара предвидения, стремление управлять, зависимость, излишняя критичность, подлость, бездуховность, излишняя приземленность, склонность к накопительству, лень, всепрощение по отношению к себе, малоподвижность, негибкость, жадность, упрямство, раскаяние, чрезмерная педантичность, привычка пускать пыль в глаза, критиканство, пессимизм, традиционализм, способность понимать лишь доступное физическим органам чувств. </w:t>
      </w:r>
    </w:p>
    <w:p>
      <w:pPr>
        <w:pStyle w:val="Normal"/>
        <w:spacing w:before="280" w:after="280"/>
        <w:rPr>
          <w:color w:val="000000"/>
          <w:sz w:val="26"/>
          <w:szCs w:val="26"/>
        </w:rPr>
      </w:pPr>
      <w:r>
        <w:rPr>
          <w:color w:val="000000"/>
          <w:sz w:val="26"/>
          <w:szCs w:val="26"/>
        </w:rPr>
        <w:t xml:space="preserve">Упражнение. Изготовление маски </w:t>
      </w:r>
    </w:p>
    <w:p>
      <w:pPr>
        <w:pStyle w:val="Normal"/>
        <w:spacing w:before="280" w:after="280"/>
        <w:rPr>
          <w:color w:val="000000"/>
          <w:sz w:val="26"/>
          <w:szCs w:val="26"/>
        </w:rPr>
      </w:pPr>
      <w:r>
        <w:rPr>
          <w:color w:val="000000"/>
          <w:sz w:val="26"/>
          <w:szCs w:val="26"/>
        </w:rPr>
        <w:t xml:space="preserve">Изготовление физического образа маски тени способно принести вам освобождение. Увидев маску перед собою, вы сможете почувствовать себя сильным, поскольку обретете лучший контроль над своей тенью. При помощи внешнего представления маски тени вы узнаете, из чего она состоит. Вы перестанете прятаться от нее и таким образом лишите ее всякой власти над вами. Затем в результате изменения собственного сознания вы обретете магическую силу; отныне вы будете знать, когда носить эту маску, а когда – нет. </w:t>
        <w:br/>
        <w:t xml:space="preserve">Ниже описаны несколько методов изготовления личных масок тени. Эту работу следует выполнять в период убывающей, или Темной Луны, чтобы добиться максимального эффекта от «экстернализации» маски тени. Убывающая луна является символом истощения, растворения, исчезновения или уменьшения, поскольку она как бы «теряет» свой свет. Символично, что период убывающей луны является оптимальным временем для уменьшения или уничтожения каких-либо воздействий. В случае работы с маской тени период убывающей луны послужит в качестве магического течения, способствующего уменьшению влияния маски. </w:t>
      </w:r>
    </w:p>
    <w:p>
      <w:pPr>
        <w:pStyle w:val="Normal"/>
        <w:spacing w:before="280" w:after="280"/>
        <w:rPr>
          <w:color w:val="000000"/>
          <w:sz w:val="26"/>
          <w:szCs w:val="26"/>
        </w:rPr>
      </w:pPr>
      <w:r>
        <w:rPr>
          <w:color w:val="000000"/>
          <w:sz w:val="26"/>
          <w:szCs w:val="26"/>
        </w:rPr>
        <w:t xml:space="preserve">Изготовление основы маски </w:t>
      </w:r>
    </w:p>
    <w:p>
      <w:pPr>
        <w:pStyle w:val="Normal"/>
        <w:spacing w:before="280" w:after="280"/>
        <w:rPr>
          <w:color w:val="000000"/>
          <w:sz w:val="26"/>
          <w:szCs w:val="26"/>
        </w:rPr>
      </w:pPr>
      <w:r>
        <w:rPr>
          <w:color w:val="000000"/>
          <w:sz w:val="26"/>
          <w:szCs w:val="26"/>
        </w:rPr>
        <w:t xml:space="preserve">Указания по изготовлению маски </w:t>
        <w:br/>
        <w:t xml:space="preserve">Вылейте в миску 1 чашку воды и постепенно, тремя порциями, всыпьте муку. После добавления каждой порции муки тщательно размешивайте массу, пальцами разминая все встречающиеся комочки. Когда вода и мука будут хорошо перемешаны, консистенция полученной массы будет напоминать раствор штукатурки. Затем добавьте отмеренное количество белого клея и снова хорошенько все вымешайте. Разрежьте бумагу на полоски. Попросите вашего помощника лечь на солнечном месте, либо подложите ему под голову несколько полотенец (газет), чтобы избыток смеси не запачкал пол. Когда помощник уляжется, накройте его лицо пленкой. </w:t>
      </w:r>
    </w:p>
    <w:p>
      <w:pPr>
        <w:pStyle w:val="Normal"/>
        <w:spacing w:before="280" w:after="280"/>
        <w:rPr>
          <w:color w:val="000000"/>
          <w:sz w:val="26"/>
          <w:szCs w:val="26"/>
        </w:rPr>
      </w:pPr>
      <w:r>
        <w:rPr>
          <w:color w:val="000000"/>
          <w:sz w:val="26"/>
          <w:szCs w:val="26"/>
        </w:rPr>
        <w:t xml:space="preserve">Внимание! Не забудьте проделать вентиляционные отверстия» в пленке напротив рта и носа помощника! </w:t>
      </w:r>
    </w:p>
    <w:p>
      <w:pPr>
        <w:pStyle w:val="Normal"/>
        <w:spacing w:before="280" w:after="280"/>
        <w:rPr>
          <w:color w:val="000000"/>
          <w:sz w:val="26"/>
          <w:szCs w:val="26"/>
        </w:rPr>
      </w:pPr>
      <w:r>
        <w:rPr>
          <w:color w:val="000000"/>
          <w:sz w:val="26"/>
          <w:szCs w:val="26"/>
        </w:rPr>
        <w:t xml:space="preserve">Намажьте полоски бумаги (по одной) получившейся клейкой массой. Стряхните избыток массы (можно даже разровнять состав на полоске, удалив излишек). Чем тоньше будет слой клейкой массы, тем меньше времени потребуется на ее высыхание. </w:t>
        <w:br/>
        <w:t xml:space="preserve">Затем начните накладывать полоски вдоль наружного края лица помощника: вдоль бровей, на висках, вокруг нижней челюсти и подбородка. Пальцами плотно приглаживайте концы полосок, накладывая их внахлест. Затем положите полоски на нос, соединяя их с бумагой на скулах. После оформления основы маски можно приступать к заполнению лобных участков и щек. </w:t>
      </w:r>
    </w:p>
    <w:p>
      <w:pPr>
        <w:pStyle w:val="Normal"/>
        <w:spacing w:before="280" w:after="280"/>
        <w:rPr>
          <w:color w:val="000000"/>
          <w:sz w:val="26"/>
          <w:szCs w:val="26"/>
        </w:rPr>
      </w:pPr>
      <w:r>
        <w:rPr>
          <w:color w:val="000000"/>
          <w:sz w:val="26"/>
          <w:szCs w:val="26"/>
        </w:rPr>
        <w:t xml:space="preserve">Внимание! Для создания более прочной основы маски не забудьте проделать эти действия дважды! </w:t>
      </w:r>
    </w:p>
    <w:p>
      <w:pPr>
        <w:pStyle w:val="Normal"/>
        <w:spacing w:before="280" w:after="280"/>
        <w:rPr>
          <w:color w:val="000000"/>
          <w:sz w:val="26"/>
          <w:szCs w:val="26"/>
        </w:rPr>
      </w:pPr>
      <w:r>
        <w:rPr>
          <w:color w:val="000000"/>
          <w:sz w:val="26"/>
          <w:szCs w:val="26"/>
        </w:rPr>
        <w:t xml:space="preserve">Время высыхания маски зависит от температуры окружающего воздуха. Чтобы ускорить процесс, можно воспользоваться ручным феном. Как только маска подсохнет настолько, чтобы ее можно было снять с лица помощника, уложите ее в достаточно теплое место. Приблизительно через сутки маска отвердеет, и ее можно будет оформить. </w:t>
      </w:r>
    </w:p>
    <w:p>
      <w:pPr>
        <w:pStyle w:val="Normal"/>
        <w:spacing w:before="280" w:after="280"/>
        <w:rPr>
          <w:color w:val="000000"/>
          <w:sz w:val="26"/>
          <w:szCs w:val="26"/>
        </w:rPr>
      </w:pPr>
      <w:r>
        <w:rPr>
          <w:color w:val="000000"/>
          <w:sz w:val="26"/>
          <w:szCs w:val="26"/>
        </w:rPr>
        <w:t xml:space="preserve">Покупка основы для маски </w:t>
        <w:br/>
        <w:t xml:space="preserve">Многие покупают «основу маски» в художественных салонах и мастерских. Основа маски представляет собой форму белого цвета, повторяющую контуры лица. Как правило, ее изготавливают из тонкого пластика. Иногда может встретиться основа, сделанная из дерева, либо на тканевой основе, или просто из гипса. Для использования в упражнении лучше всего выбрать основу маски, выполненную из дерева или ткани, поскольку эти материалы поддаются биологическому разложению. Этот момент очень важен, так как после упражнения вам потребуется уничтожить вашу маску во время грядущей церемонии очищения [14]. </w:t>
      </w:r>
    </w:p>
    <w:p>
      <w:pPr>
        <w:pStyle w:val="Normal"/>
        <w:spacing w:before="280" w:after="280"/>
        <w:rPr>
          <w:color w:val="000000"/>
          <w:sz w:val="26"/>
          <w:szCs w:val="26"/>
        </w:rPr>
      </w:pPr>
      <w:r>
        <w:rPr>
          <w:color w:val="000000"/>
          <w:sz w:val="26"/>
          <w:szCs w:val="26"/>
        </w:rPr>
        <w:t xml:space="preserve">Оформление маски </w:t>
        <w:br/>
        <w:t xml:space="preserve">Купив основу маски, оформите ее так, чтобы она достаточно походила на вашу внутреннюю маску тени. Правда, в некоторых случаях это может быть практически невозможным. Если это так, тогда вместо придания маске вида, который вы увидели благодаря направленной образности, постарайтесь украсить маску, так сказать, природными компонентами: отыщите на улице веточки, мелкие камешки, травинки, листья и т.п. </w:t>
        <w:br/>
        <w:t xml:space="preserve">Приступая к разукрашиванию маски, используйте в качестве модели образ маски тени, которую вы нашли в подземелье. Если вы хотите придать маске больший символический смысл, попробуйте применить в работе перечисленные выше характеристики вашего элемента. Используйте свое воображение, чтобы создать наибольшее подобие вашей маски тени. </w:t>
      </w:r>
    </w:p>
    <w:p>
      <w:pPr>
        <w:pStyle w:val="Normal"/>
        <w:spacing w:before="280" w:after="280"/>
        <w:rPr>
          <w:color w:val="000000"/>
          <w:sz w:val="26"/>
          <w:szCs w:val="26"/>
        </w:rPr>
      </w:pPr>
      <w:r>
        <w:rPr>
          <w:color w:val="000000"/>
          <w:sz w:val="26"/>
          <w:szCs w:val="26"/>
        </w:rPr>
        <w:t xml:space="preserve">После окончания работы над маской </w:t>
        <w:br/>
        <w:t xml:space="preserve">Закончив работу над маской тени, поставьте (подвесьте) ее в значимом для вас месте. Некоторые люди создают личные алтари, где находятся священные для них предметы. Устроить такой личный алтарь можно в любой комнате – главное, чтобы его поменьше беспокоили другие. Вы должны быть единственным человеком, который прикасается к алтарю, поскольку все расположенные там предметы несут заряд вашей силы. После того как маска помещена в это священное для вас место, каждый день находите время смотреть на нее. Одновременно думайте о ней» задавайте ей вопросы. Спрашивайте себя о ней. Некоторое время живите, общаясь с вашей маской тени; почувствуйте удовлетворение оттого, что она служит воплощением реальности, которую вы еще недавно скрывали в себе. Переходите к следующей главе после того, как познаете эту реальность и сознательно воспримете ее. </w:t>
      </w:r>
    </w:p>
    <w:p>
      <w:pPr>
        <w:pStyle w:val="Normal"/>
        <w:spacing w:before="280" w:after="280"/>
        <w:rPr>
          <w:color w:val="000000"/>
          <w:sz w:val="26"/>
          <w:szCs w:val="26"/>
        </w:rPr>
      </w:pPr>
      <w:r>
        <w:rPr>
          <w:color w:val="000000"/>
          <w:sz w:val="26"/>
          <w:szCs w:val="26"/>
        </w:rPr>
        <w:t xml:space="preserve">Примечание </w:t>
      </w:r>
    </w:p>
    <w:p>
      <w:pPr>
        <w:pStyle w:val="Normal"/>
        <w:spacing w:before="280" w:after="280"/>
        <w:rPr>
          <w:color w:val="000000"/>
          <w:sz w:val="26"/>
          <w:szCs w:val="26"/>
        </w:rPr>
      </w:pPr>
      <w:r>
        <w:rPr>
          <w:color w:val="000000"/>
          <w:sz w:val="26"/>
          <w:szCs w:val="26"/>
        </w:rPr>
        <w:t xml:space="preserve">[1] К.Г. Юнг, Р.Ф. С. Халл (перев.), под ред. Дж. Кэмпбелла. «Юнг, избранное». – Нью-Йорк, «Викинг Пресс», 1971 г., стр. 145. </w:t>
        <w:br/>
        <w:t>[2] Джеффри С. Виктор. «Сатанинская паника». – Чикаго, «Оупен Корт Букс», 1993 г., стр. 202-205.</w:t>
        <w:br/>
        <w:t xml:space="preserve">[3] См., напр., Джеффри С. Виктор. «Сатанинская паника». – Чикаго, «Оупен Корт Букс», 1993 г. </w:t>
        <w:br/>
        <w:t>[4] Марио Якоби, Вирина Каст и Ингрид Ридель. «Ведьмы, карлики и дочка дьявола». – Бостон, «Шамбала», 1992 г., стр.24.</w:t>
        <w:br/>
        <w:t xml:space="preserve">[5] Жаклин Смолл. «Проснуться вовремя». – Нью-Йорк, «Бэнтам Букс», 1991 г., стр. 46. </w:t>
        <w:br/>
        <w:t>[6] Генри Ф. Элденбергер. «Открытие бессознательного».- Нью-Йорк, "Бэйсик Букс", 1970 г., стр.707</w:t>
        <w:br/>
        <w:t xml:space="preserve">[7] К.Г. Юнг, Р. Ф. С. Халл (перев.), под ред. Дж. Кэмпбелла. «Юнг, избранное». – Нью-Йорк, «Викинг Пресс», 1971 г., стр. 146-147. </w:t>
        <w:br/>
        <w:t xml:space="preserve">[8] Жаклин Смолл. «Проснуться вовремя». – Нью-Йорк, «Бэнтам Букс», 1991 г., стр. 51. </w:t>
        <w:br/>
        <w:t xml:space="preserve">[9] Мой пересказ основан на «Сказке про Тома Тит-Тота» в изложении Джозефа Джейкобса «Английские народные предания и сказки» (изд. 3-е, исправл. и дополн.). – Нью-Йорк, «Дж.П. Путнэм'з Санз», стр. 1-9. </w:t>
        <w:br/>
        <w:t>[10] Жаклин Смолл. «Проснуться вовремя». – Нью-Йорк, «Бэнтам Букс», 1991 г., стр. 51-52.</w:t>
        <w:br/>
        <w:t xml:space="preserve">[11] См., например, как Вирина Каст интерпретирует «Сказку о черной женщине»; аналогичная маска тени встречается и в сказке про Тома Тит-Тота. Вирина Каст. «Как сказки взаимодействуют со злом» // в кн. М. Якоби, В. Каст и И. Ридель. «Ведьмы, карлики и дочка дьявола». – Бостон, «Шамбала Пресс», 1992 г., стр. 27-30. back to text </w:t>
        <w:br/>
        <w:t xml:space="preserve">[12] Эта теория выдвигается в трансперсональной психологии. См., напр., Жаклин Смолл. «Проснуться вовремя». – Нью-Йорк, «Бэнтам Букс», 1991 г., стр. 41-45; т. ж. Джон Уэллвуд (под ред.). «Подружиться с эмоциями» // в кн. «Пробуждение сердца». – Бостон, «Шамбала Пресс», 1985 г., стр. 79-90. </w:t>
        <w:br/>
        <w:t xml:space="preserve">[13] См., напр., Габриэле Люссер Рико. «Описывая Путь Природы», – Нью-Йорк, «Джей. Пи. Тарчер Инк.», 1983 г., стр.96-97. </w:t>
        <w:br/>
        <w:t>[14] Если вам удалось купить только пластиковую основу маски, после ее использования измените церемонию очищения таким образом, чтобы не оставлять пластик в природной среде.</w:t>
      </w:r>
    </w:p>
    <w:p>
      <w:pPr>
        <w:pStyle w:val="Normal"/>
        <w:spacing w:before="280" w:after="280"/>
        <w:rPr>
          <w:color w:val="000000"/>
          <w:sz w:val="26"/>
          <w:szCs w:val="26"/>
        </w:rPr>
      </w:pPr>
      <w:r>
        <w:rPr>
          <w:b/>
          <w:bCs/>
          <w:color w:val="000000"/>
          <w:sz w:val="26"/>
          <w:szCs w:val="26"/>
        </w:rPr>
        <w:t xml:space="preserve">Глава 3. Тень как хранитель границ </w:t>
      </w:r>
    </w:p>
    <w:p>
      <w:pPr>
        <w:pStyle w:val="Normal"/>
        <w:spacing w:before="280" w:after="280"/>
        <w:rPr>
          <w:color w:val="000000"/>
          <w:sz w:val="26"/>
          <w:szCs w:val="26"/>
        </w:rPr>
      </w:pPr>
      <w:r>
        <w:rPr>
          <w:color w:val="000000"/>
          <w:sz w:val="26"/>
          <w:szCs w:val="26"/>
        </w:rPr>
        <w:t xml:space="preserve">Мудрец говорит: </w:t>
        <w:br/>
        <w:t xml:space="preserve">Усилия, необходимые для удержания тьмы, – напрасные усилия. Чтобы удержать тьму в узде, потребовалась бы сила, превосходящая силу всего сущего во Вселенной, ибо тьма – аспект великого всеобъемлющего космоса! Попробуй-ка удержать солнце от заката! Как ни старайся, все равно окажешься в темноте. Сопротивляясь тьме, ты невольно проникаешься ею. </w:t>
        <w:br/>
        <w:t xml:space="preserve">И еще: прежде чем открыть лицо великой тьме собственного духа, ты должен знать все о себе. Не пытайся одурачить себя детскими сказками в изложении простаков вроде «Во тьме нет ничего такого, чего бы уже не было на свету». Нет смысла отправляться в собственную тьму неподготовленным и безоружным. Задача, состоящая в том, чтобы преодолеть темные лабиринты духа, удивительна и полна неожиданностей – но это исцеляющее, а не пугающее путешествие. Начав свой путь в страхе, ты пойдешь со сжавшимся сердцем; но тебе понадобится именно сила сердца, ибо оно есть тайное хранилище великого знания. </w:t>
        <w:br/>
        <w:t xml:space="preserve">Тьма будет задавать много вопросов твоему сердцу, но знай: там, где есть вопросы, должны быть и ответы. </w:t>
      </w:r>
    </w:p>
    <w:p>
      <w:pPr>
        <w:pStyle w:val="Normal"/>
        <w:spacing w:before="280" w:after="280"/>
        <w:rPr>
          <w:color w:val="000000"/>
          <w:sz w:val="26"/>
          <w:szCs w:val="26"/>
        </w:rPr>
      </w:pPr>
      <w:r>
        <w:rPr>
          <w:color w:val="000000"/>
          <w:sz w:val="26"/>
          <w:szCs w:val="26"/>
        </w:rPr>
        <w:t xml:space="preserve">За пределами существования тени простирается неизвестное, пугающее ничто пустоты, и тень использует страх перед этим себе на пользу. Она удерживает нас в рамках удобных и хорошо известных моделей поведения, которые, по выражению Джозефа Кэмпбелла, являются «путями сообщества» [1]. Эти пути сообщества ведут нас ярко освещенными дорогами, хотя того, кто стремится к завершенности и силе, эти дороги приведут в никуда. Работа ведьмы или шамана в основном сфокусирована не на проблемах сообщества. Очутившись в плену сообщества, вы почувствуете, насколько трудно избавиться от этих пут даже тогда, когда ясно, что его цели не соответствуют вашим интересам. </w:t>
        <w:br/>
        <w:t xml:space="preserve">Сила ведьмы, шамана или мистика заключена не в том, чтобы жить исключительно в пределах своего исконного поселения, постоянно повторяя известные модели жизни. Сообщество отстаивает порядок, заведенный человеком. В племенных культурах шаманы и ведьмы выходят за рамки границ, установленных другими для удовлетворения собственных духовных потребностей, чтобы ничто не мешало их путешествию к силе. </w:t>
        <w:br/>
        <w:t xml:space="preserve">Безусловно, это не значит, что наилучшим способом жизни в сообществе является отсутствие всякого порядка. Однако шаман – это именно тот человек, который сознательно исследует навязанные другими границы и нередко выходит за пределы этих границ, чтобы возвратиться с новой информацией. Разница между шаманом и юродивым в том, что шаман может вернуться из своего путешествия за пределы культурных ограничений и возобновить выполнение своих функциональных обязанностей в рамках данного сообщества. Шаман или ведьма очень гибки в том смысле; они способны перемещаться «между мирами» установленного человеком порядка и порядка космического. Юродивый также исследует границы приемлемого в культуре, но он делает это бессознательно и не способен вернуться обратно по собственной воле. </w:t>
        <w:br/>
        <w:t xml:space="preserve">В любой сказке или мифе, созданных где бы то ни было, герой или героиня вначале выступают членами такого «сообщества»; однако затем они отправляются в мир непознанного, преступая установленные рамки. В начале сказки главные персонажи, как правило, действуют в пределах ограничений, условностей и законов того или иного селения (либо королевства). Этим символично передается идея существования в основном в обыкновенном мирке, созданном усилиями общества, нередко действующего без внимания к духовным проблемам. Именно здесь обыкновенно и начинаются проблемы (завязка): то пропадет золотой мяч, то каждую ночь начнут исчезать принцессы, то корова перестанет давать молоко и приходится продавать ее за бобы и т.д. </w:t>
        <w:br/>
        <w:t xml:space="preserve">Как только на горизонте появляется проблема, перед героем (героиней) возникает необходимость лично столкнуться с периодом перехода, когда необходимо преодолеть существующие заграждения. Собственно, заграждением является «пограничная полоса» между познанным и тем, что еще не познано. Сложности или проблемы, толкающие смельчака на встречу с силами непознанного, и есть проявления тени [2]. </w:t>
        <w:br/>
        <w:t xml:space="preserve">Безусловно, все встречающиеся в сказках символы применимы к нам. Эти встречи воплощают вторую фазу работы с маской тени. Когда мы осмеливаемся выйти за рамки познанного и приблизиться к непознанному – к крепостным стенам, – то всегда обнаруживаем, что наша тень охраняет ворота, открывающие путь к тому, что за пределами, – к любой силе, которую мы хотели бы найти за этими воротами родного поселения. Именно тень оказывается тем стражником, «привратником», который удерживает нас Она задает нам загадки сфинкса; она рассказывает нам, что там, за пределами, лежит то, что не имеет ответа. Она нашептывает нам на ухо все страхи и волнения, которые преследуют нас в течение всей нашей жизни. В этом своем аспекте тень заставляет нас сомневаться в себе. Несмотря на то что подобная перспектива может показаться несколько устрашающей, именно этот аспект вашей тени зачинает процесс обретения целостности, сплетения воедино ваших светлых и темных качеств. </w:t>
        <w:br/>
        <w:t xml:space="preserve">Итак, перед вами сказка о вопрошении тени-охранительницы оплота. </w:t>
      </w:r>
    </w:p>
    <w:p>
      <w:pPr>
        <w:pStyle w:val="Normal"/>
        <w:spacing w:before="280" w:after="280"/>
        <w:rPr>
          <w:color w:val="000000"/>
          <w:sz w:val="26"/>
          <w:szCs w:val="26"/>
        </w:rPr>
      </w:pPr>
      <w:r>
        <w:rPr>
          <w:color w:val="000000"/>
          <w:sz w:val="26"/>
          <w:szCs w:val="26"/>
        </w:rPr>
        <w:t xml:space="preserve">Сказка о Рыжем Эттине </w:t>
      </w:r>
    </w:p>
    <w:p>
      <w:pPr>
        <w:pStyle w:val="Normal"/>
        <w:spacing w:before="280" w:after="280"/>
        <w:rPr>
          <w:color w:val="000000"/>
          <w:sz w:val="26"/>
          <w:szCs w:val="26"/>
        </w:rPr>
      </w:pPr>
      <w:r>
        <w:rPr>
          <w:color w:val="000000"/>
          <w:sz w:val="26"/>
          <w:szCs w:val="26"/>
        </w:rPr>
        <w:t xml:space="preserve">Давным-давно жили два брата. Жили они в далекой стране вместе со своей матерью. Пришло время старшему брату избрать себе путь в жизни. Прежде чем покинуть родной кров, он дал младшему брату волшебный нож и сказал: если лезвие ножа будет оставаться блестящим, значит, со старшим братом все в порядке; а если лезвие покроется ржавчиной, значит, старший брат в беде. И младший брат с благодарностью принял этот дар. </w:t>
        <w:br/>
        <w:t xml:space="preserve">А старший брат попрощался со своей матушкой и отправился искать счастья. Однажды набрел он на старого пастуха. Отважный юноша опросил пастуха, кому принадлежат овцы, которых тот пасет, и пастух ответил, что владеет стадом страшное чудище, имя которому – Рыжий Эттин Ирландский. Еще пастух посоветовал парню остерегаться диких зверей, с которыми ему обязательно доведется встретиться на пути. </w:t>
        <w:br/>
        <w:t xml:space="preserve">Юноша продолжил свой путь, вскоре он наткнулся на множество ужасных животных, каждое из них было с двумя головами и четырьмя рогами. Страх охватил юного путешественника, и тот решил спрятаться в укрытии, надеясь при первой же удобной возможности побыстрее убежать от чудищ. Наконец юноша улучил мгновение и с облегчением припустил оттуда подальше. Через некоторое время он увидел небольшой холм с замком на вершине. Подойдя к замку, путник заметил сидевшую у стены старуху. Обессилев после долгого пути, он спросил у старухи, можно ли ему заночевать в замке. «Отчего же нельзя? Можно, – ответила старуха, – да только замок этот принадлежит Рыжему Эттину – трехголовому страшилищу, не щадящему никого на своем пути». Это юноше не понравилось; но не меньше Эттина он боялся и тех чудовищ, что рыскали вокруг замка. Тогда он попросил старуху спрятать его получше и не говорить Рыжему Эттину о его присутствии. </w:t>
        <w:br/>
        <w:t xml:space="preserve">Вскоре Эттин вернулся домой и учуял запах пришельца. В ярости Эттин принялся рыскать по всем комнатам замка, пока наконец не нашел юношу. Чудовище выволокло молодого странника из укрытия и прорычало: «Ты сохранишь свою жизнь, если отгадаешь три моих загадки!» Итак, первая голова спросила: «Какой предмет не имеет конца?» Но юноша не знал, что ответить. Тогда заговорила вторая голова: «Чем уже, тем опаснее – что это такое?» И снова парень промолчал. Наконец, настал черед третьей головы: «Что такое: мертвое, но живых везет?» И на этот вопрос юноша не ответил. Тогда Эттин взял деревянный молоток, ударил молодца по голове и превратил в каменную колонну. </w:t>
        <w:br/>
        <w:t xml:space="preserve">А младший брат в тот день вернулся домой и видит: волшебный нож, подаренный старшим братом, покрылся ржавчиной. И понял младший брат, что старший брат в беде. Тогда он поскорее попрощался с матушкой и отправился на поиски старшего брата. </w:t>
        <w:br/>
        <w:t xml:space="preserve">Встретилась ему на дороге старушка. Она попросила младшего брата поделиться с ней куском хлеба, что был у того в котомке. Он разделил со старухой ту малость, что имел, – и тут старуха превратилась в фею, сотканную из света! Преобразившаяся волшебница сказала юноше, что в награду за его доброту она подарит ему волшебный жезл, который поможет ему, если юноша будет использовать его только на добрые дела. Потом фея поведала младшему брату многое из того, что ожидало его в будущем, посоветовала, как ему надлежит поступить в том или ином случае, – и растаяла в воздухе. </w:t>
        <w:br/>
        <w:t xml:space="preserve">Юноша продолжил свой путь. Подобно своему старшему брату, он также набрел на старого пастуха, который рассказал ему, что пасет стадо, принадлежащее жуткому чудовищу по имени Рыжий Эттин Ирландский. Как и старший брат, младший пошел по той же тропе, что привела его к ужасным зверям, рыскавшим неподалеку от замка Рыжего Эттина. Однако младший брат не испугался; вместо того чтобы прятаться, он смело прошел сквозь стадо кошмарных чудовищ. </w:t>
        <w:br/>
        <w:t xml:space="preserve">Вскоре младший брат добрался до замка. Он постучал в ворота, и его пригласили войти. Внутри замка оказалась старуха, которая попыталась предупредить юношу о Рыжем Эттине, рассказав о судьбе, которая постигла старшего брата. Но это не остановило юношу, он твердо решил не сворачивать с избранного пути. </w:t>
        <w:br/>
        <w:t xml:space="preserve">Вскоре Эттин вернулся домой. Он смерил юношу презрительным взглядом и снова предложил ему отгадать три загадки, чтобы спасти свою жизнь. И вот первая голова страшилища спросила: «Какой предмет не имеет конца?» Но фея подсказала младшему брату ответы на все загадки, и он сказал Эттину: «Это плошка». Тогда спросила вторая голова: «Чем уже, тем опаснее – что это такое?» Но и здесь младший брат ответил: «Мост». Тогда третья голова спросила: «Что такое: мертвое, но живых везет?», – а юноша в ответ: «Это корабль, плывущий по морю, а внутри у него люди». Услышав все три отгадки. Рыжий Эттин понял, что пришел конец его власти. А младший брат тут же схватил топор и отсек все три головы чудовища. </w:t>
        <w:br/>
        <w:t xml:space="preserve">Потом он отправился по замку в поисках старшего брата и нашел его, превращенного в каменную колонну. </w:t>
        <w:br/>
        <w:t xml:space="preserve">Младший брат вынул волшебный жезл, коснулся им колонны, и старший брат стал таким, как прежде. Взял младший брат несметные сокровища, что хранились в замке Рыжего Эттина, и вместе со старшим вернулся домой. И жили они долго и счастливо [3]. </w:t>
      </w:r>
    </w:p>
    <w:p>
      <w:pPr>
        <w:pStyle w:val="Normal"/>
        <w:spacing w:before="280" w:after="280"/>
        <w:rPr>
          <w:color w:val="000000"/>
          <w:sz w:val="26"/>
          <w:szCs w:val="26"/>
        </w:rPr>
      </w:pPr>
      <w:r>
        <w:rPr>
          <w:color w:val="000000"/>
          <w:sz w:val="26"/>
          <w:szCs w:val="26"/>
        </w:rPr>
        <w:t xml:space="preserve">Использование сказки "Рыжий Эттин" </w:t>
      </w:r>
    </w:p>
    <w:p>
      <w:pPr>
        <w:pStyle w:val="Normal"/>
        <w:spacing w:before="280" w:after="280"/>
        <w:rPr>
          <w:color w:val="000000"/>
          <w:sz w:val="26"/>
          <w:szCs w:val="26"/>
        </w:rPr>
      </w:pPr>
      <w:r>
        <w:rPr>
          <w:color w:val="000000"/>
          <w:sz w:val="26"/>
          <w:szCs w:val="26"/>
        </w:rPr>
        <w:t xml:space="preserve">История о Рыжем Эттине живописует встречу с тенью, которая охраняет оплот условностей, что вполне сходно с ролью инициатора. В духовных традициях инициацией называют поворотный пункт в духовном путешествии индивидуума. Эта точка перехода, как правило, включает в себя символические смерть и возрождение – точно так же, как преодоление оплота условностей предусматривает оставление одной сферы и проникновение в другую. </w:t>
        <w:br/>
        <w:t xml:space="preserve">В сказке тень задает три вопроса (три загадки), которые, на первый взгляд, разгадать невозможно. Такой символизм говорит нам о том, что тень действительно испытывает нас Ваша маска тени – ваше поведение – точно так же будет задавать вам вопросы, пытаясь этим сохранить в вас иллюзию, будто там, за чертой, ничего нет. Она хочет, чтобы вы думали, будто вы не сможете прожить без нее. Она стремится озадачить вас настолько, чтобы вы продолжали сотрудничать с ней, оставаясь под ее властью. Она удерживает вас за воротами, скрывающими от вас то, что лежит вне культурных рамок. Она не хочет, чтобы вы выходили за пределы вашей прежней реальности, за рамки ваших прошлых поведенческих типов, за границы ваших традиций пребывания в этом мире. </w:t>
        <w:br/>
        <w:t xml:space="preserve">Большинство масок тени обладает такой большой властью над нами, что решительное избавление от их влияния неизбежно воспринимается как нечто болезненное. </w:t>
        <w:br/>
        <w:t xml:space="preserve">Эта роль тени как стража оплота условностей (и как того, кто выступает в роли посвящающего вас в силу) широко распространена в мировой мифологии, различных народных сказках и преданиях. К примеры, в одном из центральноафриканских племен рассказывают о видении, которое называют Чируви. В сказке этого племени говорится, что, встречая где-нибудь на равнине путника, Чируви предлагает ему помериться силами. Если путник оказывается сильнее, Чируви умоляет его: «Не убивай меня. Я покажу тебе взамен множество целебных трав». При этом путник становится человеком силы. Но если победа оказывается за Чируви, путник погибает [4]. Таким образом, тень дает нам только двоякий выбор: либо стать ее рабом, что в посвященном Чируви фольклоре символично представлено в виде физического «устранения», либо ответить на брошенный тенью вызов – и изменить себя. </w:t>
        <w:br/>
        <w:t xml:space="preserve">Сказка о Рыжем Эттине недвусмысленно повторяет ту же идею о двух путях, которые можно избрать после того, как тень призвала вас к инициации. Первый путь заключается в отсутствии ответа – по сути, в признании отсутствия власти над тенью. В сказке этот путь избрал старший брат, который не смог ответить на три вопроса, заданные ему Эттиным. Результат такого пути – паралич, неспособность эффективно идти по жизни. Другими словами, человек становится рабом тени. Воплощением этого принципа и стал старший брат, превращенный в каменную колонну. Если вы не способны ответить тени, если вы не в состоянии ответить на брошенный вам вызов инициации, тогда вы подпадаете под чары Рыжего Эттина, а ваше сознание становится таким же негибким, как каменный столб. </w:t>
        <w:br/>
        <w:t xml:space="preserve">Второй путь, продемонстрированный младшим братом, заключается в том, чтобы принять брошенный тенью-стражницей вызов инициации и ответить на каверзные вопросы. Однако как же узнать ответы? Их дает нам нечто, называемое в сказке «феей». </w:t>
        <w:br/>
        <w:t xml:space="preserve">Но кто эта сказочная «фея», которая готовит нас к смелому выходу на поединок? Чтобы лучше понять символическое значение образа феи, нам придется снова обратиться к изучению символики, сновидений и мифов, которые все зарождаются в одной и той же зоне психики – в бессознательном [5]. Толкователи сновидений и юнгианские фольклористы высказывают предположение, что один из способов толкования сна либо прочтения сказки заключается в трактовании каждого элемента как части спящего или читающего [6]. С этой точки зрения можно сказать, что два юноши из сказки – это ваши собственные аспекты. </w:t>
        <w:br/>
        <w:t xml:space="preserve">Но если это так, значит, и Рыжий Эттин, и сказочная фея также принадлежат вашему сознанию. Фея – это аспект, который вы в состоянии обрести перед лицом тени, которая в данном случае выступает в роли вашего личного Эттина. Аспект феи – это ваша врожденная мудрость. Фея символически представляет ваше светлое сознание, ваше благотворное, утверждающее, конструктивное начало, вашу прирожденную мудрость [7]. Задаваемые тенью вопросы могут казаться не имеющими ответа; однако в действительности ответы на них вы уже давно знаете. Бессознательное содержит ваши светлые и темные качества, причем у вас есть доступ и к тем, и к другим на протяжении всего жизненного путешествия. Чтобы ответить : на вопросы вашей темной сущности, вам нужно призвать на помощь мудрость вашей светлой сущности – и тогда вы сможете преодолеть охраняемый тенью оплот инициации. Хорошо подготовленный персонажем, представленным в » сказке в виде феи, младший брат смог преодолеть испытания тени (в данном случае, Эттина), уничтожив ее власть над собой. Секрет прохождения инициации тени состоит в том, чтобы обрести доступ к вашей внутренней мудрости. </w:t>
        <w:br/>
        <w:t xml:space="preserve">Есть один аспект тени-инициатора, о котором вы должны знать, прежде чем приступить к подготовительному путешествию: тень обладает аспектом самораскрытия. Хотя задача прохождения через врата тени может казаться невыполнимой, не стоит забывать, что ваш путь никогда не закрыт полностью. Тень подвергает вас испытанию, чтобы показать вам свою собственную слабость, и в этой слабости скрывается то самое «игольное ушко», через которое вы можете проникнуть. В практическом смысле это означает, что как только вы ответите на брошенный тенью вызов, отыскав ответы на внешне «безнадежные» вопросы, тем самым вы лишите тень ее власти над вами. Более того: предлагая пройти испытание, тень демонстрирует вам, что она может быть побеждена; таким вот окольным путем она предлагает себя вам. Раскрывая вам свою слабость, она намекает, что вы в состоянии стать ее хозяином. </w:t>
        <w:br/>
        <w:t xml:space="preserve">Самораскрывающий аспект тени присутствует в некоторых обрядах инициации, существующих в различных странах мира. Например, в обрядах инициации у племен арунта, живущих в глубине австралийского материка, готовящуюся к инициации молодежь долгое время держат в заточении, причем кормят молодых кровью инициаторов [8]. Такой ритуал употребления крови очень распространен у аборигенных племен; он служит иллюстрацией идеи о том, что тень способна действительно быть источником духовного роста, если новичок способен ассимилировать ее присутствие в процессе обряда инициации. </w:t>
        <w:br/>
        <w:t xml:space="preserve">Обряды инициации в некоторых традициях Викки иллюстрируют несколько иное проявление принципа тени (инициатора) в роли кормильца [9]. Так, в некоторых традициях существует церемония, называемая «передачей силы». В определенный период развития посвящаемого в Викку, когда он готов принять на себя большую ответственность и стать полноправным старейшиной, инициатор волевым движением передает свою силу новопосвященному [10]. Инициатор собственными руками питает дух посвящаемого, и таким образом, подобно обрядам аборигенов Австралии, молодой жрец (жрица) Викки переходит от наивной неопытности юности к мудрости, символизирующей зрелость. </w:t>
        <w:br/>
        <w:t xml:space="preserve">Эттин, инициатор, или тень желают не столько пожрать вас, сколько исцелить и питать. Сказка о Рыжем Эттине несет в себе подсказку, которая призвана помочь вам выдержать питающую инициацию тени. После того как второй брат овладевает мудростью, символично представленной в образе старой нищенки-феи, он обретает способность ответить на вызов инициации. Именно фея подсказывает младшему брату, как успешно ответить на инициирующие вопросы Эттина и тем самым преодолеть заграждение оплота, получив в конце «вознаграждение». По сути, это тот же самый аспект вашего сознания, который будет направлять вас во время теневой инициации. </w:t>
      </w:r>
    </w:p>
    <w:p>
      <w:pPr>
        <w:pStyle w:val="Normal"/>
        <w:spacing w:before="280" w:after="280"/>
        <w:rPr>
          <w:color w:val="000000"/>
          <w:sz w:val="26"/>
          <w:szCs w:val="26"/>
        </w:rPr>
      </w:pPr>
      <w:r>
        <w:rPr>
          <w:color w:val="000000"/>
          <w:sz w:val="26"/>
          <w:szCs w:val="26"/>
        </w:rPr>
        <w:t xml:space="preserve">Упражнение на овладение мудростью </w:t>
      </w:r>
    </w:p>
    <w:p>
      <w:pPr>
        <w:pStyle w:val="Normal"/>
        <w:spacing w:before="280" w:after="280"/>
        <w:rPr>
          <w:color w:val="000000"/>
          <w:sz w:val="26"/>
          <w:szCs w:val="26"/>
        </w:rPr>
      </w:pPr>
      <w:r>
        <w:rPr>
          <w:color w:val="000000"/>
          <w:sz w:val="26"/>
          <w:szCs w:val="26"/>
        </w:rPr>
        <w:t xml:space="preserve">В этом упражнении предусмотрена встреча со Старухой или Мудрецом внутри вас, которые персонифицируют мудрость. Мужчины обнаружат, что воплощением их внутренней мудрости служит Старуха или Мудрец. Женщины могут столкнуться с мужским или женским архетипом внутри себя. С точки зрения магии заявление о том, что мужчины найдут в себе только внутреннего Мудреца, а женщины – исключительно Старуху, – будет неправильным. Исключение, вызванное конкретным родоролевым предназначением, уводит ведьму или шамана прочь от различий в сознании, необходимых не только для творчества, но и для свершения магии. </w:t>
        <w:br/>
        <w:t xml:space="preserve">Несомненно, мужчинам никогда не удастся в полной мере прочувствовать родовые особенности женского пола, как, впрочем, и женщины не смогут до мелочей понять, что значит быть мужчиной; однако открытие самого себя воображению представляет собой один из способов углубления понимания и эмпатии [11], а заодно и расширения спектра вашего магического «я». Нет смысла в том, чтобы сопротивляться форме – мужской или женской, – которую желает принять ваша мудрость. Постарайтесь сохранить открытость для тех возможностей, которые открывает перед вами упражнение. </w:t>
      </w:r>
    </w:p>
    <w:p>
      <w:pPr>
        <w:pStyle w:val="Normal"/>
        <w:spacing w:before="280" w:after="280"/>
        <w:rPr>
          <w:color w:val="000000"/>
          <w:sz w:val="26"/>
          <w:szCs w:val="26"/>
        </w:rPr>
      </w:pPr>
      <w:r>
        <w:rPr>
          <w:color w:val="000000"/>
          <w:sz w:val="26"/>
          <w:szCs w:val="26"/>
        </w:rPr>
        <w:t xml:space="preserve">Использование символического слова </w:t>
      </w:r>
    </w:p>
    <w:p>
      <w:pPr>
        <w:pStyle w:val="Normal"/>
        <w:spacing w:before="280" w:after="280"/>
        <w:rPr>
          <w:color w:val="000000"/>
          <w:sz w:val="26"/>
          <w:szCs w:val="26"/>
        </w:rPr>
      </w:pPr>
      <w:r>
        <w:rPr>
          <w:color w:val="000000"/>
          <w:sz w:val="26"/>
          <w:szCs w:val="26"/>
        </w:rPr>
        <w:t xml:space="preserve">В этом упражнении вам предстоит совершить классическое путешествие шамана, цель которого в том, чтобы слиться со своим высшим сознанием. Некоторые называют этот тип сознания высшей сущностью, духовным наставником, сущностью роста и даже ангелом-хранителем – в зависимости от той или иной духовной традиции. Большинство шаманов и ведьм имеют по крайней мере одного такого духовного наставника, воплощающего сущность мудрости. Однако сама идея духовного наставника не принадлежит исключительно шаманам, называющим себя последователями ветвей мудрости Северной и Западной Европы, – она в такой же мере свойственна шаманам и магам в других странах земного шара [12]. Например, судя по антропологической литературе о шаманах Сибири, последние имеют духовного наставника, которого они называют «духом-покровителем». В тысячах миль от Сибири, а именно, в Мексике и на территории Гватемалы, местные шаманы общаются с духом, которого они называют «нагвалем» [13]. В полинезийской магической традиции под названием «хуна» шаманы называют сущность мудрости словом «амакуа» [14]. </w:t>
        <w:br/>
        <w:t xml:space="preserve">Независимо от конкретного названия, контакт с сущностью мудрости крайне важен для магической работы – особенно если эта работа предусматривает использование тени. Именно с этой частью своего сознания вы будете иметь дело в описанной далее медитации. </w:t>
        <w:br/>
        <w:t xml:space="preserve">Кроме того, во время медитации вы используете астральную или духовную форму того, что исторически получило название «ведьминский бальзам для полета». Ведьмы и магические полеты представляют собой два неразрывно связанных друг с другом образа. Несмотря на возможную некоторую фантастичность этого представления, оно все же имеет конкретные исторические предпосылки. Сказочный фольклор, а затем различные средства массовой информации немало способствовали популяризации всяких историй, окружающих магические полеты ведьм. </w:t>
        <w:br/>
        <w:t xml:space="preserve">Важнейшим фактором в отделении фантазий от действительности является собственно бальзам для полета, который, по многочисленным свидетельствам, представлял собой гибельную смесь из ядовитых и галлюциногенных растений, сделанную в виде мази, которой намазывали различные части тела. В сопровождавших изготовление подобных бальзамов сообщениях нередко упоминались полеты, путешествия к другим мирам, превращения в животных и иных существ. </w:t>
        <w:br/>
        <w:t xml:space="preserve">Конечно, вам не придется применять подобный бальзам в физическом виде; однако вы воспользуетесь его астральной формой, чтобы таким образом открыть свой высший духовный потенциал. Обе формы бальзама действуют одинаково, однако духовная форма не дает тех побочных эффектов, которые доводилось переносить древним ведьмам (обычно, в виде длительных заболеваний, нередко заканчивающихся смертью). Наконец, в этом упражнении вы будете использовать глифы, или знаки луны и солнца: </w:t>
      </w:r>
    </w:p>
    <w:p>
      <w:pPr>
        <w:pStyle w:val="Normal"/>
        <w:spacing w:before="280" w:after="280"/>
        <w:rPr>
          <w:color w:val="000000"/>
          <w:sz w:val="26"/>
          <w:szCs w:val="26"/>
        </w:rPr>
      </w:pPr>
      <w:r>
        <w:rPr>
          <w:color w:val="000000"/>
          <w:sz w:val="26"/>
          <w:szCs w:val="26"/>
        </w:rPr>
        <w:t xml:space="preserve">Символ луны относится к числу знаков женской силы и мудрости, а солнце традиционно ассоциируется с силой и мудростью мужчин. </w:t>
        <w:br/>
        <w:t xml:space="preserve">Возможно, вашему помощнику будет целесообразно громко прочесть вслух рекомендации к выполнению медитации (либо запишите их на магнитофон и затем воспроизводите во время медитации). </w:t>
      </w:r>
    </w:p>
    <w:p>
      <w:pPr>
        <w:pStyle w:val="Normal"/>
        <w:spacing w:before="280" w:after="280"/>
        <w:rPr>
          <w:color w:val="000000"/>
          <w:sz w:val="26"/>
          <w:szCs w:val="26"/>
        </w:rPr>
      </w:pPr>
      <w:r>
        <w:rPr>
          <w:color w:val="000000"/>
          <w:sz w:val="26"/>
          <w:szCs w:val="26"/>
        </w:rPr>
        <w:t xml:space="preserve">Медитация «Хранитель мудрости» </w:t>
      </w:r>
    </w:p>
    <w:p>
      <w:pPr>
        <w:pStyle w:val="Normal"/>
        <w:spacing w:before="280" w:after="280"/>
        <w:rPr>
          <w:color w:val="000000"/>
          <w:sz w:val="26"/>
          <w:szCs w:val="26"/>
        </w:rPr>
      </w:pPr>
      <w:r>
        <w:rPr>
          <w:color w:val="000000"/>
          <w:sz w:val="26"/>
          <w:szCs w:val="26"/>
        </w:rPr>
        <w:t xml:space="preserve">Закройте глаза и сделайте несколько медленных, глубоких вдохов. На каждом вдохе старайтесь почувствовать очаги напряжения в вашем теле, позволяя напряжению стекать в землю, где оно нейтрализуется. </w:t>
        <w:br/>
        <w:t xml:space="preserve">Затем представьте, что у ваших ног начинает клубиться голубой туман; он движется против часовой стрелки. Туман постепенно начинает подниматься вдоль вашего тела. Вот он закрыл ваши щиколотки... достал до коленей... поднялся к пояснице... вот уже под ним скрылась грудь, ладони и руки... Вот вы погрузились в туман с головой, он обволакивает, словно кокон. </w:t>
        <w:br/>
        <w:t xml:space="preserve">Теперь туман приподнимает вас и уносит прочь из комнаты, в священное место, которое узнает ваш дух. Это путешествие туда, где вам уже доводилось бывать. Туман несет вас в место, называемое подземельем теней, – там находится ваша маска. Путешествие довольно долгое, хотя вы движетесь быстрее звука, времени и света. </w:t>
        <w:br/>
        <w:t xml:space="preserve">(Помощнику: здесь следует остановиться на десять-двадцать секунд.) </w:t>
        <w:br/>
        <w:t xml:space="preserve">Постепенно туман опускает вас вниз и начинает рассеиваться. Вы опять оказываетесь у начала спиральной лестницы, которая ведет вниз, в подземелье теней. Идите вниз по лестнице. Опускаясь вниз по спирали, посматривайте на стены по бокам в поисках магического символа, который откроет вам двери. Этот символ будет вделан в мрамор стены, но при первом же вашем прикосновении легко выйдет из камня. Возьмите символ и отправляйтесь далее вниз по лестнице, пока не дойдете до двери, ведущей в подземелье. Откройте дверь с помощью символа и войдите в помещение. </w:t>
        <w:br/>
        <w:t xml:space="preserve">На дальней стене висит ваша маска тени. Подойдите к ней и снимите ее со стены. Поскольку вы приходите в это помещение уже во второй раз, кажется, что ваши глаза лучше приспособились к тусклому свету в подземелье. Теперь вы в состоянии различать детали, не замеченные раньше. В другой стене обнаружился очаг, рядом с ним – маленький столик с чашей, покрытой древними письменами. К стенке у очага прислонена метла. </w:t>
        <w:br/>
        <w:t xml:space="preserve">В чаше находится тот самый священный бальзам, которым пользовались жрецы и жрицы. Это – бальзам священных видений. Откройте крышку чаши, захватите пальцами немного бальзама и вотрите его себе в область третьего глаза (между бровей и чуть выше переносицы). </w:t>
        <w:br/>
        <w:t xml:space="preserve">Втирая бальзам, обратите внимание на то, что ваше тело становится легким, почти невесомым. Руки теперь похожи на, птичьи крылья, а ноги уже едва касаются пола. Приложив маску к лицу, развернитесь к отверстию очага. В мгновение ока – вы даже не успели заметить этого! – вас втянуло в темную глубину дымохода. Ощутите, как ваше тело стремительно мчится сквозь дымоход к небесам. Вскоре вы покинете темную, напоминающую туннель трубу – и вот вы со своей маской уже летите по небу. </w:t>
        <w:br/>
        <w:t xml:space="preserve">(Помощнику: здесь следует на мгновение остановиться.) </w:t>
        <w:br/>
        <w:t xml:space="preserve">Постепенно вы приземляетесь на окутанную туманной дымкой землю. Уже полночь, перед вами оказывается тропинка, петляющая в ложбине между двумя близко расположенными покрытыми лесом холмами. Вы идете по тропинке, поглядывая на ночное небо – там видна уменьшающаяся луна, бледно-желтый, тонкий серпик на небесном своде. Идя по тропинке, вы видите прямо перед собой небольшой домик или даже избушку. Вам кажется, что в стене избы вы разглядели нечто вроде окна, в котором мерцает свет. Подойдите к двери и постучите в нее. Подождите, пока вас пустят внутрь. </w:t>
        <w:br/>
        <w:t xml:space="preserve">Наконец, дверь беззвучно отворяется. Вашему взгляду предстает фигура старика, сидящего у горящего очага. Умудренный старец рукой подзывает вас к себе. </w:t>
        <w:br/>
        <w:t xml:space="preserve">Спросите у мудреца, как его зовут. </w:t>
        <w:br/>
        <w:t xml:space="preserve">(Помощнику: здесь следует остановиться на несколько секунд.) </w:t>
        <w:br/>
        <w:t xml:space="preserve">Покажите мудрецу вашу маску и спросите, какие вопросы собирается задать вам эта маска. Спросите также, что вам нужно знать для того, чтобы воспротивиться маске и пройти ее инициацию. </w:t>
        <w:br/>
        <w:t xml:space="preserve">(Помощнику: здесь следует остановиться на две минуты.) </w:t>
        <w:br/>
        <w:t xml:space="preserve">Если вы не понимаете, каким образом эти ответы относятся к вашей тени, спросите мудреца еще раз. </w:t>
        <w:br/>
        <w:t xml:space="preserve">(Помощнику: здесь следует остановиться на одну минуту.) </w:t>
        <w:br/>
        <w:t xml:space="preserve">После того как вы получили ответы на свои вопросы, мудрец передаст вам магический инструмент, которым вы сможете пользоваться для трансформации тьмы. Что это за инструмент оспе силы связаны с ним? </w:t>
        <w:br/>
        <w:t xml:space="preserve">Поблагодарите мудрого старца, когда вы закончите говорить с ним, и позвольте голубому туману вновь постепенно хватить вас с ног до головы. Когда вы окажетесь в туманном коконе, голубоватая мгла начнет поднимать вас. Вы вновь перенесетесь туда, где удобно отдыхает ваше физическое тело. Вот вы полностью вернулись в свое тело, и действие бальзама для полетов тут же закончилось. Почувствовав, что вы готовы, откройте глаза и ответьте на вопросы в своем дневнике. </w:t>
      </w:r>
    </w:p>
    <w:p>
      <w:pPr>
        <w:pStyle w:val="Normal"/>
        <w:spacing w:before="280" w:after="280"/>
        <w:rPr>
          <w:color w:val="000000"/>
          <w:sz w:val="26"/>
          <w:szCs w:val="26"/>
        </w:rPr>
      </w:pPr>
      <w:r>
        <w:rPr>
          <w:color w:val="000000"/>
          <w:sz w:val="26"/>
          <w:szCs w:val="26"/>
        </w:rPr>
        <w:t xml:space="preserve">Дневник </w:t>
      </w:r>
    </w:p>
    <w:p>
      <w:pPr>
        <w:pStyle w:val="Normal"/>
        <w:spacing w:before="280" w:after="280"/>
        <w:rPr>
          <w:color w:val="000000"/>
          <w:sz w:val="26"/>
          <w:szCs w:val="26"/>
        </w:rPr>
      </w:pPr>
      <w:r>
        <w:rPr>
          <w:color w:val="000000"/>
          <w:sz w:val="26"/>
          <w:szCs w:val="26"/>
        </w:rPr>
        <w:t xml:space="preserve">Как зовут мудреца, с которым вы повстречались? </w:t>
        <w:br/>
        <w:t xml:space="preserve">– Какие вопросы задала вам маска? </w:t>
        <w:br/>
        <w:t xml:space="preserve">– Какие ответы вы должны знать, чтобы эффективно отвечать своей маске? </w:t>
        <w:br/>
        <w:t xml:space="preserve">– Какой инструмент вы получили от старца и какой силой этот инструмент обладает? </w:t>
      </w:r>
    </w:p>
    <w:p>
      <w:pPr>
        <w:pStyle w:val="Normal"/>
        <w:spacing w:before="280" w:after="280"/>
        <w:rPr>
          <w:color w:val="000000"/>
          <w:sz w:val="26"/>
          <w:szCs w:val="26"/>
        </w:rPr>
      </w:pPr>
      <w:r>
        <w:rPr>
          <w:color w:val="000000"/>
          <w:sz w:val="26"/>
          <w:szCs w:val="26"/>
        </w:rPr>
        <w:t xml:space="preserve">Теневой браслет </w:t>
      </w:r>
    </w:p>
    <w:p>
      <w:pPr>
        <w:pStyle w:val="Normal"/>
        <w:spacing w:before="280" w:after="280"/>
        <w:rPr>
          <w:color w:val="000000"/>
          <w:sz w:val="26"/>
          <w:szCs w:val="26"/>
        </w:rPr>
      </w:pPr>
      <w:r>
        <w:rPr>
          <w:color w:val="000000"/>
          <w:sz w:val="26"/>
          <w:szCs w:val="26"/>
        </w:rPr>
        <w:t xml:space="preserve">Теневой браслет тормозит влияние маски тени в вашей жизни. Это – первый шаг в трансформировании влияния теневой основы из направленного вниз движения психики в действительную внутреннюю силу. Узнав о существовании маски тени в вашей жизни, вы получаете больше шансов работать с ней таким образом, чтобы обеспечивать собственное совершенствование. На нынешнем этапе лучше всего приостановить отрицательное воздействие маски тени – именно в этом вам поможет теневой браслет. Правда, этот инструмент не предназначен для того, чтобы проводить полное разрешение или ассимиляцию тени. </w:t>
      </w:r>
    </w:p>
    <w:p>
      <w:pPr>
        <w:pStyle w:val="Normal"/>
        <w:spacing w:before="280" w:after="280"/>
        <w:jc w:val="center"/>
        <w:rPr>
          <w:color w:val="000000"/>
          <w:sz w:val="26"/>
          <w:szCs w:val="26"/>
        </w:rPr>
      </w:pPr>
      <w:r>
        <w:rPr>
          <w:color w:val="000000"/>
          <w:sz w:val="26"/>
          <w:szCs w:val="26"/>
        </w:rPr>
        <w:drawing>
          <wp:inline distT="0" distB="0" distL="0" distR="0">
            <wp:extent cx="80962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1" r="-44" b="-31"/>
                    <a:stretch>
                      <a:fillRect/>
                    </a:stretch>
                  </pic:blipFill>
                  <pic:spPr bwMode="auto">
                    <a:xfrm>
                      <a:off x="0" y="0"/>
                      <a:ext cx="809625" cy="1171575"/>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Изготовить его легко и просто, а действует браслет очень эффективно. Идея использования теневого браслета состоит в том, чтобы сознательно подмечать каждый случай, когда ваше поведение моделируется вашими теневыми основами. Обычно определяемые масками тени модели поведения оказываются разрушающими или в каком-либо смысле вредными лично для вас или для окружающих; поэтому такие модели легко обнаруживаются. Теневое поведение влияет на ваши чувства (или на неспособность обрести силу) и может косвенно воздействовать на то, как другие люди воспринимают вас и соответственно к вам относятся. Остановка влияния маски тени может иметь непосредственный и трансформирующий эффект. </w:t>
        <w:br/>
        <w:t xml:space="preserve">Если во время использования теневого браслета вы ощутите теневое поведение в какой бы то ни было форме, перестаньте ненадолго им пользоваться и спросите себя, каким образом это поведение связано с теневой основой, с зажатыми внутри эмоциями. </w:t>
      </w:r>
    </w:p>
    <w:p>
      <w:pPr>
        <w:pStyle w:val="Normal"/>
        <w:spacing w:before="280" w:after="280"/>
        <w:rPr>
          <w:color w:val="000000"/>
          <w:sz w:val="26"/>
          <w:szCs w:val="26"/>
        </w:rPr>
      </w:pPr>
      <w:r>
        <w:rPr>
          <w:color w:val="000000"/>
          <w:sz w:val="26"/>
          <w:szCs w:val="26"/>
        </w:rPr>
        <w:t xml:space="preserve">Создание теневого браслета </w:t>
      </w:r>
    </w:p>
    <w:p>
      <w:pPr>
        <w:pStyle w:val="Normal"/>
        <w:spacing w:before="280" w:after="280"/>
        <w:rPr>
          <w:color w:val="000000"/>
          <w:sz w:val="26"/>
          <w:szCs w:val="26"/>
        </w:rPr>
      </w:pPr>
      <w:r>
        <w:rPr>
          <w:color w:val="000000"/>
          <w:sz w:val="26"/>
          <w:szCs w:val="26"/>
        </w:rPr>
        <w:t xml:space="preserve">Необходимые предметы: </w:t>
        <w:br/>
        <w:t xml:space="preserve">· Нить или пряжа. Убедитесь, что цвет нити сочетается с цветами вашей маски тени. </w:t>
        <w:br/>
        <w:t xml:space="preserve">· Бусины. Отверстия бусин должны иметь достаточно широкие устья, чтобы сквозь них свободно проходила нить. Опять же, вы должны использовать бусины, соответствующие энергиям вашей маски тени. </w:t>
        <w:br/>
        <w:t xml:space="preserve">Используя свою руку, отмерьте нужную длину нити. Для этого, зажав кончик нити большим и указательным пальцами, протяните нить вдоль нижней части предплечья до локтя. </w:t>
        <w:br/>
        <w:t xml:space="preserve">Затем отмерьте еще две таких же длины нити. Все три нити свяжите узлом на расстоянии пяти дюймов от кончика – таким образом появится нечто вроде темляка. Используя оставшуюся длинную часть, начните переплетать нити, пока не останутся кончики в два дюйма длиной. </w:t>
        <w:br/>
        <w:t xml:space="preserve">Свяжите концы нитей так, чтобы плетение не распустилось; затем отрежьте два кончика из трех оставшихся. Последний кончик нити используйте для завязывания узла как раз над первым узлом наверху получившейся косички – так вы получите кольцо браслета. Свободный конец косички заправьте в темляк. Вы должны завязать узел достаточно свободно, чтобы можно было менять ширину браслета по руке. </w:t>
        <w:br/>
        <w:t xml:space="preserve">Нанизав бусины на каждую из трех нитей темляка, завяжите свободные концы нитей, чтобы бусины не слетели. </w:t>
      </w:r>
    </w:p>
    <w:p>
      <w:pPr>
        <w:pStyle w:val="Normal"/>
        <w:spacing w:before="280" w:after="280"/>
        <w:rPr>
          <w:color w:val="000000"/>
          <w:sz w:val="26"/>
          <w:szCs w:val="26"/>
        </w:rPr>
      </w:pPr>
      <w:r>
        <w:rPr>
          <w:color w:val="000000"/>
          <w:sz w:val="26"/>
          <w:szCs w:val="26"/>
        </w:rPr>
        <w:t xml:space="preserve">Как пользоваться браслетом </w:t>
      </w:r>
    </w:p>
    <w:p>
      <w:pPr>
        <w:pStyle w:val="Normal"/>
        <w:spacing w:before="280" w:after="280"/>
        <w:rPr>
          <w:color w:val="000000"/>
          <w:sz w:val="26"/>
          <w:szCs w:val="26"/>
        </w:rPr>
      </w:pPr>
      <w:r>
        <w:rPr>
          <w:color w:val="000000"/>
          <w:sz w:val="26"/>
          <w:szCs w:val="26"/>
        </w:rPr>
        <w:t xml:space="preserve">Каждый раз, когда вы замечаете за собой теневое поведение, покачайте запястьем из стороны в стороны, пока бусины на браслете не начнут тарахтеть друг о друга, постукивая вас по руке. Одновременно вспомните возможные причины возникновения этой маски. Затем произнесите следующую мантру, которая одновременно служит молитвой, обращенной к Старухе (либо Мудрецу) и богам: </w:t>
        <w:br/>
        <w:t xml:space="preserve">О сумрачная, божественная Матерь (Отец), </w:t>
        <w:br/>
        <w:t xml:space="preserve">Знаком тройным к тебе взываю. </w:t>
        <w:br/>
        <w:t xml:space="preserve">Взмахни своим святым мечом, </w:t>
        <w:br/>
        <w:t xml:space="preserve">И сокруши тьму словом! </w:t>
        <w:br/>
        <w:br/>
        <w:t xml:space="preserve">Примечание </w:t>
      </w:r>
    </w:p>
    <w:p>
      <w:pPr>
        <w:pStyle w:val="Normal"/>
        <w:spacing w:before="280" w:after="280"/>
        <w:rPr>
          <w:color w:val="000000"/>
          <w:sz w:val="26"/>
          <w:szCs w:val="26"/>
        </w:rPr>
      </w:pPr>
      <w:r>
        <w:rPr>
          <w:color w:val="000000"/>
          <w:sz w:val="26"/>
          <w:szCs w:val="26"/>
        </w:rPr>
        <w:t>[1] Джозеф Кэмпбелл. «Изменения мифов во времени». – Нью-Йорк, «Харпер энд Pop, 1990 г., стр. 37.</w:t>
        <w:br/>
        <w:t xml:space="preserve">[2] Джозеф Кэмпбелл. «Герой с тысячью лицами», «Ч. I: Приключения героя». – Киев, Изд-во «София», 1997 г. </w:t>
        <w:br/>
        <w:t xml:space="preserve">[3] Мой пересказ основан на «Сказке про Рыжего Эттина» в изложении Джозефа Джейкобса. «Английские народные предания и сказки» (изд. 3-е, исправл. и дополн.). – Нью-Йорк, «Дж. П. Путнэм'з Санз», стр. 1–9. </w:t>
        <w:br/>
        <w:t xml:space="preserve">[4] Дэвид Клемент Скотт. «Энциклопецический словарь языка манг'анджа, употребляемого в Британской Центральной Африке». – Эдинбург, 1892 г., стр. 97. </w:t>
        <w:br/>
        <w:t>[5] К.Г. Юнг, под ред. Джозефа Кэмпбелла. «Символизм сновидений в связи с алхимией». – Нью-Йорк, «Викинг Пресс», 1971 г., стр. 324–325.</w:t>
        <w:br/>
        <w:t xml:space="preserve">[6] К.Г. Юнг, под ред. Джозефа Кэмпбелла. «Символизм сновидений в связи с алхимией». – Нью-Йорк, «Викинг Пресс», 1971 г., стр. 323–328. </w:t>
        <w:br/>
        <w:t xml:space="preserve">[7] В традиционном психоанализе существует основополагающее мнение, что личности и бессознательное содержат в себе как светлые, так и темные качества. Однако, чтобы получить доступ к нашим светлым качествам, мы должны вначале усвоить и ассимилировать темные. См., напр., Жаклин Смолл. «Проснуться вовремя». – Нью-Йорк, «Бэнтам Букс», 1991 г., стр. 41. </w:t>
        <w:br/>
        <w:t>[8] Р. и К. Берндт. «Предварительный отчет о полевых исследованиях в районе Улдеа, Юго-Западная Австралия», «Океания», XII (1942 г.), стр. 323.</w:t>
        <w:br/>
        <w:t xml:space="preserve">[9] Прежде всего здесь идет речь об обрядах инициации в ордене Английских традиционных ведьм. Особенно показательно этот аспект самопожертвования инициатора проявляется в обрядах инициации Гарднерианского, Серебряного полумесяца. Александрийского, Кингстоунского и Георгианского орденов. </w:t>
        <w:br/>
        <w:t xml:space="preserve">[10] Этот обряд встречается в инициации второй степени в Гарднерианском ордене. См., напр., Морвен Форест (ред.). «Ритуалы, как они исполняются членами Ороборуса и Овы», «Переход второго уровня». – Чикаго, издание Церкви Гарднерианского обряда. </w:t>
        <w:br/>
        <w:t xml:space="preserve">[11] Уильям Кертинз, Джейкоб Гевиртс. «Развитие морали посредством социального взаимодействия». – Нью-Йорк, «Джон Уайли энд санз», 1989 г., стр. 103–110. </w:t>
        <w:br/>
        <w:t xml:space="preserve">[12] Рут Ф. Бенедикт. «Концепция духа-хранителя в Северной Америке» // «Мемуары Американской антропологической ассоциации». – Менаша, Висконсин, 1923 г., тт. 29, 67. </w:t>
        <w:br/>
        <w:t xml:space="preserve">[13] Майкл Харнер. «Путь шамана». – Нью-Йорк, «Бэнтам Букс», 1986 г., стр. 54. </w:t>
        <w:br/>
        <w:t>[14] Брэд Стайгер. «Магия кауна». – Глочестер, Массачусетс, «Пара Рисерч», 1971 г., стр. 19</w:t>
      </w:r>
    </w:p>
    <w:p>
      <w:pPr>
        <w:pStyle w:val="Normal"/>
        <w:spacing w:before="280" w:after="280"/>
        <w:rPr>
          <w:color w:val="000000"/>
          <w:sz w:val="26"/>
          <w:szCs w:val="26"/>
        </w:rPr>
      </w:pPr>
      <w:r>
        <w:rPr>
          <w:b/>
          <w:bCs/>
          <w:color w:val="000000"/>
          <w:sz w:val="26"/>
          <w:szCs w:val="26"/>
        </w:rPr>
        <w:t xml:space="preserve">Глава 4. Ассимиляция </w:t>
      </w:r>
    </w:p>
    <w:p>
      <w:pPr>
        <w:pStyle w:val="Normal"/>
        <w:spacing w:before="280" w:after="280"/>
        <w:rPr>
          <w:color w:val="000000"/>
          <w:sz w:val="26"/>
          <w:szCs w:val="26"/>
        </w:rPr>
      </w:pPr>
      <w:r>
        <w:rPr>
          <w:color w:val="000000"/>
          <w:sz w:val="26"/>
          <w:szCs w:val="26"/>
        </w:rPr>
        <w:t xml:space="preserve">Мудрец говорит: </w:t>
        <w:br/>
        <w:t xml:space="preserve">Я вижу: нечто удерживает тебя. Я знаю, что волнует тебя, мой мальчик, ибо я уже познал тот дух, с которым ты ныне борешься. Имя этому духу – Прошлое. Прошлое определяет, какими будут твои пределы; таким образом, Прошлое является воистину хранителем магии, хранителем той силы, которую ты в конце концов можешь обрести. Реальность Прошлого представляет собой землю, пересечь которую совсем непросто. Она поросла куманикой и терном прошлой боли, которые угрожают разодрать старые раны; но есть там и свежие зеленые луга с деревьями, отягощенными спелыми плодами ушедшего счастья. Прошлое хочет, чтобы мы были рядом. Оно притягивает нас поближе – так, чтобы миновать заросли куманики. Раны Прошлого угрожают убить тебя, но они неизбежно затянутся. </w:t>
        <w:br/>
        <w:t xml:space="preserve">Это путешествие – хорошее предзнаменование; но помни, мой мальчик, это предупреждение: если ты осмелишься пуститься в реальность Прошлого, не задерживайся там долго. Приходи в Прошлое только для того, чтобы исцелиться, и не мешкая возвращайся обратно, ибо тропы Прошлого ярко освещены, но никуда не ведут – будешь ходить по ним кругами. Тропы, ведущие в желаемом направлении, прямы, но нередко они оказываются темными и грязными тропинками. Какой же путь окажется самым нужным для тебя? Что ж, ты знаешь ответ на этот вопрос, и всегда знал его. </w:t>
        <w:br/>
        <w:t xml:space="preserve">Мудрые знают, что Прошлое переносит тайный страх перед их силой в будущее; в конечном итоге это управляет влиянием Прошлого. Помни: Прошлое глупо и не способно создавать новое. У него нет видения, только взгляд украдкой. В Прошлом можно обрести силу, чтобы определить, кто ты и откуда ты; т оно не может сказать, кем ты будешь! Вглядись же в будущее, мой дорогой, установи свои прицелы где-нибудь в его не оформившейся, бурлящей мгле, и дух Прошлого утратит свою активность. Как только ты встанешь на сторону будущего. Прошлое поймет, что потеряло тебя. </w:t>
        <w:br/>
        <w:t xml:space="preserve">Скажи мне, хороший мой, что нашептывает Прошлое тебе на ухо сейчас? </w:t>
      </w:r>
    </w:p>
    <w:p>
      <w:pPr>
        <w:pStyle w:val="Normal"/>
        <w:spacing w:before="280" w:after="280"/>
        <w:rPr>
          <w:color w:val="000000"/>
          <w:sz w:val="26"/>
          <w:szCs w:val="26"/>
        </w:rPr>
      </w:pPr>
      <w:r>
        <w:rPr>
          <w:color w:val="000000"/>
          <w:sz w:val="26"/>
          <w:szCs w:val="26"/>
        </w:rPr>
        <w:t xml:space="preserve">Сказка о Чайльде Роуленде [1] </w:t>
      </w:r>
    </w:p>
    <w:p>
      <w:pPr>
        <w:pStyle w:val="Normal"/>
        <w:spacing w:before="280" w:after="280"/>
        <w:rPr>
          <w:color w:val="000000"/>
          <w:sz w:val="26"/>
          <w:szCs w:val="26"/>
        </w:rPr>
      </w:pPr>
      <w:r>
        <w:rPr>
          <w:color w:val="000000"/>
          <w:sz w:val="26"/>
          <w:szCs w:val="26"/>
        </w:rPr>
        <w:t xml:space="preserve">Жили некогда четверо детей – три мальчика и девочка. Все они родились в одной королевской семье, правившей далеким королевством. Однажды все четверо (они все еще были молоды, хотя и приближались к зрелости) стояли у подножия поросшего мхом пригорка и играли золотым мячом. Девочка (она была старше остальных), которую звали Берд Эллен, с такой силой ударила по мячу, что тот перелетел через вершину близлежащего священного холма и упал по другую сторону. </w:t>
        <w:br/>
        <w:t xml:space="preserve">Не думая ни секунды, Берд Эллен бросилась в обход холма, чтобы разыскать мяч; но побежала она против солнца, огибая холм против часовой стрелки. Трое братьев ждали-ждали ее, но Берд Эллен так и не вернулась с мячом. Мальчики принялись искать свою сестру, но все напрасно – бедная девочка исчезла без следа. </w:t>
        <w:br/>
        <w:t xml:space="preserve">Тогда мальчики отправились к мудрому Мерлину и спросили его, не знает ли он, куда подевалась Берд Эллен. Поразмыслив мгновение, Мерлин ответил: «Феи унесли бедняжку Берд Эллен, потому что она обежала вокруг холма против хода солнца. Теперь ваша сестра заточена в Черной башне, у короля Страны эльфов». </w:t>
        <w:br/>
        <w:t xml:space="preserve">Старший из братьев тут же поклялся, что или освободит сестру из плена короля эльфов, или погибнет. И он упросил мудрого Мерлина научить его, как можно вызволить сестру. Мерлин рассказал ему все, что нужно было знать, и старший брат отправился в Страну эльфов. Долго ждали вестей от него остальные братья, но старший так и не вернулся. Тогда средний брат пошел к Мерлину и попросил у него совета, как вернуть обратно сестру и старшего брата. Мерлин научил юношу, и тот сразу же отправился к королю эльфов. Но и среднего брата постигла та же участь. </w:t>
        <w:br/>
        <w:t xml:space="preserve">Наконец младший из братьев, по имени Чайльд Роуленд, попросил у Мерлина совета о том, как ему спасти остальных. Мерлин ответил ему: «Тебе нужно соблюдать два правила: ты должен рубить мечом головы каждого, кто заговорит с тобой в Стране Эльфов; и второе – пока ты будешь в той темной стране, не ешь там ничего, как бы тебе ни хотелось». </w:t>
        <w:br/>
        <w:t xml:space="preserve">Запомнив мудрые советы Мерлина, Чайльд Роуленд с мечом на перевязи отправился к королю эльфов. Много дней провел он в пути, пока, наконец, не встретился ему человек, который пас волшебных овец (огненное сияние в их глазах подсказало Чайльду Роуленду, что это необыкновенные овцы). Он спросил пастуха, как пройти к Черной башне, которой владеет король эльфов. Пастух не знал дороги, но сказал, что немного дальше Чайльд Роуленд встретит птичницу, – наверное, она знает, как добраться до башни. Не мешкая, Чайльд Роуленд выхватил свой меч и одним ударом снес пастуху голову с плеч. </w:t>
        <w:br/>
        <w:t xml:space="preserve">Через некоторое время он действительно набрел на птичницу и спросил ее о том же, что и пастуха. Она рассказала Чайльду Роуленду, что башня будет впереди и для того, чтобы войти внутрь, ему придется трижды обойти вокруг башни против хода солнца, приговаривая: «Откройся, дверь! Откройся, дверь! Позволь мне войти!» Выслушав птичницу, Чайльд Роуленд обезглавил и ее. </w:t>
        <w:br/>
        <w:t xml:space="preserve">Затем он отправился дальше, и вскоре перед ним показалась Черная башня. Он сделал так, как велела птичница. И вот, ворота башни распахнулись и он вошел внутрь. Вошел – и удивился: он ожидал, что внутри башня окажется такой же черной, как и снаружи; однако изнутри Черная башня была залита мягким сиянием, исходившим от подвешенной в главном зале огромной жемчужины. </w:t>
        <w:br/>
        <w:t xml:space="preserve">Едва Чайльд Роуленд вошел в главный зал, как навстречу ему вышла Берд Эллен. «Зачем ты пришел за мной? – спросила она младшего брата. – Ты погибнешь так же, как и остальные братья, которые покоятся вон там». </w:t>
        <w:br/>
        <w:t xml:space="preserve">Но Чайльд Роуленд не собирался вести пустые беседы. Он сказал сестре, что страшно проголодался и попросил ее принести поесть. Находясь под действием чар короля эльфов, сестра не могла отказать младшему брату в его просьбе, но не в ее силах былы и предупредить его: Берд Эдлен знала, что, поев, брат неминуемо погибнет. Печально глядя себе под ноги, она занялась приготовлением пищи, отрицательно качая головой. Однако Чайльд Роуленд вовремя вспомнил предупреждение Мерлина и швырнул принесенное блюдо оземь. </w:t>
        <w:br/>
        <w:t xml:space="preserve">В то же мгновение двери зала распахнулись и вбежал страшный король эльфов. Чайльд Роуленд выхватил свой меч и рванулся навстречу недругу. Долго бились они, пока Чайльд Роуленд наконец не одолел короля эльфов: тот упал на колени. Младший брат заставил короля попросить пощады. Не видя проку в том, чтобы убивать короля эльфов, Чайдьд Роуленд заставил его в обмен на пощаду вернуть жизнь двум старшим братьям и освободить их от всяких чар. «Я согласен», – сказал ему король эльфов. С этими словами он вынул фиал, наполненный кроваво-красным эликсиром, и умастил братьям органы чувств: веки, уши, ноздри, губы и кончики пальцев. Через мгновение жизнь возвратилась к обоим братьям. Они рассказали Чайльду Роуленду, что их души были потеряны, однако восстановились. </w:t>
        <w:br/>
        <w:t xml:space="preserve">Все четверо собрались вместе, прошли темными залами башни наружу и больше никогда туда не возвращались [2]. </w:t>
      </w:r>
    </w:p>
    <w:p>
      <w:pPr>
        <w:pStyle w:val="Normal"/>
        <w:spacing w:before="280" w:after="280"/>
        <w:rPr>
          <w:color w:val="000000"/>
          <w:sz w:val="26"/>
          <w:szCs w:val="26"/>
        </w:rPr>
      </w:pPr>
      <w:r>
        <w:rPr>
          <w:color w:val="000000"/>
          <w:sz w:val="26"/>
          <w:szCs w:val="26"/>
        </w:rPr>
        <w:t xml:space="preserve">Работа с теневой основой </w:t>
      </w:r>
    </w:p>
    <w:p>
      <w:pPr>
        <w:pStyle w:val="Normal"/>
        <w:spacing w:before="280" w:after="280"/>
        <w:rPr>
          <w:color w:val="000000"/>
          <w:sz w:val="26"/>
          <w:szCs w:val="26"/>
        </w:rPr>
      </w:pPr>
      <w:r>
        <w:rPr>
          <w:color w:val="000000"/>
          <w:sz w:val="26"/>
          <w:szCs w:val="26"/>
        </w:rPr>
        <w:t xml:space="preserve">В своем путешествии дорогой тьмы вы вплоть до настоящего момента работали только с маской тени. Эта работа концентрировалась на вариантах темного, или вредного, поведения – на вашей тени, направленной наружу. Вы поняли, что, узнав маску тени и атаковав ее, вы вряд ли когда-нибудь сможете носить эту маску без сознательного понимания этого. Это </w:t>
        <w:br/>
        <w:t xml:space="preserve">путешествие устанавливает пределы влиянию маски тени на вашу жизнь. Вот почему разрешение тени на уровне маски для некоторых читателей может обозначать конец путешествия в собственную тьму. </w:t>
        <w:br/>
        <w:t xml:space="preserve">Для других же исследование маски тени, наоборот, лишь вызовет новые вопросы. «Откуда взялась моя маска тени?», «Смогу ли я воздействовать на жизнь тени?» и т. п. Ответы на эти вопросы можно найти в магической деятельности, сосредоточенной на втором уровне тени, который называется теневой основой. Путешествие внутрь теневой основы представляет собой кульминацию мистического процесса ассимиляции; ассимиляция же, в свою очередь, является методом приведения теневой основы в форму, легко усваиваемую или поглощаемую сознанием. Однако во время этой процедуры ассимиляции подлежат лишь те части теневой основы, которые стимулируют развитие и изменение сознания. Магия ассимиляции начинается с духовной одиссеи в прошлое, где находятся корни маски тени. </w:t>
        <w:br/>
        <w:t xml:space="preserve">Во время концентрации на теневой основе очень важно разобраться во влиянии прошлого на нынешнюю маску тени. Хорошим примером того как маска тени (фактически, внешний, видимый симптом) возникает из теневой основы (которая в данном случае являет собой причину возникновения этих симптомов, выступая в роли подтекста, подспудного значения слов), является проблема дискриминации по половому признаку, с которой столкнулись женщины. </w:t>
        <w:br/>
        <w:t xml:space="preserve">Когда женщина впервые сталкивается с проявлением откровенной половой дискриминации, возникает момент, который можно определить как разрушение, лишение силы. </w:t>
        <w:br/>
        <w:t xml:space="preserve">Момент половой дискриминации сам по себе является маской тени, симптомом, аффектом, возникающим на основе целой истории лишения женщин их силы – т.е. на базе теневой основы. Феминистское движение выступает катализатором, облегчающим изменения в сознании, обусловленные исторически сложившимися предпосылками отклонений в отношениях между полами. Как видите, феминистское движение выступает в роли магической ассимиляции, поскольку оно обеспечивает женщинам базу для движения к овладению силой на собственных условиях. </w:t>
        <w:br/>
        <w:t xml:space="preserve">Здравый смысл подсказывает вам, что все, кем и чем вы являетесь, во что верите, что знаете и как чувствуете себя в настоящее время, – все это связано с прошлым, хорошим, плохим или нейтральным. Это ни в коем случае не значит, что прошлое жестко и заранее определяет ваши типы поведения. В каждый момент настоящего всегда существуют возможные варианты поведения. Никто из нас не освобожден от ответственности за принимаемые решения относительно своих действий. Но при этом типы поведения, связанные с маской тени, подпитываются событиями прошлого, которые, как правило, в свое время причинили индивидууму физические, умственные либо духовные страдания. </w:t>
        <w:br/>
        <w:t xml:space="preserve">В моем понимании происхождение теневой основы объясняется тем, что вы иногда не в состоянии в полной мере усвоить сознанием болезненные эпизоды собственной жизни. Из-за того что вы не полностью усваиваете эти события, они превращаются в узлы энергии, захваченной в плен где-нибудь в теле, разуме или духе. Со временем эти неассимилированные события могут уменьшить ваш магический потенциал, лишить вас непосредственности и привести к тому, что вы будете чувствовать себя подавленным и израненным во всех смыслах и планах. </w:t>
        <w:br/>
        <w:t xml:space="preserve">И все же: что заставляет формироваться теневую основу? Она является проявлением свойственных человеку природных ограничений. Например, люди физически не способны в мгновение ока съесть и переварить без остатка, скажем, обед. Точно так же нам не удастся добиться успеха в отношении нашего жизненного опыта. Каждый раз мы будем иметь дело с процессами, напоминающими физический прием пищи, ее переваривание и усвоение. </w:t>
        <w:br/>
        <w:t xml:space="preserve">Вначале вы воспримете детали события, затем попробуете определить его смысл – и наконец постараетесь извлечь из этого полезный урок. Сложнее всего усваивать таким образом болезненные уроки. Разрубая на отдельные куски узлы «плененной» энергии во взаимосвязанных планах вашего существования, магическая ассимиляция знаменует собой начало цикла изучения. </w:t>
        <w:br/>
        <w:t xml:space="preserve">Магическая ассимиляция синтезирует мириады подходов, поскольку теневая основа пропитывает все ваше существо в различных, взаимосвязанных между собой планах, или уровнях: физическом, умственном и духовном. Древнее герметическое изречение гласит: «что вверху, то и внизу»; это значит, что все происходящее в духовном мире отражается в мире физическом и наоборот. Это подразумевает, что каждый план существования взаимосвязан с остальными, так что, когда один план испытывает влияние, это отражается и на других планах. </w:t>
        <w:br/>
        <w:t xml:space="preserve">Работая с тенью в физическом или ментальном плане, вы можете вызвать изменения и в духовном. Совершенно очевидно поэтому, что многоплановый магический подход к теневой основе способен облегчить ассимиляцию на всех уровнях. Таким образом, исследование идей, связанных с ассимиляцией теневой основы в психике, теле и духе, необходимо для того, чтобы завращались магические колеса самой ассимиляции. </w:t>
      </w:r>
    </w:p>
    <w:p>
      <w:pPr>
        <w:pStyle w:val="Normal"/>
        <w:spacing w:before="280" w:after="280"/>
        <w:rPr>
          <w:color w:val="000000"/>
          <w:sz w:val="26"/>
          <w:szCs w:val="26"/>
        </w:rPr>
      </w:pPr>
      <w:r>
        <w:rPr>
          <w:color w:val="000000"/>
          <w:sz w:val="26"/>
          <w:szCs w:val="26"/>
        </w:rPr>
        <w:t xml:space="preserve">Ментальный план </w:t>
      </w:r>
    </w:p>
    <w:p>
      <w:pPr>
        <w:pStyle w:val="Normal"/>
        <w:spacing w:before="280" w:after="280"/>
        <w:rPr>
          <w:color w:val="000000"/>
          <w:sz w:val="26"/>
          <w:szCs w:val="26"/>
        </w:rPr>
      </w:pPr>
      <w:r>
        <w:rPr>
          <w:color w:val="000000"/>
          <w:sz w:val="26"/>
          <w:szCs w:val="26"/>
        </w:rPr>
        <w:t xml:space="preserve">Согласно нашему определению теневой основы, существуют две основные теории, которые привязывают эту основу к ментальному плану. Одна из этих теорий уходит корнями во времена, когда психология как область исследований делала лишь первые робкие шаги в Западном мире. Вторая теория более современна; правда, в обеих есть кое-что общее. </w:t>
        <w:br/>
        <w:t xml:space="preserve">Некоторые первые теории, исследовавшие идею теневой основы, утверждали, что энергии болезненных событий прошлого «застревают» внутри нас, никогда не теряя при этом своего первоначального влияния. Эти модели психики подчеркивали, что ассимиляция происходит постепенно, со временем. Фрейд, Юнг, Адлер и даже современные психоаналитики высказывали теоретические предположения о том, что первоначальные события во время попытки заново разрешить их повторно переживаются в символическом виде [3]. Несмотря на то, что эти первые возникшие теории имели огромное влияние на понимание сути теневой основы, они не являются непреложной истиной. И все-таки, они проложили путь к некоторым весьма привлекательным современным моделям. </w:t>
        <w:br/>
        <w:t xml:space="preserve">Одна такая современная модель, которая как будто во многом сходна с определением тройственности и взаимосвязанности планов теневой основы, тесно связана с бихевиористическими психологическими теориями. Согласно утверждениям доктора Фрэнсин Шапиро из Института исследований ментальных способностей в Пало-Альто, штат Калифорния, неассимилированные события прошлого становятся похожими на узлы, или закристаллизовавшуюся энергию, замкнутую внутри нервной системы [4]. Эти узлы напоминают ракушки, которыми оброс корпус корабля: если ракушки не счистить, то они способны нанести судну значительные повреждения, а то и вовсе потопить корабль. Ф. Шапиро разработала методику, которая получила название «десенсибилизации и реорганизации движения глазных яблок» (EMDR), при помощи которой эти энергетические кристаллы разрушаются и тем самым облегчается процесс их ассимиляции. Выдвинутая доктором Шапиро теория хорошо соотносится с построенными на первичности тела идеями, работающими с теневой основой. </w:t>
        <w:br/>
        <w:t xml:space="preserve">В магической ассимиляции вы встретите упражнения направленной образности, которые перенесут вас в этот ментальный план и начнут разрушать энергетические узлы прошлого. </w:t>
      </w:r>
    </w:p>
    <w:p>
      <w:pPr>
        <w:pStyle w:val="Normal"/>
        <w:spacing w:before="280" w:after="280"/>
        <w:rPr>
          <w:color w:val="000000"/>
          <w:sz w:val="26"/>
          <w:szCs w:val="26"/>
        </w:rPr>
      </w:pPr>
      <w:r>
        <w:rPr>
          <w:color w:val="000000"/>
          <w:sz w:val="26"/>
          <w:szCs w:val="26"/>
        </w:rPr>
        <w:t xml:space="preserve">Физический план </w:t>
      </w:r>
    </w:p>
    <w:p>
      <w:pPr>
        <w:pStyle w:val="Normal"/>
        <w:spacing w:before="280" w:after="280"/>
        <w:rPr>
          <w:color w:val="000000"/>
          <w:sz w:val="26"/>
          <w:szCs w:val="26"/>
        </w:rPr>
      </w:pPr>
      <w:r>
        <w:rPr>
          <w:color w:val="000000"/>
          <w:sz w:val="26"/>
          <w:szCs w:val="26"/>
        </w:rPr>
        <w:t xml:space="preserve">Связь между планами разума и тела (или физическим и ментальным планами) хорошо доказана; существует паже широко распространенная народная мудрость, которая гласит, что любые мысли рано или поздно отразятся на теле [5]. Это происходит потому, что нервная система, по сути являющаяся продолжением головного мозга, представляет собой механизм регуляции, который отдает приказы остальному организму. В теле человека приблизительно 800 мышц. Все эти мышцы имеют «чувствительные клетки», посредством которых мышечная система соединяется с нервной системой. Это облегчает процесс обмена информацией между головным мозгом и телом [6]. Большую часть времени мы не осознаем существование этой связи между разумом и телом. Ее последствия могут ощущаться лишь изредка – например, в виде головной боли во время стресса. </w:t>
        <w:br/>
        <w:t xml:space="preserve">В соответствии же с альтернативной точкой зрения (ее высказывают специалисты холистического подхода к сохранению здоровья, занимающиеся проблемой координации тела и разума), эмоциональная энергия связана с мышечной массой [7]. Сторонники этой теории полагают, что длительные эмоциональные стрессы – например, возникающие из теневой основы – вызывают сокращение определенных групп мышц [8]. Эти группы, которые сокращаются в результате стрессового состояния, различаются от человека к человеку, от ситуации к ситуации. Однако с течением времени накопившееся напряжение ослабляет органы и системы организма, уменьшает естественный поток биоэнергии (природной энергии организма). Постепенно это влияние способствует возникновению заболевания. Такие техники, как массажная терапия, обработка «зонных последовательностей» по методам Рольфинга и Джудит Эстон, хиропрактика и разработки Фельденкрайса, способствуют ослаблению этих связанных с мышцами эмоций [9]. </w:t>
        <w:br/>
        <w:t xml:space="preserve">При помощи путешествия ассимиляции вы откроете для себя те особые мышечные группы, которые связаны с вашей теневой основой. Работа с этим планом в конце концов приведет вас к использованию точечного и классического массажа, которым можно заниматься либо самостоятельно, либо с помощью магического партнера. Прежде чем привлечь к этой магической деятельности партнера, убедитесь в том, что не испытываете никаких неудобств от его прикосновений. </w:t>
        <w:br/>
        <w:t xml:space="preserve">Эта работа на уровне физического плана поможет избавиться от накопившегося в теле эмоционального напряжения (энергии теневой основы). Теперь давайте обратимся к реальности духа. </w:t>
      </w:r>
    </w:p>
    <w:p>
      <w:pPr>
        <w:pStyle w:val="Normal"/>
        <w:spacing w:before="280" w:after="280"/>
        <w:rPr>
          <w:color w:val="000000"/>
          <w:sz w:val="26"/>
          <w:szCs w:val="26"/>
        </w:rPr>
      </w:pPr>
      <w:r>
        <w:rPr>
          <w:color w:val="000000"/>
          <w:sz w:val="26"/>
          <w:szCs w:val="26"/>
        </w:rPr>
        <w:t xml:space="preserve">Духовный план </w:t>
      </w:r>
    </w:p>
    <w:p>
      <w:pPr>
        <w:pStyle w:val="Normal"/>
        <w:spacing w:before="280" w:after="280"/>
        <w:rPr>
          <w:color w:val="000000"/>
          <w:sz w:val="26"/>
          <w:szCs w:val="26"/>
        </w:rPr>
      </w:pPr>
      <w:r>
        <w:rPr>
          <w:color w:val="000000"/>
          <w:sz w:val="26"/>
          <w:szCs w:val="26"/>
        </w:rPr>
        <w:t xml:space="preserve">Для ведьм, шаманов и других сторонников анимистического мировоззрения понятие дух относится к жизненной силе, текущей в каждом живом существе. В индуистской философии эту силу называют прана, в полинезийском шаманизме – мана, в даосизме – ци [10]. В каждой из этих философий реальность духа признается невидимой, поддерживающей физический план. Физический и духовный планы, в свою очередь, соединяются с планом ментальным. Источником энергии жизненной силы является божественное. Вселенная – или, как говорят ведьмы. Богиня и Бог; а постоянное, свободное движение этой энергии способствует жизни, здоровью и целостности. </w:t>
        <w:br/>
        <w:t xml:space="preserve">В соответствии с китайской концепцией Дао, равновесие жизненной силы, или ци, приносит здоровье и счастье, а отсутствие такого равновесия вызывает заболевания. В этой философии нет различий между физическим и духовным планами – эти планы представляются просто различными проявлениями одной и той же энергии [11]. Поэтому когда ци (духовный план) не может нормально двигаться из-за эмоций, заблокированных теневой основой (ментальный план), это, в свою очередь, может вызвать избыточное напряжение мышц в физическом плане, делая человека подверженным заболеваниям. Зато работа по стимуляции движения духовной энергии может вызвать изменения в физическом и ментальном планах. </w:t>
        <w:br/>
        <w:t xml:space="preserve">Каждая культура по-разному подходит к вопросу об исследовании духовного плана. В западной мистической традиции – особенно в ведовстве – способами проникновения в реальность духа являются церемония и ритуал. </w:t>
        <w:br/>
        <w:t xml:space="preserve">Я рассматриваю ритуал в качестве намеренного, символического действия или набора действий, несущих в себе духовные принципы и вызванных намерением изменить сознание. Ритуалы нередко связаны с мифами, которые, в свою очередь, сами представляют развитую символическую систему. Фактически, одно из определений ритуала гласит, что ритуал – это «воспроизведение мифа» [12]. Ритуалы предназначены для воздействия на ментальный план при помощи своей духовной символичности. Символы обращаются к ментальному плану, они адресуются к самой глубинной части нашего сознания – к бессознательному. В западной психологии известно, что бессознательное не является вербальной сущностью. Оно общается с телом, используя для этого бессистемные звуки, жесты, болевые ощущения и телодвижения. Кроме того, бессознательное также через наше тело воспринимает окружающий мир: для этого оно использует пять наших физических органов чувств, посредством которых мы передаем и воспринимаем информацию. Разговаривает оно символами снов, при помощи музыки, цвета, жестов и других движений тела [13]. </w:t>
        <w:br/>
        <w:t xml:space="preserve">Во многих культурах важной составляющей частью ритуала выступает именно физический план. Это можно проследить на примере ритуалов, использующих собственно тело, его движения и танец [14]. Движение облегчает связь телесных оболочек с бессознательным. При помощи танца и телодвижений выявляется содержание бессознательного. Поэтому магическая ассимиляция включает в себя движения ритуального типа, так что через ритуал и танец вы одновременно достигаете планов духа, разума и тела. </w:t>
      </w:r>
    </w:p>
    <w:p>
      <w:pPr>
        <w:pStyle w:val="Normal"/>
        <w:spacing w:before="280" w:after="280"/>
        <w:rPr>
          <w:color w:val="000000"/>
          <w:sz w:val="26"/>
          <w:szCs w:val="26"/>
        </w:rPr>
      </w:pPr>
      <w:r>
        <w:rPr>
          <w:color w:val="000000"/>
          <w:sz w:val="26"/>
          <w:szCs w:val="26"/>
        </w:rPr>
        <w:t xml:space="preserve">Применение «Сказки о Чайльде Роуленде» </w:t>
      </w:r>
    </w:p>
    <w:p>
      <w:pPr>
        <w:pStyle w:val="Normal"/>
        <w:spacing w:before="280" w:after="280"/>
        <w:rPr>
          <w:color w:val="000000"/>
          <w:sz w:val="26"/>
          <w:szCs w:val="26"/>
        </w:rPr>
      </w:pPr>
      <w:r>
        <w:rPr>
          <w:color w:val="000000"/>
          <w:sz w:val="26"/>
          <w:szCs w:val="26"/>
        </w:rPr>
        <w:t xml:space="preserve">В сказке о Чайльде Роуленде ясно описывается вызов, брошенный теневой основой, а также целительная сила ассимиляции. В этой сказке теневая основа получила имя «короля Страны Эльфов», а сам герой, храбро решившийся встретиться с этой сущностью лицом к лицу, был назван Чайльдом Роулендом. Ко времени путешествия в реальность теневой основы Чайльд Роуленд увидел результаты ее влияния: теневая основа сделала его братьев «мертвыми», подвергла сестру влиянию «чар». Эта сказка уникальна по предоставляемой читателю возможности примерить на себя одновременно роль главного героя повествования в процессе путешествия и остальных участников действия, находящихся в опасности; каждый из нас может оказаться под действием злого колдовства «короля эльфов» – теневой основы, – если не попытается разрешить ситуацию. Оказавшись же под воздействием колдовства короля эльфов, мы лишимся собственной силы. Мы становимся ведомыми тенью, которая уподобляет нас братьям Чайльд Роуленда – делает нас мертвыми духом. </w:t>
        <w:br/>
        <w:t xml:space="preserve">Если вы помните, маска тени возникла из неассимилированного эмоционального события. Во многих случаях причина того, что событие не претерпевает ассимиляции, состоит в его угрожающем характере (оно напоминает короля эльфов, каким его увидел Чайльд Роуленд). Но каким бы поначалу угрожающим ни был в сказке этот злой король, конец повествования раскрывает поразительное качество этой теневой основы: она несет в себе способность исцелять, возвращать убитую ею же жизнь. Да, это качество также присутствует и у вашей теневой основы. </w:t>
        <w:br/>
        <w:t xml:space="preserve">В сказке о Чайльде Роуленде старый мудрый Мерлин предлагает нам несколько своих разумных советов: если мы находимся во владениях теневой основы, необходимо твердо сопротивляться угрожающей боли прошлого. Мерлин убеждает Чайльда Роуленда не слушать никого и ничего не есть, пока тот находится в землях теневой основы. Он сказал, что лучше будет «отрубить голову» прошлой боли, чем слушать (т. е. фактически поглощать) боль прошлого. Он также предупреждает Чайльда Роуленда, чтобы он ничего там не ел. Этот совет соответствует мысли о том, что нельзя присоединяться к теням. Если мы будем поглощать тень, то таким образом станем наполняться ею или перенимать ее качества. Питание прошлой болью приведет нас к духовной смерти, как это случилось с братьями Чайльда Роуленда. </w:t>
        <w:br/>
        <w:t xml:space="preserve">Магическая ассимиляция не является техникой, способной помочь вам поглотить боль, которую вы ранее оставили; наоборот, она представляет собой магический способ развернуть неассимилированную боль на сто восемьдесят градусов – так, чтобы, подобно королю Страны Эльфов, она могла лечить. Мораль этой сказки в том, что вы также в состоянии поставить на колени своего короля эльфов, заставив его восстановить вашу жизнь при помощи фиала с кроваво-красным эликсиром. Итак, путешествие начинается с магической ассимиляции. </w:t>
      </w:r>
    </w:p>
    <w:p>
      <w:pPr>
        <w:pStyle w:val="Normal"/>
        <w:spacing w:before="280" w:after="280"/>
        <w:rPr>
          <w:color w:val="000000"/>
          <w:sz w:val="26"/>
          <w:szCs w:val="26"/>
        </w:rPr>
      </w:pPr>
      <w:r>
        <w:rPr>
          <w:color w:val="000000"/>
          <w:sz w:val="26"/>
          <w:szCs w:val="26"/>
        </w:rPr>
        <w:t xml:space="preserve">Магическая ассимиляция </w:t>
      </w:r>
    </w:p>
    <w:p>
      <w:pPr>
        <w:pStyle w:val="Normal"/>
        <w:spacing w:before="280" w:after="280"/>
        <w:rPr>
          <w:color w:val="000000"/>
          <w:sz w:val="26"/>
          <w:szCs w:val="26"/>
        </w:rPr>
      </w:pPr>
      <w:r>
        <w:rPr>
          <w:color w:val="000000"/>
          <w:sz w:val="26"/>
          <w:szCs w:val="26"/>
        </w:rPr>
        <w:t xml:space="preserve">Магическая ассимиляция включает в себя несколько стадий, каждая из которых соотносится с одним из трех взаимосвязанных планов существования. Медитация в форме направленных образов обращается к ментальному плану; массаж и телодвижения работают в физическом плане, а ритуал затрагивает план духа. </w:t>
        <w:br/>
        <w:t xml:space="preserve">Каждый ритуал в Викке, как, впрочем, и ритуалы, которые вы изучите с помощью этой книги, начинается с создания «священного места», или места, специально отведенного для духовной деятельности. Для целей ассимиляции вы создадите священное место, «очертив» круг Темной Луны. Сам магический круг символизирует дух, поскольку круг как геометрическая фигура символизирует вечное качество, которое несет в себе дух, – он не имеет ни начала, ни конца. Создание круга выделяет пространство, которое будет содержать магические, изменяющие энергии, вырабатываемые вами во время ритуалов. О том, как очертить круг Темной Луны, вы узнаете из Приложения Б, помещенного в конце книги. </w:t>
        <w:br/>
        <w:t xml:space="preserve">Ваше путешествие ассимиляции будет происходить в форме двух ритуалов, выполнить которые следует за две ночи подряд. Первый ритуал лучше всего отправлять в последнюю ночь Темной Луны (выбор месяца полностью за вами). Это время еще называют последней четвертью лунной фазы. С точки зрения обыкновенного человека, есть только одна ночь, когда луна полностью темная; в мистических же традициях, подобных Викке, рассматриваются три ночи, во время которых правит Темная Луна. Ведьмы выделяют три ночи как символ трех фаз Богини – девы, матери и старухи. Второй ритуал ассимиляции должен быть исполнен в ночь, следующую непосредственно за первой ночью растущей луны, которую еще называют первой четвертью. Такое время проведения ритуалов символизирует и конец пребывания в этом мире и начало нового пути, когда Темная Луна воплощает окончание, а возвращение лунного света – соответственно, начало. </w:t>
        <w:br/>
        <w:t xml:space="preserve">Предварительно тщательно изучите сами церемонии и упражнения направленной образности. Почувствовав, что в состоянии без проблем выполнять упражнения, попросите помощника прочесть вам медитации во время отправления ритуалов (можно также попробовать начитать их на магнитофон и при необходимости включить запись). Описанная ниже магическая работа призвана облегчить вашу задачу. Запомните, что, даже несмотря на участие в этих ритуалах, ваша работа по ассимиляции будет очень медленным, ежедневным внутренним процессом. Для кое-кого ассимиляция может и вовсе стать делом всей жизни. Поэтому будьте терпеливы по отношению к себе и не забывайте о необходимости чтить собственные рамки в процессе выполнения упражнений. </w:t>
      </w:r>
    </w:p>
    <w:p>
      <w:pPr>
        <w:pStyle w:val="Normal"/>
        <w:spacing w:before="280" w:after="280"/>
        <w:rPr>
          <w:color w:val="000000"/>
          <w:sz w:val="26"/>
          <w:szCs w:val="26"/>
        </w:rPr>
      </w:pPr>
      <w:r>
        <w:rPr>
          <w:color w:val="000000"/>
          <w:sz w:val="26"/>
          <w:szCs w:val="26"/>
        </w:rPr>
        <w:t xml:space="preserve">Ночь 1: Ночь Теней </w:t>
      </w:r>
    </w:p>
    <w:p>
      <w:pPr>
        <w:pStyle w:val="Normal"/>
        <w:spacing w:before="280" w:after="280"/>
        <w:rPr>
          <w:color w:val="000000"/>
          <w:sz w:val="26"/>
          <w:szCs w:val="26"/>
        </w:rPr>
      </w:pPr>
      <w:r>
        <w:rPr>
          <w:color w:val="000000"/>
          <w:sz w:val="26"/>
          <w:szCs w:val="26"/>
        </w:rPr>
        <w:t xml:space="preserve">Фаза луны: 4-я четверть, последняя ночь Темной Луны. Цель: ассимиляция теневой основы и маски тени. Необходимые атрибуты: </w:t>
        <w:br/>
        <w:t xml:space="preserve">· изгоняющее благовоние [15], </w:t>
        <w:br/>
        <w:t xml:space="preserve">· изгоняющее масло [16], </w:t>
        <w:br/>
        <w:t xml:space="preserve">· красная свеча, </w:t>
        <w:br/>
        <w:t xml:space="preserve">· плошка с водой, </w:t>
        <w:br/>
        <w:t xml:space="preserve">· блюдо с солью, </w:t>
        <w:br/>
        <w:t xml:space="preserve">· ваша маска тени, </w:t>
        <w:br/>
        <w:t xml:space="preserve">· пара ножниц, </w:t>
        <w:br/>
        <w:t xml:space="preserve">· небольшой котелок или горшочек, либо другой сосуд, в котором можно без проблем что-нибудь сжечь. </w:t>
      </w:r>
    </w:p>
    <w:p>
      <w:pPr>
        <w:pStyle w:val="Normal"/>
        <w:spacing w:before="280" w:after="280"/>
        <w:rPr>
          <w:color w:val="000000"/>
          <w:sz w:val="26"/>
          <w:szCs w:val="26"/>
        </w:rPr>
      </w:pPr>
      <w:r>
        <w:rPr>
          <w:color w:val="000000"/>
          <w:sz w:val="26"/>
          <w:szCs w:val="26"/>
        </w:rPr>
        <w:t xml:space="preserve">Ритуал первой ночи состоит из двух различных частей. Первая часть включает в себя упражнение направленной образности; а вторая имеет более церемониальный характер и включает в себя определенные движения, пение и танец. Если вы захотите отдохнуть между двумя частями ритуала – сделайте это; можете даже обсудить собственные ощущения с вашим магическим помощником. </w:t>
        <w:br/>
        <w:t xml:space="preserve">В ночь, когда луна наиболее темная (последняя ночь в двадцативосьмидневном цикле), соберите все необходимое для проведения церемонии и отыщите уединенное, спокойное место. Ритуал можно отправлять как в помещении, таки на свежем воздухе. Установите алтарь в месте, которое будет центром вашего магического круга. </w:t>
        <w:br/>
        <w:t xml:space="preserve">Теперь очертите круг Темной Луны [17]. </w:t>
        <w:br/>
        <w:t xml:space="preserve">Когда круг будет готов, найдите себе удобный пятачок, лягте и начните следующее упражнение направленной образности. </w:t>
      </w:r>
    </w:p>
    <w:p>
      <w:pPr>
        <w:pStyle w:val="Normal"/>
        <w:spacing w:before="280" w:after="280"/>
        <w:rPr>
          <w:color w:val="000000"/>
          <w:sz w:val="26"/>
          <w:szCs w:val="26"/>
        </w:rPr>
      </w:pPr>
      <w:r>
        <w:rPr>
          <w:color w:val="000000"/>
          <w:sz w:val="26"/>
          <w:szCs w:val="26"/>
        </w:rPr>
        <w:t xml:space="preserve">Ассимиляция теневой основы </w:t>
      </w:r>
    </w:p>
    <w:p>
      <w:pPr>
        <w:pStyle w:val="Normal"/>
        <w:spacing w:before="280" w:after="280"/>
        <w:rPr>
          <w:color w:val="000000"/>
          <w:sz w:val="26"/>
          <w:szCs w:val="26"/>
        </w:rPr>
      </w:pPr>
      <w:r>
        <w:rPr>
          <w:color w:val="000000"/>
          <w:sz w:val="26"/>
          <w:szCs w:val="26"/>
        </w:rPr>
        <w:t xml:space="preserve">Закройте глаза и обследуйте собственное тело в поисках мест напряжения. Начните со ступней, постепенно сдвигая сознание вверх по телу. Итак, где вы удерживаете свое напряжение? Где бы это ни было, сделайте глубокий вдох и на выдохе направьте силу выдоха через место напряжения, следя за тем, чтобы оно стало плавиться и покидать ваше тело, стекать в землю, где оно и нейтрализуется. </w:t>
        <w:br/>
        <w:t xml:space="preserve">Почувствовав, что вы полностью расслабились, сделайте еще один глубокий вдох и представьте, как голубой туман начинает клубиться у ваших ног, вращаясь против часовой стрелки. Постепенно туман полностью окутывает ваше тело, потом поднимает вас в воздух и несет к подземелью маски тени. </w:t>
        <w:br/>
        <w:t xml:space="preserve">Вот туман мягко опустил вас к подножию спиральной лестницы, ведущей вниз, к подземелью. Идите по лестнице, пока не увидите особый металлический символ, вделанный в мраморную стену. Это – символ, представляющий вашу маску тени. Возьмите этот символ из стены и отправляйтесь дальше по спиральной лестнице, пока не достигнете дверей подземелья. </w:t>
        <w:br/>
        <w:t xml:space="preserve">При помощи металлического символа откройте дверь. Войдите внутрь. Вы увидите, что на дальней стене висит ваша освещенная первичная маска тени. Подойдите к маске, снимите ее и наденьте. </w:t>
        <w:br/>
        <w:t xml:space="preserve">Едва сделав это, вы почувствуете, как со все возрастающей скоростью вы несетесь сквозь туннель времени. По бокам мелькают какие-то цветные размытые изображения. Наконец вас переносит в сценку из вашего прошлого. Это тот момент в прошлом, который привел к образованию теневой основы. Позвольте этой сценке полностью развернуться перед вашим духовным взглядом. Отметьте ваш возраст на момент возникновения события, а также обратите внимание на участвующих в нем людей. </w:t>
        <w:br/>
        <w:t xml:space="preserve">(Помощнику: сделайте в этом месте паузу по крайней мере на две минуты.) </w:t>
        <w:br/>
        <w:t xml:space="preserve">Теперь дайте себе возможность прочувствовать эмоции, которые возникают в результате этой сцены. Приведите свои чувства к полному осознанию. Когда эмоции ясно проступят, обратите внимание на то, где именно в теле они ощущаются. Если у вас есть помощник, расскажите ему об этом; если же вы занимаетесь самостоятельно, тогда просто мысленно отметьте, где именно удерживается эмоциональная энергия. </w:t>
        <w:br/>
        <w:t xml:space="preserve">(Помощнику: где бы именно ни ощущались эти эмоции, положите ладони на эту точку и начните аккуратно, мягко массировать эту область.) </w:t>
        <w:br/>
        <w:t xml:space="preserve">Где бы ни находилось в вашем теле возникшее ощущение, сделайте вдох в эту область, увеличивая ее с каждым последующим вдохом. Продолжайте наблюдать за развитием ситуации, ощущая увеличение испытываемых эмоций. Наполняйте это ощущение своим дыханием как можно дольше, физически высвобождая чувство наружу по мере наблюдения за сценой происходящего – кричите, постанывайте, визжите – короче говоря, делайте все, что требуется вашему телу для освобождения от боли, когда-то возникшей в вас. Занимаясь этим, продолжайте лежать на земле (полу) с закрытыми глазами. </w:t>
        <w:br/>
        <w:t xml:space="preserve">(Помощнику: сделайте паузу не менее чем на пять минут или до тех пор, пока медитация не вызовет полный катарсис.) </w:t>
        <w:br/>
        <w:t xml:space="preserve">Особо следует помнить: Чтобы открыть свое эмоциональное состояние прошлого, занимающемуся медитацией может потребоваться несколько минут. Продолжайте поддерживать намерения медитирующего выразить свое эмоциональное состояние. Если катарсиса не произойдет, прекратите медитацию и попробуйте повторить ее через 28 дней во время той же фазы Темной Луны. </w:t>
        <w:br/>
        <w:t xml:space="preserve">Теперь позвольте этому чувству понемногу угаснуть, смягчиться. </w:t>
        <w:br/>
        <w:t xml:space="preserve">(Помощнику: сделайте новую паузу на пару минут, чтобы состояние эмоционального напряжения смягчилось. В этот момент вы можете завершить массаж.) </w:t>
        <w:br/>
        <w:t xml:space="preserve">Теперь представьте, что вы поднимаетесь и парите над увиденной сценой. Поднимаясь над происходящим, почувствуйте, что вы становитесь более легким, светлым, нежным и спокойным. Постепенно вы становитесь на точку зрения высшей сущности – мудрой сущности; вы находитесь за пределами человеческих чувств. Представьте, что вы действительно превратились в высшую, мудрую сущность. </w:t>
        <w:br/>
        <w:t xml:space="preserve">Находясь в этой точке над картиной прошлого, понаблюдайте за всеми участниками сцены. Постепенно смысл происходящего магически прояснится для вас. Вы получили урок, который следует запомнить. Что же это за урок? </w:t>
        <w:br/>
        <w:t xml:space="preserve">Разобравшись в значении увиденного, начните делать глубокие вдохи. Обратите внимание, что с каждым таким вдохом маска тени у вас на лице как бы смещается, становясь легче» прозрачнее и светлее. Цвета вашей маски изменяются; не остаются постоянными и ее размеры. Вы пока что не можете непосредственно увидеть происходящее, но уже чувствуете какие-то перемены. Маска стала легче; теперь она более полно ассимилируется вашим сознанием. Теперь у нее новое имя – имя силы. Она превратилась в вашего союзника. Прислушайтесь к себе внутри, и вы разберете, как звучит для вас новое имя силы. </w:t>
        <w:br/>
        <w:t xml:space="preserve">Когда маска перестанет менять свою форму, продолжайте дышать глубоко и медленно, попутно отмечая, что сценка из прошлого начинает медленно растворяться. Не прекращайте глубокое дыхание, пока она полностью не исчезнет, а вы не очутитесь снова в сумрачном подземелье маски тени. Но вот вы уже полностью там. Снимите изменившуюся маску и рассмотрите ее. Как она выглядит теперь? Обратите внимание на ее цвета, форму, общий вид и прочие новые отличия. Загляните внутрь маски – там появилось новое имя силы. Какую силу маска предлагает вам сейчас? </w:t>
        <w:br/>
        <w:t xml:space="preserve">Когда вы разберетесь с этим, подойдет время покинуть подземелье тени. Поднимитесь по лестнице, возвратив металлический знак-символ мраморной стене (если он, правда, не исчез или не изменился, подобно маске). Если символ изменился, обратите внимание на то, как он выглядит теперь. </w:t>
        <w:br/>
        <w:t xml:space="preserve">Уже наверху спиральной лестницы у ваших ног снова начинает клубиться голубой туман. Крутясь, словно легкий смерч, он понемногу окутывает вас целиком; вот он приподнял вас и .понес туда, где сейчас преспокойно отдыхает ваше физическое тело. </w:t>
        <w:br/>
        <w:t xml:space="preserve">Полностью вернувшись в свое тело, откройте глаза, потянитесь и потратьте немного времени на то, чтобы ответить на вопросы (либо громко объявляя ответы помощнику, либо заполнив имеющиеся ниже пробелы после вопросов). </w:t>
        <w:br/>
        <w:t xml:space="preserve">Если у вас нет магического помощника, найдите место в вашем теле, где хранилась энергия теневой основы, и в течение нескольких минут мягко помассируйте его, чтобы облегчить движение теневой основы в физическом плане. </w:t>
      </w:r>
    </w:p>
    <w:p>
      <w:pPr>
        <w:pStyle w:val="Normal"/>
        <w:spacing w:before="280" w:after="280"/>
        <w:rPr>
          <w:color w:val="000000"/>
          <w:sz w:val="26"/>
          <w:szCs w:val="26"/>
        </w:rPr>
      </w:pPr>
      <w:r>
        <w:rPr>
          <w:color w:val="000000"/>
          <w:sz w:val="26"/>
          <w:szCs w:val="26"/>
        </w:rPr>
        <w:t xml:space="preserve">Дневник </w:t>
      </w:r>
    </w:p>
    <w:p>
      <w:pPr>
        <w:pStyle w:val="Normal"/>
        <w:spacing w:before="280" w:after="280"/>
        <w:rPr>
          <w:color w:val="000000"/>
          <w:sz w:val="26"/>
          <w:szCs w:val="26"/>
        </w:rPr>
      </w:pPr>
      <w:r>
        <w:rPr>
          <w:color w:val="000000"/>
          <w:sz w:val="26"/>
          <w:szCs w:val="26"/>
        </w:rPr>
        <w:t xml:space="preserve">Каково новое имя маски? </w:t>
        <w:br/>
        <w:t xml:space="preserve">– Какую силу дает вам обновленная маска? </w:t>
        <w:br/>
        <w:t xml:space="preserve">– Какие действия потребуются от вас для удержания этой силы? </w:t>
        <w:br/>
        <w:t xml:space="preserve">– Нарисуйте здесь свою новую маску (этот рисунок вы используете в церемониальной части следующего далее ритуала). </w:t>
      </w:r>
    </w:p>
    <w:p>
      <w:pPr>
        <w:pStyle w:val="Normal"/>
        <w:spacing w:before="280" w:after="280"/>
        <w:rPr>
          <w:color w:val="000000"/>
          <w:sz w:val="26"/>
          <w:szCs w:val="26"/>
        </w:rPr>
      </w:pPr>
      <w:r>
        <w:rPr>
          <w:color w:val="000000"/>
          <w:sz w:val="26"/>
          <w:szCs w:val="26"/>
        </w:rPr>
        <w:t xml:space="preserve">Церемония очищения </w:t>
      </w:r>
    </w:p>
    <w:p>
      <w:pPr>
        <w:pStyle w:val="Normal"/>
        <w:spacing w:before="280" w:after="280"/>
        <w:rPr>
          <w:color w:val="000000"/>
          <w:sz w:val="26"/>
          <w:szCs w:val="26"/>
        </w:rPr>
      </w:pPr>
      <w:r>
        <w:rPr>
          <w:color w:val="000000"/>
          <w:sz w:val="26"/>
          <w:szCs w:val="26"/>
        </w:rPr>
        <w:t xml:space="preserve">Возьмите в руки маску тени, изготовленную во время выполнения первых упражнений. Протяните ее поочередно к каждой стороне света – на Запад, Юг, Восток и Север, – начиная с Запада и двигаясь против часовой стрелки. Протягивая маску в каждую сторону, поднимайте ее высоко вверх и произносите такое заклинание: </w:t>
        <w:br/>
        <w:t xml:space="preserve">Хранители Запада (Юга, Востока, Севера), </w:t>
        <w:br/>
        <w:t xml:space="preserve">Удержите силу ночи! </w:t>
        <w:br/>
        <w:t xml:space="preserve">Теин, что некогда танцевали, теперь улетают! </w:t>
        <w:br/>
        <w:t xml:space="preserve">Следом за этим напевайте имя вашей маски тени до тех пор, пока не почувствуете, как внутри вас начинает собираться психическая энергия. Если пение не вызывает большого прилива психической энергии, попытайтесь потанцевать в очерченном кругу, двигаясь против часовой стрелки. Постепенно увеличивайте силу голоса, пока энергетическое напряжение не достигнет высшей точки. В этот момент вы создадите «водоворот», или воронку психической силы, или, как говорят ведьмы, «конус силы». Теперь при помощи ножниц разрежьте маску тени пополам. Чтобы повысить напряжение этого момента, попытайтесь резко и громко вскрикнуть или издать долгий вздох. Одновременно представляйте, что на это ушла часть энергетической воронки. После этого разрежьте пополам каждую половину маски, чтобы подучилось четыре кусочка. </w:t>
        <w:br/>
        <w:t xml:space="preserve">Держа руки над разрезанной маской, направьте остатки конуса силы на четыре части маски. Направляя энергию, мысленно представьте, как теневая основа стекает через кончики ваших пальцев, погружаясь в куски маски. </w:t>
        <w:br/>
        <w:t xml:space="preserve">Теперь возьмите один кусок маски, положите его в горшочек или другой подготовленный сосуд и установите его против западного сектора. Зажгите спичку и сожгите этот кусок в горшочке. Пока кусок будет догорать, вытяните руки к Западу и произнесите: </w:t>
        <w:br/>
        <w:t xml:space="preserve">Тень связанная и стреноженная, </w:t>
        <w:br/>
        <w:t xml:space="preserve">Зеркало моего не-я. </w:t>
        <w:br/>
        <w:t xml:space="preserve">Я связываю тебя и возвращаю тебя </w:t>
        <w:br/>
        <w:t xml:space="preserve">В самую черную пустоту космоса! </w:t>
        <w:br/>
        <w:t xml:space="preserve">Повторите эти действия с оставшимися тремя кусками маски, поднимая их на следующие стороны света. Проследите за тем, чтобы двигаться по кругу обязательно против часовой стрелки: к Западу, затем к Югу, Востоку и Северу. Закончив это, соберите пепел маски и отложите в сторону – он еще пригодится вам несколько позже. </w:t>
        <w:br/>
        <w:t xml:space="preserve">Затем окропите себя водой с растворенной в ней солью (которую вы использовали для очерчивания круга Темной Луны). Теперь побрызгайте водой с солью на ваши пять физических органов чувств: вначале на руки, потом на уши, на переносицу и. наконец, на губы. Повторите это действие с тлеющим изгоняющим благовонием, символизируя очищение воздухом и огнем. Для этого подержите ладони над дымом, а после помахивайте в направлении к себе, направляя дым благовония к ушам, векам, носу и рту. </w:t>
        <w:br/>
        <w:t xml:space="preserve">Наконец намажьте изгоняющим маслом пять физических органов чувств, изображая их возвращение к жизни. </w:t>
        <w:br/>
        <w:t xml:space="preserve">После этого замкните круг. </w:t>
        <w:br/>
        <w:t xml:space="preserve">Теперь возьмите пепел сгоревшей маски тени и церемониально избавьтесь от него, развеяв его на четыре ветра. Отдайте пепел океану, озеру или просто ручью, просыпав его в воду; или, наконец, выкопайте ямку в земле и ссыпьте пепел туда, хорошо закрыв его грунтом. </w:t>
        <w:br/>
        <w:t xml:space="preserve">Избавляясь от пепла, можете напевать следующее магическое заклинание (можно также придумать собственное): </w:t>
        <w:br/>
        <w:t xml:space="preserve">Triumphe supra umbra! Sins incurere pleores! </w:t>
        <w:br/>
        <w:t xml:space="preserve">Что в переводе с латыни значит: </w:t>
        <w:br/>
        <w:t xml:space="preserve">Я овладеваю своей тенью! Защитите меня, о всемогущие, от ее опасности! </w:t>
        <w:br/>
        <w:t xml:space="preserve">Итак, дело сделано. Теневая основа изгнана со всеми надлежащими церемониями. Так заканчивается ритуал первой ночи. </w:t>
      </w:r>
    </w:p>
    <w:p>
      <w:pPr>
        <w:pStyle w:val="Normal"/>
        <w:spacing w:before="280" w:after="280"/>
        <w:rPr>
          <w:color w:val="000000"/>
          <w:sz w:val="26"/>
          <w:szCs w:val="26"/>
        </w:rPr>
      </w:pPr>
      <w:r>
        <w:rPr>
          <w:color w:val="000000"/>
          <w:sz w:val="26"/>
          <w:szCs w:val="26"/>
        </w:rPr>
        <w:t xml:space="preserve">Ночь 2: Первый Свет </w:t>
      </w:r>
    </w:p>
    <w:p>
      <w:pPr>
        <w:pStyle w:val="Normal"/>
        <w:spacing w:before="280" w:after="280"/>
        <w:rPr>
          <w:color w:val="000000"/>
          <w:sz w:val="26"/>
          <w:szCs w:val="26"/>
        </w:rPr>
      </w:pPr>
      <w:r>
        <w:rPr>
          <w:color w:val="000000"/>
          <w:sz w:val="26"/>
          <w:szCs w:val="26"/>
        </w:rPr>
        <w:t xml:space="preserve">Фаза луны: 1-я четверть (первая ночь). </w:t>
        <w:br/>
        <w:t xml:space="preserve">Цель: ассимиляция положительных качеств измененной маски. </w:t>
        <w:br/>
        <w:t xml:space="preserve">Необходимые атрибуты: </w:t>
        <w:br/>
        <w:t xml:space="preserve">· красная свеча, </w:t>
        <w:br/>
        <w:t xml:space="preserve">· плошка с водой, </w:t>
        <w:br/>
        <w:t xml:space="preserve">· блюдо с солью, </w:t>
        <w:br/>
        <w:t xml:space="preserve">· благовоние на ваш вкус [18], </w:t>
        <w:br/>
        <w:t xml:space="preserve">· компоненты для изготовления маски. </w:t>
        <w:br/>
        <w:t xml:space="preserve">В первую ночь растущей луны соберите все необходимое для церемонии и начертите круг – на этот раз обыкновенный, а не круг Темной Луны [19]. </w:t>
        <w:br/>
        <w:t xml:space="preserve">Войдя в круг, очистите компоненты для изготовления маски, проведя их через испытание всеми элементами. Для этого побрызгайте на них солью и водой, пронесите над пламенем свечи (если это возможно и безопасно), а затем подержите в струйке дыма от курящегося благовония. </w:t>
        <w:br/>
        <w:t xml:space="preserve">После процедуры очищения компонентов начните с их помощью создавать новую маску, которую вы увидели во время медитации в «Ночь I: Ночь Теней». Эта новая маска будет называться «Маской Первого Света». </w:t>
        <w:br/>
        <w:t xml:space="preserve">Когда работа над маской будет закончена, установите маску на вашем алтаре в центре круга. Начните танцевать по ходу солнца – по часовой стрелке, – распевая имя новой маски. Например: «Сияние... сияние... сияние...» Танцуя, начните произносить имя вначале мягко и медленно; по мере ускорения танца произносите имя все с большей силой и громкостью, наполняя его магическим намерением, заключающимся в ассимиляции новых качеств. В этом танце не существует определенных магических движений, поэтому самыми лучшими окажутся движения, придуманные лично вами. Главное здесь – непосредственность. Постарайтесь не позволять своему критическому разуму вмешиваться в творческий процесс. Не подвергайте цензуре каждую новую идею относительно магического танца – неправильных движений у вас просто не может быть. Зато этот танец поспособствует вашему становлению. Такой прием позволяет нам отбросить отрицательные моменты прошлого прочь. Постепенно в вашу жизнь войдут новые качества и само будущее [20]. </w:t>
        <w:br/>
        <w:t xml:space="preserve">В процессе танца представляйте, что вы собираете магическую энергию, создавая энергетическую воронку, или конус силы. Прислушайтесь к своей интуиции: когда она скажет вам, что вы накопили достаточно магической энергии для проведения изменения и ассимиляции, прекратите танец. Протяните руки над новой маской; соберите созданную энергию и представьте, что вы посылаете ее в маску. При этом напевайте следующее: </w:t>
        <w:br/>
        <w:t xml:space="preserve">Я ассимилирую все добродетели </w:t>
        <w:br/>
        <w:t xml:space="preserve">Этой маски первой ночи. </w:t>
        <w:br/>
        <w:t xml:space="preserve">В меня, через меня, мной – стань мной самим! </w:t>
        <w:br/>
        <w:t xml:space="preserve">Окончив таким образом церемонию, сядьте поудобнее и положите маску себе на лицо. </w:t>
        <w:br/>
        <w:t xml:space="preserve">Внутренне спросите себя: «Какими будут первые очевидные признаки того, что эта маска изменила меня?» Дождитесь ответа. </w:t>
        <w:br/>
        <w:t xml:space="preserve">Затем снова спросите: «Какие первые шаги я должен предпринять, чтобы сохранить жизнь этой маски?» </w:t>
        <w:br/>
        <w:t xml:space="preserve">Прислушайтесь к голосу внутренней мудрости, и когда вы услышите ответ, предпримите это действие при первой же удобной возможности. </w:t>
        <w:br/>
        <w:t xml:space="preserve">Отпразднуйте новую ассимиляцию традиционными праздничными блюдами Викки – вином и пирогами. Наконец, закройте круг. </w:t>
      </w:r>
    </w:p>
    <w:p>
      <w:pPr>
        <w:pStyle w:val="Normal"/>
        <w:spacing w:before="280" w:after="280"/>
        <w:rPr>
          <w:color w:val="000000"/>
          <w:sz w:val="26"/>
          <w:szCs w:val="26"/>
        </w:rPr>
      </w:pPr>
      <w:r>
        <w:rPr>
          <w:color w:val="000000"/>
          <w:sz w:val="26"/>
          <w:szCs w:val="26"/>
        </w:rPr>
        <w:t xml:space="preserve">Примечание </w:t>
      </w:r>
    </w:p>
    <w:p>
      <w:pPr>
        <w:pStyle w:val="Normal"/>
        <w:spacing w:before="280" w:after="280"/>
        <w:rPr>
          <w:color w:val="000000"/>
          <w:sz w:val="26"/>
          <w:szCs w:val="26"/>
        </w:rPr>
      </w:pPr>
      <w:r>
        <w:rPr>
          <w:color w:val="000000"/>
          <w:sz w:val="26"/>
          <w:szCs w:val="26"/>
        </w:rPr>
        <w:t xml:space="preserve">[1] В действительности эта сказка представляет собой балладу, т.е. смесь народной сказки и поэзии. Это очень древняя форма английских народных сказаний, она уходит корнями в то время, когда сказания передавались именно изустно, а не в письменной форме. Предполагается, что стихотворные фрагменты должны были исполняться в форме вокала. См. также: Джозеф Джейкобс. «Английские народные предания и сказки» (изд. 3-е, исправл. и дополн.). – Нью-Йорк, «Дж. П. Путнэм'з Санз», стр. vii. </w:t>
        <w:br/>
        <w:t xml:space="preserve">[2] Джозеф Джейкобс «Английские народные предания и сказки» (3-е изд., исправ. и дополн.). – Нью-Йорк, «Дж. П. Путнэм'з Санз», стр. 122-129. </w:t>
        <w:br/>
        <w:t>[3] Генри Элленбергер. «Открытие бессознательного». – Нью-Йорк, «Бэйсик Букс», 1970 г. стр. 480–500.</w:t>
        <w:br/>
        <w:t xml:space="preserve">[4] Фрэнсин Шапиро. «Методические рекомендации к семинару по десенсибилизации движений глазных яблок и повторной переработке». – Пало-Альто: «Франсин Шапиро», 1989 г., стр. 2. </w:t>
        <w:br/>
        <w:t>[5] См., напр.: Рон Куртц и Гектор Престера. «Откровения тела». – Нью-Йорк, «Харпер энд Роу», 1984 г.</w:t>
        <w:br/>
        <w:t>[6] Томас Ханна. «Соматика». – Нью-Йорк, «Эддисон-Уэсли Паблишинг Компани», 1988 г.</w:t>
        <w:br/>
        <w:t xml:space="preserve">[7] См., напр.: Рон Куртц и Гектор Престера. «Откровения тела». – Нью-Йорк, «Харпер энд Pop, 1984 г., стр. 6–11. </w:t>
        <w:br/>
        <w:t xml:space="preserve">[8] См, напр.: Томас Ханна. «Соматика». – Нью-Йорк, «Эддисон-Уэсли Паблишинг Компани», 1988 г. </w:t>
        <w:br/>
        <w:t xml:space="preserve">[9] Рон Куртц и Гектор Престера. «Откровения тела». – Нью-Йорк, «Харпер энд Роу», 1984 г., стр. 11. </w:t>
        <w:br/>
        <w:t xml:space="preserve">[10] См., напр.: Дэвид Э. Брестлер. «Китайская медицина и холистическое здоровье» // в кн.: Артур К. Хастингс, Джеймс Фэйдимен и Джеймс С. Гордон. «Здоровье для личности». – Боулдер, Коннектикут, «Уэствью Пресс», 1980 г., стр. 407–419. </w:t>
        <w:br/>
        <w:t xml:space="preserve">[11] Дэвид Э. Брестлер. «Китайская медицина и холистическое здоровье» // в кн.: Артур К. Хастингс, Джеймс Фэйдимен и Джеймс С. Гордон. «Здоровье для личности». Боулдер, Коннектикут, «Уэствью Пресс», 1980 г., стр. 407–419. </w:t>
        <w:br/>
        <w:t xml:space="preserve">[12] Бэтти Сью Флауэрз (ред.), Джозеф Кэмпбелл. «Сила мифа». – Нью-Йорк, «Даблдей», 1988 г., стр. 82. </w:t>
        <w:br/>
        <w:t xml:space="preserve">[13] См., напр.: Лоретта Маландро, Лэрри Баркер и Дебора Баркер. «Невербальное общение». – Нью-Йорк, «Рэн-домХауз», 1983 г., стр. 94–117. </w:t>
        <w:br/>
        <w:t>[14] См., напр.: Дэнни Сарджент. «Глобальный ритуализм». – Сент-Пол, «Левеллин Пабликейшнз», 1994 г., стр. 55.</w:t>
        <w:br/>
        <w:t>[15] Рецепт – см. Приложение Б.</w:t>
        <w:br/>
        <w:t xml:space="preserve">[16] Рецепт – см. Приложение Б. </w:t>
        <w:br/>
        <w:t>[17] Рекомендации – см. Приложение А.</w:t>
        <w:br/>
        <w:t xml:space="preserve">[18] Я рекомендую использовать Благовоние Белой Луны, рецепт которого можно найти в Приложении В. Однако подойдет и вообще любое благовоние, если оно вызывает у вас ощущение стимуляции подсознательных процессов. </w:t>
        <w:br/>
        <w:t xml:space="preserve">[19] Очерчивание «солнечного» круга стандартной формы – см. Приложение А. </w:t>
        <w:br/>
        <w:t>[20] Пол Дэвис. «Разум бога». – Нью-Йорк, «Тарстоун», 1992, стр. 34</w:t>
      </w:r>
    </w:p>
    <w:p>
      <w:pPr>
        <w:pStyle w:val="Normal"/>
        <w:spacing w:before="280" w:after="280"/>
        <w:rPr>
          <w:color w:val="000000"/>
          <w:sz w:val="26"/>
          <w:szCs w:val="26"/>
        </w:rPr>
      </w:pPr>
      <w:r>
        <w:rPr>
          <w:b/>
          <w:bCs/>
          <w:color w:val="000000"/>
          <w:sz w:val="26"/>
          <w:szCs w:val="26"/>
        </w:rPr>
        <w:t xml:space="preserve">Часть II. Спирали: Сила Темной Луны </w:t>
      </w:r>
    </w:p>
    <w:p>
      <w:pPr>
        <w:pStyle w:val="Normal"/>
        <w:spacing w:before="280" w:after="280"/>
        <w:rPr>
          <w:color w:val="000000"/>
          <w:sz w:val="26"/>
          <w:szCs w:val="26"/>
        </w:rPr>
      </w:pPr>
      <w:r>
        <w:rPr>
          <w:color w:val="000000"/>
          <w:sz w:val="26"/>
          <w:szCs w:val="26"/>
        </w:rPr>
        <w:t xml:space="preserve">И ты, который надеется отыскать меня, знай, что все твои искания и стремления не спасут тебя, если только ты не познаешь тайну: если не найдешь ты искомое внутри себя, то нигде более не найдешь его. И помни: я пребывала с тобою с самого начала и я есть то, что обретается в конце желания. </w:t>
        <w:br/>
        <w:t xml:space="preserve">Из «Слова богини» </w:t>
      </w:r>
    </w:p>
    <w:p>
      <w:pPr>
        <w:pStyle w:val="Normal"/>
        <w:spacing w:before="280" w:after="280"/>
        <w:rPr>
          <w:color w:val="000000"/>
          <w:sz w:val="26"/>
          <w:szCs w:val="26"/>
        </w:rPr>
      </w:pPr>
      <w:r>
        <w:rPr>
          <w:b/>
          <w:bCs/>
          <w:color w:val="000000"/>
          <w:sz w:val="26"/>
          <w:szCs w:val="26"/>
        </w:rPr>
        <w:t xml:space="preserve">Глава 5. Спираль против хода солнца </w:t>
      </w:r>
    </w:p>
    <w:p>
      <w:pPr>
        <w:pStyle w:val="Normal"/>
        <w:spacing w:before="280" w:after="280"/>
        <w:rPr>
          <w:color w:val="000000"/>
          <w:sz w:val="26"/>
          <w:szCs w:val="26"/>
        </w:rPr>
      </w:pPr>
      <w:r>
        <w:rPr>
          <w:color w:val="000000"/>
          <w:sz w:val="26"/>
          <w:szCs w:val="26"/>
        </w:rPr>
        <w:t xml:space="preserve">Мудрец говорит: </w:t>
        <w:br/>
        <w:t xml:space="preserve">В деле магии равновесие значит все. Ты рождаешься из равновесия – это равновесие Земли, твоей Матери. Ее жизненная сила. Ее равновесие находит отражение во всем, и при помощи его Она поддерживает все в Своей мистической земной паутине. </w:t>
        <w:br/>
        <w:t xml:space="preserve">Помни, что плодоносное дерево не может принести плодов в межсезонье. Дереву нужно время для отдыха и омоложения, ибо в то время, когда облетают листья на ветвях, его движение является преимущественно внутренним. В действительности же это дерево набирается силы, чтобы весною оно могло цвести и вновь плодоносить. Таковы и пути магии. </w:t>
        <w:br/>
        <w:t xml:space="preserve">Жизнь магии имеет свои приливы и течения – так же, как и лунный свет. У нее бывают периоды движения и периоды покоя. Подобно тому, как магия плодового дерева внезапно пробуждается от внутреннего движения, то же должно происходить и с тобой. Цени эти волны твоей силы, и ваша магия будет сильна – ибо ты будешь жить в пределах Великих. </w:t>
      </w:r>
    </w:p>
    <w:p>
      <w:pPr>
        <w:pStyle w:val="Normal"/>
        <w:spacing w:before="280" w:after="280"/>
        <w:rPr>
          <w:color w:val="000000"/>
          <w:sz w:val="26"/>
          <w:szCs w:val="26"/>
        </w:rPr>
      </w:pPr>
      <w:r>
        <w:rPr>
          <w:color w:val="000000"/>
          <w:sz w:val="26"/>
          <w:szCs w:val="26"/>
        </w:rPr>
        <w:t xml:space="preserve">Танец против хода солнца </w:t>
      </w:r>
    </w:p>
    <w:p>
      <w:pPr>
        <w:pStyle w:val="Normal"/>
        <w:spacing w:before="280" w:after="280"/>
        <w:rPr>
          <w:color w:val="000000"/>
          <w:sz w:val="26"/>
          <w:szCs w:val="26"/>
        </w:rPr>
      </w:pPr>
      <w:r>
        <w:rPr>
          <w:color w:val="000000"/>
          <w:sz w:val="26"/>
          <w:szCs w:val="26"/>
        </w:rPr>
        <w:t xml:space="preserve">На языке новых язычников, против хода солнца обозначает движение в направлении, обратном движению солнца по небосклону, или, вообще говоря, против часовой стрелки. В священных кругах ведьм и шаманов выражением против хода солнца описывается активное и сконцентрированное на своем внешнем проявлении движение энергии, обратное ходу часовой стрелки. В ведовских кругах энергия движения против хода солнца используется редко; большинство занимающихся прибегают к этому только на ежегодном большом праздновании Самхейна – кельтского Нового года. </w:t>
        <w:br/>
        <w:t xml:space="preserve">В это время духовные сообщества – они называются коуэны – празднуют преодоление темных врат Бога Смерти, представляющего один из многочисленных аспектов кельтского Рогатого Бога – Цернунноса. Для язычников, ведьм и шаманов, которые верят, что вся Вселенная и все сущее являются проявлениями божества, духа, смерть является естественной частью жизни. Ведьмы считают, что божество является источником жизненной энергии, завихрения которой создают жизненные формы. Этими жизненными формами могут быть люди, растения, животные, звезды и планеты. Но эта энергия точно так же способна и вырваться из жизненной формы. Человек сталкивается с этим в момент смерти. Духовные системы новых язычников празднуют смерть не в ее аспекте конца, но как точку перехода из одного состояния в другое. Во время Самхейна ведьмы танцуют против хода солнца, двигаясь по магическому кругу. Этим они чествуют этот обратный цикл, выводящий духовную энергию из физического тела. </w:t>
        <w:br/>
        <w:t xml:space="preserve">Ведьминские хороводы против хода солнца содержат в себе силу, и многозначность этих танцев простирается далеко за пределы обрядов, соблюдаемых в нынешней традиционной Викке. К примеру, каждый, кто изучал медитацию, знает, что дух покидает физическую форму, прекращает свои физические проявления не только в мгновение смерти. Медитация представляет собой способ создания коротких периодов, схожих с состоянием спячки у плодового дерева, которое временно прекратило плодоношение. Понятно, что при этом дерево не умерло – просто его деятельность переместилась вовнутрь. Оно подпитывается, восстанавливает свои силы из источника, от духа – от земли. </w:t>
        <w:br/>
        <w:t xml:space="preserve">Точно так же уходящая и темная луна служит символом работы по сознательной концентрации внимания внутри и получению силы от духа. Темная луна служит символом этих периодов внутренней магии. </w:t>
        <w:br/>
        <w:t xml:space="preserve">Очевидно, что традиция почитания силы внутреннего Искусства уже исчезла из современной Викки. Как же случилось, что из современного Искусства пропал такой важный элемент? Сам факт существования пробелов в нынешних ведовских практиках станет понятен, если учесть, что само Искусство реконструируется из мифов, фольклора и обычаев древних европейских племен, чьи преимущественно устные традиции в религии и магии с приходом римлян и христианства были насильно «загнаны в подполье» (причем многое оказалось утерянным навсегда). По этой причине современное ведовское Искусство остается постоянно развивающейся дисциплиной. </w:t>
        <w:br/>
        <w:t xml:space="preserve">Исходя из этого, я начал исследовать идеи, которые способны помочь в восстановлении утраченных фрагментов внутренней традиции современного ведовства. В результате моих исследований возникло новое видение ведовской силы, которое включает в себя цикл обратной энергии. Я назвал этот цикл спиралью, идущей против хода солнца. </w:t>
      </w:r>
    </w:p>
    <w:p>
      <w:pPr>
        <w:pStyle w:val="Normal"/>
        <w:spacing w:before="280" w:after="280"/>
        <w:rPr>
          <w:color w:val="000000"/>
          <w:sz w:val="26"/>
          <w:szCs w:val="26"/>
        </w:rPr>
      </w:pPr>
      <w:r>
        <w:rPr>
          <w:color w:val="000000"/>
          <w:sz w:val="26"/>
          <w:szCs w:val="26"/>
        </w:rPr>
        <w:t xml:space="preserve">Темные спирали </w:t>
      </w:r>
    </w:p>
    <w:p>
      <w:pPr>
        <w:pStyle w:val="Normal"/>
        <w:spacing w:before="280" w:after="280"/>
        <w:rPr>
          <w:color w:val="000000"/>
          <w:sz w:val="26"/>
          <w:szCs w:val="26"/>
        </w:rPr>
      </w:pPr>
      <w:r>
        <w:rPr>
          <w:color w:val="000000"/>
          <w:sz w:val="26"/>
          <w:szCs w:val="26"/>
        </w:rPr>
        <w:t xml:space="preserve">В период растущей луны, а также на многих из Восьми Великих Шабашей сторонники Викки используют динамическую технику, чтобы с помощью круговых и (иногда) спиральных танцев вырабатывать психическую энергию. Танцуя по кругу и проходя таким образом зоны всех Четырех Элементов (Воздуха, Огня» Воды и Земли), воплощающих четыре стороны света (Восток, Юг, Запад, Север), ведьмы создают вращающийся конус силы – магическую сущность, которую затем применяют для внешних действий, движений или изменений. </w:t>
        <w:br/>
        <w:t xml:space="preserve">Эта направленная наружу сила должна подпитываться из некоего источника. У ведьм таким источником является божество – Богиня или Бог, – пронизывающее само тело ведьмы, ее разум и дух. Ведьмы получают доступ к божествам и их силе, смещая фокус своего сознания от внешнего мира к внутреннему. </w:t>
        <w:br/>
        <w:t xml:space="preserve">Луна растет и уменьшается – это ли не иллюстрация того факта, что магия также движется циклами, пульсациями как внешнего, так и внутреннего движения. Чтобы достигнуть естественного равновесия вашей личностной духовной силы, вам понадобятся оба цикла. Спираль, идущая против хода солнца, представляет собой цикл силы, который «сворачивает» вас обратно к центру вашей сущности, позволяя прикоснуться к священному источнику ведовской силы, вызвать движение и сияние внутри. </w:t>
        <w:br/>
        <w:t xml:space="preserve">Если бы существовал священный спиральный танец, созданный специально для магии, идущей против хода солнца, то движения проходили бы через те же самые четыре «светлых» элемента магического круга. Однако вместо того, чтобы начинаться с Востока, соответствующего Элементу Воздуха, танец против хода солнца начинался бы с противоположной стороны – с Запада, воплощающего Элемент Воды. При этом он кружился бы сначала через огонь, затем через воздух и далее – через землю, в конце вновь возвращаясь к воде на Западе. </w:t>
        <w:br/>
        <w:t xml:space="preserve">Энергии спирали, идущей против хода солнца, словно братья и сестры-близнецы Воздуха, Огня, Воды и Земли. Они зарождаются в этих Четырех Элементах – но, как и реальные братья и сестры, создают напряженность в отношениях друг с другом. Силы «обратной» спирали создают противоположную полярность относительно братьев и сестер из «прямой» спирали. Именно эта полярная напряженность и является источником всякого движения в магии. </w:t>
        <w:br/>
        <w:t xml:space="preserve">Равновесный путь ведьмы или шамана состоит в работе в обоих направлениях – по ходу солнца и против него. Еще один способ описания этих двух путей состоит в том, что магическую работу можно представить в виде движения изнутри наружу и снаружи вовнутрь, в зависимости от лунного цикла. Растущая луна символизирует магию, которая начинается снаружи; напротив, стареющая луна символизирует магию, начинающуюся изнутри. </w:t>
        <w:br/>
        <w:t xml:space="preserve">Если, например, вы, желая добиться определенных изменений, станете ежедневно зажигать зеленую свечу, это будет магической работой, направленной снаружи вовнутрь. Ведь вы зажигаете свечу для того, чтобы с ее помощью создать магию, т.е. изменение в сознании. Вам нет необходимости концентрироваться на создании изменений в сознании, потому что физическая свечка станет тем психологическим спусковым механизмом, который приведет в движение внутренние силы бессознательного. </w:t>
        <w:br/>
        <w:t xml:space="preserve">Если же вы начнете магическую работу из области бессознательного – например, медитируя на смысле зажигания зеленой свечи, – тогда вы будете создавать магию в движении изнутри наружу. Медитируя на цели, вы совсем не обязательно будете нуждаться в самой зеленой свече, потому что начнете вы со смещения сознания. Однако медитация, которая в конце концов не переходит в действие, бесполезна. </w:t>
        <w:br/>
        <w:t xml:space="preserve">Бессмысленное зажигание зеленой свечи неэффективно; </w:t>
        <w:br/>
        <w:t xml:space="preserve">однако в сочетании эта магия имеет силу. Итак, чтобы пройти путь ведьмы или шамана с равновесием и силой, вам потребуются оба цикла, внешний и внутренний. </w:t>
        <w:br/>
        <w:t xml:space="preserve">Хорошей иллюстрацией взаимоотношений и взаимодействий между этими двумя способами магической работы могут послужить двойные спиральные изображения, которые находят в Европе повсеместно. </w:t>
      </w:r>
    </w:p>
    <w:p>
      <w:pPr>
        <w:pStyle w:val="Normal"/>
        <w:spacing w:before="280" w:after="280"/>
        <w:jc w:val="center"/>
        <w:rPr>
          <w:color w:val="000000"/>
          <w:sz w:val="26"/>
          <w:szCs w:val="26"/>
        </w:rPr>
      </w:pPr>
      <w:r>
        <w:rPr>
          <w:color w:val="000000"/>
          <w:sz w:val="26"/>
          <w:szCs w:val="26"/>
        </w:rPr>
        <w:drawing>
          <wp:inline distT="0" distB="0" distL="0" distR="0">
            <wp:extent cx="52387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70" r="-69" b="-70"/>
                    <a:stretch>
                      <a:fillRect/>
                    </a:stretch>
                  </pic:blipFill>
                  <pic:spPr bwMode="auto">
                    <a:xfrm>
                      <a:off x="0" y="0"/>
                      <a:ext cx="523875" cy="5143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Впервые такие изображения были обнаружены во время археологических раскопок в Европе; их возраст составляет почти 8300 лет [1]. Этот мистический символ возник как элемент росписи глиняной посуды во второй половине седьмого тысячелетия до н.э. в Фессалии. Впоследствии он широко распространился по Древней Европе (5500–3500 гг. до н. э.) [2]. Судя по всему, двойная спираль особенно почиталась древними кельтами, которые часто использовали ее в ювелирных украшениях, при росписи посуды, на стенах построек и передках длинных телег [3]. Изображение двойной спирали служит символом возрождения, циклического, взаимного обмена силой между полярными энергиями – такими, как жизнь и смерть [4], положительная и отрицательная, активная и пассивная. </w:t>
        <w:br/>
        <w:t xml:space="preserve">Это взаимодействие между полярными энергиями, которое ведьмы и вообще язычники называли «спиральным танцем», представляет собой танец вечной спирали нашей жизни: рождения, роста, дряхления, смерти и возрождения. Воплощение неумолимо движется к покиданию тела, а покидание тела ведет нас к последующему воплощению. Этот цикл никогда не закончится. [5] </w:t>
        <w:br/>
        <w:t xml:space="preserve">Первой половиной двойной спирали является та ее часть, которая идет по ходу солнца и начинается из центра узора, описывая последовательные окружности в направлении к краю изображения. Она символизирует стадию, на которой духовная энергия проявляется в физической форме. Кроме того, она служит воплощением того времени, когда вы направляете магию снаружи вовнутрь – другими словами, когда вы используете физический мир для изменений внутри вас, для изменения вашего сознания. </w:t>
        <w:br/>
        <w:t xml:space="preserve">Обратная ходу часовой стрелки, вторая часть двойной спирали начинается извне и опускается к центру; она символизирует стадию, на которой энергия движется изнутри ее физической формы наружу (иногда даже покидая ее). Такое происходит, например, во время медитации. В состоянии медитации вы перемещаете свое сознание от физических действий к действиям духовным. Для ведьм медитация является временем магической работы изнутри наружу. Такая работа состоит в использовании внутреннего мира для достижения физических изменений. </w:t>
      </w:r>
    </w:p>
    <w:p>
      <w:pPr>
        <w:pStyle w:val="Normal"/>
        <w:spacing w:before="280" w:after="280"/>
        <w:rPr>
          <w:color w:val="000000"/>
          <w:sz w:val="26"/>
          <w:szCs w:val="26"/>
        </w:rPr>
      </w:pPr>
      <w:r>
        <w:rPr>
          <w:color w:val="000000"/>
          <w:sz w:val="26"/>
          <w:szCs w:val="26"/>
        </w:rPr>
        <w:t xml:space="preserve">Энергии движения против хода солнца </w:t>
      </w:r>
    </w:p>
    <w:p>
      <w:pPr>
        <w:pStyle w:val="Normal"/>
        <w:spacing w:before="280" w:after="280"/>
        <w:rPr>
          <w:color w:val="000000"/>
          <w:sz w:val="26"/>
          <w:szCs w:val="26"/>
        </w:rPr>
      </w:pPr>
      <w:r>
        <w:rPr>
          <w:color w:val="000000"/>
          <w:sz w:val="26"/>
          <w:szCs w:val="26"/>
        </w:rPr>
        <w:t xml:space="preserve">Независимо от того, идет ли речь о восприятии энергий, движущихся по ходу солнца или против него, путь двойной спирали лежит через четыре стороны света; при этом мы получаем силу каждого из Элементов. Восток, Юг, Запад и Север представляют соответственно Элементы Воздух, Огонь, Воду и Землю. Давайте рассмотрим оба эти цикла силы, чтобы точнее понять различия в значении Элементов и сторон света во время, когда они становятся силами, движущимися против хода солнца. </w:t>
      </w:r>
    </w:p>
    <w:p>
      <w:pPr>
        <w:pStyle w:val="Normal"/>
        <w:spacing w:before="280" w:after="280"/>
        <w:rPr>
          <w:color w:val="000000"/>
          <w:sz w:val="26"/>
          <w:szCs w:val="26"/>
        </w:rPr>
      </w:pPr>
      <w:r>
        <w:rPr>
          <w:color w:val="000000"/>
          <w:sz w:val="26"/>
          <w:szCs w:val="26"/>
        </w:rPr>
        <w:t xml:space="preserve">Энергии движения по ходу солнца </w:t>
      </w:r>
    </w:p>
    <w:p>
      <w:pPr>
        <w:pStyle w:val="Normal"/>
        <w:spacing w:before="280" w:after="280"/>
        <w:rPr>
          <w:color w:val="000000"/>
          <w:sz w:val="26"/>
          <w:szCs w:val="26"/>
        </w:rPr>
      </w:pPr>
      <w:r>
        <w:rPr>
          <w:color w:val="000000"/>
          <w:sz w:val="26"/>
          <w:szCs w:val="26"/>
        </w:rPr>
        <w:t xml:space="preserve">Когда мы вырабатываем магическую силу при помощи спирали, идущей по ходу солнца, местом начала всех начал является Восток: он несет в себе силу познания. Знание, внутреннее видение и общение – вот основные силы, вызываемые на Востоке. Юг – место роста, страсти и жизненной искры. Оно учит нас силе желания. Местом, где все заканчивается, местом упадка является Запад; он дает нам силу сметь. Сила Запада выносит на поверхность такие наши чувства, как смелость, радость, злость и печаль. А вот сила хранить молчание приходит с Севера – места мудрости, смерти и тайны. </w:t>
      </w:r>
    </w:p>
    <w:p>
      <w:pPr>
        <w:pStyle w:val="Normal"/>
        <w:spacing w:before="280" w:after="280"/>
        <w:rPr>
          <w:color w:val="000000"/>
          <w:sz w:val="26"/>
          <w:szCs w:val="26"/>
        </w:rPr>
      </w:pPr>
      <w:r>
        <w:rPr>
          <w:color w:val="000000"/>
          <w:sz w:val="26"/>
          <w:szCs w:val="26"/>
        </w:rPr>
        <w:t xml:space="preserve">Элементы no xoдy солнца </w:t>
      </w:r>
    </w:p>
    <w:p>
      <w:pPr>
        <w:pStyle w:val="Normal"/>
        <w:spacing w:before="280" w:after="280"/>
        <w:rPr>
          <w:color w:val="000000"/>
          <w:sz w:val="26"/>
          <w:szCs w:val="26"/>
        </w:rPr>
      </w:pPr>
      <w:r>
        <w:rPr>
          <w:color w:val="000000"/>
          <w:sz w:val="26"/>
          <w:szCs w:val="26"/>
        </w:rPr>
        <w:t xml:space="preserve">Алхимические Элементы в спирали, идущей по ходу солнца, воплощают в себе человеческие черты и качества. Воздух представляет знание, общение и рождение; Огонь символизирует наши устремления, амбиции и агрессивные побуждения. Вода несет в себе приливы и отливы, течение нашей жизни; она тесно связана с женскими тайнами и нашими чувствами. Земля символизирует материализацию, устойчивость и плодородие. </w:t>
      </w:r>
    </w:p>
    <w:p>
      <w:pPr>
        <w:pStyle w:val="Normal"/>
        <w:spacing w:before="280" w:after="280"/>
        <w:rPr>
          <w:color w:val="000000"/>
          <w:sz w:val="26"/>
          <w:szCs w:val="26"/>
        </w:rPr>
      </w:pPr>
      <w:r>
        <w:rPr>
          <w:color w:val="000000"/>
          <w:sz w:val="26"/>
          <w:szCs w:val="26"/>
        </w:rPr>
        <w:t xml:space="preserve">Выработка силы, направленной пo ходу Солнца </w:t>
      </w:r>
    </w:p>
    <w:p>
      <w:pPr>
        <w:pStyle w:val="Normal"/>
        <w:spacing w:before="280" w:after="280"/>
        <w:rPr>
          <w:color w:val="000000"/>
          <w:sz w:val="26"/>
          <w:szCs w:val="26"/>
        </w:rPr>
      </w:pPr>
      <w:r>
        <w:rPr>
          <w:color w:val="000000"/>
          <w:sz w:val="26"/>
          <w:szCs w:val="26"/>
        </w:rPr>
        <w:t xml:space="preserve">Спираль энергии, идущей по ходу солнца, начинается на Востоке – в месте, где все начинается, где вы изначально берете знание (Восток, Воздух). Когда это знание будет усвоено вашим сознанием, сознание перейдет на более высокий уровень – вы обретете мудрость (Север, Земля). Став мудрым, вы сможете ощутить в себе смелость (Запад, Вода) предпринимать действия (Юг, Огонь); затем это проявится на физическом плане. </w:t>
      </w:r>
    </w:p>
    <w:p>
      <w:pPr>
        <w:pStyle w:val="Normal"/>
        <w:spacing w:before="280" w:after="280"/>
        <w:rPr>
          <w:color w:val="000000"/>
          <w:sz w:val="26"/>
          <w:szCs w:val="26"/>
        </w:rPr>
      </w:pPr>
      <w:r>
        <w:rPr>
          <w:color w:val="000000"/>
          <w:sz w:val="26"/>
          <w:szCs w:val="26"/>
        </w:rPr>
        <w:t xml:space="preserve">Четверти движения против хода солнца и соответствующие Элементы </w:t>
      </w:r>
    </w:p>
    <w:p>
      <w:pPr>
        <w:pStyle w:val="Normal"/>
        <w:spacing w:before="280" w:after="280"/>
        <w:rPr/>
      </w:pPr>
      <w:r>
        <w:rPr/>
        <w:t xml:space="preserve">Когда спираль энергии движется против хода солнца, захватывая вас вовнутрь, каждая сторона света, каждый Элемент становится местом напряжения; они притягивают вас в направлении, обратном притяжению стирали, идущей по ходу солнца. Это психологическое напряжение необходимо для выработки магической энергии. Эти новые силы, направленные против хода солнца, представляют собой стадии сознания, испытываемые вами во внутреннем путешествии к медитативному состоянию. Они являются также психологическими подходами, которые могут стать сильными, способными приводить к изменениям. После недолгой практики они будут доступны вам в любое время. </w:t>
        <w:br/>
        <w:t xml:space="preserve">Спираль, идущая против хода солнца, начинается на Западе, далее движется к Югу, оттуда на Восток и на Север. Затем она замыкает круг, возвращаясь на Запад. Точка напряжения Воды – западная сила сметь – превращается в силу принять для себя парадигму движения против хода солнца. Чтобы посметь, чтобы выйти за установленные пределы, за рамки познанного, вы должны знать вначале, где же проходят эти границы. Сила воспринять подобное – это та сила, которая удерживает вас здесь и сейчас, благодаря чему вы в состоянии видеть реальность собственных ограничений и плюсов. </w:t>
        <w:br/>
        <w:t xml:space="preserve">На Юге – он служит точкой напряжения для Огня – сила желания является силой подчинения себя спирали, идущей против хода солнца. Большинство людей испытывает трудности в увязывании этого понятия с силой. И все-таки, в нашей новой структуре силы подчинение обретает множество значений. Так, оно обозначает способность расслаблять тело и разум, способность отстраниться, чтобы охватить источник силы, стоящий позади желания, – дух. Это также имеет значение «позволять всему происходить естественно». Оба эти типа подчинения являются положительными, особенно если вы находитесь на пути к овладению внутренней силой (вы убедитесь в этом далее). </w:t>
        <w:br/>
        <w:t xml:space="preserve">Воздух, являющийся точкой напряжения для Востока и вечно воплощающий силу знания, становится силой познания нового. Знание начинается с познания. Сила познания открывает вашему разуму возможность реять за пределами границ знания – там, в зоне безграничного творчества и спонтанности. Когда вы действуете на основе знания, вы являетесь учителем, зато когда вы познаете, вы – ученик. Ведьмы, шаманы и возможные мистики стремятся к гибкости сознания, поэтому они соглашаются с обеими ролями. На Севере, в точке напряжения для Земли, сила хранить молчание превращается в силу резонировать с магией движения против солнца. Способность резонировать – это та дверь, через которую в вашу жизнь проникают мудрость, устремленность и божественная сила. Это точка, в которой Бог или Богиня полностью проникают в ваше сознание, во все ваше существо. Это форма божественного обретения, через которое вы резонируете в унисон с богами, а затем принимаете на себя их силы. Используемый в движении по ходу солнца термин хранить молчание означает создание пустоты. Пустота заполнится, когда вы начнете резонировать вместе с Богом (Богиней) и через них же обретете свою силу. </w:t>
      </w:r>
    </w:p>
    <w:tbl>
      <w:tblPr>
        <w:tblW w:w="5000" w:type="pct"/>
        <w:jc w:val="left"/>
        <w:tblInd w:w="-75" w:type="dxa"/>
        <w:tblLayout w:type="fixed"/>
        <w:tblCellMar>
          <w:top w:w="75" w:type="dxa"/>
          <w:left w:w="75" w:type="dxa"/>
          <w:bottom w:w="75" w:type="dxa"/>
          <w:right w:w="75" w:type="dxa"/>
        </w:tblCellMar>
      </w:tblPr>
      <w:tblGrid>
        <w:gridCol w:w="3086"/>
        <w:gridCol w:w="3088"/>
        <w:gridCol w:w="3181"/>
      </w:tblGrid>
      <w:tr>
        <w:trPr/>
        <w:tc>
          <w:tcPr>
            <w:tcW w:w="3086" w:type="dxa"/>
            <w:tcBorders/>
            <w:vAlign w:val="center"/>
          </w:tcPr>
          <w:p>
            <w:pPr>
              <w:pStyle w:val="Normal"/>
              <w:rPr>
                <w:color w:val="000000"/>
              </w:rPr>
            </w:pPr>
            <w:r>
              <w:rPr>
                <w:color w:val="000000"/>
              </w:rPr>
              <w:t xml:space="preserve">Направление </w:t>
              <w:br/>
              <w:t xml:space="preserve">Восток </w:t>
              <w:br/>
              <w:t xml:space="preserve">Юг </w:t>
              <w:br/>
              <w:t xml:space="preserve">Запад </w:t>
              <w:br/>
              <w:t xml:space="preserve">Север </w:t>
            </w:r>
          </w:p>
        </w:tc>
        <w:tc>
          <w:tcPr>
            <w:tcW w:w="3088" w:type="dxa"/>
            <w:tcBorders/>
            <w:vAlign w:val="center"/>
          </w:tcPr>
          <w:p>
            <w:pPr>
              <w:pStyle w:val="Normal"/>
              <w:rPr>
                <w:color w:val="000000"/>
              </w:rPr>
            </w:pPr>
            <w:r>
              <w:rPr>
                <w:color w:val="000000"/>
              </w:rPr>
              <w:t xml:space="preserve">Земля По ходу Солнца </w:t>
              <w:br/>
              <w:t xml:space="preserve">знать </w:t>
              <w:br/>
              <w:t xml:space="preserve">желать </w:t>
              <w:br/>
              <w:t xml:space="preserve">сметь </w:t>
              <w:br/>
              <w:t xml:space="preserve">хранить молчание </w:t>
            </w:r>
          </w:p>
        </w:tc>
        <w:tc>
          <w:tcPr>
            <w:tcW w:w="3181" w:type="dxa"/>
            <w:tcBorders/>
            <w:vAlign w:val="center"/>
          </w:tcPr>
          <w:p>
            <w:pPr>
              <w:pStyle w:val="Normal"/>
              <w:rPr>
                <w:color w:val="000000"/>
              </w:rPr>
            </w:pPr>
            <w:r>
              <w:rPr>
                <w:color w:val="000000"/>
              </w:rPr>
              <w:t xml:space="preserve">Против хода Солнца </w:t>
              <w:br/>
              <w:t xml:space="preserve">познавать </w:t>
              <w:br/>
              <w:t xml:space="preserve">подчиняться </w:t>
              <w:br/>
              <w:t xml:space="preserve">принимать </w:t>
              <w:br/>
              <w:t xml:space="preserve">резонировать (откликаться) </w:t>
            </w:r>
          </w:p>
        </w:tc>
      </w:tr>
      <w:tr>
        <w:trPr/>
        <w:tc>
          <w:tcPr>
            <w:tcW w:w="3086" w:type="dxa"/>
            <w:tcBorders/>
            <w:vAlign w:val="center"/>
          </w:tcPr>
          <w:p>
            <w:pPr>
              <w:pStyle w:val="Normal"/>
              <w:rPr>
                <w:color w:val="000000"/>
              </w:rPr>
            </w:pPr>
            <w:r>
              <w:rPr>
                <w:color w:val="000000"/>
              </w:rPr>
              <w:t xml:space="preserve">Направление </w:t>
              <w:br/>
              <w:t xml:space="preserve">Воздух </w:t>
              <w:br/>
              <w:t xml:space="preserve">Огонь </w:t>
              <w:br/>
              <w:t xml:space="preserve">Вода </w:t>
            </w:r>
          </w:p>
        </w:tc>
        <w:tc>
          <w:tcPr>
            <w:tcW w:w="3088" w:type="dxa"/>
            <w:tcBorders/>
            <w:vAlign w:val="center"/>
          </w:tcPr>
          <w:p>
            <w:pPr>
              <w:pStyle w:val="Normal"/>
              <w:rPr>
                <w:color w:val="000000"/>
              </w:rPr>
            </w:pPr>
            <w:r>
              <w:rPr>
                <w:color w:val="000000"/>
              </w:rPr>
              <w:t xml:space="preserve">По ходу Солнца </w:t>
              <w:br/>
              <w:t xml:space="preserve">знание, общение </w:t>
              <w:br/>
              <w:t xml:space="preserve">страсть, напряженность </w:t>
              <w:br/>
              <w:t xml:space="preserve">чувства, интуиция </w:t>
              <w:br/>
              <w:t xml:space="preserve">проявление, материальные объекты </w:t>
            </w:r>
          </w:p>
        </w:tc>
        <w:tc>
          <w:tcPr>
            <w:tcW w:w="3181" w:type="dxa"/>
            <w:tcBorders/>
            <w:vAlign w:val="center"/>
          </w:tcPr>
          <w:p>
            <w:pPr>
              <w:pStyle w:val="Normal"/>
              <w:rPr>
                <w:color w:val="000000"/>
              </w:rPr>
            </w:pPr>
            <w:r>
              <w:rPr>
                <w:color w:val="000000"/>
              </w:rPr>
              <w:t xml:space="preserve">Против хода Солнца </w:t>
              <w:br/>
              <w:t xml:space="preserve">познание, движение за пределы познанного </w:t>
              <w:br/>
              <w:t xml:space="preserve">расслабление, освобождение </w:t>
              <w:br/>
              <w:t xml:space="preserve">крепость, основы, присутствие </w:t>
              <w:br/>
              <w:t xml:space="preserve">внутреннее проявление, духовность </w:t>
            </w:r>
          </w:p>
        </w:tc>
      </w:tr>
    </w:tbl>
    <w:p>
      <w:pPr>
        <w:pStyle w:val="Normal"/>
        <w:spacing w:before="280" w:after="280"/>
        <w:rPr>
          <w:color w:val="000000"/>
          <w:sz w:val="26"/>
          <w:szCs w:val="26"/>
        </w:rPr>
      </w:pPr>
      <w:r>
        <w:rPr>
          <w:color w:val="000000"/>
          <w:sz w:val="26"/>
          <w:szCs w:val="26"/>
        </w:rPr>
        <w:t xml:space="preserve">Выработка силы, направленной против хода солнца </w:t>
      </w:r>
    </w:p>
    <w:p>
      <w:pPr>
        <w:pStyle w:val="Normal"/>
        <w:spacing w:before="280" w:after="280"/>
        <w:rPr>
          <w:color w:val="000000"/>
          <w:sz w:val="26"/>
          <w:szCs w:val="26"/>
        </w:rPr>
      </w:pPr>
      <w:r>
        <w:rPr>
          <w:color w:val="000000"/>
          <w:sz w:val="26"/>
          <w:szCs w:val="26"/>
        </w:rPr>
        <w:t xml:space="preserve">Эти полярные силы идущей против хода солнца спирали, сочетаясь друг с другом, закручивают вас в направлении внутреннего развития, движения и проявления. Вы начинаете это движение, принимая ваше собственное местонахождение во времени и пространстве, честно отдавая должное своим ограничениям и характеристикам (Запад, Вода). Сделав это, вы подчинитесь (Юг, Огонь) реальности; после этого вы начнете умственно и физически расслабляться. Подчинившись телом и разумом, вы раскроете свое сознание познанию нового за пределами ограничений и рамок знания (Восток, Воздух). Открыв свое сознание познанию, вы постепенно начинаете резонировать со Вселенной (Север, Земля). После этого вы наконец начнете действовать с точки зрения всеобщей картины, макрокосма, поскольку сольетесь с Богиней и Богом. </w:t>
      </w:r>
    </w:p>
    <w:p>
      <w:pPr>
        <w:pStyle w:val="Normal"/>
        <w:spacing w:before="280" w:after="280"/>
        <w:rPr>
          <w:color w:val="000000"/>
          <w:sz w:val="26"/>
          <w:szCs w:val="26"/>
        </w:rPr>
      </w:pPr>
      <w:r>
        <w:rPr>
          <w:color w:val="000000"/>
          <w:sz w:val="26"/>
          <w:szCs w:val="26"/>
        </w:rPr>
        <w:t xml:space="preserve">Мудрец говорит: </w:t>
        <w:br/>
        <w:t xml:space="preserve">Ты с запада на север покружись – </w:t>
        <w:br/>
        <w:t xml:space="preserve">Резонанс будет тебе наградой. </w:t>
        <w:br/>
        <w:t xml:space="preserve">По спирали пройди к себе вовнутрь, </w:t>
        <w:br/>
        <w:t xml:space="preserve">затем вернись к западу – </w:t>
        <w:br/>
        <w:t xml:space="preserve">Ты начал священный путь. </w:t>
      </w:r>
    </w:p>
    <w:p>
      <w:pPr>
        <w:pStyle w:val="Normal"/>
        <w:spacing w:before="280" w:after="280"/>
        <w:rPr>
          <w:color w:val="000000"/>
          <w:sz w:val="26"/>
          <w:szCs w:val="26"/>
        </w:rPr>
      </w:pPr>
      <w:r>
        <w:rPr>
          <w:color w:val="000000"/>
          <w:sz w:val="26"/>
          <w:szCs w:val="26"/>
        </w:rPr>
        <w:t xml:space="preserve">Примечание </w:t>
      </w:r>
    </w:p>
    <w:p>
      <w:pPr>
        <w:pStyle w:val="Normal"/>
        <w:spacing w:before="280" w:after="280"/>
        <w:rPr>
          <w:color w:val="000000"/>
          <w:sz w:val="26"/>
          <w:szCs w:val="26"/>
        </w:rPr>
      </w:pPr>
      <w:r>
        <w:rPr>
          <w:color w:val="000000"/>
          <w:sz w:val="26"/>
          <w:szCs w:val="26"/>
        </w:rPr>
        <w:t>[1] Мариджа Джимбутас. «Язык богини». – Сан-Франциско, «Харпер-Коллинз», 1989 г., стр. 279-291.</w:t>
        <w:br/>
        <w:t>[2] Мариджа Джимбутас. «Язык богини». – Сан-Франциско, «Харпер-Коллинз», 1989 г., стр. 279.</w:t>
        <w:br/>
        <w:t xml:space="preserve">[3] Некоторые из многочисленных поразительных археологических находок, имеющих изображения спиралей, включают предметы из кургана Мэйден Касл в Дорсете, Англия (ок. 300 г. до н. э.), камень Туро в графстве Хэлоуэй, Ирландия (ок. первого века до н. э.), а также стены и окружающие камни Ньюгрэйнджского захоронения в Ньюгрэйндже, Ирландия (ок. 3200 г. до н. э.). См, также, напр., кн.: Мариджа Джимбутас, «Язык богини». – Сан-Франциско, «Харпер-Коллинз», 1989 г.; Дэвид Бэллинг-хем. «Введение в кельтскую мифологию». – Нью-Джер-си, «Чартуэлл Буке», 1990 г. </w:t>
        <w:br/>
        <w:t xml:space="preserve">[4] Мариджа Джимбутас. «Язык богини». – Нью-Йорк, «Харпер-Коллинз», 1989 г., стр. 204. </w:t>
        <w:br/>
        <w:t xml:space="preserve">[5] Стэрхоук. «Спиральный танец». – Сан-Франциско, «Харпер-Коллинз», 1989 </w:t>
      </w:r>
    </w:p>
    <w:p>
      <w:pPr>
        <w:pStyle w:val="Normal"/>
        <w:rPr>
          <w:color w:val="000000"/>
          <w:sz w:val="26"/>
          <w:szCs w:val="26"/>
        </w:rPr>
      </w:pPr>
      <w:r>
        <w:rPr>
          <w:color w:val="000000"/>
          <w:sz w:val="26"/>
          <w:szCs w:val="26"/>
        </w:rPr>
        <w:t xml:space="preserve">Глава 6. Сила принятия </w:t>
      </w:r>
    </w:p>
    <w:p>
      <w:pPr>
        <w:pStyle w:val="Normal"/>
        <w:spacing w:before="280" w:after="280"/>
        <w:rPr>
          <w:color w:val="000000"/>
          <w:sz w:val="26"/>
          <w:szCs w:val="26"/>
        </w:rPr>
      </w:pPr>
      <w:r>
        <w:rPr>
          <w:color w:val="000000"/>
          <w:sz w:val="26"/>
          <w:szCs w:val="26"/>
        </w:rPr>
        <w:t xml:space="preserve">Мудрец говорит: </w:t>
        <w:br/>
        <w:t xml:space="preserve">Первое задание ученика мага состоит в том, чтобы открыть глаза. О мудрый мой, вглядись пристальнее в зеркало. Что ты видишь там? Посмотри получше, дитя мое, – и видение реальности прояснится для тебя. Каким бы мучительным, каким бы радостным ни было эта видение, на мгновение задержись в нем. Хотя ты мог бы с легкостью отложить в сторону беспристрастное зеркало и исказить картины жизни так, какими бы ты их хотел видеть, или даже представить себе все так, как оно выглядело некогда, – лучше знать, что все это иллюзии. Когда время замрет, ты живешь в этом мгновении и находишься в центре всей силы. Взгляни в мое зеркало, мой дорогой; увидь вещи такими, какими они есть сейчас, – ибо магия изменяет внутреннюю работу сердца, разума и духа – и мы не в состоянии измениться до тех пор, пока не узнаем, что именно нуждается в изменении! </w:t>
      </w:r>
    </w:p>
    <w:p>
      <w:pPr>
        <w:pStyle w:val="Normal"/>
        <w:spacing w:before="280" w:after="280"/>
        <w:rPr>
          <w:color w:val="000000"/>
          <w:sz w:val="26"/>
          <w:szCs w:val="26"/>
        </w:rPr>
      </w:pPr>
      <w:r>
        <w:rPr>
          <w:color w:val="000000"/>
          <w:sz w:val="26"/>
          <w:szCs w:val="26"/>
        </w:rPr>
        <w:t xml:space="preserve">Принцесса-пастушка </w:t>
      </w:r>
    </w:p>
    <w:p>
      <w:pPr>
        <w:pStyle w:val="Normal"/>
        <w:spacing w:before="280" w:after="280"/>
        <w:rPr/>
      </w:pPr>
      <w:r>
        <w:rPr>
          <w:color w:val="000000"/>
          <w:sz w:val="26"/>
          <w:szCs w:val="26"/>
        </w:rPr>
        <w:t xml:space="preserve">Жила-была принцесса. Она была помолвлена с принцем, который жил в далеком королевстве. Пришло время, и добрая матушка принцессы собрала дочь в путешествие к супругу. Она дала принцессе много золота и серебра, а еще драгоценные камни и прочие сокровища, чтобы ее дочь достойно выглядела в качестве королевской невесты. Кроме того, мать дала принцессе служанку, чтобы та сопровождала дочь в дороге, – и отправила принцессу, вверив ее судьбу новобрачному. </w:t>
        <w:br/>
        <w:t xml:space="preserve">И принцессе, и служанке дали по хорошей лошади; но лошадь принцессы была непростая – это был подарок от доброй феи, которая любила девушку и опекала с самого ее рождения. Подаренную феей волшебную лошадь звали Фалада и она умела говорить человеческим голосом. </w:t>
        <w:br/>
        <w:t xml:space="preserve">Когда пришло время принцессе уезжать, фея сказала ей: «Милая маленькая принцесса, заботься о Фаладе, потому что она может не раз пригодиться тебе в дороге!» Юная принцесса крепко запомнила слова доброй феи, вскочила на лошадь и отправилась навстречу жениху. </w:t>
        <w:br/>
        <w:t xml:space="preserve">Когда обе путешественницы уже отъехали достаточно далеко от дома, принцесса попросила служанку взять золотую чашу и набрать воды из источника, что бил неподалеку. Но неблагодарная служанка отказалась выполнить просьбу госпожи, ответив: «Пить хочешь? Так поди да поищи воды сама! Не буду я больше твоей служанкой!» </w:t>
        <w:br/>
        <w:t xml:space="preserve">Сойдя с лошади, принцесса преклонила колени у родничка и утолила жажду. Она была испугана и боялась вытаскивать золотую чашу. «Что же теперь будет со мною?!» – плача, восклицала она. </w:t>
        <w:br/>
        <w:t xml:space="preserve">Но тут волшебная лошадь тихонько обратилась к принцессе с такими словами: «Если б ваша матушка об этом знала, в тот же день она б негодную прогнала!» Но принцесса была очень мягкой и боязливой девушкой, она ничего не сказала о дурном поведении служанки, а просто села на Фаладу и обе путницы пустились дальше. </w:t>
        <w:br/>
        <w:t xml:space="preserve">Солнце поднималось все выше, день становился жарче и жарче, так что вскоре принцесса снова попросила служанку набрать воды из ближайшего источника, но услышала еще более грубый ответ: «Сама ищи себе воду, дрянь, а я тебе больше не служанка!» </w:t>
        <w:br/>
        <w:t xml:space="preserve">Принцесса сошла с лошади, наклонилась над родником и попила воды. При этом она тихонько рыдала: «Что же со мной станет?» </w:t>
        <w:br/>
        <w:t xml:space="preserve">И снова волшебная лошадь тихо обратилась к девушке: «Если б ваша матушка об этом знала, в тот же день она б негодную прогнала!» </w:t>
        <w:br/>
        <w:t xml:space="preserve">Напившись воды, принцесса поднялась с колен – и увидела, что ее служанка уже взгромоздилась на ее Фаладу! «Я буду ехать на Фаладе, – заявила чернавка, – а ты взамен получишь мою лошадь». Но и этого ей было мало, так что принцессе довелось еще снять с себя все свои королевские украшения и богатое убранство, облачившись взамен в рубище служанки. Неверная прислуга пригрозила госпоже смертью, если та кому-нибудь расскажет о том, что произошло. Однако Фалада все видела и запомнила. </w:t>
        <w:br/>
        <w:t xml:space="preserve">Девушки прибыли в замок короля, где их встретили с почетом и ликованием. Встретив обеих путешественниц, молодой принц подхватил обманную принцессу на руки, решив, что это и есть его нареченная, и понес ее наверх, в королевские палаты. А настоящей принцессе приказали дожидаться внизу, во дворе замка. </w:t>
        <w:br/>
        <w:t xml:space="preserve">Старый король заметил прекрасную принцессу внизу и велел узнать, кто эта девушка. Обманщица, прикинувшаяся невестой принца, сказала ему: «Это служанка, она приехала со мной. Задайте ей какую-нибудь работу, чтобы не сидела без дела». И старый король послал настоящую принцессу помогать работнику, который пас гусей. </w:t>
        <w:br/>
        <w:t xml:space="preserve">А фальшивая невеста тем временем обратилась к молодому принцу: «Сделайте мне одолжение – убейте лошадь, на которой я приехала к вам. Она не слушалась повода, и я всю дорогу тряслась от страха». На самом же деде чернавка просто боялась, что Фалада однажды расскажет всю правду о том, как неверная служанка поступила с госпожой. Принц удовлетворил желание своей невесты и распорядился убить лошадь. </w:t>
        <w:br/>
        <w:t xml:space="preserve">Услышав об этом, всамделишная принцесса разрыдалась. Прибежав к мяснику, она стала просить его прибить голову Фалады на больших темных воротах города, чтобы хотя бы изредка видеть ее. Мясник сжалился над прекрасной девушкой и сделал так, как она просила. </w:t>
        <w:br/>
        <w:t xml:space="preserve">На следующее утро принцесса-пастушка отправилась с работником пасти гусей. Паслись гуси сразу за городскими стенами, так что стаю пришлось гнать через темные ворота. Проходя мимо ворот, принцесса-пастушка печально вздохнула: «О Фалада, бедная моя лошадка! Что же будет со мною?» </w:t>
        <w:br/>
        <w:t xml:space="preserve">На это голова ответила: «Бедная юная принцесса! Тебе суждено было стать невестой. Если б матушка об этом знала, в тот же день она б негодную прогнала!» </w:t>
        <w:br/>
        <w:t xml:space="preserve">То же самое было и в последующие дни. Проходя мимо темных ворот вместе с работником и стаей гусей, принцесса-пастушка печально вздыхала: «О Фалада, бедная моя лошадка! Что же будет со мною?» </w:t>
        <w:br/>
        <w:t xml:space="preserve">И лошадиная голова неизменно отвечала: «Бедная юная принцесса! Тебе суждено было стать невестой. Если б матушка об этом знала, в тот же день она б негодную прогнала!" </w:t>
        <w:br/>
        <w:t xml:space="preserve">Эти разговоры настолько испугали работника, что он отправился к старому королю и сказал: «Не хочу, чтобы эта странная девица больше помогала мне пасти гусей. Она разговаривает с мертвой лошадиной головой, прибитой к темным воротам, и печалится все дни напролет». </w:t>
        <w:br/>
        <w:t xml:space="preserve">«Ну-ка, расскажи мне подробнее», – потребовал старый король. И работник поведал ему всю историю о том, что происходило у ворот изо дня в день. Старый король велел работнику сходить с девицей еще раз, а сам на следующее утро спрятался за темными воротами. И он своими ушами услыхал все, что говорили принцесса-пастушка и Фалада друг другу. </w:t>
        <w:br/>
        <w:t xml:space="preserve">После старый король незамеченным вернулся в замок. Дождавшись вечера, когда гусей пригнали обратно, он призвал к себе девушку и спросил ее, отчего та разговаривала с мертвой лошадиной головой. Принцесса тут же расплакалась и запричитала, что не должна рассказывать об этом никому, иначе не сносить ей головы. Но старый король так настойчиво просил ее рассказать обо всем, что в конце концов принцессе-пастушке пришлось уступить и поведать обо всем от начала до конца. </w:t>
        <w:br/>
        <w:t xml:space="preserve">Как оказалось, это было к лучшему: старый король тут же распорядился принести королевские одежды и переодеть бедную принцессу. В подобающем наряде принцесса так преобразилась, что ее красота буквально слепила глаза. Преобразившуюся пастушку было не узнать. А старый король позвал сына и рассказал ему, что его нынешняя невеста – ненастоящая, что на самом деле это лгунья-служанка, зато истинная суженая – принцесса – стоит рядом. Молодой принц возрадовался ослепительной красоте действительной невесты, восхитившись ее смелости открыться королю-отцу. </w:t>
        <w:br/>
        <w:t xml:space="preserve">Ничего не рассказав лживой служанке, король распорядился устроить пышный пир. Принц сидел посередине стола, по одну руку от него восседала настоящая невеста, по другую – поддельная. И такой сияющей от счастья была принцесса, что служанка даже не узнала ее. Когда наполнили бокалы, старый король объявил, что желает рассказать одну сказку. И он поведал всем историю настоящей принцессы, услышанную от нее самой. Закончив рассказ, он спросил у фальшивой невесты, как бы она поступила с такой обманщицей. «Эта девка заслуживает, чтобы ей отрубили голову и прибили к темным воротам города!» – воскликнула фальшивая невеста. </w:t>
        <w:br/>
        <w:t xml:space="preserve">«Но это ты и есть! – громко сказал старый король. – И ты сама вынесла себе приговор! С тобой поступят в точности так, как ты сказала!» И лживую служанку увели, чтобы исполнить сказанное. </w:t>
        <w:br/>
        <w:t xml:space="preserve">А молодой принц женился на настоящей принцессе. На свадьбу прибыла добрая фея. Она вернула жизнь Фаладе. И с тех пор они правили королевством долго и счастливо. </w:t>
      </w:r>
    </w:p>
    <w:p>
      <w:pPr>
        <w:pStyle w:val="Normal"/>
        <w:spacing w:before="280" w:after="280"/>
        <w:rPr>
          <w:color w:val="000000"/>
          <w:sz w:val="26"/>
          <w:szCs w:val="26"/>
        </w:rPr>
      </w:pPr>
      <w:r>
        <w:rPr>
          <w:color w:val="000000"/>
          <w:sz w:val="26"/>
          <w:szCs w:val="26"/>
        </w:rPr>
        <w:t xml:space="preserve">Принятие тени </w:t>
      </w:r>
    </w:p>
    <w:p>
      <w:pPr>
        <w:pStyle w:val="Normal"/>
        <w:spacing w:before="280" w:after="280"/>
        <w:rPr>
          <w:color w:val="000000"/>
          <w:sz w:val="26"/>
          <w:szCs w:val="26"/>
        </w:rPr>
      </w:pPr>
      <w:r>
        <w:rPr>
          <w:color w:val="000000"/>
          <w:sz w:val="26"/>
          <w:szCs w:val="26"/>
        </w:rPr>
        <w:t xml:space="preserve">Сила принять, западная сила, идущая против хода солнца, – вот ваша отправная точка в путешествии к своему духовному центру. Неоязыческие системы магии наполняют каждый аспект жизни символическим смыслом; в данном случае Запад символизирует конечность всего сущего. В конце концов, солнце садится на Западе, так что символическая связь Запада с конечностью всяких процессов предопределена небом. </w:t>
        <w:br/>
        <w:t xml:space="preserve">Конец одного дня сменяется началом другого. Для язычников конечность является вратами – точкой перехода – к чему-то новому. Если применить этот символизм к вашей собственной магии, к изменениям в вашем сознании, то Запад будет воплощать ту переходную стадию внутри вас, которая возникает в момент, когда вы при помощи медитации смещаете фокус сознания с внешнего мира во внутренний. Медитация словно алхимия: она изменяет силу сметь, идущую по ходу солнца, превращая ее в силу принять, которая движется против солнца. </w:t>
        <w:br/>
        <w:t xml:space="preserve">Сила приятия указывает на смелость; она говорит о способности магически преодолевать всякие рамки и границы. Но чтобы уметь совершать это, вначале полезно узнать, из чего же состоят границы. Насколько высока гора, на которую вы поднимаетесь? Какова скорость ветра, дующего вам в спину? Какие в точности параметры присуши именно вам? </w:t>
        <w:br/>
        <w:t xml:space="preserve">Сила принять представляет собой силу крепко держаться, укореняться в каждый конкретный момент, будь то временная или пространственная реальность, – силу ясно осознавать свои собственные рамки (а также преимущества). Принимая, вы ясно и бескомпромиссно оцениваете собственную жизнь в данное мгновение. Когда вы овладеете этой силой, тем самым вы укорените свой духовный рост в прочном грунте. Это, в свою очередь, даст вам ощущение собственной реальности, позволит беспристрастно оценить все, что находится здесь и сейчас, – а не то, что вы хотели бы видеть в идеале (и не то, что описывают вам другие). </w:t>
        <w:br/>
        <w:t xml:space="preserve">Сила принять также очерчивает ваши личные границы – границы, определяющие вашу индивидуальность. Четко осознав положение таких границ, вы откроетесь видению магических переходов через них. Другими словами, вы сможете создать себе новые, более широкие границы. </w:t>
        <w:br/>
        <w:t xml:space="preserve">Например, на покрытие ваших ежемесячных расходов вам требуется 400 долларов, тогда как ваш реальный заработок составляет всего 100 долларов. Принятие реальной финансовой картины поспособствует выбору тех действий, которые дадут вам возможность покрыть остальные расходы. Конечно, разница между первой и второй цифрой очевидна, поэтому жизнь без принятия этой реальности вынудит вас оставаться и дальше с ощущением «материально стесненного положения». Не вызывая в себе силу принять, вы тем самым отрицаете особенности своего жизненного уклада, ваших потребностей, целей и стремлений; между тем все они управляют магией. Что хорошего в том, чтобы совершить магический обряд, не ведая его предназначения? А ведь предназначение обряда – его фокус – и воплощает в себе идею выявления границ. </w:t>
        <w:br/>
        <w:t xml:space="preserve">Без принятия, без установления параметров магия так же бесцельна, как и путешествие, в котором путник не знает ни где он точно находится, ни куда он идет. В Западной традиции магические путешествия начинаются там, где вы находитесь в данный момент, и заканчиваются в месте, которое вы определили в качестве цели. </w:t>
        <w:br/>
        <w:t xml:space="preserve">Принятие начинается с честной оценки себя и своей жизни на данный момент. Иначе говоря, осознайте все, что можно измерить, понюхать, попробовать на вкус и руками, увидеть, услышать или ощутить, а также все, что можно воспринимать эмоционально; осознайте свои ментальные процессы – и вы приблизитесь к овладению первой из четырех сил, которые дает Темная Луна. </w:t>
        <w:br/>
        <w:t xml:space="preserve">Вызвать магические силы восприятия вам поможет умение контролировать время и место в настоящем. </w:t>
      </w:r>
    </w:p>
    <w:p>
      <w:pPr>
        <w:pStyle w:val="Normal"/>
        <w:spacing w:before="280" w:after="280"/>
        <w:rPr>
          <w:color w:val="000000"/>
          <w:sz w:val="26"/>
          <w:szCs w:val="26"/>
        </w:rPr>
      </w:pPr>
      <w:r>
        <w:rPr>
          <w:color w:val="000000"/>
          <w:sz w:val="26"/>
          <w:szCs w:val="26"/>
        </w:rPr>
        <w:t xml:space="preserve">Применение сказки «Принцесса-пастушка» </w:t>
      </w:r>
    </w:p>
    <w:p>
      <w:pPr>
        <w:pStyle w:val="Normal"/>
        <w:spacing w:before="280" w:after="280"/>
        <w:rPr>
          <w:color w:val="000000"/>
          <w:sz w:val="26"/>
          <w:szCs w:val="26"/>
        </w:rPr>
      </w:pPr>
      <w:r>
        <w:rPr>
          <w:color w:val="000000"/>
          <w:sz w:val="26"/>
          <w:szCs w:val="26"/>
        </w:rPr>
        <w:t xml:space="preserve">Сказка о принцессе-пастушке может послужить великолепной иллюстрацией того, что происходит, когда человек решает игнорировать или отвергать реальность (и, соответственно, решает не предпринимать никаких действий по этому поводу). Некогда милая и юная принцесса-пастушка, имея многообещающие перспективы, постепенно утратила и достоинство, и свою лошадь, и богатые одежды, и, наконец, свою индивидуальность. </w:t>
        <w:br/>
        <w:t xml:space="preserve">Ваша индивидуальность состоит не только из того, кем вы были раньше или кем будете потом, – прежде всего она в том, кем вы являетесь сейчас. Не приняв это соображение вовремя, вы рискуете оказаться в положении принцессы-пастушки, растеряв в результате непосредственное ощущение собственной индивидуальности. Более того: в сказке негодная служанка пригрозила убить госпожу, если та когда-нибудь расскажет обо всем или попытается предпринять какие-либо действия. Таким же угрожающим момент настоящего может показаться и нам; как и сказочная злая служанка, он способен парализовать нас страхом исполнения угрозы. Не принимая происходящее в настоящем, вы теряете силу, потому что более не в состоянии эффективно действовать. </w:t>
        <w:br/>
        <w:t xml:space="preserve">Но сказка не заканчивается на такой негативной констатации: она разворачивается далее, показывая, что может произойти, если человек заявит о своей силе принятия. В это самое мгновение ваша жизнь наполнится силой, она станет уравновешенной – она изменится. Сила принять зиждется на способности направлять себя на выполнение действий, необходимых в данный конкретный момент. </w:t>
        <w:br/>
        <w:t xml:space="preserve">В заключительный, кульминационный момент сказки, когда принцесса-пастушка решается предпринять действие и рассказывает королю о происшедшем, мы становимся очевидцами ее преображения: девушка стала такой ослепительной, «что ее было не узнать». Признание ситуации дало принцессе-пастушке силу действовать – вот почему ее состояние в отрезке настоящего претерпело столь разительные перемены. Приятие так же изменит и вас, ибо когда вы живете сейчас, тем самым вы сменяете пассивное сознание активным. После этого вы можете действовать, исходя из своей силы. </w:t>
      </w:r>
    </w:p>
    <w:p>
      <w:pPr>
        <w:pStyle w:val="Normal"/>
        <w:spacing w:before="280" w:after="280"/>
        <w:rPr>
          <w:color w:val="000000"/>
          <w:sz w:val="26"/>
          <w:szCs w:val="26"/>
        </w:rPr>
      </w:pPr>
      <w:r>
        <w:rPr>
          <w:color w:val="000000"/>
          <w:sz w:val="26"/>
          <w:szCs w:val="26"/>
        </w:rPr>
        <w:t xml:space="preserve">Мудрец говорит: </w:t>
        <w:br/>
        <w:t xml:space="preserve">Познай сейчас эту тайну, в путях магии все зависит о чувства времени. Мои учителя обращали мое внимание на приливы и отливы энергии, происходящие с течением времени. Магия движется вместе со всем остальным: с Луней, звездами. Солнцем, приливами и отливами. Землей. Однако тайна заключается» том, что чувство времени существует и внутри тебя. </w:t>
        <w:br/>
        <w:t xml:space="preserve">У тебя внутри сменяются времена года. Некоторые переживают лето; другие находятся в своей зиме; одни испытывают радость, а другие пребывают в отчаянии. Однако запомни хорошенько: нет ни поры, ни времени более важных, чем то, в котором ты находишься сейчас. Только с настоящим ты можешь делать все, что пожелаешь. Настоящее – вот твоя точка силы. </w:t>
      </w:r>
    </w:p>
    <w:p>
      <w:pPr>
        <w:pStyle w:val="Normal"/>
        <w:spacing w:before="280" w:after="280"/>
        <w:rPr>
          <w:color w:val="000000"/>
          <w:sz w:val="26"/>
          <w:szCs w:val="26"/>
        </w:rPr>
      </w:pPr>
      <w:r>
        <w:rPr>
          <w:color w:val="000000"/>
          <w:sz w:val="26"/>
          <w:szCs w:val="26"/>
        </w:rPr>
        <w:t xml:space="preserve">Джозеф Кэмпбелл указывает, что «время есть не более чем точка отсчета» [1], соотносимая с впечатлениями нашего сознания. Это символ, описывающий происходящее здесь и сейчас внутри нашего тела, разума или духа. Чтобы символически обозначить происходящее в трех планах бытия, неоязычники используют времена года. Иными словами, каждый из нас переживает определенное «время года», которое метафорически объясняет наши впечатления, чувства, мысли и ощущения. </w:t>
        <w:br/>
        <w:t xml:space="preserve">Например, если я переживаю период, вызывающий у меня глубокие воспоминания, то можно сказать, что мой разум находится в осени. Если же меня увлекла мысль заняться физическими упражнениями, значит, мое тело живет весной – в сезон физического обновления. </w:t>
        <w:br/>
        <w:t xml:space="preserve">Знание «времени года», в котором находятся ваши тело, разум и дух, поможет вам укорениться в настоящем времени, овладеть силой принятия. А описанные ниже упражнения облегчат вам определение вашего времени года и вашей силы. </w:t>
      </w:r>
    </w:p>
    <w:p>
      <w:pPr>
        <w:pStyle w:val="Normal"/>
        <w:spacing w:before="280" w:after="280"/>
        <w:rPr>
          <w:color w:val="000000"/>
          <w:sz w:val="26"/>
          <w:szCs w:val="26"/>
        </w:rPr>
      </w:pPr>
      <w:r>
        <w:rPr>
          <w:color w:val="000000"/>
          <w:sz w:val="26"/>
          <w:szCs w:val="26"/>
        </w:rPr>
        <w:t xml:space="preserve">Упражнения времени </w:t>
      </w:r>
    </w:p>
    <w:p>
      <w:pPr>
        <w:pStyle w:val="Normal"/>
        <w:spacing w:before="280" w:after="280"/>
        <w:rPr>
          <w:color w:val="000000"/>
          <w:sz w:val="26"/>
          <w:szCs w:val="26"/>
        </w:rPr>
      </w:pPr>
      <w:r>
        <w:rPr>
          <w:color w:val="000000"/>
          <w:sz w:val="26"/>
          <w:szCs w:val="26"/>
        </w:rPr>
        <w:t xml:space="preserve">Составьте перечень своих действий, мыслей и ощущений, которые ассоциируются у вас с данными ключевыми словами. Запишите слова-ассоциации, не размышляя над ними и ничего не исправляя. Постарайтесь справиться с упражнением как можно быстрее; сделайте это спонтанно, без предварительного обдумывания (заполнять все оставленные пробелы необязательно). </w:t>
      </w:r>
    </w:p>
    <w:p>
      <w:pPr>
        <w:pStyle w:val="Normal"/>
        <w:spacing w:before="280" w:after="280"/>
        <w:rPr/>
      </w:pPr>
      <w:r>
        <w:rPr/>
        <w:t xml:space="preserve">Ключевое слово: Зима </w:t>
        <w:br/>
        <w:t xml:space="preserve">Зимние действия: Какие качества физических движений у вас ассоциируются с «зимой» (например, медлительность, быстрота, точность и т. п.)?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pPr>
      <w:r>
        <w:rPr/>
        <w:t xml:space="preserve">Зимние мысли: Какие мысли чаще приходят вам в голову в зимнее время?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pPr>
      <w:r>
        <w:rPr/>
        <w:t xml:space="preserve">Зимние ощущения: Какие ощущения ассоциируются у вас с зимой?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pPr>
      <w:r>
        <w:rPr/>
        <w:t xml:space="preserve">Ключевое слово: Весна </w:t>
        <w:br/>
        <w:t xml:space="preserve">Весенние действия: Какие качества физических движений у вас ассоциируются с «весной» (например, лиричность, мягкость и т. п.)?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pPr>
      <w:r>
        <w:rPr/>
        <w:t xml:space="preserve">Весенние мысли: Какие мысли чаще приходят вам в голову в весеннее время?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pPr>
      <w:r>
        <w:rPr/>
        <w:t xml:space="preserve">Весенние ощущения: Какие ощущения ассоциируются у вас с весной?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pPr>
      <w:r>
        <w:rPr/>
        <w:t xml:space="preserve">Ключевое слово: Лето </w:t>
        <w:br/>
        <w:t xml:space="preserve">Летние действия: Какие качества физических движений у вас ассоциируются с «летом» (например, быстрота, подвижность и т. п.)?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pPr>
      <w:r>
        <w:rPr/>
        <w:t xml:space="preserve">Летние мысли: Какие мысли чаще приходят вам в голову в летнее время?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pPr>
      <w:r>
        <w:rPr/>
        <w:t xml:space="preserve">Летние ощущения: Какие ощущения ассоциируются у вас с летом?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pPr>
      <w:r>
        <w:rPr/>
        <w:t xml:space="preserve">Ключевое слово: Осень </w:t>
        <w:br/>
        <w:t xml:space="preserve">Осенние действия: Какие качества физических движений у вас ассоциируются с «осенью» (например, неподвижность, задумчивость и т. п.)?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pPr>
      <w:r>
        <w:rPr/>
        <w:t xml:space="preserve">Осенние мысли: Какие мысли, чаще приходят вам в голову в осеннее время?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pPr>
      <w:r>
        <w:rPr/>
        <w:t xml:space="preserve">Осенние ощущения: Какие ощущения ассоциируются у вас с осенью? </w:t>
      </w:r>
    </w:p>
    <w:tbl>
      <w:tblPr>
        <w:tblW w:w="5000" w:type="pct"/>
        <w:jc w:val="left"/>
        <w:tblInd w:w="-45" w:type="dxa"/>
        <w:tblLayout w:type="fixed"/>
        <w:tblCellMar>
          <w:top w:w="0" w:type="dxa"/>
          <w:left w:w="0" w:type="dxa"/>
          <w:bottom w:w="0" w:type="dxa"/>
          <w:right w:w="0" w:type="dxa"/>
        </w:tblCellMar>
      </w:tblPr>
      <w:tblGrid>
        <w:gridCol w:w="3087"/>
        <w:gridCol w:w="3087"/>
        <w:gridCol w:w="3181"/>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r>
    </w:tbl>
    <w:p>
      <w:pPr>
        <w:pStyle w:val="Normal"/>
        <w:spacing w:before="280" w:after="280"/>
        <w:rPr>
          <w:color w:val="000000"/>
          <w:sz w:val="26"/>
          <w:szCs w:val="26"/>
        </w:rPr>
      </w:pPr>
      <w:r>
        <w:rPr>
          <w:color w:val="000000"/>
          <w:sz w:val="26"/>
          <w:szCs w:val="26"/>
        </w:rPr>
        <w:t xml:space="preserve">Закончили? Теперь взгляните на перечень в каждой категории и определите, какое время года на данный момент символически соответствует «времени года» вашего тела, разума и начинайте с категории действий. Для разума, соответственно, нужно начать с мыслей, а для духа – с ощущений [2]. </w:t>
        <w:br/>
        <w:t xml:space="preserve">Затем выясните, составление какого перечня представило для вас наибольшие трудности? Самый сложный укажет вам на то, с каким именно планом бытия вы в данное время наименее связаны. Значит, вам нужно будет сконцентрироваться на вызывании силы, обеспечивающей приятие именно этого плана. </w:t>
        <w:br/>
        <w:t xml:space="preserve">Теперь определитесь с тем, какой уровень показался вам наиболее легким. Это укажет вам на план бытия, с которым вы теснее всего связаны в данный конкретный момент настоящего. </w:t>
      </w:r>
    </w:p>
    <w:p>
      <w:pPr>
        <w:pStyle w:val="Normal"/>
        <w:spacing w:before="280" w:after="280"/>
        <w:rPr>
          <w:color w:val="000000"/>
          <w:sz w:val="26"/>
          <w:szCs w:val="26"/>
        </w:rPr>
      </w:pPr>
      <w:r>
        <w:rPr>
          <w:color w:val="000000"/>
          <w:sz w:val="26"/>
          <w:szCs w:val="26"/>
        </w:rPr>
        <w:t xml:space="preserve">Мудрец говорит: </w:t>
        <w:br/>
        <w:t xml:space="preserve">Хотеть снега, когда живешь в пустыне, – это игра для дураков. Знай, где ты находишься, – это подскажет тебе, что ты можешь и не можешь делать в настоящее время. Если ты на Востоке, жди восхода солнца; если же ты на Западе – жди заката. Если ты в воде, ты должен быть мокрым. Все это законы места. </w:t>
        <w:br/>
        <w:br/>
        <w:t xml:space="preserve">Место </w:t>
      </w:r>
    </w:p>
    <w:p>
      <w:pPr>
        <w:pStyle w:val="Normal"/>
        <w:spacing w:before="280" w:after="280"/>
        <w:rPr>
          <w:color w:val="000000"/>
          <w:sz w:val="26"/>
          <w:szCs w:val="26"/>
        </w:rPr>
      </w:pPr>
      <w:r>
        <w:rPr>
          <w:color w:val="000000"/>
          <w:sz w:val="26"/>
          <w:szCs w:val="26"/>
        </w:rPr>
        <w:t xml:space="preserve">Важная роль места в овладении силой объясняется тем, что, как и время, место может быть символом происходящего на любом из трех планов вашего бытия. Это значит, что вы в состоянии наполнить ваше место (то, где вы находитесь сейчас) магическим смыслом; а магический смысл, в свою очередь, научит вас кое-чему о вас самих, чего вы не знали. Например, если я живу в определенном месте (будь это дом, квартира и т.п.), которое я сам определяю как «счастливое и стимулирующее», оно становится отражением моего сознания. При помощи физических органов чувств я впитал в себя мельчайшие детали этого места, затем интерпретировал их, позволяя бессознательному устанавливать ассоциации. Созданные таким образом ассоциации будут коррелировать с определениями «счастливого и стимулирующего». В результате же все то время, что я нахожусь в этом месте – или пока я не изменю своего мнения о его свойствах, – мое сознание будет направлено в сторону счастья и стимуляции. </w:t>
        <w:br/>
        <w:t xml:space="preserve">Определение свойств какого-либо места было общераспространенным занятием в древних культурах различных народов. Хороший пример этого – практика, сложившаяся у исландцев. Так, у них был обычай «называния земли», или «принятия земли», когда исландцы распознавали в очертаниях рельефа определенны образы из своей мифологии. Любая новая, неосвоенная территория быстро осваивалась ими, как только они наполняли складки местности мифологическими аллюзиями [3]. А вот представителям современных западных культур нужно приспосабливаться к этому. </w:t>
        <w:br/>
        <w:t xml:space="preserve">Для «западников» разница заключается в том факте, что наша культура лишена какой-либо соответствующей мифологии, которая связывала бы наше индивидуальное священное видение в коллективную духовность, как это было у древних племен. Нас учат по-всякому ценить и беречь собственную индивидуальность. Нас побуждают исследовать наш личный пантеон, личное видение – и личные мифы, – способные направлять нас в нашем путешествии к силе. Практика присвоения имен участкам земли направляется нашим личным видением или мифологизацией. В наших изменениях нам помогают не символы коллективной культуры, а символы, возникающие из нашего личного бессознательного, из нашей личной жизни и связанных с нею впечатлений. </w:t>
        <w:br/>
        <w:t xml:space="preserve">Присвоение имени участкам земли в магии называется «называнием места». С его помощью не столько вы сами назовете определенный ландшафт, сколько он назовет вас. В сущности, он станет метафорой, описывающей, где именно вы существуете в своем теле, разуме и духе. </w:t>
      </w:r>
    </w:p>
    <w:p>
      <w:pPr>
        <w:pStyle w:val="Normal"/>
        <w:spacing w:before="280" w:after="280"/>
        <w:rPr>
          <w:color w:val="000000"/>
          <w:sz w:val="26"/>
          <w:szCs w:val="26"/>
        </w:rPr>
      </w:pPr>
      <w:r>
        <w:rPr>
          <w:color w:val="000000"/>
          <w:sz w:val="26"/>
          <w:szCs w:val="26"/>
        </w:rPr>
        <w:t xml:space="preserve">Упражнение на называние места </w:t>
      </w:r>
    </w:p>
    <w:p>
      <w:pPr>
        <w:pStyle w:val="Normal"/>
        <w:spacing w:before="280" w:after="280"/>
        <w:rPr>
          <w:color w:val="000000"/>
          <w:sz w:val="26"/>
          <w:szCs w:val="26"/>
        </w:rPr>
      </w:pPr>
      <w:r>
        <w:rPr>
          <w:color w:val="000000"/>
          <w:sz w:val="26"/>
          <w:szCs w:val="26"/>
        </w:rPr>
        <w:t xml:space="preserve">Сила принять начинается с принятия самого себя, и это упражнение откроет вам возможность такого принятия. </w:t>
        <w:br/>
        <w:t xml:space="preserve">Как и в предыдущем упражнении, начните с быстрых, без раздумий, ответов на каждый вопрос, избегая их критического анализа. В своих ответах будьте спонтанным и проявите творческий подход, ведь спонтанность – это кровь и плоть магии. </w:t>
        <w:br/>
        <w:t xml:space="preserve">1. Назовите место, в котором вы проводите большую часть времени (дом, работа, где-либо на природе и т. п.) </w:t>
        <w:br/>
        <w:t xml:space="preserve">2. Назовите второе по значению место, в котором вы находитесь чаще и дольше всего. </w:t>
        <w:br/>
        <w:t xml:space="preserve">3. Охарактеризуйте каждое место, пользуясь при этом описательными словами и краткими фразами (легкое, светлое, приятное, грязное, убогое и т. п.). </w:t>
        <w:br/>
        <w:t xml:space="preserve">Здесь напишите определения для 1-го места. </w:t>
        <w:br/>
        <w:t xml:space="preserve">Здесь напишите определения для 2-го места. </w:t>
        <w:br/>
        <w:t xml:space="preserve">4. Определения, которыми вы только что описали эти места, соответствуют вашим аспектам. Исходя из этого, подумайте над тем, как они отражают вашу сущность в одном или более планах. </w:t>
        <w:br/>
        <w:br/>
        <w:t xml:space="preserve">Примечание: Выполняя эту часть упражнения, можете снизить темп. Главное –установить сознательную взаимосвязь между словами и планами вашего существования. </w:t>
        <w:br/>
        <w:br/>
        <w:t xml:space="preserve">Физический уровень (напр., «Эти места вызывают у меня ощущение физического истощения», или «Они поддерживают меня, помогают» и т. п.) </w:t>
        <w:br/>
        <w:t xml:space="preserve">Умственный уровень (напр., «Эти места вызывают у меня чувство смущения», или «Они помогают мне приводить мои мысли в порядок» и т. п.) </w:t>
        <w:br/>
        <w:t xml:space="preserve">Эмоциональный/духовный уровень (напр., «Они вызывают у меня ощущение счастья», или «Эти места порождают у меня страх» и т. п.) </w:t>
        <w:br/>
        <w:t xml:space="preserve">Ниже приведены некоторые традиционные для Викки ассоциации с временем и местом. Прочтите эти описания и попытайтесь найти ассоциации между местами и тремя планами вашего существования. </w:t>
        <w:br/>
        <w:t xml:space="preserve">Время: Весна, рассвет </w:t>
        <w:br/>
        <w:t xml:space="preserve">Место: Восток </w:t>
        <w:br/>
        <w:t xml:space="preserve">Ключевое слово: Инициация </w:t>
        <w:br/>
        <w:t xml:space="preserve">Символически находясь в периоде весны (рассвета), или на востоке жизни, вы испытываете возрождение. Идеи, мысли и общение только начинают пробиваться к свету. Весна – время надежд, пора стремления заглянуть в завтра и новых планов. Вы начинаете новое дело? А может, у вас появились новые мысли? Или вы улучшили свое умение общаться? Если да, значит, вы находитесь в периоде весны, рассвета, или на Востоке. </w:t>
        <w:br/>
        <w:br/>
        <w:t xml:space="preserve">Время: Лето, полдень </w:t>
        <w:br/>
        <w:t xml:space="preserve">Место: Юг </w:t>
        <w:br/>
        <w:t xml:space="preserve">Ключевое слово: Действие </w:t>
        <w:br/>
        <w:t xml:space="preserve">Находясь символически в сезоне лета (полудня), или на юге вашей жизни, вы переживаете период расцвета. Это значит, что все, что вы посадили, теперь находится в пышном цвету, в фазе наивысшего развития. В эту пору разработанные на стадии весны/рассвета/Востока планы претворяются в жизнь. Лето приводит к исполнению обещаний, данных весной. Все, на что вы надеялись, чего собирались достигнуть, о чем мечтали, проявляется именно летом. Находитесь ли вы в периоде расцвета? Начинаете ли вы действовать? Чувствуете ли в себе огромные энергии? Если да – значит, сейчас вы живете в сезон лета, в полдень, или на Юге. </w:t>
        <w:br/>
        <w:br/>
        <w:t xml:space="preserve">Время: Осень, закат </w:t>
        <w:br/>
        <w:t xml:space="preserve">Место: Запад </w:t>
        <w:br/>
        <w:t xml:space="preserve">Ключевое слово: Созревание </w:t>
        <w:br/>
        <w:t xml:space="preserve">Символическое состояние осени (заката), или западный период жизни, – это время сбора урожая. В этот период самое время и место пожинать плоды своих весенних планов и летних действий. Запад – место окончания и глубоких чувств. Пожинаете ли вы роскошные плоды собственных планов и действий? Замечаете ли вы в себе стремление ко взгляду внутрь себя или эмоциональность? Завершаются ли ваши дела? Если да – что ж, это ваша осень, закат; это Запад. </w:t>
        <w:br/>
        <w:br/>
        <w:t xml:space="preserve">Время: Зима, полночь </w:t>
        <w:br/>
        <w:t xml:space="preserve">Место: Север </w:t>
        <w:br/>
        <w:t xml:space="preserve">Ключевое слово: Молчание и тайна </w:t>
        <w:br/>
        <w:t xml:space="preserve">Зима, полночь и север несут с собой инерцию, неподвижность и безмолвие. В безмолвии пустоты берет начало все сущее, и все возвращается обратно, в безмолвие пустоты. «Словно капля, плывущая в океан» – так описывается этот в одном языческом напеве [4]. Зима – это также время иссушения, скудости и успокоения. Ощущаете ли вы неподвижность? Присутствует ли в вашей жизни намек на тайну? Приходится ли вам выбирать время для отдыха и восстановления сил? Утвердительный ответ на эти вопросы подскажет вам, что вы переживаете зиму, полночь, что вы сейчас живете на Севере. </w:t>
      </w:r>
    </w:p>
    <w:p>
      <w:pPr>
        <w:pStyle w:val="Normal"/>
        <w:spacing w:before="280" w:after="280"/>
        <w:rPr>
          <w:color w:val="000000"/>
          <w:sz w:val="26"/>
          <w:szCs w:val="26"/>
        </w:rPr>
      </w:pPr>
      <w:r>
        <w:rPr>
          <w:color w:val="000000"/>
          <w:sz w:val="26"/>
          <w:szCs w:val="26"/>
        </w:rPr>
        <w:t xml:space="preserve">Обряд с бокалом </w:t>
      </w:r>
    </w:p>
    <w:p>
      <w:pPr>
        <w:pStyle w:val="Normal"/>
        <w:spacing w:before="280" w:after="280"/>
        <w:rPr>
          <w:color w:val="000000"/>
          <w:sz w:val="26"/>
          <w:szCs w:val="26"/>
        </w:rPr>
      </w:pPr>
      <w:r>
        <w:rPr>
          <w:color w:val="000000"/>
          <w:sz w:val="26"/>
          <w:szCs w:val="26"/>
        </w:rPr>
        <w:t xml:space="preserve">В традиционной Викке бокал относится к магическим инструментам Запада. Для выполнения этого упражнения подыщите бокал или специальную чашу, которые вы будете использовать только для отправления магических, священных действий. Наполните бокал водой и поставьте в тихом месте, выходящем на Запад. Сядьте и сконцентрируйте внимание на бокале; обратите внимание на то, как бокал образует границу воды, придает ей форму. Теперь представьте, что выполняет роль такого бокала в вашей жизни. Иначе говоря, где проходят ваши собственные границы, в чем ваши достоинства? Поразмышляйте над этим несколько мгновений, затем, высоко подняв бокал, предложите его Западу со словами: «Приветствую вас, силы Запада, идущие против солнца! Я обретаю силу принятия!» </w:t>
      </w:r>
    </w:p>
    <w:p>
      <w:pPr>
        <w:pStyle w:val="Normal"/>
        <w:spacing w:before="280" w:after="280"/>
        <w:rPr>
          <w:color w:val="000000"/>
          <w:sz w:val="26"/>
          <w:szCs w:val="26"/>
        </w:rPr>
      </w:pPr>
      <w:r>
        <w:rPr>
          <w:color w:val="000000"/>
          <w:sz w:val="26"/>
          <w:szCs w:val="26"/>
        </w:rPr>
        <w:t xml:space="preserve">Медитация: обретение силы принятия </w:t>
      </w:r>
    </w:p>
    <w:p>
      <w:pPr>
        <w:pStyle w:val="Normal"/>
        <w:spacing w:before="280" w:after="280"/>
        <w:rPr>
          <w:color w:val="000000"/>
          <w:sz w:val="26"/>
          <w:szCs w:val="26"/>
        </w:rPr>
      </w:pPr>
      <w:r>
        <w:rPr>
          <w:color w:val="000000"/>
          <w:sz w:val="26"/>
          <w:szCs w:val="26"/>
        </w:rPr>
        <w:t xml:space="preserve">Закройте глаза и сделайте несколько размеренных глубоких вдохов. Старайтесь каждый вдох и выдох делать максимально осознанно. Почувствуйте, как вы вдыхаете: медленно или быстро, сильно или мягко? А как выдыхаете: медленно, быстро; мягко, сильно? Обращайте внимание на каждый вдохи выдох. </w:t>
        <w:br/>
        <w:t xml:space="preserve">Теперь пусть голубой туман начнет виться вокруг вас, начиная со ступней и постепенно охватывая все тело, пока в нем не скроется ваша макушка. Этот туман начинает поднимать вас в воздух – и вот он уже несет вас в священное время в священное место. </w:t>
        <w:br/>
        <w:t xml:space="preserve">(Помощнику: сделайте небольшую паузу.) </w:t>
        <w:br/>
        <w:t xml:space="preserve">Голубой туман опускает вас на твердь. Вы очутились в священной дубраве. Могучие деревья стоят кольцом, а поляна посередине заросла высокой травой. Уже вечереет: солнце опустилось за горизонт, хотя вокруг еще довольно светло. Небо ярко-малинового цвета, на нем уже пробиваются первые звездные искры. На востоке проявляется луна. Посередине дубравы виднеется большое овальное зеркало. Ваша внутренняя мудрость – Мудрец или Старуха – проникает сквозь заслон деревьев с запада прямо внутрь круга. Ваш внутренний проводник за руку подводит вас к космическому зеркалу. Когда вы встали перед ним, серебристая поверхность подернулась рябью и дымкой; но вот уже на ней проступил образ. Вашему взору открылась правда о том, кто вы на самом деле и где вы находитесь сейчас с точки зрения времени и пространства. Что вы увидели? На зеркале появится одно-единственное слово; оно описывает, кто вы и что вы. Что это за слово? </w:t>
        <w:br/>
        <w:t xml:space="preserve">Как только вы все увидели, поверхность зеркала вновь идет кругами и ее заволакивает дымкой. Ваш духовный проводник покидает вас, вновь удаляясь на запад. Голубой туман мягким смерчем крутится вокруг вас, заволакивая с ног до головы, а потом переносит вас обратно к вашему телу. Полностью вернувшись в свое физическое тело, улучите мгновение, чтобы еще раз вспомнить все увиденное. </w:t>
      </w:r>
    </w:p>
    <w:p>
      <w:pPr>
        <w:pStyle w:val="Normal"/>
        <w:spacing w:before="280" w:after="280"/>
        <w:rPr>
          <w:color w:val="000000"/>
          <w:sz w:val="26"/>
          <w:szCs w:val="26"/>
        </w:rPr>
      </w:pPr>
      <w:r>
        <w:rPr>
          <w:color w:val="000000"/>
          <w:sz w:val="26"/>
          <w:szCs w:val="26"/>
        </w:rPr>
        <w:t xml:space="preserve">Примечание </w:t>
      </w:r>
    </w:p>
    <w:p>
      <w:pPr>
        <w:pStyle w:val="Normal"/>
        <w:spacing w:before="280" w:after="280"/>
        <w:rPr>
          <w:color w:val="000000"/>
          <w:sz w:val="26"/>
          <w:szCs w:val="26"/>
        </w:rPr>
      </w:pPr>
      <w:r>
        <w:rPr>
          <w:color w:val="000000"/>
          <w:sz w:val="26"/>
          <w:szCs w:val="26"/>
        </w:rPr>
        <w:t>[1] В этой цитате Джозеф Кэмлбелл ссылается на строку из трагедии Иоганна Вольфганга Гете «Фауст»: «Alles Vergan-gliche ist nur ein Gleichnis» (Все преходящее, кроме относительного). См. также: Джозеф Кэмпбелл. «Внутреннее выходит в открытый космос». – Нью-Йорк, «Харпер энд Роу», 1986 г., стр. 115.</w:t>
        <w:br/>
        <w:t>[2] Для меня решение связать вместе чувства и эмоции было сознательным. Мысли – это проявления разума. Действия – проявления тела. Двумя этими уровнями мы сознательно управляем. У нас есть доступ к ним, так что мы можем непосредственно манипулировать ими. Чувства же являются собственно духовными проявлениями, поскольку они – это качества, т.е. продукт, который возникает из впечатлений нашего разума и тела. Это невидимые подводные течения, которые управляют нами. Я не имею в виду, что именно эмоции и составляют дух: это было чисто символическое сопоставление.</w:t>
        <w:br/>
        <w:t>[3] Джозеф Кэмпбелл (под ред. Бэтги Сью Флауэр). «Сила мифа». – Нью-Йорк, «Даблдей», 1988 г., стр. 94.</w:t>
        <w:br/>
        <w:t>[4] Эти строки взяты из напева «Все мы происходим от богини», основанного на напеве, созданном Ричардом Квинном, а также приписываемом 3. Будапешту. См., напр.: Барбара Ардингджер. «Женская настольная книга ритуалов и празднеств». – Сан-Рафаэль, «Нью-Уорлд Лайбрери», 1992 г., стр. 41</w:t>
      </w:r>
    </w:p>
    <w:p>
      <w:pPr>
        <w:pStyle w:val="Normal"/>
        <w:rPr>
          <w:color w:val="000000"/>
          <w:sz w:val="26"/>
          <w:szCs w:val="26"/>
        </w:rPr>
      </w:pPr>
      <w:r>
        <w:rPr>
          <w:color w:val="000000"/>
          <w:sz w:val="26"/>
          <w:szCs w:val="26"/>
        </w:rPr>
        <w:t xml:space="preserve">Глава 7. Сила подчинения </w:t>
      </w:r>
    </w:p>
    <w:p>
      <w:pPr>
        <w:pStyle w:val="Normal"/>
        <w:spacing w:before="280" w:after="280"/>
        <w:rPr>
          <w:color w:val="000000"/>
          <w:sz w:val="26"/>
          <w:szCs w:val="26"/>
        </w:rPr>
      </w:pPr>
      <w:r>
        <w:rPr>
          <w:color w:val="000000"/>
          <w:sz w:val="26"/>
          <w:szCs w:val="26"/>
        </w:rPr>
        <w:t xml:space="preserve">Мудрец говорит: </w:t>
        <w:br/>
        <w:t xml:space="preserve">Цветок растет настолько быстро, насколько он способен. Цветок не умеет спешить. Возможно, для тебя это очевидно, но все же я иногда вижу, что ты пытаешься заставить цветы поступать иначе! Подчинись пути цветка, мой мальчик, чтобы бутон смог распуститься. Именно это правило руководит жизнью, любовью и магией. Однако в магии ты один из тех, кому решать, какие семена посадить и где они будут расти. Все остальное в руках Всемогущих. </w:t>
        <w:br/>
        <w:br/>
        <w:t xml:space="preserve">Продолжая свое путешествие по спирали, идущей против хода солнца, вы должны сделать следующую остановку – на этот раз на Юге. В традиционных неоязыческих магических системах Юг ассоциируется с Элементом Огня, который содержит в себе силу желать. Сила желать заключается в способности проявлять желания посредством направления психической энергии. В работе против хода солнца сила желать трансформируется в силу подчинения, которая смещает вашу магическую фокусировку от собственно огня к тому, что служит для него топливом, от энергии к ее источнику. </w:t>
        <w:br/>
        <w:t xml:space="preserve">Все, что горит, подчиняется огню. Каждый огонь горит, потому что подпитывается от некоторого источника. Точно так же каждая физическая форма, в которой существует жизнь, питается духом. Это звучит весьма упрощенно, и все же не следует об этом забывать, поскольку так возникает магическая работа. Чтобы магия оставалась живой, она также должна быть наполнена духом. Подчинение реальности духа, соединение с ней и является той силой, которая лежит в основе желания. </w:t>
        <w:br/>
        <w:t xml:space="preserve">С практической точки зрения, через подчинение вы открываете для себя стоящий за силой желания источник энергии и учитесь высвобождать эту энергию. Сила подчинения, которая есть у Темной Луны, связана с высвобождением. Поначалу эта сила позволяет вам освободиться от всего, расслабиться физически и умственно, чтобы вы могли достигнуть источника силы духа. Затем она сделает поток психической энергии беспрепятственным. </w:t>
        <w:br/>
        <w:t xml:space="preserve">Когда вы подчинитесь физически, умственно и духовно, а сила начнет свое движение, вы сможете открыть для себя силу Огня (силу желать), идущую по ходу солнца, чтобы с ее помощью мистически и физически направлять поток духовной энергии. Направление духовной энергии – это звучит таинственно и кажется непростым занятием; но оно может быть таким же элементарным, как и обычное физическое действие. Физическое действие – это духовная энергия в движении. Физические движения помогают духовной энергии проявляться в виде движения. Нет смысла молиться в надежде, что это поможет завести ваш автомобиль, если у него закончился бензин. В такой момент необходимо действие – заполнить бак! Отправиться по спирали внутрь, чтобы приобщиться к источнику силы, затем спирально вернуться обратно к действию – вот в чем секрет мощной магии. Это уравновешивающее действие. </w:t>
        <w:br/>
        <w:t xml:space="preserve">Духовная энергия очень подвижна, и поэтому при выполнении магической работы от ведьмы иди шамана требуется гибкость сознания. Если вы стали негибким, жестко закрепив сознание на одном из полюсов (желания иди подчинения), произвести магическую силу вам будет очень сложно. Если психические каналы не открыты при помощи подчинения, поддерживать движение энергии одним лишь желанием будет невозможно. Оставаясь на полюсе желания, вы рискуете истощить ваши психические способности, потому что вы не овладели духом – источником вашей силы. </w:t>
        <w:br/>
        <w:t xml:space="preserve">Нет ничего хорошего и в излишнем подчинении – так можно прийти к апатии. Высвобождаясь за пределы собственных возможностей и самоконтроля, вы тем самым открываете себя для невоздержанности и эмоциональной неустойчивости. Движение по спирали внутрь открывает путь для появления духовной энергии, а обратная спираль наружу даст возможность действовать. Такая двойная спираль силы поможет вам сохранить гибкость между двумя крайними полюсами. Подчинение – метод не только магический, духовный, но и способ бытия в этом мире. Это психологическая позиция, которая состоит в том, чтобы видеть природные процессы в их целостности, понимать, что им не нужна помощь для дальнейшего развития. Представители основных западных философских концепций считают, что принять эту силу довольно трудно, поскольку их системы верований основываются на утверждении, что мир и человечество пали, погрязли в разврате и грехе. Если рассматривать этот мир как ошибку, тогда его невозможно оценить вне ограничений того потенциала, который можно эксплуатировать. Такова управляющая установка. Она превозносит власть над миром – обычный метод, при помощи которого западная культура учит нас овладевать силой. «Власть над...» чем-либо представляет собой патриархальное изобретение; для ее существования необходима иерархия, безупречный порядок. Здесь речь идет о доминировании над природой и другими людьми1. </w:t>
        <w:br/>
        <w:t xml:space="preserve">Подчиняясь миру и природе, вы открываете свое сознание тому факту, что люди, по словам одного индейского вождя из Сиэтла,– это «нити в паутине жизни», а не сама паутина. Поэтому что бы мы ни делали с этой паутиной, мы делаем это с собой. Рассуждая с этой точки зрения, вы пробуждаете к жизни силу и власть, возникающие из независимости. Когда вы подчиняетесь независимости, получается новая парадигма силы – она называется «сила вместе с..». Для собственной эффективности этой силе уже не нужна иерархия. «Сила вместе с...» берет эту иерархию на свою сторону. Потому-то наполнение силой происходит равномерно: каждый из нас, каждое живое создание за время своего существования в состоянии предложить что-нибудь ценное; следовательно, каждый живой организм содержит в себе определенное количество общей силы [2]. </w:t>
        <w:br/>
        <w:t xml:space="preserve">Например, сила присутствует в группе друзей, которые есть у вас, ибо эффективность взаимодействия ваших умений и способностей значительно превосходит возможности каждого в отдельности. Иногда желание, воля индивидуума могут быть необходимы; но то же можно сказать и о коллективном желании, воле. Сила подчинения – это сила, которая помогает вам укрепиться в перспективе взаимного сотрудничества, – а это выходит довольно далеко за рамки индивидуального авторитаризма, поддерживаемого иерархией [3]. </w:t>
        <w:br/>
        <w:t xml:space="preserve">Повторимся снова: здесь тоже присутствует опасность примкнуть исключительно к подобной психологической точке зрения. Все же бывает так, что нужны именно индивидуальные действия. Если речь идет, скажем, о самообороне, самосовершенствовании, самореализации или, наконец, об исполнении личного желания, вам потребуется мобилизовать вашу собственную силу желать и перейти к действиям. Как и в случае с силами Запада (силой принятия и силой посметь), ведьма учится уравновешивать южные силы желания и подчинения. </w:t>
      </w:r>
    </w:p>
    <w:p>
      <w:pPr>
        <w:pStyle w:val="Normal"/>
        <w:spacing w:before="280" w:after="280"/>
        <w:rPr>
          <w:color w:val="000000"/>
          <w:sz w:val="26"/>
          <w:szCs w:val="26"/>
        </w:rPr>
      </w:pPr>
      <w:r>
        <w:rPr>
          <w:color w:val="000000"/>
          <w:sz w:val="26"/>
          <w:szCs w:val="26"/>
        </w:rPr>
        <w:t xml:space="preserve">Сказка о Драчливом Демьяне [4] </w:t>
      </w:r>
    </w:p>
    <w:p>
      <w:pPr>
        <w:pStyle w:val="Normal"/>
        <w:spacing w:before="280" w:after="280"/>
        <w:rPr>
          <w:color w:val="000000"/>
          <w:sz w:val="26"/>
          <w:szCs w:val="26"/>
        </w:rPr>
      </w:pPr>
      <w:r>
        <w:rPr>
          <w:color w:val="000000"/>
          <w:sz w:val="26"/>
          <w:szCs w:val="26"/>
        </w:rPr>
        <w:t xml:space="preserve">Жил-был однажды человек, которого звали Демьяном. Больше всего на свете он любил драться. Все соседи по деревушке знали нрав Демьяна и предпочитали избегать встреч с ним. </w:t>
        <w:br/>
        <w:t xml:space="preserve">И крестьянам настолько удавалось не встречаться с Демьяном, что тот вскоре огорчился – не с кем больше драться, никто ему не попадается. Тогда Демьян решился на хитрость. Однажды он пригласил соседа зайти к нему в дом. Только сосед вошел, как Демьян приказал жене накрывать на стол, а сам усадил гостя ужинать. «Ну что ты, не стоило так беспокоиться, я не голоден», – попытался было вежливо отказаться сосед. </w:t>
        <w:br/>
        <w:t xml:space="preserve">Демьян тут же дал ему тумака: «Если в гостях сидишь – делай то, что хозяин велит!» Уловка Демьяна удалась: сосед, испугавшись, послушно сел за стол. Когда жена Демьяна поставила еду, сосед принялся послушно есть. </w:t>
        <w:br/>
        <w:t xml:space="preserve">Но Демьян тут же бросился нарезать бесчисленные ломти хлеба. «Зачем тебе столько кусков, Демьян?» – спросил сосед. </w:t>
        <w:br/>
        <w:t xml:space="preserve">Тут Демьян снова двинул соседа, крикнув: «Невежливо давать советы хозяину! В гостях сидишь – так делай то, что хозяин дома велит!» Сосед совсем уж растерялся, и, когда Демьян предложил ему хлеба, отказался есть. Такое непослушание только и нужно было Демьяну – он начал лупить соседа со словами: «В чужой монастырь со своим уставом не ходят!» Едва живой, перепуганный сосед насилу вырвался и был таков. </w:t>
        <w:br/>
        <w:t xml:space="preserve">Как-то к дому Демьяна подъехал на худой лошади мужичонка в рваной латаной одежонке. Он без спросу въехал на подворье. «Ага! Еще один под руку подвернулся!» – решил Демьян про себя, а вслух сказал: «Добро пожаловать, незнакомец!» </w:t>
        <w:br/>
        <w:t xml:space="preserve">«Спасибо тебе, Демьян, – ответил пришелец, – прости меня, пожалуйста, что я пришел сам, без спросу». </w:t>
        <w:br/>
        <w:t xml:space="preserve">«Ну что ты, заходи, заходи, гостем будешь!» – откликнулся Демьян. </w:t>
        <w:br/>
        <w:t xml:space="preserve">Новый гость вошел в дом, и хозяин тут же предложил ему сесть за стол. Вскоре Демьян распорядился, чтобы жена накрывала на стол и принесла хлеба. Однако незнакомец все ел и ел, не переча хозяину. Как ни старался Демьян услышать Хоть в чем-то отказ, ничего не получалось. </w:t>
        <w:br/>
        <w:t xml:space="preserve">Огорчившись донельзя, Демьян решил пойти на крайнюю хитрость. Он принес гостю самые лучшие свои одежды и сказал: «Снимай-ка свои драные портки да переоденься получше», ожидая, что тот станет отказываться, вот и будет повод отлупцевать строптивца. Но, к изумлению Демьяна, незнакомец молча и послушно переоделся в его лучшую одежду! Потеряв голову, Демьян бросился предлагать гостю то и се из домашней утвари – тщетно: гость без возражений соглашался брать все. </w:t>
        <w:br/>
        <w:t xml:space="preserve">Наконец Демьян вывел из стойла своего лучшего скакуна, надел на него самую лучшую серебряную сбрую, золотую уздечку и сказал гостю: «Вот, возьми моего коня. Твоя-то лошадка паршивая и неухоженная с виду». Уж сейчас он точно откажется, решил драчливый хозяин. Однако и тут гость молча оседлал коня Демьяна, пришпорил его и ускакал прочь. Проводив его глазами, Демьян всплеснул руками и воскликнул: «Наконец-то я встретился с равным! На этот раз не он, а я остался в дураках! Хотелось мне намять ему бока, да взамен я своего коня лишился!» </w:t>
      </w:r>
    </w:p>
    <w:p>
      <w:pPr>
        <w:pStyle w:val="Normal"/>
        <w:spacing w:before="280" w:after="280"/>
        <w:rPr>
          <w:color w:val="000000"/>
          <w:sz w:val="26"/>
          <w:szCs w:val="26"/>
        </w:rPr>
      </w:pPr>
      <w:r>
        <w:rPr>
          <w:color w:val="000000"/>
          <w:sz w:val="26"/>
          <w:szCs w:val="26"/>
        </w:rPr>
        <w:t xml:space="preserve">Применение «Сказки о Драчливом Демьяне» </w:t>
      </w:r>
    </w:p>
    <w:p>
      <w:pPr>
        <w:pStyle w:val="Normal"/>
        <w:spacing w:before="280" w:after="280"/>
        <w:rPr>
          <w:color w:val="000000"/>
          <w:sz w:val="26"/>
          <w:szCs w:val="26"/>
        </w:rPr>
      </w:pPr>
      <w:r>
        <w:rPr>
          <w:color w:val="000000"/>
          <w:sz w:val="26"/>
          <w:szCs w:val="26"/>
        </w:rPr>
        <w:t xml:space="preserve">Два застольных гостя из сказки о Демьяне неплохо иллюстрируют противоположно направленные спирали, по которым движется Сила. Сам Демьян символизирует то, что не может (и не должно) находиться под контролем, а именно природу [5]. Первый гость в доме Демьяна воплощает беспомощность желания идти против силы природы. Мы не в состоянии заставить Солнце или Луну изменить свой путь. </w:t>
        <w:br/>
        <w:t xml:space="preserve">И все же гость пытается как-то овладеть ситуацией, контролировать ее, изменить по своему желанию. Результат известен: гостя избивают. Его бьют каждый раз, когда он пытается идти против намерения Демьяна. Именно с такой предопределенностью сталкивается сегодняшний мир. В сущности, природа восстает против попыток человека управлять ею. Истощение озонового слоя, голод и заболевания – вот некоторые способы, которыми природа мстит за стремление человека контролировать. </w:t>
        <w:br/>
        <w:t xml:space="preserve">Первый гость мог бы добиться гораздо большего влияния на ситуацию, если бы он подчинился, добился гармонии с Демьяном. Ему следовало бы сотрудничать с доминирующими энергиями. Зато второй посетитель воспользовался силой подчинения себе во благо. Он открылся этой неодолимой волне, подчинился ей – и благодаря этому смог подучить определенную власть. Он получил нового скакуна и хорошую одежду, и это символизирует идею о том, что мы также способны обрести силу, гармонизировав себя с мощью природы. </w:t>
        <w:br/>
        <w:br/>
        <w:t xml:space="preserve">Мудрец говорит: </w:t>
        <w:br/>
        <w:t>Когда пламя свободно гуляет по широкому, покрытому травой полю, удержать его невозможно. Все поле, каждая его травинка подчиняет себ</w:t>
      </w:r>
      <w:bookmarkStart w:id="0" w:name="р"/>
      <w:bookmarkEnd w:id="0"/>
      <w:r>
        <w:rPr>
          <w:color w:val="000000"/>
          <w:sz w:val="26"/>
          <w:szCs w:val="26"/>
        </w:rPr>
        <w:t xml:space="preserve">я изменяющему его жизнь воздействию огня. После, прикосновения пламени эта травинка через некоторое время станет чем-то иным – чем-то, в чем это поле нуждается в данное время. Подобно траве, подчинись действию Огня и займи совершенное место во Вселенной. </w:t>
        <w:br/>
        <w:br/>
        <w:t xml:space="preserve">Каждое из приведенных ниже упражнений поможет вам выполнить их в комплексе, а затем посмотрите на результаты. При помощи этих упражнений вы должны испытать чувство ясности и гармонии. </w:t>
      </w:r>
    </w:p>
    <w:p>
      <w:pPr>
        <w:pStyle w:val="Normal"/>
        <w:spacing w:before="280" w:after="280"/>
        <w:rPr>
          <w:color w:val="000000"/>
          <w:sz w:val="26"/>
          <w:szCs w:val="26"/>
        </w:rPr>
      </w:pPr>
      <w:r>
        <w:rPr>
          <w:color w:val="000000"/>
          <w:sz w:val="26"/>
          <w:szCs w:val="26"/>
        </w:rPr>
        <w:t xml:space="preserve">Подчинение тела </w:t>
      </w:r>
    </w:p>
    <w:p>
      <w:pPr>
        <w:pStyle w:val="Normal"/>
        <w:spacing w:before="280" w:after="280"/>
        <w:rPr>
          <w:color w:val="000000"/>
          <w:sz w:val="26"/>
          <w:szCs w:val="26"/>
        </w:rPr>
      </w:pPr>
      <w:r>
        <w:rPr>
          <w:color w:val="000000"/>
          <w:sz w:val="26"/>
          <w:szCs w:val="26"/>
        </w:rPr>
        <w:t xml:space="preserve">Перед тем как приступить к этому упражнению, найдите фонограмму барабанного боя (в частности, отлично подойдут для этой цели записи Габриэля Рота или Джима Мак-Грата [6]; обычно подобную музыку легко найти в любом солидном музыкальном магазине) или попросите вашего магического помощника выступить в роли всамделишного барабанщика. </w:t>
        <w:br/>
        <w:t xml:space="preserve">Выполняйте упражнение в первую ночь Темной Луны – она символизирует «подчинение» света луне. В сущности, вы подчините свое тело так же, как луна – свое. Вам понадобится немного достаточно открытого пространства, чтобы в процессе физического подчинения не пришлось наталкиваться на всякие предметы. </w:t>
        <w:br/>
        <w:t xml:space="preserve">Для начала подыщите такой ритм барабана, который стимулирует физические движения (выберите постоянный ритм). После этого станьте (или сядьте) посередине выбранного для занятий места. Укоренившись во времени и пространстве, сосредоточьтесь на ощущении веса вашего тела. Осознанно прочувствуйте земное притяжение. </w:t>
        <w:br/>
        <w:t xml:space="preserve">При этом не переставайте прислушиваться к бою барабана. Пусть пульсирующий ритм пропитает все ваше тело, пусть он заставит вас двигаться, начиная с пальцев ног. На мгновение зафиксируйте в сознании это движение. Что нового открыли вам двигающиеся пальцы? Теперь добавьте к движению ступни. Ну, и как они реагируют на ритм? Удается ли ступням и пальцам двигаться вместе? </w:t>
        <w:br/>
        <w:t xml:space="preserve">Так же постепенно включайте в этот танец освобождения остальные части тела – сначала колени, затем бедра, таз, живот, грудь, плечи, руки, локти, пальцы рук, шею и, наконец, голову. Не забывайте останавливаться на секунду-другую после перехода к каждой следующей части тела. Последние, завершающие движения должны быть спонтанными, безудержными; у вас должно появиться чувство экстаза, изменения. </w:t>
        <w:br/>
        <w:t xml:space="preserve">Я проделывал это упражнение с самыми различными людьми; иногда мне встречаются «деревянные» натуры, испытывающие чувство стыда по поводу собственного тела или страх от перспективы двигаться и танцевать на виду у других людей. Удивительно, но после упражнения они пребывают в приподнятом настроении и чувствуют себя освобожденными. Момент изменений возникает, когда они выходят за рамки своих сомнений и страхов. </w:t>
        <w:br/>
        <w:t xml:space="preserve">Многие из них потом спрашивают меня, почему же они так долго боялись избавиться от этого. Я отвечаю им, что причина в их привычке отождествлять себя только с культурно приемлемыми частями самого себя. Эти части существуют только при свете; они говорят: «Ты можешь двигать свое тело только так, как это делают все остальные, – иначе тебе не миновать стыда». Зато благодаря упражнению на подчинение тела на поверхность выходит Темная Луна, или те части человека, которые раньше были ему неведомы. </w:t>
        <w:br/>
        <w:t xml:space="preserve">Если вы боитесь темноты, значит, в вас определенно живет боязнь расслабиться. </w:t>
      </w:r>
    </w:p>
    <w:p>
      <w:pPr>
        <w:pStyle w:val="Normal"/>
        <w:spacing w:before="280" w:after="280"/>
        <w:rPr>
          <w:color w:val="000000"/>
          <w:sz w:val="26"/>
          <w:szCs w:val="26"/>
        </w:rPr>
      </w:pPr>
      <w:r>
        <w:rPr>
          <w:color w:val="000000"/>
          <w:sz w:val="26"/>
          <w:szCs w:val="26"/>
        </w:rPr>
        <w:t xml:space="preserve">Подчинение сознания </w:t>
      </w:r>
    </w:p>
    <w:p>
      <w:pPr>
        <w:pStyle w:val="Normal"/>
        <w:spacing w:before="280" w:after="280"/>
        <w:rPr>
          <w:color w:val="000000"/>
          <w:sz w:val="26"/>
          <w:szCs w:val="26"/>
        </w:rPr>
      </w:pPr>
      <w:r>
        <w:rPr>
          <w:color w:val="000000"/>
          <w:sz w:val="26"/>
          <w:szCs w:val="26"/>
        </w:rPr>
        <w:t xml:space="preserve">Ощущение подчинения на уровне разума я называю способностью удивляться. В этом присутствует восточная сила движения против солнца (о ней мы поговорим подробнее в следующей главе). Однако это упражнение позволит вам хотя бы ощутить вкус этой силы, впервые взглянув на нее. </w:t>
        <w:br/>
        <w:t xml:space="preserve">Хорошо выполнять это упражнение каждый раз, когда вы чувствуете, что не способны навести порядок в собственных мыслях. Начните с того, чтобы отыскать удобную для себя позу (сидя или стоя). Закройте глаза и сделайте несколько глубоких, медленных вдохов и выдохов, представляя, что ваши мышцы постепенно тают, словно сливочное масло, и становятся гибкими, мягкими. </w:t>
        <w:br/>
        <w:t xml:space="preserve">Теперь отправьтесь к себе в голову и представьте, как выглядят все ваши мысли. Назначьте им размеры, форму, цвета – короче, оформите их по-настоящему! После этого вообразите, что вы способны широко открыть некие двери перед головой. Вы в состоянии разглядеть, что по ту сторону дверей все чисто и солнечно. А сейчас представьте, что все эти разнообразные формы, цвета, размеры выпрыгивают из вашей головы прямиком в двери! Пусть это продолжается до тех пор, пока ваша голова не опустеет. Теперь представьте, что вас продувает насквозь легкий, приятный бриз. Почувствовав, что вы готовы, откройте глаза. </w:t>
      </w:r>
    </w:p>
    <w:p>
      <w:pPr>
        <w:pStyle w:val="Normal"/>
        <w:spacing w:before="280" w:after="280"/>
        <w:rPr>
          <w:color w:val="000000"/>
          <w:sz w:val="26"/>
          <w:szCs w:val="26"/>
        </w:rPr>
      </w:pPr>
      <w:r>
        <w:rPr>
          <w:color w:val="000000"/>
          <w:sz w:val="26"/>
          <w:szCs w:val="26"/>
        </w:rPr>
        <w:t xml:space="preserve">Высвобождение духовной энергии </w:t>
      </w:r>
    </w:p>
    <w:p>
      <w:pPr>
        <w:pStyle w:val="Normal"/>
        <w:spacing w:before="280" w:after="280"/>
        <w:rPr>
          <w:color w:val="000000"/>
          <w:sz w:val="26"/>
          <w:szCs w:val="26"/>
        </w:rPr>
      </w:pPr>
      <w:r>
        <w:rPr>
          <w:color w:val="000000"/>
          <w:sz w:val="26"/>
          <w:szCs w:val="26"/>
        </w:rPr>
        <w:t xml:space="preserve">Успешно подчинив свое тело и разум, вы подготовились охватить измерение духа и высвободить его энергии. </w:t>
        <w:br/>
        <w:t xml:space="preserve">Начните опять-таки с поиска удобной позы сидя или стоя. Снова проделайте несколько медленных и глубоких вдохов-выдохов. Дыхание играет очень важную роль в выработке духовной энергии [7], поэтому следите за тем, чтобы дышать именно медленно и глубоко, контролируя этот процесс в течение всего упражнения. </w:t>
        <w:br/>
        <w:t xml:space="preserve">Дыша, представляйте, как вас окружают языки пламени. Вначале они в нескольких футах от вас, так что вы ощущаете только сильное тепло. Но вот огненный круг начинает сужаться. Пламя все ближе, ближе... вот оно уже у ваших ног. Языки огня не жалят вас – они просто распространяют вокруг себя ощущение тепла и покалывания. Сделайте глубокий вдох и отдайтесь ощущению этого теплого покалывания. </w:t>
        <w:br/>
        <w:t xml:space="preserve">Но вот пламя неожиданно охватывает ваши ноги и теплое покалывание уже распространяется по вашему телу. Отдайтесь этому чувству. Позвольте пламени подниматься вверх по телу, накрывая живот, затем грудь, руки, шею и голову. Подчинитесь силе Огня. Дайте ей изменить вас. Внутренним духовным зрением посмотрите на мир через языки пламени. Слейтесь с Огнем в одно целое, расплавьтесь в нем. Станьте им самим. Пусть этот Огонь выжжет все ваше физическое естество и обнажит ту часть вас самих, которая действительно бессмертна. При этом продолжайте медленно и глубоко дышать. </w:t>
        <w:br/>
        <w:t xml:space="preserve">В этот момент упражнения начните вдыхать силу Огня. Почувствуйте, как с каждым вдохом ваше тело наполняется пламенной энергией. Вообразите, что внутри у вас пустота, которую теперь с каждым вдохом заполняет оранжево-красное свечение. Обратите внимание на то, что языки пламени снаружи вас постепенно угасают, впитываясь в ваш дух. Продолжайте втягивать внутрь силу Огня, ощущая, как ваши ноги наливаются теплом и покалывающим сиянием. Через несколько мгновений новая сила проникнет в бедра и живот. А теперь сила Огня охватила грудь и руки. Наконец, энергия пламени заполнила вашу шею и голову. </w:t>
        <w:br/>
        <w:t xml:space="preserve">Почувствовав, что все закончилось, откройте глаза. Теперь можно переходить к действиям, направляя психическую энергию на поставленную цель. Закончив упражнение, не забудьте укорениться и восстановить свой духовный центр. </w:t>
      </w:r>
    </w:p>
    <w:p>
      <w:pPr>
        <w:pStyle w:val="Normal"/>
        <w:spacing w:before="280" w:after="280"/>
        <w:rPr>
          <w:color w:val="000000"/>
          <w:sz w:val="26"/>
          <w:szCs w:val="26"/>
        </w:rPr>
      </w:pPr>
      <w:r>
        <w:rPr>
          <w:color w:val="000000"/>
          <w:sz w:val="26"/>
          <w:szCs w:val="26"/>
        </w:rPr>
        <w:t xml:space="preserve">Ритуал с кинжалом </w:t>
      </w:r>
    </w:p>
    <w:p>
      <w:pPr>
        <w:pStyle w:val="Normal"/>
        <w:spacing w:before="280" w:after="280"/>
        <w:rPr>
          <w:color w:val="000000"/>
          <w:sz w:val="26"/>
          <w:szCs w:val="26"/>
        </w:rPr>
      </w:pPr>
      <w:r>
        <w:rPr>
          <w:color w:val="000000"/>
          <w:sz w:val="26"/>
          <w:szCs w:val="26"/>
        </w:rPr>
        <w:t xml:space="preserve">В этом упражнении используется кинжал, один из наиболее мощных инструментов, которым пользуются ведьмы. В традиционном фольклоре Викки говорится, что кинжал – это особый нож с обоюдоострым лезвием и черной рукояткой. Кинжал служит для того, чтобы направлять волю (желания) занимающегося магией. </w:t>
        <w:br/>
        <w:t xml:space="preserve">В этом упражнении кинжал символически соединит вашу личную волю с остальной природой. </w:t>
        <w:br/>
        <w:t xml:space="preserve">Необходимые предметы: </w:t>
        <w:br/>
        <w:t xml:space="preserve">О кинжал или иной острый клинок; </w:t>
        <w:br/>
        <w:t xml:space="preserve">О тонкая красная свечка (в подсвечнике). </w:t>
        <w:br/>
        <w:t xml:space="preserve">В первую ночь стареющей луны сделайте кинжалом на красной свечке четырнадцать насечек так, чтобы расстояние между ними было одинаковым. После этого зажгите свечу и наблюдайте за тем, как огонь понемногу пожирает воск и фитиль. Думайте о том, что свеча подчиняется пламени. Она не оказывает ему сопротивления. Подчиняясь огню в своей нынешней форме, она превращается в тепло и свет. В процессе подчинения реализуется потенциал свечи. Когда она сгорит до первой отметины, лезвием кинжала погасите пламя, прихлопнув его. </w:t>
        <w:br/>
        <w:t xml:space="preserve">Продолжайте эту медитацию каждую из тринадцати ночей стареющей луны. </w:t>
        <w:br/>
        <w:t xml:space="preserve">В последнюю ночь зажгите остаток свечи и дождитесь, пока она сгорит полностью. Возьмите кинжал и выйдите наружу. </w:t>
        <w:br/>
        <w:t xml:space="preserve">Обратившись лицом к югу, поднимите клинок к черному, безлунному небу; затем обеими руками вонзите кинжал в землю и произнесите: «Приветствую вас, силы Юга, идущие против Солнца! Я впускаю в себя силу подчинения». </w:t>
      </w:r>
    </w:p>
    <w:p>
      <w:pPr>
        <w:pStyle w:val="Normal"/>
        <w:spacing w:before="280" w:after="280"/>
        <w:rPr>
          <w:color w:val="000000"/>
          <w:sz w:val="26"/>
          <w:szCs w:val="26"/>
        </w:rPr>
      </w:pPr>
      <w:r>
        <w:rPr>
          <w:color w:val="000000"/>
          <w:sz w:val="26"/>
          <w:szCs w:val="26"/>
        </w:rPr>
        <w:t xml:space="preserve">Медитация: Обретение силы подчинения </w:t>
      </w:r>
    </w:p>
    <w:p>
      <w:pPr>
        <w:pStyle w:val="Normal"/>
        <w:spacing w:before="280" w:after="280"/>
        <w:rPr>
          <w:color w:val="000000"/>
          <w:sz w:val="26"/>
          <w:szCs w:val="26"/>
        </w:rPr>
      </w:pPr>
      <w:r>
        <w:rPr>
          <w:color w:val="000000"/>
          <w:sz w:val="26"/>
          <w:szCs w:val="26"/>
        </w:rPr>
        <w:t xml:space="preserve">Закройте глаза и сделайте несколько медленных, глубоких вдохов. С каждым вдохом ваше тело становится все более неподвижным; с каждым вдохом ваш разум становится все более спокойным. Представьте, что с каждым вдохом вы все больше приближаетесь к центру вашей сущности. Мысленно проследуйте через все тело, начиная с пальцев ног и заканчивая головой, поочередно расслабляя все его части. </w:t>
        <w:br/>
        <w:t xml:space="preserve">Покончив с этим, представьте, как вокруг ваших ступней начинает клубиться голубой туман. Спирально поднимаясь кверху, он полностью окутывает вас. Туман очень теплый, вам приятно и удобно в нем. Вскоре он приподнимает вас и несет к месту обучения. </w:t>
        <w:br/>
        <w:t xml:space="preserve">(Помощнику: в этом месте сделайте паузу.) </w:t>
        <w:br/>
        <w:t xml:space="preserve">Туман опускает вас куда-то и растворяется в воздухе. Постепенно вы обнаруживаете, что находитесь перед большим, мощным дубом, возвышающимся посреди теплого, залитого солнцем поля. Обратите внимание на невероятные размеры дерева. Подойдите к нему поближе; прикоснитесь к нему. Вы заметили, что ваша рука, пытаясь дотронуться до коры, свободно проходит вглубь ствола. Кажется, что все это иллюзия. Дайте руке углубиться в дуб; теперь за рукой следует все тело. И вот вы уже полностью скрылись в стволе. </w:t>
        <w:br/>
        <w:t xml:space="preserve">Внезапно происходит необычная трансформация. Ваши руки становятся ветвями и листвой, ноги вытягиваются и превращаются в корни. Почувствуйте, каково это: превратиться в дерево. Ощутите свои руки-ветви, пальцы-листья, ноги-корни. Представьте, как вы забираете из почвы питательные вещества, как чистые подземные ключи поят вас хрустальной водой. </w:t>
        <w:br/>
        <w:t xml:space="preserve">Теперь воспринимайте листьями теплоту солнечных лучей. Легкий порыв ветра начинает играть вашими ветвями, тонко посвистывает в коре ствола-туловища. </w:t>
        <w:br/>
        <w:t xml:space="preserve">Время начинает ускоряться: солнце просто мчится по небу. Вот уже совсем темно. Взгляните наверх и почувствуйте холодное сияние стареющей луны. Звезды поблескивают на глянцевых листьях, светят стволу и ветвям. </w:t>
        <w:br/>
        <w:t xml:space="preserve">Внезапно происходит новая трансформация, и вы оказываетесь снаружи дерева. Осмотрите дуб и все вокруг; почувствуйте, что жизнь дерева не может быть независимой. Его жизнь является частицей большой паутины взаимозависимости, достигающей самых глубин Вселенной. Осознайте, как эта паутина поддерживает вашу жизнь. </w:t>
        <w:br/>
        <w:t xml:space="preserve">(Помощнику: в этом месте сделайте паузу.) </w:t>
        <w:br/>
        <w:t>Голубой туман снова воронкой крутится у ваших ног, коконом окутывает вас снизу вверх. Он снова поднимает вас в воздух и несет обратно к физическому телу. Полностью возвратившись, откройте глаза. Дайте себе время разобраться с новыми ощущениями.</w:t>
      </w:r>
    </w:p>
    <w:p>
      <w:pPr>
        <w:pStyle w:val="Normal"/>
        <w:spacing w:before="280" w:after="280"/>
        <w:rPr>
          <w:color w:val="000000"/>
          <w:sz w:val="26"/>
          <w:szCs w:val="26"/>
        </w:rPr>
      </w:pPr>
      <w:r>
        <w:rPr>
          <w:color w:val="000000"/>
          <w:sz w:val="26"/>
          <w:szCs w:val="26"/>
        </w:rPr>
        <w:t xml:space="preserve">Примечание </w:t>
      </w:r>
    </w:p>
    <w:p>
      <w:pPr>
        <w:pStyle w:val="Normal"/>
        <w:spacing w:before="280" w:after="280"/>
        <w:rPr>
          <w:color w:val="000000"/>
          <w:sz w:val="26"/>
          <w:szCs w:val="26"/>
        </w:rPr>
      </w:pPr>
      <w:r>
        <w:rPr>
          <w:color w:val="000000"/>
          <w:sz w:val="26"/>
          <w:szCs w:val="26"/>
        </w:rPr>
        <w:t xml:space="preserve">[1] Стэрхоук. «Правда, или Смелость». – Сан-Франциско, «Харпер энд Роу», 1987 г., стр. 9. </w:t>
        <w:br/>
        <w:t xml:space="preserve">[2] Более подробно об этом см., напр.: Преподобный Далай-Лама. «Политика доброты: Антология произведений Да-лай-Ламы и о нем». – Нью-Йорк, «Сноу Лайон», 1990 г. </w:t>
        <w:br/>
        <w:t>[3] Стэрхоук иллюстрирует эти виды силы в связи с групповой динамикой. Тем не менее они применимы также к потокам и направлениям духовной силы. См., напр.: Стэрхоук. «Правда, или Смелость». – Сан-Франциско, «Харпер энд Роу», 1987 г., стр. 8–10.</w:t>
        <w:br/>
        <w:t>[4] На основе «Сказки о драчливом Демьяне», пер. Норберта Гутермана // в кн.: Александр Афанасьев. «Русские народные сказки». – Нью-Йорк, «Пантеон Буко», 1945, стр. 163–164.</w:t>
        <w:br/>
        <w:t>[5] Многие обнаруженные мной русские народные сказки сосредоточены на поединке. Несмотря на то что иногда их персонажи проявляют духовные принципы, они, тем не менее, вооружены и готовы сражаться.</w:t>
        <w:br/>
        <w:t xml:space="preserve">[6] В частности, из произведений на барабане Габриэля Рота я рекомендую «Тотем, кости и Луна». У Джима Мак-Грата мне больше всего нравятся «Латынь Касселя» и «Словарь английского языка». – Нью-Йорк, «Макмиллан Паблишинг», 1987 </w:t>
      </w:r>
    </w:p>
    <w:p>
      <w:pPr>
        <w:pStyle w:val="Normal"/>
        <w:spacing w:before="280" w:after="280"/>
        <w:rPr>
          <w:color w:val="000000"/>
          <w:sz w:val="26"/>
          <w:szCs w:val="26"/>
        </w:rPr>
      </w:pPr>
      <w:r>
        <w:rPr>
          <w:color w:val="000000"/>
          <w:sz w:val="26"/>
          <w:szCs w:val="26"/>
        </w:rPr>
        <w:t xml:space="preserve">Глава 8. Сила удивляться </w:t>
      </w:r>
    </w:p>
    <w:p>
      <w:pPr>
        <w:pStyle w:val="Normal"/>
        <w:spacing w:before="280" w:after="280"/>
        <w:rPr>
          <w:color w:val="000000"/>
          <w:sz w:val="26"/>
          <w:szCs w:val="26"/>
        </w:rPr>
      </w:pPr>
      <w:r>
        <w:rPr>
          <w:color w:val="000000"/>
          <w:sz w:val="26"/>
          <w:szCs w:val="26"/>
        </w:rPr>
        <w:t xml:space="preserve">Мудрец говорит: </w:t>
        <w:br/>
        <w:t xml:space="preserve">Не бойся казаться глупцом, потому что глупцы осмеливаются идти за пределы познанного. Все, что известно тебе сегодня, становится бессмысленным перед лицом завтра. Помни, что некогда общераспространенным было мнение, будто и Солнце, и Луна, и вся Вселенная вращаются вокруг Земли! Глупцы осмелились выйти за пределы этого знания. Это и твоя задача: уйти за рамки того, что известно, и прийти к тому, что будет известно. Так сделай же шаг в пропасть, мой милый дурачок, ворвись в неоткрытые еще земли, ибо там тебя ждет сила удивляться. </w:t>
      </w:r>
    </w:p>
    <w:p>
      <w:pPr>
        <w:pStyle w:val="Normal"/>
        <w:spacing w:before="280" w:after="280"/>
        <w:rPr>
          <w:color w:val="000000"/>
          <w:sz w:val="26"/>
          <w:szCs w:val="26"/>
        </w:rPr>
      </w:pPr>
      <w:r>
        <w:rPr>
          <w:color w:val="000000"/>
          <w:sz w:val="26"/>
          <w:szCs w:val="26"/>
        </w:rPr>
        <w:t xml:space="preserve">Начинайте удивляться </w:t>
      </w:r>
    </w:p>
    <w:p>
      <w:pPr>
        <w:pStyle w:val="Normal"/>
        <w:spacing w:before="280" w:after="280"/>
        <w:rPr>
          <w:color w:val="000000"/>
          <w:sz w:val="26"/>
          <w:szCs w:val="26"/>
        </w:rPr>
      </w:pPr>
      <w:r>
        <w:rPr>
          <w:color w:val="000000"/>
          <w:sz w:val="26"/>
          <w:szCs w:val="26"/>
        </w:rPr>
        <w:t xml:space="preserve">Я удивлен» – мне кажется, что я нередко ловлю себя на этой фразе. Мое удивление происходит не оттого, что у меня мало знаний, – наоборот, оно возникает из понимания ценности высвобождения тех знаний, которые я вкладывал в себя долгие годы. Может быть, это звучит довольно парадоксально, даже глуповато, но это так. </w:t>
        <w:br/>
        <w:t xml:space="preserve">Те, кто владеет силой удивляться, настраивают себя заодно с энергией глупца. Истинные глупцы – это совсем не обязательно люди с неразвитым интеллектом или безответственные, легкомысленные тупицы. Они достаточно мудры, чтобы понимать: для творческой концептуализации им необходимо отойти от того, что уже известно. Поступив так, они возвращаются обратно с новой идеей, целительным эликсиром или обновленным учением; при этом мы можем быть совершенно уверены, что происхождение этого нового лежит в неизвестности. Именно на это осмеливаются глупцы. </w:t>
        <w:br/>
        <w:t xml:space="preserve">Тот, кто удивляется, обладает способностью воспринимать жизнь через свое обладающее определенной гибкостью сознание. Это сознание глупца в состоянии проникнуть через кордоны стражников, останавливающих всех остальных словами «Этого нельзя делать». Глупец же знает, что сделать это возможно – при условии, что у него будет достаточно времени и места, чтобы удивляться. </w:t>
        <w:br/>
        <w:t xml:space="preserve">Те же, кто не в состоянии согласиться с изменениями или разнообразием, просто боятся умеющих удивляться. Действительно, определенное разнообразие необходимо, чтобы органическая жизнь могла расцветать. Ведь все, что остается в неподвижности, что заморожено во времени и пространстве, оказывается вырванным из потока жизни, маны или ци, пропитывающих все живое. Удивляясь, вы тем самым открываетесь для высшего творчества, раскрываетесь для наиболее глубокого самовыражения. Это следующая стадия в вашем движении ко внутренней жизни по спирали, идущей против хода солнца. </w:t>
        <w:br/>
        <w:t xml:space="preserve">Вы начали на Западе с того, что укоренили и сфокусировали свое сознание здесь и сейчас; затем на Юге вы научились расслабляться, дали вселенским процессам властвовать в вашем теле и разуме. Теперь же вы откроетесь спонтанности вашего собственного сознания. </w:t>
        <w:br/>
        <w:t xml:space="preserve">Идею гибкости сознания, удивления и движения сквозь всякие границы хорошо иллюстрирует следующая головоломка: </w:t>
      </w:r>
    </w:p>
    <w:p>
      <w:pPr>
        <w:pStyle w:val="Normal"/>
        <w:spacing w:before="280" w:after="280"/>
        <w:jc w:val="center"/>
        <w:rPr>
          <w:color w:val="000000"/>
          <w:sz w:val="26"/>
          <w:szCs w:val="26"/>
        </w:rPr>
      </w:pPr>
      <w:r>
        <w:rPr>
          <w:color w:val="000000"/>
          <w:sz w:val="26"/>
          <w:szCs w:val="26"/>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Условие: соедините все девять алмазов четырьмя прямыми линиями, не отрывая ручки от бумаги </w:t>
        <w:br/>
        <w:t xml:space="preserve">Ключ к решению этой головоломки заключается лишь в вашем желании бросить вызов условностям. </w:t>
        <w:br/>
        <w:t xml:space="preserve">Примером широко распространенного условного мышления является то, что я называю «культурной картой». Эта карта представляет собой набор неписаных правил, которые управляют нашим социальным поведением и тем самым «держат нас в узде». Например, вы можете знать, что, глядя в упор на незнакомого вам человека или громко беседуя на публике о подробностях сексуального поведения, вы преступаете каноны культурной карты. Люди вокруг нас также способствуют удержанию нас в рамках этой карты. Карта присутствует с нами всегда и везде. Ненавистная власть социального внушения в том, что оно обычно действует глубже уровня осознания; нередко его сложно даже обнаружить, не говоря уж о том, чтобы полностью избежать. Самонастройка на удивление поможет вам порвать с воздействиями ниже уровней осознания. </w:t>
        <w:br/>
        <w:t xml:space="preserve">С этой точки зрения головоломка представляет собой задачу не столько на логику, сколько на умение отбросить известное и смело отправиться в неизвестное. Чтобы решить головоломку, вы должны выйти за рамки этого алмазного квадрата: </w:t>
      </w:r>
    </w:p>
    <w:p>
      <w:pPr>
        <w:pStyle w:val="Normal"/>
        <w:spacing w:before="280" w:after="280"/>
        <w:jc w:val="center"/>
        <w:rPr>
          <w:color w:val="000000"/>
          <w:sz w:val="26"/>
          <w:szCs w:val="26"/>
        </w:rPr>
      </w:pPr>
      <w:r>
        <w:rPr>
          <w:color w:val="000000"/>
          <w:sz w:val="26"/>
          <w:szCs w:val="26"/>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В Викке восточное направление по ходу солнца символизирует силу знания. В этой системе Восток связан с Элементом Воздуха, а Воздух символизирует мысль, общение, идеи и знание. Воздух символизирует эти категории потому, что все они отличаются неосязаемыми качествами. Вы не можете видеть воздух, но он все же существует; точно так же вы не можете видеть мысли, хотя точно знаете, что они существуют. Следовательно, знание представляет собой первичную силу, пробужденную движением вдоль спирали, идущей по ходу солнца. Правда, случаются времена, когда ограниченность ваших знаний не отвечает вашим потребностям. В такие моменты самое время направиться по спирали тьмы, к силе Востока, движущейся против хода солнца. </w:t>
        <w:br/>
        <w:t xml:space="preserve">Все неизвестное, неоткрытое называется тьмой. Мы начинаем удивляться тому, чего не знаем. Удивление способно привести к знанию; однако и само по себе удивление является магической силой. Помните: власть возникает из жизненной силы (у язычников это Богиня или Бог), а жизненная сила – это движение. Можно сказать и по-другому: движение – это жизнь. Удивление – это движение разума, поэтому за нашей способностью познавать стоит настоящая сила. Когда вы движетесь по спирали вовнутрь, принимая силу удивляться, тем самым вы провозглашаете освобождение своего сознания. В сущности, посредством этой третьей из сил Темной Луны вы освобождаетесь от границ знания. </w:t>
        <w:br/>
        <w:t xml:space="preserve">В магических системах неразумно быть слишком уверенным в том, что как будто бы знаешь наверняка. Знание быстро вертится вокруг, но лишь для того, чтобы быстро устареть. То, что еще вчера было знанием, сегодня кажется уже милой наивностью. Знание – это временное проявление: оно основано на общественном согласии, оно направляется общественными интересами и заботами. Другими словами, все мы из поколения в поколение соглашаемся о том, что определенный массив знаний является ценным и достоин того, чтобы его усваивали. </w:t>
        <w:br/>
        <w:t xml:space="preserve">Однако знания такого вида могут быстро «портиться». Например, наша история изменяется едва ли не ежедневно, прямо у нас на глазах. Некогда твердая почва истории теперь напоминает скорее зыбучие пески, поскольку целые поколения новых историков, микроисториков и деконструкционистов рассматривают события ушедшего времени с абсолютно новой, ревизионистской позиции. </w:t>
        <w:br/>
        <w:t xml:space="preserve">Традиционно сложилось так, что история подается в изложении победителей. Однако сейчас эти новые историки, принимая сторону побежденных – тех, кого отбросили, что называется, «на задворки истории», – соединяют события в новые смысловые цепочки и тем самым создают бесчисленное количество возможных исторических верой. Эти историки – настоящие глупцы: они осмелились вырваться из границ того, что некогда получило название «факт», и вывели наружу ожидавший своего часа потенциал. </w:t>
        <w:br/>
        <w:t xml:space="preserve">Сила удивляться выводит ваше сознание в центральную точку чистого потенциала. В подобном положении опора, на которой стоишь, оказывается неустойчивой, но зато перед удивляющимся открывается целая палитра возможностей. Воображение – ключ к удивлению; оно же служит ключом к магии. Использование воображения является одним из обязательных требований в деятельности ведьмы или шамана. Воображение помогает нам двигаться вместе стечением природы, с нашими инстинктами и интуицией. </w:t>
        <w:br/>
        <w:t xml:space="preserve">Бессознательное есть реальность инстинкта: когда вы позволяете инстинкту властвовать над вами, вас ведут силы, существующие вне вашего непосредственного понимания. Благодаря удивлению ваше сознание освобождается, и открываются но </w:t>
        <w:br/>
        <w:t xml:space="preserve">Ключом к занятиям магией является равновесие, поэтому не забывайте, что на Востоке чрезмерное удивление может привести к своего рода самообману. Чтобы восстановить себя, вспомните: в компасе востоку противостоит западная сторона света, которая содержит в себе силу принять. Если вы почувствуете, что не в состоянии укорениться и бродите слишком далеко от реальной почвы, – возвращайтесь обратно к главе 6 и проделайте упражнения на укоренение. </w:t>
      </w:r>
    </w:p>
    <w:p>
      <w:pPr>
        <w:pStyle w:val="Normal"/>
        <w:spacing w:before="280" w:after="280"/>
        <w:rPr>
          <w:color w:val="000000"/>
          <w:sz w:val="26"/>
          <w:szCs w:val="26"/>
        </w:rPr>
      </w:pPr>
      <w:r>
        <w:rPr>
          <w:color w:val="000000"/>
          <w:sz w:val="26"/>
          <w:szCs w:val="26"/>
        </w:rPr>
        <w:t xml:space="preserve">Сказка о юноше, который не ведал, что такое дрожать от страха </w:t>
      </w:r>
    </w:p>
    <w:p>
      <w:pPr>
        <w:pStyle w:val="Normal"/>
        <w:spacing w:before="280" w:after="280"/>
        <w:rPr>
          <w:color w:val="000000"/>
          <w:sz w:val="26"/>
          <w:szCs w:val="26"/>
        </w:rPr>
      </w:pPr>
      <w:r>
        <w:rPr>
          <w:color w:val="000000"/>
          <w:sz w:val="26"/>
          <w:szCs w:val="26"/>
        </w:rPr>
        <w:t xml:space="preserve">Давным-давно жили-были отец с сыном. Отец так любил свое чадо, что из года в год не спускал с него глаз, никогда и никому не позволяя причинить мальчику вред или сказать ему грубое слово. Постепенно сын вырос в прекрасного юношу, но из-за постоянной опеки отца он так и не познал мир. </w:t>
        <w:br/>
        <w:t xml:space="preserve">Среди прочего, юноша никогда не ведал страха. </w:t>
        <w:br/>
        <w:t xml:space="preserve">Он не раз слышал от односельчан, что, когда тем случается идти мимо кладбища, они трясутся от страха и умоляют богов пощадить их. Это вызывало у юноши только  удивление. Когда городские старейшины рассказывали фантастические истории о духах, преследующих людей, он также часто слышал, как слушатели шепчут «Ох, просто дрожь от страха берет!», но так и не мог понять, что же они имеют в виду. Но люди лишь смеялись над юношей, называя его тупицей. </w:t>
        <w:br/>
        <w:t xml:space="preserve">И вот однажды юноша решил, что самостоятельно отправится в мир и научится дрожать от страха; это заставит отца почувствовать гордость, подумал он. Он отправился в путь, приговаривая вполголоса: «Эх, только бы мне научиться дрожать от страха!» </w:t>
        <w:br/>
        <w:t xml:space="preserve">Долго ли, коротко ль, а случилось юноше прийти в одно далекое королевство. И случилось так, что как-то сам король проходил мимо юноши, когда тот шептал: «Если бы мне научиться дрожать!» </w:t>
        <w:br/>
        <w:t xml:space="preserve">Король остановил юношу и спросил: «Что это ты такое бормочешь?» </w:t>
        <w:br/>
        <w:t xml:space="preserve">«О, я так хочу научиться дрожать от страха!» – с жаром воскликнул юноша. </w:t>
        <w:br/>
        <w:t xml:space="preserve">«Какие глупости! – засмеялся король. – Иди за мной, и я быстро научу тебя этому». </w:t>
        <w:br/>
        <w:t xml:space="preserve">Надо сказать, что король тот пообещал свою дочь в жены тому, кто проведет три ночи в заколдованном замке и, уцелев, принесет оттуда спрятанные сокровища. Никто из смельчаков, решившихся выполнить задание короля, не вернулся из замка. Туда и отправил король юношу, сказав напоследок: «Уж там-то ты научишься дрожать!» </w:t>
        <w:br/>
        <w:t xml:space="preserve">На это юноша ответил: «Я с удовольствием проведу там три ночи, если только меня научат тому, к чему я так стремлюсь». </w:t>
        <w:br/>
        <w:t xml:space="preserve">Король сказал юноше, что тот может взять с собой в замок только три вещи. Немного подумав, юноша попросил огня, токарный станок и доску для резки овощей с ножиком. Король велел принести юноше все, что тот просил. </w:t>
        <w:br/>
        <w:t xml:space="preserve">Когда наступил вечер, юноша вошел в замок, развел огонь в огромном каменном очаге и принялся терпеливо ждать. Только пробило полночь, как он услышал странные вопли, доносившиеся из дальнего, темного угла: «Мяу-у! Пустите нас погреться, ночь холодная!» </w:t>
        <w:br/>
        <w:t xml:space="preserve">«Что вы за дурачье? – рассердился юноша. – Если вам холодно, так идите и садитесь у огня!» </w:t>
        <w:br/>
        <w:t xml:space="preserve">Только он произнес эти слова, как в комнату впрыгнули два черных кота с глазами, полыхавшими желтым пламенем. "Подходите, садитесь рядом, только дайте вначале осмотреть ваши лапы", - сказал юноша. Увидев их когти, он воскликнул: «Ого, какие у вас острые когти! Я должен их подрезать, не то вы мне всю мебель тут испортите». Он тут же схватил котов, бросил их на доску для нарезания овощей и произнес «Я заметил ваши острые когти и не желаю больше сидеть у огня вместе с вами», а затем вытащил нож и быстро убил их, а тельца выкинул из окна в крепостной ров с водой. </w:t>
        <w:br/>
        <w:t xml:space="preserve">Однако в следующее мгновение в каждом углу комнаты появилось по целой стае таких же черных котов с желтыми горящими глазами. Какое-то время юноша молча сидел, наблюдая за зверями, потом, улучив подходящую минутку, он схватил нож, крикнул: «Устал я от вашего воя. Прочь отсюда!» – и начал резать котов. Он нескольких убил и сбросил в крепостной ров, а другие быстро исчезли во тьме комнаты. </w:t>
        <w:br/>
        <w:t xml:space="preserve">Покончив с этим, юноша вновь уселся у очага, раздул уголья и стал греться. Скоро его начало клонить в сон. Тут он увидел в углу комнаты кровать и решил устроиться на ней – но только он прилег, как кровать задвигалась, словно живая. Она стала подпрыгивать, пританцовывать и носиться по всему замку. Но вместо того, чтобы испугаться, юноша только рассмеялся и попросил кровать продолжить свои прыжки, да побыстрее. Постепенно кровать утомилась и замерла на месте. «Отлично прокатился! – воскликнул юноша. – Но, впрочем, и отдохнуть пора». С этими словами он перебрался поближе к огню и уснул. </w:t>
        <w:br/>
        <w:t xml:space="preserve">На следующее утро король отправился в замок посмотреть, как там юный храбрец. Он нашел его мирно спящим у очага и, решив, что юноша мертв, воскликнул: «Какая жалость!» При этих словах юноша проснулся, и король с радостью убедился, что все в порядке. «Ну как, научился дрожать от страха?» – спросил его король. </w:t>
        <w:br/>
        <w:t xml:space="preserve">«Нисколько. Хотел бы я, чтобы кто-нибудь рассказал мне, как это делается», – ответил юноша. </w:t>
        <w:br/>
        <w:t xml:space="preserve">Во вторую ночь юноша вновь устроился у очага. Когда наступила полночь, он услышал громкие звуки, доносившиеся из дымохода. Вскоре оттуда вывалилась половина человека, чуть позже появилась и вторая. «Э-э, да тебе, верно, погреться нужно», – воскликнул юноша, подбросив в огонь новых поленьев. Тем временем обе половины соединились вместе и превратились в страшного мертвеца. Жуткий гость уселся на стуле, где до этого сидел юноша. </w:t>
        <w:br/>
        <w:t xml:space="preserve">Вскоре из дымохода посыпались новые мертвецы. Они принесли девять ног, оторванных у трупов, достали череп и стали играть в «девять ямок». Вместо того чтобы испугаться, юноша обратился к мертвецам: «Я бы тоже хотел сыграть в «девять ямок», вот только сдается мне, что ваш шар не совсем круглый». С этими словами он взял череп, установил его в токарном станке и точил, пока не сделал его совершенно круглым. «Другое дело, так будет лучше катиться», – пояснил он мертвецам. Но они лишь моментально растаяли в воздухе, будто их и не было вовсе. </w:t>
        <w:br/>
        <w:t xml:space="preserve">Наутро король прибыл посмотреть, выжил ли юноша. Как же он удивился, когда увидел того в добром здравии и рассудке! «Все еще не научился дрожать?» – спросил король. </w:t>
        <w:br/>
        <w:t xml:space="preserve">«Все, чему я научился, – так это играть в «девять ямок», только никто не научил меня, как дрожать от страха», – ответил ему юноша. </w:t>
        <w:br/>
        <w:t xml:space="preserve">На третью ночь юноша опять уселся подле очага, сказав про себя: «Видать, здесь мне никогда не научиться дрожать от страха!» </w:t>
        <w:br/>
        <w:t xml:space="preserve">Тут же после этих слов явился юноше старик. Он был выше всех остальных духов, которых довелось видеть юноше в замке, и носил длинную косматую и седую бороду. «Глупец! – сказал старец. – Кому, как не мне научить тебя дрожать от страха, потому что скоро я лишу тебя жизни!» </w:t>
        <w:br/>
        <w:t xml:space="preserve">«Погоди, – возразил юноша, – если уж мне и суждено погибнуть, то я хочу, чтобы ты дал мне возможность показать себя». </w:t>
        <w:br/>
        <w:t xml:space="preserve">«Я сотру тебя в порошок!» – прорычал старик. </w:t>
        <w:br/>
        <w:t xml:space="preserve">«На твоем месте я не говорил бы так, – сказал юноша, – потому что я не слабее тебя. Нет, я даже сильнее тебя». </w:t>
        <w:br/>
        <w:t xml:space="preserve">«Посмотрим, – бросил ему старец-исполин, – если ты окажешься сильнее, я подарю тебе жизнь». С этими словами он отвел юношу по темному лабиринту в подземную кузницу. Там старик схватил топор и одним ударом вогнал наковальню в землю. </w:t>
        <w:br/>
        <w:t xml:space="preserve">«Подумаешь! Вот посмотри, что я могу!» – воскликнул юноша, подойдя к наковальне. Старик, желая получше рассмотреть, что там делает юноша, подобрался поближе, свесив свою длинную косматую бороду. А юноша взял топор и расколол наковальню надвое, да так, что борода старика попала прямо в раскол. «Ну, кому теперь суждено погибнуть?» – спросил юноша. </w:t>
        <w:br/>
        <w:t xml:space="preserve">Старец тут же запросил пощады, говоря, что, если юноша отпустит его, он наградит избавителя несметными сокровищами. Юноша вынул топор из раскола, и за это старик дал ему три сундука золота. Когда пробило полночь, старик исчез с глаз долой, да и в замке больше не появлялся. </w:t>
        <w:br/>
        <w:t xml:space="preserve">Поутру король, явившись пораньше в замок, собирался узнать, научился ли юноша дрожать от страха. </w:t>
        <w:br/>
        <w:t xml:space="preserve">«Нет, – ответил тот, – видел только старика, который показал мне комнату, полную сокровищ; только никто так и не показал мне, каково дрожать от страха». </w:t>
        <w:br/>
        <w:t xml:space="preserve">«Что ж, мой мальчик, – воскликнул король, – ты спас замок! За это я отдам тебе в жены мою дочь!» Тогда достали золото, подаренное стариком, и сыграли пышную свадьбу [1]. </w:t>
      </w:r>
    </w:p>
    <w:p>
      <w:pPr>
        <w:pStyle w:val="Normal"/>
        <w:spacing w:before="280" w:after="280"/>
        <w:rPr>
          <w:color w:val="000000"/>
          <w:sz w:val="26"/>
          <w:szCs w:val="26"/>
        </w:rPr>
      </w:pPr>
      <w:r>
        <w:rPr>
          <w:color w:val="000000"/>
          <w:sz w:val="26"/>
          <w:szCs w:val="26"/>
        </w:rPr>
        <w:t xml:space="preserve">Применение «Сказки о юноше, который не ведал, что такое дрожать от страха» </w:t>
      </w:r>
    </w:p>
    <w:p>
      <w:pPr>
        <w:pStyle w:val="Normal"/>
        <w:spacing w:before="280" w:after="280"/>
        <w:rPr>
          <w:color w:val="000000"/>
          <w:sz w:val="26"/>
          <w:szCs w:val="26"/>
        </w:rPr>
      </w:pPr>
      <w:r>
        <w:rPr>
          <w:color w:val="000000"/>
          <w:sz w:val="26"/>
          <w:szCs w:val="26"/>
        </w:rPr>
        <w:t xml:space="preserve">Главный герой этой сказки – юноша, полный силы удивляться. Он решает не принимать культурно приемлемую, познанную реальность того, чего он должен был бы бояться. Поначалу окружающие называют его тупицей, глупцом, неспособным чему-либо научиться. Это символизирует отсутствие гибкости в культуре. «Существует только один способ – бояться» – утверждает общество. Те, кто настраивает себя на силу удивляться, могут встретиться с аналогичными протестами других людей, удерживаемых путами знания. </w:t>
        <w:br/>
        <w:t xml:space="preserve">Сказочного героя спасла его собственная способность удивляться. Из-за ограниченности его социально определяемого знания юноша действует исходя из знаний, определяемых лично им, а именно тем, что он никогда не считал призраков чем-то пугающим. </w:t>
        <w:br/>
        <w:t xml:space="preserve">Привидения и гоблины в этой сказке символизируют тот оплот культурной карты, который определяет, чего и как должен бояться человек. Эти стражи оказались бессильны перед человеком, который привык удивляться и действовать вне пределов культурной карты. Не научившись бояться их, юноша без малейших усилий преодолел все преграды. </w:t>
        <w:br/>
        <w:t xml:space="preserve">Результатом подобного поведения стало возрождение. Другими словами, отказавшись принимать культурно приемлемую реальность, юноша согласился с образной реакцией, которая провела его через опасные ситуации, принесла ему сокровища, прекрасную невесту и поддержку в лице короля-отца, символизирующего общество. </w:t>
      </w:r>
    </w:p>
    <w:p>
      <w:pPr>
        <w:pStyle w:val="Normal"/>
        <w:spacing w:before="280" w:after="280"/>
        <w:rPr>
          <w:color w:val="000000"/>
          <w:sz w:val="26"/>
          <w:szCs w:val="26"/>
        </w:rPr>
      </w:pPr>
      <w:r>
        <w:rPr>
          <w:color w:val="000000"/>
          <w:sz w:val="26"/>
          <w:szCs w:val="26"/>
        </w:rPr>
        <w:t xml:space="preserve">Упражнение: Придумайте, что это такое... </w:t>
      </w:r>
    </w:p>
    <w:p>
      <w:pPr>
        <w:pStyle w:val="Normal"/>
        <w:spacing w:before="280" w:after="280"/>
        <w:rPr>
          <w:color w:val="000000"/>
          <w:sz w:val="26"/>
          <w:szCs w:val="26"/>
        </w:rPr>
      </w:pPr>
      <w:r>
        <w:rPr>
          <w:color w:val="000000"/>
          <w:sz w:val="26"/>
          <w:szCs w:val="26"/>
        </w:rPr>
        <w:t xml:space="preserve">Подумайте о чем-либо, малоизвестном для вас. Учитывая, что ваши знания по данной теме малочисленны, попытайтесь вообразить ее, основываясь на том, что вам известно. К примеру, если вы почти ничего не знаете о теории относительности – придумайте ее. Что представила бы собой эта теория, если бы вам пришлось прямо сейчас изобрести ее? Кто бы оказал на нее влияние? Как бы она выглядела? </w:t>
        <w:br/>
        <w:t xml:space="preserve">Позанимавшись этим несколько минут, обратите внимание на ваши внутренние изменения. Заметьте, появилось ли у вас ощущение напряженности, скуки, разочарования или раздражения оттого, что вы, как вам кажется, впустую потратили время? Если да, попытайтесь привнести в свою жизнь больше того, что вызывает удивление. </w:t>
        <w:br/>
        <w:t xml:space="preserve">Но может, вы почувствовали, что это было замечательно и что ваше сознание будто бы совершенно готово к подобной работе? В таком случае у вас есть природная личная согласованность с силой удивления. Открыться для удивления – это один из способов зажечь в себе искру, играючи исследовать возможности альтернативных решений всевозможных ситуаций. </w:t>
      </w:r>
    </w:p>
    <w:p>
      <w:pPr>
        <w:pStyle w:val="Normal"/>
        <w:spacing w:before="280" w:after="280"/>
        <w:rPr>
          <w:color w:val="000000"/>
          <w:sz w:val="26"/>
          <w:szCs w:val="26"/>
        </w:rPr>
      </w:pPr>
      <w:r>
        <w:rPr>
          <w:color w:val="000000"/>
          <w:sz w:val="26"/>
          <w:szCs w:val="26"/>
        </w:rPr>
        <w:t xml:space="preserve">Упражнение: Неписаные правила </w:t>
      </w:r>
    </w:p>
    <w:p>
      <w:pPr>
        <w:pStyle w:val="Normal"/>
        <w:spacing w:before="280" w:after="280"/>
        <w:rPr>
          <w:color w:val="000000"/>
          <w:sz w:val="26"/>
          <w:szCs w:val="26"/>
        </w:rPr>
      </w:pPr>
      <w:r>
        <w:rPr>
          <w:color w:val="000000"/>
          <w:sz w:val="26"/>
          <w:szCs w:val="26"/>
        </w:rPr>
        <w:t xml:space="preserve">Напишите список неписаных правил, влияющих на ваше поведение. Эти правила приходят к нам из различных источников – например, от членов семьи или из культуры. Эти правила представляют собой весьма тонкие, субъективные направления, определяющие модель поведения. Задача обнаружения таких правил гораздо сложнее, чем это кажется вначале: могут существовать неписаные правила, действующие на вас исключительно в подсознании. Вот несколько примеров: «Мы – счастливая семья», «Мальчикам стыдно плакать», «Не показывай свои чувства на людях», «Каждый хочет, чтобы я был приветлив с ним», «Не пялься на чужого человека». </w:t>
        <w:br/>
        <w:t xml:space="preserve">Мои неписаные правила: </w:t>
        <w:br/>
        <w:t xml:space="preserve">1. </w:t>
        <w:br/>
        <w:t xml:space="preserve">2. </w:t>
        <w:br/>
        <w:t xml:space="preserve">3. </w:t>
        <w:br/>
        <w:t xml:space="preserve">4. </w:t>
        <w:br/>
        <w:t xml:space="preserve">5. </w:t>
        <w:br/>
        <w:t xml:space="preserve">6. </w:t>
        <w:br/>
        <w:t xml:space="preserve">7. </w:t>
        <w:br/>
        <w:t xml:space="preserve">8. </w:t>
        <w:br/>
        <w:t xml:space="preserve">9. </w:t>
        <w:br/>
        <w:t xml:space="preserve">10. </w:t>
        <w:br/>
        <w:t xml:space="preserve">Теперь решите, каким образом каждое из этих правил влияет на ваше поведение. Какие правила стоило бы оставить? Какие лучше изменить или вовсе отбросить? Помните: цель работы против хода солнца в том, чтобы создать внутреннее движение – внутреннюю магию – и добиться изменения. Один из способов добиться этого состоит в том, чтобы сделать бессознательное сознательным. </w:t>
      </w:r>
    </w:p>
    <w:p>
      <w:pPr>
        <w:pStyle w:val="Normal"/>
        <w:spacing w:before="280" w:after="280"/>
        <w:rPr>
          <w:color w:val="000000"/>
          <w:sz w:val="26"/>
          <w:szCs w:val="26"/>
        </w:rPr>
      </w:pPr>
      <w:r>
        <w:rPr>
          <w:color w:val="000000"/>
          <w:sz w:val="26"/>
          <w:szCs w:val="26"/>
        </w:rPr>
        <w:t xml:space="preserve">Ритуал с жезлом </w:t>
      </w:r>
    </w:p>
    <w:p>
      <w:pPr>
        <w:pStyle w:val="Normal"/>
        <w:spacing w:before="280" w:after="280"/>
        <w:rPr>
          <w:color w:val="000000"/>
          <w:sz w:val="26"/>
          <w:szCs w:val="26"/>
        </w:rPr>
      </w:pPr>
      <w:r>
        <w:rPr>
          <w:color w:val="000000"/>
          <w:sz w:val="26"/>
          <w:szCs w:val="26"/>
        </w:rPr>
        <w:t xml:space="preserve">В неоязыческой духовной традиции жезл является магическим инструментом; он ассоциируется с силами Воздуха и Востока. По традиции его изготавливают из дуба или ореха. Длина жезла должна соответствовать длине вашего предплечья от локтя до кончика указательного пальца. На жезл можно нанести священные знаю! и символы, эмблемы, которые призывают силу познания, идущую по ходу солнца, и силу удивляться, идущую против солнца. Можете использовать символы планет – лучше даже, если вы сами придумаете их! Очень важно, чтобы эти образы исходили из вашего глубинного естества, направляющего всю вашу силу. </w:t>
        <w:br/>
        <w:t xml:space="preserve">Этот ритуал поможет вам слиться в единое целое с силой удивляться на уровнях тела, разума и духа. </w:t>
        <w:br/>
        <w:t xml:space="preserve">Итак, вам понадобится: </w:t>
        <w:br/>
        <w:t xml:space="preserve">· магический жезл, </w:t>
        <w:br/>
        <w:t xml:space="preserve">· благовоние Темной Луны, </w:t>
        <w:br/>
        <w:t xml:space="preserve">· какой-либо легковоспламеняющийся уголь, </w:t>
        <w:br/>
        <w:t xml:space="preserve">· курильница для благовоний. </w:t>
        <w:br/>
        <w:t xml:space="preserve">В ночь темной или стареющей луны соберите все необходимые предметы. Обернитесь лицом к востоку, зажгите угли в курильнице и окропите их благовонием. </w:t>
        <w:br/>
        <w:t xml:space="preserve">Наблюдайте за тем, как дым медленно извивается в воздухе. Смотрите, как он беспрепятственно движется во времени и пространстве, блуждая там и здесь. </w:t>
        <w:br/>
        <w:t xml:space="preserve">Тело: Чтобы принять эту силу на уровне тела, начните физически имитировать движение струйки дыма. Жезл держите в той руке, в которой вам удобнее, повторяя им изгибы дымка – это поможет вам ощутить ритм благовония. После этого начните изгибаться в такт дымку всем телом, начиная с пальцев ног и постепенно включая в движение все тело до головы. </w:t>
        <w:br/>
        <w:t xml:space="preserve">Разум: После танца на физическом уровне сядьте перед курящимся благовонием (тоже глядя на Восток). Жезл положите себе на колени. Представьте, что ваши мысли движутся подобно дыму. Проследите, куда направляется ваш разум, не пытаясь управлять им. </w:t>
        <w:br/>
        <w:t xml:space="preserve">Дух: Продолжайте сидеть лицом к Востоку. Глядя на дым благовония, отпустите чувства на волю, чтобы они повторяли движения дыма. Скажем, если дым начертил в воздухе мягкие, плавные линии, я бы постарался отыскать внутри себя такие же плавные, текучие чувства. Может быть, это оказалась бы злость, а может, обычная легкость и бездумность. Что вызывает в вас дым благовония? Заметив в себе какое-либо чувство, определите» в какой части тела вы его ощущаете. Поднимите жезл и его кончиком прикоснитесь там, где ощущается эмоция; одновременно произнесите: «Приветствую вас, силы Востока, идущие против солнца! Я обретаю силу удивляться!» </w:t>
        <w:br/>
        <w:t xml:space="preserve">Какие бы эмоции вы ни ощущали, дайте им успокоиться. Если это необходимо, потратьте секунду-другую на то, чтобы вновь укорениться на земле и вернуть дух к его центру. </w:t>
      </w:r>
    </w:p>
    <w:p>
      <w:pPr>
        <w:pStyle w:val="Normal"/>
        <w:spacing w:before="280" w:after="280"/>
        <w:rPr>
          <w:color w:val="000000"/>
          <w:sz w:val="26"/>
          <w:szCs w:val="26"/>
        </w:rPr>
      </w:pPr>
      <w:r>
        <w:rPr>
          <w:color w:val="000000"/>
          <w:sz w:val="26"/>
          <w:szCs w:val="26"/>
        </w:rPr>
        <w:t xml:space="preserve">Медитация. Обретение силы удивляться </w:t>
      </w:r>
    </w:p>
    <w:p>
      <w:pPr>
        <w:pStyle w:val="Normal"/>
        <w:spacing w:before="280" w:after="280"/>
        <w:rPr>
          <w:color w:val="000000"/>
          <w:sz w:val="26"/>
          <w:szCs w:val="26"/>
        </w:rPr>
      </w:pPr>
      <w:r>
        <w:rPr>
          <w:color w:val="000000"/>
          <w:sz w:val="26"/>
          <w:szCs w:val="26"/>
        </w:rPr>
        <w:t xml:space="preserve">Закройте глаза и сделайте несколько глубоких вдохов. Расслабьте каждую часть вашего тела, начиная со ступней и заканчивая макушкой. Позвольте всякому внутреннему напряжению стечь в землю и нейтрализоваться. Теперь у ваших ступней начинает клубиться голубой туман; он понемногу охватывает все ваше тело доверху. Теперь вы словно в коконе. Туман приподнимает вас и несет в даль, полную удивления. Вы плывете к священному месту – туда, где уже некогда побывал ваш дух. Это место, которое возрождает в вас естественное, почти детское чувство удивления всему. </w:t>
        <w:br/>
        <w:t xml:space="preserve">(Помощнику: здесь необходимо сделать небольшую паузу.) </w:t>
        <w:br/>
        <w:t xml:space="preserve">Но вот туман опускает вас на твердь и тут же рассеивается&gt; открывая вам новый пейзаж. Вы оказались на краю скалистого обрыва, возвышающегося над великолепным ландшафтом внизу. Светает. Перед вашими глазами расстилается розовеющий горизонт на Востоке. Пока солнце понемногу поднимается над горизонтом, старайтесь ни о чем не думать. Никаких слов, песен и шума – здесь нужна обыкновенная тишина. Оставайтесь в тихой неподвижности как можно дольше. Следите за тем, какие мысли в это время плывут в вашем сознании. Просто наблюдайте за тем, как они проплывают и растворяются, словно облачка. Оставайтесь в неподвижности. Обратите внимание на то, каким спокойным и неподвижным выглядит ландшафт внизу. </w:t>
        <w:br/>
        <w:t xml:space="preserve">(Помощнику: сделайте паузу как минимум на две минуты; каждый раз, когда выполняющий медитацию повторяет это упражнение, увеличивайте паузу на четыре минуты.) </w:t>
        <w:br/>
        <w:t xml:space="preserve">Что ж, пора возвращаться. Голубой туман вновь начинает клубиться у ваших ног, постепенно окутывая все тело. Вот он уже несет вас обратно к физическому телу. Полностью вернувшись в тело, ответьте на вопросы дневника. </w:t>
      </w:r>
    </w:p>
    <w:p>
      <w:pPr>
        <w:pStyle w:val="Normal"/>
        <w:spacing w:before="280" w:after="280"/>
        <w:rPr>
          <w:color w:val="000000"/>
          <w:sz w:val="26"/>
          <w:szCs w:val="26"/>
        </w:rPr>
      </w:pPr>
      <w:r>
        <w:rPr>
          <w:color w:val="000000"/>
          <w:sz w:val="26"/>
          <w:szCs w:val="26"/>
        </w:rPr>
        <w:t xml:space="preserve">Дневник </w:t>
      </w:r>
    </w:p>
    <w:p>
      <w:pPr>
        <w:pStyle w:val="Normal"/>
        <w:spacing w:before="280" w:after="280"/>
        <w:rPr>
          <w:color w:val="000000"/>
          <w:sz w:val="26"/>
          <w:szCs w:val="26"/>
        </w:rPr>
      </w:pPr>
      <w:r>
        <w:rPr>
          <w:color w:val="000000"/>
          <w:sz w:val="26"/>
          <w:szCs w:val="26"/>
        </w:rPr>
        <w:t xml:space="preserve">Опишите впечатления от состояния внутренней неподвижности. </w:t>
        <w:br/>
        <w:t xml:space="preserve">Опишите некоторые мысли из тех, что проплывали в вашем сознании, когда вы старались сохранять неподвижность сознания. </w:t>
      </w:r>
    </w:p>
    <w:p>
      <w:pPr>
        <w:pStyle w:val="Normal"/>
        <w:spacing w:before="280" w:after="280"/>
        <w:rPr>
          <w:color w:val="000000"/>
          <w:sz w:val="26"/>
          <w:szCs w:val="26"/>
        </w:rPr>
      </w:pPr>
      <w:r>
        <w:rPr>
          <w:color w:val="000000"/>
          <w:sz w:val="26"/>
          <w:szCs w:val="26"/>
        </w:rPr>
        <w:t xml:space="preserve">Примечание </w:t>
      </w:r>
    </w:p>
    <w:p>
      <w:pPr>
        <w:pStyle w:val="Normal"/>
        <w:spacing w:before="280" w:after="280"/>
        <w:rPr>
          <w:color w:val="000000"/>
          <w:sz w:val="26"/>
          <w:szCs w:val="26"/>
        </w:rPr>
      </w:pPr>
      <w:r>
        <w:rPr>
          <w:color w:val="000000"/>
          <w:sz w:val="26"/>
          <w:szCs w:val="26"/>
        </w:rPr>
        <w:t>[1] Пересказывается по «Сказке о человеке, которые не ведал страха» // в кн.: Александр Афанасьев. «Русские народные сказки». - Нью-Йорк, «Пантеон Буко, 1973, стр. 325–327 Использованы также переводы: Мариан Эдвардс и Эдгар Тейлор. «Юноша, который отправился узнать, что такое страх» // в кн.: Якоб и Вильгельм Гримм «Сказки». - Нью-Йорк. «Альфред А. Кнопф, инк.», 1992 г., стр.348–359</w:t>
      </w:r>
    </w:p>
    <w:p>
      <w:pPr>
        <w:pStyle w:val="Normal"/>
        <w:spacing w:before="280" w:after="280"/>
        <w:rPr>
          <w:color w:val="000000"/>
          <w:sz w:val="26"/>
          <w:szCs w:val="26"/>
        </w:rPr>
      </w:pPr>
      <w:r>
        <w:rPr>
          <w:color w:val="000000"/>
          <w:sz w:val="26"/>
          <w:szCs w:val="26"/>
        </w:rPr>
        <w:t xml:space="preserve">Глава 9. Сила резонанса </w:t>
      </w:r>
    </w:p>
    <w:p>
      <w:pPr>
        <w:pStyle w:val="Normal"/>
        <w:spacing w:before="280" w:after="280"/>
        <w:rPr>
          <w:color w:val="000000"/>
          <w:sz w:val="26"/>
          <w:szCs w:val="26"/>
        </w:rPr>
      </w:pPr>
      <w:r>
        <w:rPr>
          <w:color w:val="000000"/>
          <w:sz w:val="26"/>
          <w:szCs w:val="26"/>
        </w:rPr>
        <w:t xml:space="preserve">Названия Бог, Богиня и божество относятся к понятиям, которые невозможно описать просто словами. Это происходит потому, что слова сами по себе представляют собой определенное ограничение. Когда мы используем слова для того, чтобы описать ими измерение божества, явственно ощущается их недостаточность и механистичность. Язык не в состоянии адекватно описать измерение, выходящее за рамки любых материальных категорий. Попытки описать божество словами равнозначны таким же попыткам изобразить средствами языка цвет или музыку. </w:t>
        <w:br/>
        <w:t xml:space="preserve">Мистики и шаманы всего мира символически изображают божество как «пустоту», вместо того чтобы попытаться использовать для этого определенные слова. Пустота – это беззвучное пространство; в традиционной Викке она соответствует силе Севера в спирали, идущей по ходу солнца. </w:t>
        <w:br/>
        <w:t xml:space="preserve">Несмотря на то что переложить такое измерение на человеческий язык крайне трудно, оно оказывается относительно доступным для человеческого восприятия. Возможность воспринимать божества через непосредственные ощущения дает нам сила Севера, идущая против солнца: сила резонировать. </w:t>
        <w:br/>
        <w:t xml:space="preserve">Когда вы резонируете, пустота наполняется ощутимым присутствием божества. Следовательно, сила резонировать подразумевает, как говорят ведьмы, силу «спустить Богов вниз», к вашему существу. При помощи такого привлечения богов вниз вы превращаетесь в канал божественного присутствия. </w:t>
        <w:br/>
        <w:t xml:space="preserve">Направление чистой силы божества вниз, к человеческому сознанию, напоминает прохождение света сквозь призму: оно разделяется на мириады лучиков, или аспектов, которые затем призываются для магической работы. Благодаря магической силе резонанса ваше тело, разум и дух уподобляются передаточному звену между одним аспектом божества и другим. </w:t>
        <w:br/>
        <w:t xml:space="preserve">К примеру, в ночи полнолуния, когда все представительницы Викканской духовной общины собираются, чтобы творить магию, они выбирают жрицу, в обязанности которой входит притянуть вниз Луну; другими словами, посредством своего собственного сознания жрица взывает к присутствию Богини в их магическом кругу. Чтобы достигнуть этого, жрица вводит себя в транс при помощи экстатического танца либо медитации, подчиняя свое тело, разум и дух Богине. После этого жрица становится непосредственным проводником божественной силы и обретает способность, как говорится в одном ведовском заклинании, «говорить ее устами» и «осязать ее руками». Достигнув чудесной одержимости, жрица несет в себе власть и силу Богини. </w:t>
        <w:br/>
        <w:t xml:space="preserve">Аналогичный ритуал существует и у мужчин: он называется «Притягиванием вниз Солнца» или «Призыванием вниз Бога». Мужчины направляют Бога на Викканских празднествах Огня – таких, как праздник равноденствия или празднование солнцестояния. </w:t>
        <w:br/>
        <w:t xml:space="preserve">Теперь пришел ваш черед заполнить пустоту, напрямую соединившись с восприятием божества. Каждая из сил, идущих против хода солнца, поочередно подводила вас к силе резонанса. На Западе вы научились укоренять себя, фокусировать свое сознание, и это стало первым шагом к вашей внутренней жизни. На Юге вы развили способность подчиняться, расслабляться, освобождать тело и разум. На Востоке вы занимались тем, что открывали свое сознание для путешествий за пределы границ познания. В общении же с этой заключительной силой ваши тело, разум и дух намеренно останутся вне всяких ограничений в священной, магической обстановке, чтобы вы смогли настроить себя соответственно силе и власти Богов. </w:t>
        <w:br/>
        <w:t xml:space="preserve">Каждая мировая культура, в той или иной степени включающая магию в свою систему верований, использует какую-либо форму божественной одержимости, или резонанса. В Арьеже, Франция, в пещере обнаружена наскальная живопись, которая свидетельствует о том, что наши предки понимали смысл резонанса уже 15 тысячелетий тому назад. Стены пещеры покрыты священными изображениями; особенно бросается в глаза одно из них: взору предстает получеловек-полуживотное. Антропологи называют это существо «Колдуном Ле Труа Фрер». Существо стоит на двух человеческих ногах, однако у него есть хвост и рога оленя, глаза совы, а половые органы напоминают кошачьи. </w:t>
        <w:br/>
        <w:t xml:space="preserve">Это наскальное изображение восходит к периоду верхнего палеолита в Европе [2], и некоторые специалисты считают, что данный фрагмент и ему подобные картины (например, с изображением танцующих фигурок получеловека-полубизона), встречающиеся в пещерах по всему Старому Свету, представляют собой самые древние доказательства шаманской деятельности [3]. Собственно, антропологи и фольклористы расходятся во мнениях, кто изображен на древних рисунках – шаманы или сами божества, – однако в момент резонанса, когда божество овладевает шаманом, разница между ними двумя стирается. </w:t>
        <w:br/>
        <w:t xml:space="preserve">Древние египтяне не хуже пещерного человека были осведомлены о силе резонанса; в частности, в своей «Книге Мертвых» они упоминали резонанс в качестве силы, необходимой для путешествия по загробному миру. Человек, отправлявшийся в такое путешествие, должен был полностью слиться с Богами, провозгласив для этого: </w:t>
        <w:br/>
        <w:t xml:space="preserve">Волосы мои – это волосы Ну; лицо мое – это лицо Диска; глаза мои – это глаза Хатор; уши мои – уши Апуат; нос мой – это нос Хенти-хаса; губы мои – это губы Анпу... Не осталось ни одного члена моего тела, который не был бы членом какого-нибудь Бога. Бог Тот защищает мое тело целиком, и я изо дня в день становлюсь Ра... </w:t>
        <w:br/>
        <w:t xml:space="preserve">Мифологизация каждой части тела, с тем чтобы она приняла священное значение, была для египтян эффективным способом гармонизации сознания с божественным началом. </w:t>
        <w:br/>
        <w:t xml:space="preserve">Еще один документально подтвержденный случай использования резонанса дошел до нас из Древней Греции. Пифии Дельфийского оракула говорили голосом Богини и от ее имени, поскольку, впадая в транс, они резонировали с Ее властью и силой. </w:t>
        <w:br/>
        <w:t xml:space="preserve">В современных общинах бушменов состояние резонанса вызывается при помощи особого танца, называемого «нтум». В этом танце женщины селения садятся в круг и бьют себя по бедрам, словно в барабан. Мужчины танцуют во внешнем кругу под ритм, отбиваемый женщинами. Во время танца некоторые мужчины, достигая состояния экстаза [5], – состояния, характеризуемого значительным повышением внутреннего и внешне до осознания [6], – превращаются в бога данного племени. </w:t>
        <w:br/>
        <w:t xml:space="preserve">Представители неоязычества довольно легко внедряют практику резонанса в свою магическую деятельность. объясняется тем, что их мировоззрение позволяет им напрямую взаимодействовать с Богами. Земля, планеты, звезды галактики представляют собой воплощение тела Бога или Богини. Геоцентрическая духовность не уводит божества далеко от человечества: напротив, она размещает человечество в центре божественного. Ведьмы и шаманы знают, что они являются одновременно и творениями, и творцами. </w:t>
      </w:r>
    </w:p>
    <w:p>
      <w:pPr>
        <w:pStyle w:val="Normal"/>
        <w:spacing w:before="280" w:after="280"/>
        <w:rPr>
          <w:color w:val="000000"/>
          <w:sz w:val="26"/>
          <w:szCs w:val="26"/>
        </w:rPr>
      </w:pPr>
      <w:r>
        <w:rPr>
          <w:color w:val="000000"/>
          <w:sz w:val="26"/>
          <w:szCs w:val="26"/>
        </w:rPr>
        <w:t xml:space="preserve">Сказка о Биннори </w:t>
      </w:r>
    </w:p>
    <w:p>
      <w:pPr>
        <w:pStyle w:val="Normal"/>
        <w:spacing w:before="280" w:after="280"/>
        <w:rPr>
          <w:color w:val="000000"/>
          <w:sz w:val="26"/>
          <w:szCs w:val="26"/>
        </w:rPr>
      </w:pPr>
      <w:r>
        <w:rPr>
          <w:color w:val="000000"/>
          <w:sz w:val="26"/>
          <w:szCs w:val="26"/>
        </w:rPr>
        <w:t xml:space="preserve">В небольшом поместье, что у водяных мельниц в Биннори, жил однажды король, у которого было две дочери. Обе королевские дочери были красавицами. Старшая была настолько хороша собой, что сэр Уильям принялся ухаживать за ней и в конце концов снискал ее расположение. Но через некоторое время ему в душу запала младшая сестра, ее волосы цвета меда, изящные руки... Долго ли, коротко ль, но вскоре сэр Уильям влюбился без памяти в младшую сестру, а старшую даже замечать перестал. Тут у старшей сестры проснулась ревность; переполнившись ненавистью, старшая сестра задумала извести младшую со свету. </w:t>
        <w:br/>
        <w:t xml:space="preserve">И вот однажды старшая сестра уговорила младшую пойти смотреть на корабли, подходившие к мельничным причалам в Биннори. Даже не подозревая о ревности сестры, младшая согласилась. Так и пошли они, рука об руку, а когда добрались до мельниц, младшая сестра взобралась на камень у берега, чтобы получше разглядеть, как причаливают корабли. Но тут же у нее за спиной появилась старшая сестра и столкнула свою младшенькую прямо в поток, который лился на мельничное колесо. </w:t>
        <w:br/>
        <w:t xml:space="preserve">«Сестрица моя! Протяни мне руку, – заплакала младшая сестра, чувствуя, как течение уносит ее прочь, – и я отдам тебе половину того, что имею». </w:t>
        <w:br/>
        <w:t xml:space="preserve">Но старшая сестра лишь ответила ей: «Нет, сестрица, не протяну я тебе руки. Стыдно мне будет протягивать руку той, кто перебежала дорогу мне и разбила мое влюбленное сердце». </w:t>
        <w:br/>
        <w:t xml:space="preserve">И младшая сестра, захлебываясь речною водою, поплыла по течению, пока не прибило ее к мельничной запруде. В тот день дочка мельника как раз готовила пищу; и вот нужно было ей набрать свежей воды, чтобы тесто на хлеб месить. Пошла Мельникова дочка на реку, глядь: мелькает в воде что-то, к мельничной плотине приближается. «Отец, отец, – закричала дочка мельника, – что-то плывет к плотине. Может быть, это лебедицу затянуло». </w:t>
        <w:br/>
        <w:t xml:space="preserve">Ее отец поспешил к плотине и увидел юную королевну, прекрасную и нежную, мертвой – ее волнами прибило к берегу. «О горе! – возопил мельник. – Лебедица утонула!» Вдвоем с дочкой они вытащили королевну на берег. </w:t>
        <w:br/>
        <w:t xml:space="preserve">В это время мимо мельницы в Биннори проходил известный арфист, очень мудрый человек. Он видел несчастную утопленницу и, хоть прошел после этого немало дорог, так и не смог забыть ее лицо. Через много дней он вернулся к той мельнице в Биннори и увидел: от тела младшей королевны остались лишь косточки да золотые, как мед, волосы. Тогда он сделал себе из ее ребра арфу, из волос получились струны, а кости тонких, изящных рук превратились в щипки. И отправился арфист вверх по холму, к поместью короля-отца. </w:t>
        <w:br/>
        <w:t xml:space="preserve">В ту ночь весь королевский двор собрался, чтобы послушать игру великого музыканта. Вместе с другими пришла и старшая дочь; рядом с ней сидел ее любовник, сэр Уильям. Арфист положил новый инструмент у стены зала, а сам сел и достал свою старую арфу, собираясь выступить, – как вдруг прислоненная к стене арфа запела чистым, низким голосом. Все собравшиеся притихли, слушая волшебные звуки: </w:t>
        <w:br/>
        <w:br/>
        <w:t xml:space="preserve">Вот королевская чета, </w:t>
        <w:br/>
        <w:t xml:space="preserve">Биннори, о, Биннори, </w:t>
        <w:br/>
        <w:t xml:space="preserve">Отец мой добрый и мать моя, </w:t>
        <w:br/>
        <w:t xml:space="preserve">У милых мельниц Биннори. </w:t>
        <w:br/>
        <w:br/>
        <w:t xml:space="preserve">И рядом с ними брат мой Хьюг, </w:t>
        <w:br/>
        <w:t xml:space="preserve">Биннори, о Биннори, </w:t>
        <w:br/>
        <w:t xml:space="preserve">А дальше Уильям, неверный друг, </w:t>
        <w:br/>
        <w:t xml:space="preserve">У милых мельниц Биннори. </w:t>
        <w:br/>
        <w:br/>
        <w:t xml:space="preserve">Все изумились и начали гадать, что бы могли значить такие слова песни; но арфист тут же поведал им, как видел он утопленную королевну на берегу мельничной запруды и как через много дней сделал он прекрасную арфу из ее пальцев, волос и ребер. Только закончил он свой рассказ, как арфа вновь запела: </w:t>
        <w:br/>
        <w:br/>
        <w:t xml:space="preserve">Пришла сюда сестра моя, </w:t>
        <w:br/>
        <w:t xml:space="preserve">Биннори, о, Биннори, </w:t>
        <w:br/>
        <w:t xml:space="preserve">Что в воду бросила меня </w:t>
        <w:br/>
        <w:t xml:space="preserve">У милых мельниц Биннори. </w:t>
        <w:br/>
        <w:br/>
        <w:t xml:space="preserve">И арфа замолчала. Однако все собравшиеся тут же поняли, что произошло. Песнь арфы настолько вогнала старшую сестру в краску стыда, что она немедленно покинула пределы королевства и более никогда туда не возвратилась [7]. </w:t>
      </w:r>
    </w:p>
    <w:p>
      <w:pPr>
        <w:pStyle w:val="Normal"/>
        <w:spacing w:before="280" w:after="280"/>
        <w:rPr>
          <w:color w:val="000000"/>
          <w:sz w:val="26"/>
          <w:szCs w:val="26"/>
        </w:rPr>
      </w:pPr>
      <w:r>
        <w:rPr>
          <w:color w:val="000000"/>
          <w:sz w:val="26"/>
          <w:szCs w:val="26"/>
        </w:rPr>
        <w:t xml:space="preserve">Применение «Сказки о Биннори» </w:t>
      </w:r>
    </w:p>
    <w:p>
      <w:pPr>
        <w:pStyle w:val="Normal"/>
        <w:spacing w:before="280" w:after="280"/>
        <w:rPr>
          <w:color w:val="000000"/>
          <w:sz w:val="26"/>
          <w:szCs w:val="26"/>
        </w:rPr>
      </w:pPr>
      <w:r>
        <w:rPr>
          <w:color w:val="000000"/>
          <w:sz w:val="26"/>
          <w:szCs w:val="26"/>
        </w:rPr>
        <w:t xml:space="preserve">В «Сказке о Биннори» краеугольный момент магического превращения возникает во время убийства королевны. Она оставляет позади свою физическую форму, делая таким образом первый шаг к резонансу. Резонанс выталкивает вас за пределы физического и направляет к духовному так, что вы становитесь похожи на королевну в ее второй фазе – на инструмент в руках Бога. Символ королевны-арфы воплощает идею трансформации из физической реальности в духовную. Юная королевна превратилась в арфу – инструмент резонанса – и заговорила голосом правды – голосом Богов; именно это происходит с вами, когда вы призываете Богов спуститься к вашему существу. В этот момент вы не являетесь человеком – вы теряете свое физическое «Я» и, подобно принцессе, становитесь бессмертным. </w:t>
      </w:r>
    </w:p>
    <w:p>
      <w:pPr>
        <w:pStyle w:val="Normal"/>
        <w:spacing w:before="280" w:after="280"/>
        <w:rPr>
          <w:color w:val="000000"/>
          <w:sz w:val="26"/>
          <w:szCs w:val="26"/>
        </w:rPr>
      </w:pPr>
      <w:r>
        <w:rPr>
          <w:color w:val="000000"/>
          <w:sz w:val="26"/>
          <w:szCs w:val="26"/>
        </w:rPr>
        <w:t xml:space="preserve">Медитация на пентакль </w:t>
      </w:r>
    </w:p>
    <w:p>
      <w:pPr>
        <w:pStyle w:val="Normal"/>
        <w:spacing w:before="280" w:after="280"/>
        <w:rPr>
          <w:color w:val="000000"/>
          <w:sz w:val="26"/>
          <w:szCs w:val="26"/>
        </w:rPr>
      </w:pPr>
      <w:r>
        <w:rPr>
          <w:color w:val="000000"/>
          <w:sz w:val="26"/>
          <w:szCs w:val="26"/>
        </w:rPr>
        <w:t xml:space="preserve">В традиционной Викке пентакль является магическим инструментом Севера, земли. Пентакль – это диск (обычно он изготавливается из дерева, металла или глины) с нанесенными на нем пересекающимися линиями в форме пятиконечной звезды. Если у вас нет традиционного пентакля, для этого упражнения можно нарисовать свой личный на листе белой пергаментной бумаги. Четыре из пяти лучей звезды соответствуют четырем земным Элементам; пятый луч символизирует Дух конечный Элемент, содержащий в себе четыре остальных. </w:t>
      </w:r>
    </w:p>
    <w:p>
      <w:pPr>
        <w:pStyle w:val="Normal"/>
        <w:spacing w:before="280" w:after="280"/>
        <w:jc w:val="center"/>
        <w:rPr>
          <w:color w:val="000000"/>
          <w:sz w:val="26"/>
          <w:szCs w:val="26"/>
        </w:rPr>
      </w:pPr>
      <w:r>
        <w:rPr>
          <w:color w:val="000000"/>
          <w:sz w:val="26"/>
          <w:szCs w:val="26"/>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В традиционной Викке пентакль обычно изображают лучом, символизирующим дух, – кверху. Такой способ изображения пентаграммы подразумевает, что всякая материя произошла от духа. Это также обозначает, что физический план является проявлением, или эманацией духовного плана. В этом символе дух спускается, стекает в материю. При помощи данного упражнения вы впустите поток духа через свое тело физическую реальность. </w:t>
        <w:br/>
        <w:t xml:space="preserve">Вначале встаньте лицом к Северу, расставив ноги. Пентакль положите на землю перед собой, закройте глаза и сфокусируйтесь на времени и пространстве. Потом представьте, что из ваших ступней вырастают корни. Эти корни проникают глубоко в землю. Ощутите под собой неподвижную, прохладную, чуть влажноватую твердь планеты. Раскиньте руки в стороны на уровне плеч ладонями в направлении Севера [8]. Почувствуйте, как северный магнитный полюс притягивает ваши ладони. </w:t>
        <w:br/>
        <w:t xml:space="preserve">Теперь вы начинаете ощущать, как внутри молчаливого тела планеты зарождается низкая вибрация. Сначала она ощущается слабо, но чем дольше вы ее воспринимаете, тем сильнее она становится. Обратите внимание на то, что ваше тело понемногу начинает вибрировать в унисон с Землей. Теперь используйте голос, чтобы произнести звук, который будет продолжением этой воспринимаемой вибрации. Начните резонировать. Заполните тишину звуком Земли – теперь вы ее голос. Продолжайте выполнять резонанс так долго, как только сможете. Затем понемногу снижайте громкость звука, обращая внимание на то, как он затихает, возвращаясь в тишину, из которой он появился. </w:t>
        <w:br/>
        <w:t xml:space="preserve">Почувствуйте, что в данный момент вы представляете собой пентакль и содержите в себе абсолютно все. Вы – это пять земных органов чувств. Вы говорите, осязаете, обоняете, воспринимаете вкус и ощущаете для Земли. Вы – это резонанс планеты. Теперь произнесите такое заклинание: </w:t>
        <w:br/>
        <w:br/>
        <w:t xml:space="preserve">Да будут благословенны руки мои. </w:t>
        <w:br/>
        <w:t xml:space="preserve">Да будут благословенны глаза мои. </w:t>
        <w:br/>
        <w:t xml:space="preserve">Да будет благословен язык мой. </w:t>
        <w:br/>
        <w:t xml:space="preserve">Да будет благословен нос мой. </w:t>
        <w:br/>
        <w:t xml:space="preserve">Да будут благословенны уши мои. </w:t>
        <w:br/>
        <w:t xml:space="preserve">Ибо я прикасаюсь, вижу, вкушаю, чувствую запах </w:t>
        <w:br/>
        <w:t xml:space="preserve">И слышу присутствие богов. </w:t>
        <w:br/>
        <w:t xml:space="preserve">Они во мне и вне меня! </w:t>
        <w:br/>
        <w:t xml:space="preserve">Приветствую вас, силы Севера, идущие против Солнца! </w:t>
        <w:br/>
        <w:t xml:space="preserve">Я принимаю силу резонанса! </w:t>
      </w:r>
    </w:p>
    <w:p>
      <w:pPr>
        <w:pStyle w:val="Normal"/>
        <w:spacing w:before="280" w:after="280"/>
        <w:rPr>
          <w:color w:val="000000"/>
          <w:sz w:val="26"/>
          <w:szCs w:val="26"/>
        </w:rPr>
      </w:pPr>
      <w:r>
        <w:rPr>
          <w:color w:val="000000"/>
          <w:sz w:val="26"/>
          <w:szCs w:val="26"/>
        </w:rPr>
        <w:t xml:space="preserve">Ритуал резонанса </w:t>
      </w:r>
    </w:p>
    <w:p>
      <w:pPr>
        <w:pStyle w:val="Normal"/>
        <w:spacing w:before="280" w:after="280"/>
        <w:rPr>
          <w:color w:val="000000"/>
          <w:sz w:val="26"/>
          <w:szCs w:val="26"/>
        </w:rPr>
      </w:pPr>
      <w:r>
        <w:rPr>
          <w:color w:val="000000"/>
          <w:sz w:val="26"/>
          <w:szCs w:val="26"/>
        </w:rPr>
        <w:t xml:space="preserve">Большинство ведьм используют в своих обрядах ту или иную форму призывают Богов. Как правило, эту магическую работу они выполняют в ночь полнолуния. Однако резонанс – это сила Темной Луны; его можно использовать в любое время. Помните, что фазы Луны – это лишь символ, указывающий на то, что должно происходить внутри каждого из нас. При небольшом практическом опыте магию резонанса можно использовать при любой лунной фазе независимо от положения Солнца. </w:t>
        <w:br/>
        <w:t xml:space="preserve">Когда вы направляете Богов вниз, они дают вам попользоваться своей силой. Чаще всего сила надолго сохраняется после окончания ритуала. Именно эту силу вы можете применить на благие цели. </w:t>
        <w:br/>
        <w:t xml:space="preserve">Очень важно знать, что заниматься силой резонанса следует только в священном месте – в магическом кругу. Когда вы позволите Богам действовать через вас, этот круг защитит ваше тело, а заодно послужит фокусирующим элементом (наподобие линзы), когда вы будете прикасаться к реальности божества. Прежде всего, магический круг выполняет роль защитного слоя, предохраняющего ваше тело от нападения магических или духовных сил, пока вы будете выполнять роль туннеля между небом и землей. Этот момент очень важен, поскольку в процессе этой работы вы временно уводите дух из своего тела, чтобы освободить внутреннее пространство для присутствия божества. </w:t>
        <w:br/>
        <w:t xml:space="preserve">Кроме того, если заниматься резонированием вне пределов священного места, возникает опасность открыть себя для существ, которые не являются ни Богом, ни Богиней. Некоторые люди намеренно пытаются проникнуть в иные, небожественные реальности, но я не рекомендовал бы подобные занятия. Как говаривала одна из жриц Викки: «То, что вы мертвый, еще не доказательство вашего ума». Оставаясь внутри магического круга во время резонанса, вы обеспечиваете себе безопасные и священные ощущения. </w:t>
        <w:br/>
        <w:t xml:space="preserve">Фаза Луны: любая. </w:t>
        <w:br/>
        <w:t xml:space="preserve">Цепь: обретение силы Богов. </w:t>
        <w:br/>
        <w:t xml:space="preserve">Необходимые предметы: </w:t>
        <w:br/>
        <w:t xml:space="preserve">· пентакль, </w:t>
        <w:br/>
        <w:t xml:space="preserve">· дельфийское благовоние [9], </w:t>
        <w:br/>
        <w:t xml:space="preserve">· дельфийское масло [10], </w:t>
        <w:br/>
        <w:t xml:space="preserve">· курительница для благовоний, </w:t>
        <w:br/>
        <w:t xml:space="preserve">· ваши обычные инструменты для начертания круга. </w:t>
        <w:br/>
        <w:t xml:space="preserve">Начните с создания круга. Если вы находитесь в фазе растущей луны, начертите круг, идущий по ходу Солнца (по часовой стрелке); если же луна стареет – проведите круг, идущий против хода Солнца [11]. </w:t>
        <w:br/>
        <w:t xml:space="preserve">Теперь обмакните кончики пальцев в воду с солью, при помощи которой вы создавали магический круг, и побрызгайте себе на ступни; также окропите и голову, приговаривая: </w:t>
        <w:br/>
        <w:t xml:space="preserve">Все сущее между землей и водой принадлежит Всемогущим. </w:t>
        <w:br/>
        <w:t xml:space="preserve">Зажгите в курильнице дельфийское благовоние и поставьте курильницу на пол. Подержите одну ступню над струйкой дыма, затем поднимите курильницу и взмахами руки направьте облачко дыма к голове. При этом произнесите следующее: </w:t>
        <w:br/>
        <w:t xml:space="preserve">Все сущее между огнем и воздухом принадлежит Всемогущим. </w:t>
        <w:br/>
        <w:t xml:space="preserve">Поставьте курильницу обратно на алтарь. Теперь умастите ступни дельфийским маслом и скажите такие слова: </w:t>
        <w:br/>
        <w:t xml:space="preserve">Благословенны будут стопы мои, ибо мое путешествие вывело меня на священный путь. </w:t>
        <w:br/>
        <w:t xml:space="preserve">Теперь умастите дельфийским маслом энергетический центр психики на макушке, чтобы он открылся. Скажите: </w:t>
        <w:br/>
        <w:t xml:space="preserve">Все, что между вами, - это Всемогущие. </w:t>
        <w:br/>
        <w:t xml:space="preserve">Встаньте, широко расставив ноги, в центре магического круга, лицом к Северу; пентаграмму положите перед собой. Затем начните описанную внизу медитацию, чтобы вызвать Богов. Некоторые находят положение стоя слишком утомляющим для такой работы. В этом случае можно сесть лицом к Северу, скрестив ноги и выпрямив спину. Пентаграмму опять-таки положите перед собой. Чтобы занятие было более результативным, можете попросить своего магического помощника прочесть упражнение направленной образности (или заранее запишите фонограмму упражнения). </w:t>
      </w:r>
    </w:p>
    <w:p>
      <w:pPr>
        <w:pStyle w:val="Normal"/>
        <w:spacing w:before="280" w:after="280"/>
        <w:rPr>
          <w:color w:val="000000"/>
          <w:sz w:val="26"/>
          <w:szCs w:val="26"/>
        </w:rPr>
      </w:pPr>
      <w:r>
        <w:rPr>
          <w:color w:val="000000"/>
          <w:sz w:val="26"/>
          <w:szCs w:val="26"/>
        </w:rPr>
        <w:t xml:space="preserve">Привлечение богов вниз </w:t>
      </w:r>
    </w:p>
    <w:p>
      <w:pPr>
        <w:pStyle w:val="Normal"/>
        <w:spacing w:before="280" w:after="280"/>
        <w:rPr>
          <w:color w:val="000000"/>
          <w:sz w:val="26"/>
          <w:szCs w:val="26"/>
        </w:rPr>
      </w:pPr>
      <w:r>
        <w:rPr>
          <w:color w:val="000000"/>
          <w:sz w:val="26"/>
          <w:szCs w:val="26"/>
        </w:rPr>
        <w:t xml:space="preserve">Закройте глаза и сделайте несколько глубоких, размеренных вдохов. Сконцентрируйтесь на процессе медленного и глубокого дыхания. Представьте, что вы превращаетесь в выдох, что дыхание, вы и воздух превращаются в единое целое. </w:t>
        <w:br/>
        <w:t xml:space="preserve">Теперь вообразите, что у ваших ступней возникает туман неопределенного цвета. Он медленно кружится по спирали, идущей против часовой стрелки и постепенно окутывает сначала ступни, затем щиколотки, колени, бедра, живот, грудь, руки, плечи, шею и голову. Вот он уже полностью охватил вас. </w:t>
        <w:br/>
        <w:t xml:space="preserve">Во вращающемся коконе тумана вы замечаете проем. Отправляйтесь туда. Шагните в этот проем. Как только вы это сделаете, обстановка вокруг тут же меняется: вы стоите снаружи собственного тела, окутанного туманом. Продолжайте дышать медленно и глубоко. </w:t>
        <w:br/>
        <w:t xml:space="preserve">(Помощнику: здесь необходима небольшая пауза.) </w:t>
        <w:br/>
        <w:t xml:space="preserve">Представьте, что вы поднимаете пентакль и держите его над головой вашего окутанного туманом тела. Как только вы сделаете это, яркий луч света опустится сверху, пронзив ваше тело от макушки до ступней. Так сила Богов наполняет вас Прислушайтесь к любым словам или звукам, которые могут доноситься от вашей физической оболочки – это слова Бога или Богини. </w:t>
        <w:br/>
        <w:t xml:space="preserve">Какие слова вы бы ни услышали, повторите их вслух независимо от того, присутствует ли кто-нибудь при вашей медитации. Если хотите, можете просто прислушиваться и запоминать слова Богов. Я, например, предпочитаю произносить их вслух, потому что после некоторой заминки вначале они начинают звучать из моего рта совершенно свободно и без всякого моего участия. В этот момент произойдет ваше полное слияние с Богами. Занимаясь этим, многие люди никогда не слышат слов ушами – вместо этого они ощущают их. Иногда Боги задают вопросы непосредственно вам; в другой раз они принесут сообщения, вопросы или замечания для тех, кто находится за пределами магического круга. Что бы ни происходило в момент отправления ритуала, старайтесь оставаться как можно более «чистым» туннелем, насколько это возможно. </w:t>
        <w:br/>
        <w:t xml:space="preserve">(Помощнику: сделайте паузу, пока жрец (жрица) будет выполнять функции туннеля между небом и землей. Если жрец (жрица) замолкает на довольно продолжительное время, это может вполне указывать на конец сообщения. Если такое произошло, продолжите читать медитацию вслух.) </w:t>
        <w:br/>
        <w:t xml:space="preserve">Каждый Бог, каждая Богиня несет в себе аспект силы. Выберите момент, чтобы ощутить, какими именно силами Боги позволяют вам пользоваться. Если сообщение от Бога (Богини) завершено, луч света начнет подниматься от вашего покрытого туманом тела. Когда это будет происходить, вы немедленно окажетесь у проема, на этот раз ведущего внутрь туманного кокона. Сделайте шаг внутрь, и туман очень быстро перенесет вас обратно – туда, где удобно покоится ваше физическое тело. Когда вы полностью вернетесь в ваше тело, выждите мгновение, затем откройте глаза, потянитесь и вновь укоренитесь во времени и пространстве. </w:t>
        <w:br/>
        <w:t xml:space="preserve">Ритуал завершен. Закройте круг как обычно. </w:t>
      </w:r>
    </w:p>
    <w:p>
      <w:pPr>
        <w:pStyle w:val="Normal"/>
        <w:spacing w:before="280" w:after="280"/>
        <w:rPr>
          <w:color w:val="000000"/>
          <w:sz w:val="26"/>
          <w:szCs w:val="26"/>
        </w:rPr>
      </w:pPr>
      <w:r>
        <w:rPr>
          <w:color w:val="000000"/>
          <w:sz w:val="26"/>
          <w:szCs w:val="26"/>
        </w:rPr>
        <w:t xml:space="preserve">Еще один способ вызывания транса: экстатический танец </w:t>
      </w:r>
    </w:p>
    <w:p>
      <w:pPr>
        <w:pStyle w:val="Normal"/>
        <w:spacing w:before="280" w:after="280"/>
        <w:rPr>
          <w:color w:val="000000"/>
          <w:sz w:val="26"/>
          <w:szCs w:val="26"/>
        </w:rPr>
      </w:pPr>
      <w:r>
        <w:rPr>
          <w:color w:val="000000"/>
          <w:sz w:val="26"/>
          <w:szCs w:val="26"/>
        </w:rPr>
        <w:t xml:space="preserve">Еще одним традиционным шаманским методом вызывания резонанса служит «экстатический танец». Этот динамический метод призывания Богов не менее эффективен, чем техника направленной образности. Поэтому выбор между экстатическим танцем и медитацией зависит только от вашего вкуса. </w:t>
        <w:br/>
        <w:t xml:space="preserve">Идея такой работы, как и в медитации, состоит в том, чтобы устранить критические способности в себе, обеспечив этим беспрепятственное действие Богов через ваше тело. </w:t>
        <w:br/>
        <w:br/>
        <w:t xml:space="preserve">Вам потребуется: </w:t>
        <w:br/>
        <w:t xml:space="preserve">· барабанщик или фонограмма барабанного боя. </w:t>
        <w:br/>
        <w:t xml:space="preserve">Для начала выполните все действия по начертанию круга и умастите нужные места приготовленным маслом. Затем развернитесь лицом к Северу и положите пентакль на землю перед собой. </w:t>
        <w:br/>
        <w:t xml:space="preserve">Включите фонограмму барабанного боя или попросите магического помощника начать бить в барабан. </w:t>
        <w:br/>
        <w:t xml:space="preserve">Вслушайтесь в звуки барабана, ощущая, как его ритм наполняет вас Пусть каждый удар инструмента, каждая пауза между ударами заставит двигаться определенную часть вашего тела (эти движения должны быть случайными, не подготовленными заранее). В одном случае вы можете почувствовать, как поднимаются и разворачиваются ваши колени; в другом вы захотите покрутить головой или вытянуть руки. Поработайте таким образом несколько минут. </w:t>
        <w:br/>
        <w:t xml:space="preserve">Затем начинайте объединять эти движения. Пусть каждое отдельное движение бедер, каждое постукивание ступней о землю (или другое движение) сольются в одно. Каждая часть вашего тела должна включиться в этот ансамбль. Не пытайтесь найти здесь особый смысл, не старайтесь управлять собой. Не думайте о том, как это выглядит со стороны. </w:t>
        <w:br/>
        <w:t xml:space="preserve">Продолжайте двигаться, пока у вас не появится ощущение, будто вы уже не находитесь в вашем теле. Чтобы облегчить этот процесс, представьте, будто вы находитесь в кругу и наблюдаете со стороны, как танцует ваше тело. При этом вообразите, что сверкающий столб белого сияния пронизывает все тело. </w:t>
        <w:br/>
        <w:t xml:space="preserve">Когда луч света проникнет через ваше тело, могут произойти две вещи: либо ваш танец ускорится, либо, наоборот, замедлится. В первом случае не ждите, что сможете произносить слова Богов. Прислушайтесь к ним и запомните, чтобы вернуться к сказанному позже. Если же танец замедлился, внимательно слушайте слова Богов и произносите их. </w:t>
        <w:br/>
        <w:t xml:space="preserve">В определенный момент столб света начнет исчезать. Как правило, при этом вы почувствуете, что ваше тело расслабленно и совершенно обессилело. После ритуала немного посидите (можно прилечь). После танца не забудьте провести укоренение. </w:t>
      </w:r>
    </w:p>
    <w:p>
      <w:pPr>
        <w:pStyle w:val="Normal"/>
        <w:spacing w:before="280" w:after="280"/>
        <w:rPr>
          <w:color w:val="000000"/>
          <w:sz w:val="26"/>
          <w:szCs w:val="26"/>
        </w:rPr>
      </w:pPr>
      <w:r>
        <w:rPr>
          <w:color w:val="000000"/>
          <w:sz w:val="26"/>
          <w:szCs w:val="26"/>
        </w:rPr>
        <w:t xml:space="preserve">Дневник </w:t>
      </w:r>
    </w:p>
    <w:p>
      <w:pPr>
        <w:pStyle w:val="Normal"/>
        <w:spacing w:before="280" w:after="280"/>
        <w:rPr>
          <w:color w:val="000000"/>
          <w:sz w:val="26"/>
          <w:szCs w:val="26"/>
        </w:rPr>
      </w:pPr>
      <w:r>
        <w:rPr>
          <w:color w:val="000000"/>
          <w:sz w:val="26"/>
          <w:szCs w:val="26"/>
        </w:rPr>
        <w:t xml:space="preserve">Для какого божественного аспекта я служил проводником? (Богиня, Бог, имя) </w:t>
        <w:br/>
        <w:t xml:space="preserve">В чем состояло послание Богов? Насколько ясным было это послание? </w:t>
        <w:br/>
        <w:t xml:space="preserve">Что можно сделать для увеличения эффективности этого ритуала в будущем? </w:t>
        <w:br/>
        <w:t>Какими силами и способностями наделили меня Боги?</w:t>
      </w:r>
    </w:p>
    <w:p>
      <w:pPr>
        <w:pStyle w:val="Normal"/>
        <w:spacing w:before="280" w:after="280"/>
        <w:rPr>
          <w:color w:val="000000"/>
          <w:sz w:val="26"/>
          <w:szCs w:val="26"/>
        </w:rPr>
      </w:pPr>
      <w:r>
        <w:rPr>
          <w:color w:val="000000"/>
          <w:sz w:val="26"/>
          <w:szCs w:val="26"/>
        </w:rPr>
        <w:t xml:space="preserve">Примечание </w:t>
      </w:r>
    </w:p>
    <w:p>
      <w:pPr>
        <w:pStyle w:val="Normal"/>
        <w:spacing w:before="280" w:after="280"/>
        <w:rPr>
          <w:color w:val="000000"/>
          <w:sz w:val="26"/>
          <w:szCs w:val="26"/>
        </w:rPr>
      </w:pPr>
      <w:r>
        <w:rPr>
          <w:color w:val="000000"/>
          <w:sz w:val="26"/>
          <w:szCs w:val="26"/>
        </w:rPr>
        <w:t xml:space="preserve">[1] Джеймс Дж. Фрэзер. «Золотая ветвь». – Нью-Йорк, «Эвенел Букс», 1981 г. (первое изд. 1890 г.), стр. 32. </w:t>
        <w:br/>
        <w:t xml:space="preserve">[2] Дополнительно см. также: Мариджа Джимбутас. «Язык богини». – Нью-Йорк, «Харпер-Коллинз», 1989 г., стр. 175–183. </w:t>
        <w:br/>
        <w:t xml:space="preserve">[3] Маргарет Мюррей. «Бог ведьм». – Нью-Йорк, «Оксфорд Юниверсити Пресс», 1970 г., стр. 23,24,30. </w:t>
        <w:br/>
        <w:t xml:space="preserve">[4] Основано на переводе кн.: И. Э. В. Баджа. «Книга Мертвых. Папирус Ани, писца и хранителя сокровищ храмов Египта, ок. 1450 г. до н. э.». См., напр.: Джозеф Кэмпбелл. «Герой с тысячью лицами». </w:t>
        <w:br/>
        <w:t xml:space="preserve">[5] Джозеф Кэмпбелл (под ред. Бэтги Сью Флауэр). «Сила мифа». – Нью-Йорк, «Даблдей», стр. 87. </w:t>
        <w:br/>
        <w:t xml:space="preserve">[6] Тимоти Родерик. «Близкое, но неизвестное». – Сент-Пол, «Ллевеллин Пабликейшнз», 1994 г„ стр. 64. </w:t>
        <w:br/>
        <w:t xml:space="preserve">[7] Осн. на переводе сказки о Биннори // в кн.: Джозеф Джей-кобс «Английские народные предания и сказки» (3-е изд., исправ. и дополн.). – Нью-Йорк, «Дж.П. Путнэм'з Санз», стр. 43–47. </w:t>
        <w:br/>
        <w:t xml:space="preserve">[8] В традиционной Викке эта поза называется «положением пентакля». back to text </w:t>
        <w:br/>
        <w:t xml:space="preserve">[9] Рецепт изготовления – см. Приложение Б. </w:t>
        <w:br/>
        <w:t xml:space="preserve">[10] Рецепт изготовления – см. Приложение Б. </w:t>
        <w:br/>
        <w:t xml:space="preserve">[11] Способ начертания круга – см. Приложение </w:t>
      </w:r>
    </w:p>
    <w:p>
      <w:pPr>
        <w:pStyle w:val="Normal"/>
        <w:spacing w:before="280" w:after="280"/>
        <w:rPr>
          <w:color w:val="000000"/>
          <w:sz w:val="26"/>
          <w:szCs w:val="26"/>
        </w:rPr>
      </w:pPr>
      <w:r>
        <w:rPr>
          <w:color w:val="000000"/>
          <w:sz w:val="26"/>
          <w:szCs w:val="26"/>
        </w:rPr>
        <w:t xml:space="preserve">ЧАСТЬ III. Заклинания: искусства темной Луны </w:t>
      </w:r>
    </w:p>
    <w:p>
      <w:pPr>
        <w:pStyle w:val="Normal"/>
        <w:spacing w:before="280" w:after="280"/>
        <w:rPr>
          <w:color w:val="000000"/>
          <w:sz w:val="26"/>
          <w:szCs w:val="26"/>
        </w:rPr>
      </w:pPr>
      <w:r>
        <w:rPr>
          <w:color w:val="000000"/>
          <w:sz w:val="26"/>
          <w:szCs w:val="26"/>
        </w:rPr>
        <w:t xml:space="preserve">Глава 10. Пути магии Темной Луны </w:t>
      </w:r>
    </w:p>
    <w:p>
      <w:pPr>
        <w:pStyle w:val="Normal"/>
        <w:spacing w:before="280" w:after="280"/>
        <w:rPr>
          <w:color w:val="000000"/>
          <w:sz w:val="26"/>
          <w:szCs w:val="26"/>
        </w:rPr>
      </w:pPr>
      <w:r>
        <w:rPr>
          <w:color w:val="000000"/>
          <w:sz w:val="26"/>
          <w:szCs w:val="26"/>
        </w:rPr>
        <w:t xml:space="preserve">Мудрец говорит: </w:t>
        <w:br/>
        <w:t xml:space="preserve">Я постарел. Смерть звенит в моих хрупких костях, призывая меня к себе. Сын мой перед лицом Бога, пришло время мне передать тебе последние секреты моего искусства. Твой путь до этой точки оказался неблизким, однако теперь с тобой говорят истинные голоса твоих проводников – голоса Старейшин. Они предвещают наступление часа твоей силы, который наступит в последние дни Темной Луны. У тебя есть смелость, ибо ты прошел посвящение тьмы. У тебя есть сила, ибо ты научился достигать гармонии с тьмой. Теперь же, мудрый мой, ты стоишь между тьмой и возрождением в свете. Ты стоишь на грани волшебства, между миром познанного и неизвестного. </w:t>
        <w:br/>
        <w:t xml:space="preserve">Именно сейчас, в твоем возрасте силы, я передаю тебе свои искусства Темной Луны. Это магии перехода, завершения, открытия, таинства и возвращения. Исполни же свою судьбу, чтобы резонировать со спиральным циклом жизни, двигаясь по направленной внутрь спирали от рождения к смерти через возрождение. </w:t>
        <w:br/>
        <w:t xml:space="preserve">Никогда не забывай, что равновесие – это ключ к овладению магиями Темной Луны, как и к свету. Движение по спирали внутрь, во тьму, ко внутренним глубинам особенно благотворно, если затем ты отправляешься т спирали обратно, к свету, чтобы действовать, – обратное движение столь же истинно. </w:t>
        <w:br/>
        <w:t xml:space="preserve">Призываю: взгляни сюда – каждый цикл луны. Светлой или Темной, призывает к изменению твоего внутреннего видения для создания союзника этих магических приливов. Это действительно просто. Растущая луна приобретает свет; поэтому твори магию в направлении этого движения к сиянию. В стареющей луне свет гибнет; поэтому твори магию в направлении этого движения к угасанию. Научись двигаться вместе с луной, и луна откроет тебе Свое богатство. </w:t>
      </w:r>
    </w:p>
    <w:p>
      <w:pPr>
        <w:pStyle w:val="Normal"/>
        <w:spacing w:before="280" w:after="280"/>
        <w:rPr>
          <w:color w:val="000000"/>
          <w:sz w:val="26"/>
          <w:szCs w:val="26"/>
        </w:rPr>
      </w:pPr>
      <w:r>
        <w:rPr>
          <w:color w:val="000000"/>
          <w:sz w:val="26"/>
          <w:szCs w:val="26"/>
        </w:rPr>
        <w:t xml:space="preserve">Божества Темной Луны </w:t>
      </w:r>
    </w:p>
    <w:p>
      <w:pPr>
        <w:pStyle w:val="Normal"/>
        <w:spacing w:before="280" w:after="280"/>
        <w:rPr>
          <w:color w:val="000000"/>
          <w:sz w:val="26"/>
          <w:szCs w:val="26"/>
        </w:rPr>
      </w:pPr>
      <w:r>
        <w:rPr>
          <w:color w:val="000000"/>
          <w:sz w:val="26"/>
          <w:szCs w:val="26"/>
        </w:rPr>
        <w:t xml:space="preserve">Как мы уже убедились, бессознательный разум управляет магией луны в каждой ее фазе, причем бессознательное говорит на языке символов. Боги и Богини, известные во все времена и во всех культурах под различными именами, являются универсальными символами – архетипами магии Темной Луны. Следовательно, прежде чем приступить к овладению магией Темной Луны европейских шаманов и ведьм, нам будет полезно ознакомиться с этими божествами и архетипами сил. </w:t>
        <w:br/>
        <w:t xml:space="preserve">Рискуя быть обвиненным в упрощении, все же замечу, что в традиционном европейском фольклоре Богиня является символом божественного женского начала, архетипическим образом, который дает нам богатую и разнообразную систему символики. В тонкостях энергии Богинь можно сравнительно легко разобраться на основе их жизненных циклов: Девы, Матери и Старухи. Эти три фазы воплощают вселенские циклы жизненного развития женщины: молодость, зрелость и старость. </w:t>
        <w:br/>
        <w:t xml:space="preserve">Божественное мужское начало, или Бог, также подразделяется на три категории, аналогично соответствующие трем периодам в жизни мужчины: юности, зрелости и старости. Эти три лика Божьих соответственно предстают нам в виде Сеятеля, Добытчика и Мудреца. </w:t>
        <w:br/>
        <w:t xml:space="preserve">В магии Темной Луны главными божествами являются Старуха и Мудрец. Оба божества символизируют преклонный возраст и мудрость, приобретаемую со временем. Старуха – это образ женщины, миновавшей детородный возраст; точно так же и Мудрец является воплощением мужчины, давно отошедшего от стремления к внешним действиям и сосредоточившегося на постижении внутренней мудрости. </w:t>
        <w:br/>
        <w:t xml:space="preserve">Приведенная ниже таблица представит вам силы, ассоциируемые с магиями Старухи и Мудреца. В свою очередь, эти силы являются энергиями, управляющими колдовскими ритуалами (см. перечень ниже). </w:t>
      </w:r>
    </w:p>
    <w:p>
      <w:pPr>
        <w:pStyle w:val="Normal"/>
        <w:spacing w:before="280" w:after="280"/>
        <w:rPr/>
      </w:pPr>
      <w:r>
        <w:rPr/>
        <w:t xml:space="preserve">Женский архетип: Дева Матерь Старуха </w:t>
        <w:br/>
        <w:t xml:space="preserve">Мужской архетип: Сеятель Добытчик Мудрец </w:t>
      </w:r>
    </w:p>
    <w:tbl>
      <w:tblPr>
        <w:tblW w:w="5000" w:type="pct"/>
        <w:jc w:val="left"/>
        <w:tblInd w:w="0" w:type="dxa"/>
        <w:tblLayout w:type="fixed"/>
        <w:tblCellMar>
          <w:top w:w="0" w:type="dxa"/>
          <w:left w:w="0" w:type="dxa"/>
          <w:bottom w:w="0" w:type="dxa"/>
          <w:right w:w="0" w:type="dxa"/>
        </w:tblCellMar>
      </w:tblPr>
      <w:tblGrid>
        <w:gridCol w:w="2338"/>
        <w:gridCol w:w="2339"/>
        <w:gridCol w:w="2339"/>
        <w:gridCol w:w="2339"/>
      </w:tblGrid>
      <w:tr>
        <w:trPr/>
        <w:tc>
          <w:tcPr>
            <w:tcW w:w="2338" w:type="dxa"/>
            <w:tcBorders/>
            <w:vAlign w:val="center"/>
          </w:tcPr>
          <w:p>
            <w:pPr>
              <w:pStyle w:val="Normal"/>
              <w:rPr>
                <w:color w:val="000000"/>
              </w:rPr>
            </w:pPr>
            <w:r>
              <w:rPr>
                <w:color w:val="000000"/>
              </w:rPr>
              <w:t>Фазы Луны:</w:t>
            </w:r>
          </w:p>
        </w:tc>
        <w:tc>
          <w:tcPr>
            <w:tcW w:w="2339" w:type="dxa"/>
            <w:tcBorders/>
            <w:vAlign w:val="center"/>
          </w:tcPr>
          <w:p>
            <w:pPr>
              <w:pStyle w:val="Normal"/>
              <w:rPr>
                <w:color w:val="000000"/>
              </w:rPr>
            </w:pPr>
            <w:r>
              <w:rPr>
                <w:color w:val="000000"/>
              </w:rPr>
              <w:t>Прибывающая</w:t>
            </w:r>
          </w:p>
        </w:tc>
        <w:tc>
          <w:tcPr>
            <w:tcW w:w="2339" w:type="dxa"/>
            <w:tcBorders/>
            <w:vAlign w:val="center"/>
          </w:tcPr>
          <w:p>
            <w:pPr>
              <w:pStyle w:val="Normal"/>
              <w:rPr>
                <w:color w:val="000000"/>
              </w:rPr>
            </w:pPr>
            <w:r>
              <w:rPr>
                <w:color w:val="000000"/>
              </w:rPr>
              <w:t>Полная</w:t>
            </w:r>
          </w:p>
        </w:tc>
        <w:tc>
          <w:tcPr>
            <w:tcW w:w="2339" w:type="dxa"/>
            <w:tcBorders/>
            <w:vAlign w:val="center"/>
          </w:tcPr>
          <w:p>
            <w:pPr>
              <w:pStyle w:val="Normal"/>
              <w:rPr>
                <w:color w:val="000000"/>
              </w:rPr>
            </w:pPr>
            <w:r>
              <w:rPr>
                <w:color w:val="000000"/>
              </w:rPr>
              <w:t xml:space="preserve">Убывающая </w:t>
            </w:r>
          </w:p>
        </w:tc>
      </w:tr>
      <w:tr>
        <w:trPr/>
        <w:tc>
          <w:tcPr>
            <w:tcW w:w="2338" w:type="dxa"/>
            <w:tcBorders/>
            <w:vAlign w:val="center"/>
          </w:tcPr>
          <w:p>
            <w:pPr>
              <w:pStyle w:val="Normal"/>
              <w:rPr>
                <w:color w:val="000000"/>
              </w:rPr>
            </w:pPr>
            <w:r>
              <w:rPr>
                <w:color w:val="000000"/>
              </w:rPr>
              <w:t>Ассоциируемые энергии:</w:t>
            </w:r>
          </w:p>
        </w:tc>
        <w:tc>
          <w:tcPr>
            <w:tcW w:w="2339" w:type="dxa"/>
            <w:tcBorders/>
            <w:vAlign w:val="center"/>
          </w:tcPr>
          <w:p>
            <w:pPr>
              <w:pStyle w:val="Normal"/>
              <w:rPr>
                <w:color w:val="000000"/>
              </w:rPr>
            </w:pPr>
            <w:r>
              <w:rPr>
                <w:color w:val="000000"/>
              </w:rPr>
              <w:t xml:space="preserve">начинание </w:t>
              <w:br/>
              <w:t xml:space="preserve">начало </w:t>
              <w:br/>
              <w:t xml:space="preserve">новизна </w:t>
              <w:br/>
              <w:t xml:space="preserve">инициация </w:t>
              <w:br/>
              <w:t xml:space="preserve">рождение </w:t>
              <w:br/>
              <w:t xml:space="preserve">действие </w:t>
              <w:br/>
              <w:t xml:space="preserve">принятие </w:t>
              <w:br/>
              <w:t xml:space="preserve">насаждение </w:t>
              <w:br/>
              <w:t xml:space="preserve">появление почек </w:t>
              <w:br/>
              <w:t xml:space="preserve">молодость </w:t>
              <w:br/>
              <w:t xml:space="preserve">изобретательность </w:t>
              <w:br/>
              <w:t xml:space="preserve">стремление к новому </w:t>
              <w:br/>
              <w:t>вдохновение</w:t>
              <w:br/>
              <w:t xml:space="preserve">движение </w:t>
            </w:r>
          </w:p>
        </w:tc>
        <w:tc>
          <w:tcPr>
            <w:tcW w:w="2339" w:type="dxa"/>
            <w:tcBorders/>
            <w:vAlign w:val="center"/>
          </w:tcPr>
          <w:p>
            <w:pPr>
              <w:pStyle w:val="Normal"/>
              <w:rPr>
                <w:color w:val="000000"/>
              </w:rPr>
            </w:pPr>
            <w:r>
              <w:rPr>
                <w:color w:val="000000"/>
              </w:rPr>
              <w:t xml:space="preserve">исполнение </w:t>
              <w:br/>
              <w:t xml:space="preserve">развитие </w:t>
              <w:br/>
              <w:t xml:space="preserve">расширение </w:t>
              <w:br/>
              <w:t xml:space="preserve">обретение </w:t>
              <w:br/>
              <w:t xml:space="preserve">рост </w:t>
              <w:br/>
              <w:t xml:space="preserve">выполнение </w:t>
              <w:br/>
              <w:t xml:space="preserve">достижение </w:t>
              <w:br/>
              <w:t xml:space="preserve">цветение </w:t>
              <w:br/>
              <w:t xml:space="preserve">расцвет </w:t>
              <w:br/>
              <w:t xml:space="preserve">зрелость </w:t>
              <w:br/>
              <w:t xml:space="preserve">процветание </w:t>
              <w:br/>
              <w:t xml:space="preserve">прогресс </w:t>
              <w:br/>
              <w:t xml:space="preserve">реализация </w:t>
              <w:br/>
              <w:t xml:space="preserve">присутствие </w:t>
            </w:r>
          </w:p>
        </w:tc>
        <w:tc>
          <w:tcPr>
            <w:tcW w:w="2339" w:type="dxa"/>
            <w:tcBorders/>
            <w:vAlign w:val="center"/>
          </w:tcPr>
          <w:p>
            <w:pPr>
              <w:pStyle w:val="Normal"/>
              <w:rPr>
                <w:color w:val="000000"/>
              </w:rPr>
            </w:pPr>
            <w:r>
              <w:rPr>
                <w:color w:val="000000"/>
              </w:rPr>
              <w:br/>
              <w:t xml:space="preserve">завершение </w:t>
              <w:br/>
              <w:t xml:space="preserve">окончание </w:t>
              <w:br/>
              <w:t xml:space="preserve">кульминация </w:t>
              <w:br/>
              <w:t xml:space="preserve">рассеяние </w:t>
              <w:br/>
              <w:t xml:space="preserve">смерть </w:t>
              <w:br/>
              <w:t xml:space="preserve">устремление внутрь </w:t>
              <w:br/>
              <w:t xml:space="preserve">возвращение </w:t>
              <w:br/>
              <w:t xml:space="preserve">созревание </w:t>
              <w:br/>
              <w:t xml:space="preserve">сбор урожая </w:t>
              <w:br/>
              <w:t xml:space="preserve">старость </w:t>
              <w:br/>
              <w:t xml:space="preserve">разложение </w:t>
              <w:br/>
              <w:t xml:space="preserve">традиция </w:t>
              <w:br/>
              <w:t>мудрость</w:t>
              <w:br/>
              <w:t xml:space="preserve">видение </w:t>
            </w:r>
          </w:p>
        </w:tc>
      </w:tr>
    </w:tbl>
    <w:p>
      <w:pPr>
        <w:pStyle w:val="Normal"/>
        <w:spacing w:before="280" w:after="280"/>
        <w:rPr>
          <w:color w:val="000000"/>
          <w:sz w:val="26"/>
          <w:szCs w:val="26"/>
        </w:rPr>
      </w:pPr>
      <w:r>
        <w:rPr>
          <w:color w:val="000000"/>
          <w:sz w:val="26"/>
          <w:szCs w:val="26"/>
        </w:rPr>
        <w:t> </w:t>
      </w:r>
    </w:p>
    <w:p>
      <w:pPr>
        <w:pStyle w:val="Normal"/>
        <w:spacing w:before="280" w:after="280"/>
        <w:rPr>
          <w:color w:val="000000"/>
          <w:sz w:val="26"/>
          <w:szCs w:val="26"/>
        </w:rPr>
      </w:pPr>
      <w:r>
        <w:rPr>
          <w:color w:val="000000"/>
          <w:sz w:val="26"/>
          <w:szCs w:val="26"/>
        </w:rPr>
        <w:t xml:space="preserve">Богини-«Старухи»: Геката, Медуза, Кали, Она, Церридвен, Кибела, Дурга, Гелла, Артемида, Сехмет, Фрау Голле, Персефона, Шилана-гиг. </w:t>
        <w:br/>
        <w:t xml:space="preserve">Боги-«Мудрецы»: Тор, Шива, Зевс, Нептун, Цернуннос, Осирис, Ра, Сет, Танатос, Вотан, Один, Митра, Гадес, Прометей, Тетра, Тот. </w:t>
      </w:r>
    </w:p>
    <w:p>
      <w:pPr>
        <w:pStyle w:val="Normal"/>
        <w:spacing w:before="280" w:after="280"/>
        <w:rPr>
          <w:color w:val="000000"/>
          <w:sz w:val="26"/>
          <w:szCs w:val="26"/>
        </w:rPr>
      </w:pPr>
      <w:r>
        <w:rPr>
          <w:color w:val="000000"/>
          <w:sz w:val="26"/>
          <w:szCs w:val="26"/>
        </w:rPr>
        <w:t xml:space="preserve">Перечень против хода Солнца </w:t>
        <w:br/>
        <w:t xml:space="preserve">Гадания Темной Луны: магическое зеркало </w:t>
      </w:r>
    </w:p>
    <w:p>
      <w:pPr>
        <w:pStyle w:val="Normal"/>
        <w:spacing w:before="280" w:after="280"/>
        <w:rPr>
          <w:color w:val="000000"/>
          <w:sz w:val="26"/>
          <w:szCs w:val="26"/>
        </w:rPr>
      </w:pPr>
      <w:r>
        <w:rPr>
          <w:color w:val="000000"/>
          <w:sz w:val="26"/>
          <w:szCs w:val="26"/>
        </w:rPr>
        <w:t xml:space="preserve">Магическое зеркало – это инструмент наподобие магического кристалла, которым пользуются современные ведьмы для того, чтобы наблюдать мистические картины прошлого, настоящего или будущего. Легенды, сказки и мифы полны упоминаний силы, связываемой с использованием такого зеркала, что говорит о почтенном возрасте подобного инструмента. Например, в сказке про Белоснежку и семерых гномов мачеха героини глядится в «волшебное зеркало», напевая: </w:t>
        <w:br/>
        <w:t xml:space="preserve">Свет мой, зеркальце, скажи, </w:t>
        <w:br/>
        <w:t xml:space="preserve">Да всю правду доложи: </w:t>
        <w:br/>
        <w:t xml:space="preserve">Кто на свете всех милее, </w:t>
        <w:br/>
        <w:t xml:space="preserve">Всех прекрасней и белее? </w:t>
        <w:br/>
        <w:t xml:space="preserve">Безусловно, зеркало ответило ей на вопрос. Поскольку в подобных сказках зеркало рассматривается в качестве магического инструмента, оно само стало архетипом; символом дара символ открытия, способности заглянуть в глубины собственного духа, с тем чтобы определить, какие силы там живут. </w:t>
        <w:br/>
        <w:t xml:space="preserve">Использование зеркала в качестве инструмента магического ясновидения перекликается с бессознательным и тем самым немедленно погружает нас в тайны его функционирования. Однако в изготовлении такого магического зеркала нет никакой тайны. Более того: помимо простоты изготовления, после небольшой тренировки им достаточно несложно пользоваться для того, чтобы открывать сознание новым уровням внутреннего видения и силы. </w:t>
      </w:r>
    </w:p>
    <w:p>
      <w:pPr>
        <w:pStyle w:val="Normal"/>
        <w:spacing w:before="280" w:after="280"/>
        <w:rPr>
          <w:color w:val="000000"/>
          <w:sz w:val="26"/>
          <w:szCs w:val="26"/>
        </w:rPr>
      </w:pPr>
      <w:r>
        <w:rPr>
          <w:color w:val="000000"/>
          <w:sz w:val="26"/>
          <w:szCs w:val="26"/>
        </w:rPr>
        <w:t xml:space="preserve">Изготовление магического зеркала </w:t>
      </w:r>
    </w:p>
    <w:p>
      <w:pPr>
        <w:pStyle w:val="Normal"/>
        <w:spacing w:before="280" w:after="280"/>
        <w:rPr>
          <w:color w:val="000000"/>
          <w:sz w:val="26"/>
          <w:szCs w:val="26"/>
        </w:rPr>
      </w:pPr>
      <w:r>
        <w:rPr>
          <w:color w:val="000000"/>
          <w:sz w:val="26"/>
          <w:szCs w:val="26"/>
        </w:rPr>
        <w:t xml:space="preserve">Необходимые предметы: </w:t>
        <w:br/>
        <w:t xml:space="preserve">· рамка для фотографии со съемными задней панелью и стеклом, достаточного размера (8 на 10 дюймов) [2], </w:t>
        <w:br/>
        <w:t xml:space="preserve">· черная краска, дающая хороший блеск (краска в аэрозольной упаковке не подойдет), </w:t>
        <w:br/>
        <w:t xml:space="preserve">· высушенные и смолотые в порошок травы: иссоп, кора драконова дерева (смолотая заранее), порошок фиалкового корня (смолоть заранее), семена аниса и любой вид сухого мха, </w:t>
        <w:br/>
        <w:t xml:space="preserve">· одноразовая посуда (для смешивания краски), </w:t>
        <w:br/>
        <w:t xml:space="preserve">· кисть. </w:t>
        <w:br/>
        <w:t xml:space="preserve">Во время цикла стареющей луны соберите все перечисленные предметы. В ступке (или другом подходящем сосуде) истолките растения в порошок, а затем сложите их горкой. Все используемые травы обладают способностью усиливать развитие психических способностей. Затем возьмите одноразовую посуду для смешивания и налейте туда немного краски. Размешивая краску, постепенно добавляйте туда порции молотых трав, пока не получится густая, похожая на смолу смесь. </w:t>
        <w:br/>
        <w:t xml:space="preserve">Добавляя травы в краску, начните повышать свою силу, ритмично читая следующее заклинание: </w:t>
        <w:br/>
        <w:t xml:space="preserve">Видение ночи! </w:t>
        <w:br/>
        <w:t xml:space="preserve">Светом Темной Луны </w:t>
        <w:br/>
        <w:t xml:space="preserve">В искусство мое войди </w:t>
        <w:br/>
        <w:t xml:space="preserve">И силы зла разгони! </w:t>
        <w:br/>
        <w:t xml:space="preserve">Чтобы увеличить силу, начните произносить речитатив медленно, мягким голосом; постепенно повышайте его тембр, силу и скорость чтения. Одновременно представьте, что лунный свет пронизывает готовящуюся смесь. Почувствуйте, как сила вибрирует внутри вас; наполнившись энергией, направьте ее в смесь. </w:t>
        <w:br/>
        <w:t xml:space="preserve">Теперь возьмите рамку, выньте заднюю панель и отекло. Кисточкой нанесите готовую смесь на одну сторону стекла. Старайтесь делать мягкие, длинные движения кистью, чтобы смесь покрывала стекло равномерно. Убедитесь, что одна сторона стекла покрыта смесью полностью и незакрашенных участков не осталось. Старайтесь, чтобы на другую сторону смесь не попадала. Подождите, пока краска высохнет, вставьте стекло в рамку незакрашенной частью вверх. Закройте рамку задней панелью. Это стекло станет для вас магическим зеркалом, в которое вы будете всматриваться, чтобы рассмотреть нужные видения. </w:t>
      </w:r>
    </w:p>
    <w:p>
      <w:pPr>
        <w:pStyle w:val="Normal"/>
        <w:spacing w:before="280" w:after="280"/>
        <w:rPr>
          <w:color w:val="000000"/>
          <w:sz w:val="26"/>
          <w:szCs w:val="26"/>
        </w:rPr>
      </w:pPr>
      <w:r>
        <w:rPr>
          <w:color w:val="000000"/>
          <w:sz w:val="26"/>
          <w:szCs w:val="26"/>
        </w:rPr>
        <w:t xml:space="preserve">Освящение магического зеркала и придавание ему силы </w:t>
      </w:r>
    </w:p>
    <w:p>
      <w:pPr>
        <w:pStyle w:val="Normal"/>
        <w:spacing w:before="280" w:after="280"/>
        <w:rPr>
          <w:color w:val="000000"/>
          <w:sz w:val="26"/>
          <w:szCs w:val="26"/>
        </w:rPr>
      </w:pPr>
      <w:r>
        <w:rPr>
          <w:color w:val="000000"/>
          <w:sz w:val="26"/>
          <w:szCs w:val="26"/>
        </w:rPr>
        <w:t xml:space="preserve">Необходимые предметы: </w:t>
        <w:br/>
        <w:t xml:space="preserve">· готовое магическое зеркало, </w:t>
        <w:br/>
        <w:t xml:space="preserve">· черная кисея (или любая другая черная материя), </w:t>
        <w:br/>
        <w:t xml:space="preserve">· благовоние Темной Луны [3], </w:t>
        <w:br/>
        <w:t xml:space="preserve">· блюдо с солью и тарелка с водой, </w:t>
        <w:br/>
        <w:t xml:space="preserve">· пурпурная свеча с изображенным на ней символом стареющей луны, </w:t>
        <w:br/>
        <w:t xml:space="preserve">· четыре белых свечи для жертвоприношения, </w:t>
        <w:br/>
        <w:t xml:space="preserve">· масло мудрости [4]. </w:t>
        <w:br/>
        <w:t xml:space="preserve">Чтобы правильно освятить зеркало, эту операцию следует проделать в круге Темной Луны [5]. Начертив круг, положите зеркало на вашем алтаре и покройте его черной кисеей (черной тканью). Позади зеркала установите пурпурную свечу, а четыре жертвенных свечи – соответственно сторонам света: на Запад, Юг, Восток и Север. Каждая из жертвенных свечей должна быть не более чем в пяти дюймах от зеркала. </w:t>
        <w:br/>
        <w:t xml:space="preserve">Зажгите все свечи, начиная с Запада и заканчивая Севером. Зажигая западную свечу, произнесите такие слова: </w:t>
        <w:br/>
        <w:t xml:space="preserve">Запада единственная дочь, </w:t>
        <w:br/>
        <w:t xml:space="preserve">Плывущее сердце Луны, </w:t>
        <w:br/>
        <w:t xml:space="preserve">Именем рыб, плавников и Воды </w:t>
        <w:br/>
        <w:t xml:space="preserve">Интуицией надели! </w:t>
        <w:br/>
        <w:t xml:space="preserve">Теперь зажгите южную свечу: </w:t>
        <w:br/>
        <w:t xml:space="preserve">Силы Огня! </w:t>
        <w:br/>
        <w:t xml:space="preserve">Мерцайте, искритесь! </w:t>
        <w:br/>
        <w:t xml:space="preserve">Через зеркало меня </w:t>
        <w:br/>
        <w:t xml:space="preserve">Провиденьем наделите! </w:t>
        <w:br/>
        <w:t xml:space="preserve">Зажгите восточную свечу, приговаривая: </w:t>
        <w:br/>
        <w:t xml:space="preserve">Сила Воздуха, </w:t>
        <w:br/>
        <w:t xml:space="preserve">Зеркала властительница! </w:t>
        <w:br/>
        <w:t xml:space="preserve">Дохни на жреца (жрицу), </w:t>
        <w:br/>
        <w:t xml:space="preserve">Открой темные видения! </w:t>
        <w:br/>
        <w:br/>
        <w:t xml:space="preserve">Зажигая северную свечу: </w:t>
        <w:br/>
        <w:t xml:space="preserve">О силы Земли! </w:t>
        <w:br/>
        <w:t xml:space="preserve">В сей полуночный час </w:t>
        <w:br/>
        <w:t xml:space="preserve">Пусть зеркало возродит </w:t>
        <w:br/>
        <w:t xml:space="preserve">Вашу молчаливую власть! </w:t>
        <w:br/>
        <w:t xml:space="preserve">Затем воскурите благовоние Темной Луны, посыпав им подготовленный уголь. Наконец поднесите огонь к пурпурной свече; после этого снимите с зеркала покрывало. Освятите зеркало водой и солью, обмакнув в них пальцы и коснувшись магической поверхности. Пронесите магическую поверхность зеркала над дымом благовония, а затем подержите над пламенем пурпурной свечи. </w:t>
        <w:br/>
        <w:t xml:space="preserve">Положите зеркало на алтарь и протяните руки над его магической поверхностью. При помощи третьего глаза – психического центра, расположенного приблизительно в четверти дюйма над переносицей, – вызовите силу Темной Луны; одновременно представляйте, что вы вместе с дыханием впитываете энергию Луны. Начните направлять эту энергию через руки в зеркало. </w:t>
        <w:br/>
        <w:t xml:space="preserve">Продолжайте выполнять это несколько минут (до ощущения, что зеркало полностью заряжено энергией). </w:t>
        <w:br/>
        <w:t xml:space="preserve">Держа руки над зеркалом, задуйте восточную свечу и произнесите: Сила удивляться! </w:t>
        <w:br/>
        <w:t xml:space="preserve">Теперь задуйте южную свечу со словами: Сила подчиняться! </w:t>
        <w:br/>
        <w:t xml:space="preserve">Задуйте западную свечу, сказав: Сила принять! </w:t>
        <w:br/>
        <w:t xml:space="preserve">Теперь задуйте северную свечу и скажите: Сила резонировать! </w:t>
        <w:br/>
        <w:t xml:space="preserve">После этого умастите маслом мудрости четыре угла рамки зеркала и нанесите масло в центр магической поверхности. При этом прочтите такое заклинание: </w:t>
        <w:br/>
        <w:t xml:space="preserve">Видения матери тьмы </w:t>
        <w:br/>
        <w:t xml:space="preserve">И ужасного рогатого бога! [6] </w:t>
        <w:br/>
        <w:t xml:space="preserve">Сбросьте темно-пурпурное покрывало </w:t>
        <w:br/>
        <w:t xml:space="preserve">Со жрицы и жреца! </w:t>
        <w:br/>
        <w:t xml:space="preserve">Откройте мне свой экстаз! </w:t>
        <w:br/>
        <w:t xml:space="preserve">Некоторые люди при помощи тайного магического слова «запечатывают» силу зеркала так, чтобы никто другой кроме них не смог пользоваться им. Чтобы сделать это, в момент, когда вы наносите масло мудрости в центр магической поверхности, коснитесь ее кончиками пальцев и трижды произнесите магическое слово. Между каждым повторением слова убирайте пальцы с центра магической поверхности зеркала и дышите сквозь эту точку. Позвольте вашей психической энергии слиться с энергией зеркала. </w:t>
        <w:br/>
        <w:t xml:space="preserve">Теперь ваше зеркало должным образом заряжено и готово к применению. </w:t>
      </w:r>
    </w:p>
    <w:p>
      <w:pPr>
        <w:pStyle w:val="Normal"/>
        <w:spacing w:before="280" w:after="280"/>
        <w:rPr>
          <w:color w:val="000000"/>
          <w:sz w:val="26"/>
          <w:szCs w:val="26"/>
        </w:rPr>
      </w:pPr>
      <w:r>
        <w:rPr>
          <w:color w:val="000000"/>
          <w:sz w:val="26"/>
          <w:szCs w:val="26"/>
        </w:rPr>
        <w:t xml:space="preserve">Использование магического зеркала </w:t>
      </w:r>
    </w:p>
    <w:p>
      <w:pPr>
        <w:pStyle w:val="Normal"/>
        <w:spacing w:before="280" w:after="280"/>
        <w:rPr>
          <w:color w:val="000000"/>
          <w:sz w:val="26"/>
          <w:szCs w:val="26"/>
        </w:rPr>
      </w:pPr>
      <w:r>
        <w:rPr>
          <w:color w:val="000000"/>
          <w:sz w:val="26"/>
          <w:szCs w:val="26"/>
        </w:rPr>
        <w:t xml:space="preserve">Когда ваше магическое зеркало будет правильно заряжено и освящено, вы, вероятно, захотите увидеть что-либо (делать это нужно в фазе стареющей, или Темной Луны). Чтобы правильно вызвать образы в зеркале, лучше всего установить перед ним жертвенную свечу так, чтобы вы могли одновременно видеть и пламя свечи, и магическую поверхность. Вы можете проделывать это вне магического круга, но для того, чтобы видения были четкими и были связаны только с божественным, лучше всего делать это в магическом кругу. </w:t>
        <w:br/>
        <w:t xml:space="preserve">Итак, протяните руки над поверхностью зеркала и трижды произнесите шепотом магическое слово. Положите ладони на стол и пристально вглядитесь в черноту зеркала. Смотрите не на его поверхность, а сквозь зеркало. Ваш разум должен быть спокойным; если у вас есть конкретная мысль или желание, с которым вы обращаетесь к зеркалу, – сконцентрируйтесь на нем, продолжая пристально смотреть сквозь зеркало. Вскоре начнут появляться цветные изображения, формы и (иногда) даже звуки. </w:t>
        <w:br/>
        <w:t xml:space="preserve">Если вы не достигли желаемого, попробуйте затушить свечу и накрыть себя с головой и зеркало черной кисеей. Пристально всматривайтесь, ожидая появления видений. </w:t>
        <w:br/>
        <w:t xml:space="preserve">Некоторые читатели с легкостью обучатся этому методу гадания; другим понадобится определенное время на практическое освоение. Одному из членов моего коуэна на это потребовалось несколько месяцев. </w:t>
      </w:r>
    </w:p>
    <w:p>
      <w:pPr>
        <w:pStyle w:val="Normal"/>
        <w:spacing w:before="280" w:after="280"/>
        <w:rPr>
          <w:color w:val="000000"/>
          <w:sz w:val="26"/>
          <w:szCs w:val="26"/>
        </w:rPr>
      </w:pPr>
      <w:r>
        <w:rPr>
          <w:color w:val="000000"/>
          <w:sz w:val="26"/>
          <w:szCs w:val="26"/>
        </w:rPr>
        <w:t xml:space="preserve">Колесо судьбы </w:t>
      </w:r>
    </w:p>
    <w:p>
      <w:pPr>
        <w:pStyle w:val="Normal"/>
        <w:spacing w:before="280" w:after="280"/>
        <w:rPr>
          <w:color w:val="000000"/>
          <w:sz w:val="26"/>
          <w:szCs w:val="26"/>
        </w:rPr>
      </w:pPr>
      <w:r>
        <w:rPr>
          <w:color w:val="000000"/>
          <w:sz w:val="26"/>
          <w:szCs w:val="26"/>
        </w:rPr>
        <w:t xml:space="preserve">Техника под названием «Колесо судьбы» используется для того, чтобы обнаружить влияние прошлых жизней на вашу настоящую жизнь. В период Темной Луны карма является очень важным объектом исследований. При помощи осторожного наблюдения вы можете обнаружить ее воздействие и даже изменить ваши нынешние модели поведения и подходы, влияющие на исполнение кармического цикла. Иначе говоря, узнав, какие действия стимулируют кармический результат, вы сможете приступить к изменению кармы, соответственно меняя стиль действий. </w:t>
        <w:br/>
        <w:t xml:space="preserve">Определить, является ли то или иное обстоятельство результатом кармы прошлой жизни, довольно сложно. Однако есть хорошие свидетельства, которые помогут вам разобраться в данном вопросе: </w:t>
        <w:br/>
        <w:t xml:space="preserve">· постоянно повторяющиеся последовательности событий (например, вас всегда обманывают или вы постоянно выигрываете в одну и ту же игру); </w:t>
        <w:br/>
        <w:t xml:space="preserve">· реальная ситуация, которая очевидно не является результатом ваших непосредственных действий (например, автомобильная авария, в которую вы попали несмотря на аккуратный стиль вождения, или выигрыш в лотерею). </w:t>
        <w:br/>
        <w:t xml:space="preserve">Чтобы определить влияние кармы, воспользуйтесь описанным ниже методом. На большом куске ткани размером приблизительно два на два фута, нарисуйте диаграмму, показанную на следующей странице. </w:t>
        <w:br/>
        <w:t xml:space="preserve">Выберите колоду карт Таро, которая наиболее вам подходит. Чтобы определить, какая часть вашей жизни находится под наибольшим влиянием кармы, используйте приведенный ниже список. Каждая группа жизненных категорий управляется соответствующим зодиакальным глифом, или символом. В зависимости от категории, подпадающей под наибольшее кармическое влияние, отметьте соответствующий символ. </w:t>
      </w:r>
    </w:p>
    <w:p>
      <w:pPr>
        <w:pStyle w:val="Normal"/>
        <w:spacing w:before="280" w:after="280"/>
        <w:rPr/>
      </w:pPr>
      <w:r>
        <w:rPr>
          <w:color w:val="000000"/>
          <w:sz w:val="26"/>
          <w:szCs w:val="26"/>
        </w:rPr>
        <w:drawing>
          <wp:inline distT="0" distB="0" distL="0" distR="0">
            <wp:extent cx="28575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Овен) – начинания, внешний вид, взгляды на жизнь, физическое тело, личность. </w:t>
      </w:r>
    </w:p>
    <w:p>
      <w:pPr>
        <w:pStyle w:val="Normal"/>
        <w:spacing w:before="280" w:after="280"/>
        <w:rPr/>
      </w:pPr>
      <w:r>
        <w:rPr>
          <w:color w:val="000000"/>
          <w:sz w:val="26"/>
          <w:szCs w:val="26"/>
        </w:rPr>
        <w:drawing>
          <wp:inline distT="0" distB="0" distL="0" distR="0">
            <wp:extent cx="28575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Телец) – ценности, свобода, деньги, внутренние ресурсы, материальные блага, способность зарабатывать, владение. </w:t>
      </w:r>
    </w:p>
    <w:p>
      <w:pPr>
        <w:pStyle w:val="Normal"/>
        <w:spacing w:before="280" w:after="280"/>
        <w:rPr/>
      </w:pPr>
      <w:r>
        <w:rPr>
          <w:color w:val="000000"/>
          <w:sz w:val="26"/>
          <w:szCs w:val="26"/>
        </w:rPr>
        <w:drawing>
          <wp:inline distT="0" distB="0" distL="0" distR="0">
            <wp:extent cx="28575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Близнецы) – путешествия, общение, процессы сознательного разума, раннее образование, умственные способности, братья и сестры. </w:t>
      </w:r>
    </w:p>
    <w:p>
      <w:pPr>
        <w:pStyle w:val="Normal"/>
        <w:spacing w:before="280" w:after="280"/>
        <w:rPr/>
      </w:pPr>
      <w:r>
        <w:rPr>
          <w:color w:val="000000"/>
          <w:sz w:val="26"/>
          <w:szCs w:val="26"/>
        </w:rPr>
        <w:drawing>
          <wp:inline distT="0" distB="0" distL="0" distR="0">
            <wp:extent cx="28575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Рак) – дом, результаты, собственность, основы, последняя часть жизни. </w:t>
      </w:r>
    </w:p>
    <w:p>
      <w:pPr>
        <w:pStyle w:val="Normal"/>
        <w:spacing w:before="280" w:after="280"/>
        <w:rPr/>
      </w:pPr>
      <w:r>
        <w:rPr>
          <w:color w:val="000000"/>
          <w:sz w:val="26"/>
          <w:szCs w:val="26"/>
        </w:rPr>
        <w:drawing>
          <wp:inline distT="0" distB="0" distL="0" distR="0">
            <wp:extent cx="28575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Лев) – спорт, дети, творчество, любовь, которую вы дарите другим, любовные приключения, романтические встречи и спекуляции. </w:t>
      </w:r>
    </w:p>
    <w:p>
      <w:pPr>
        <w:pStyle w:val="Normal"/>
        <w:spacing w:before="280" w:after="280"/>
        <w:rPr/>
      </w:pPr>
      <w:r>
        <w:rPr>
          <w:color w:val="000000"/>
          <w:sz w:val="26"/>
          <w:szCs w:val="26"/>
        </w:rPr>
        <w:drawing>
          <wp:inline distT="0" distB="0" distL="0" distR="0">
            <wp:extent cx="28575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Дева) – здоровье, привычки, бессознательный разум, предоставляемые услуги, работа, домашние животные. </w:t>
      </w:r>
    </w:p>
    <w:p>
      <w:pPr>
        <w:pStyle w:val="Normal"/>
        <w:spacing w:before="280" w:after="280"/>
        <w:rPr/>
      </w:pPr>
      <w:r>
        <w:rPr>
          <w:color w:val="000000"/>
          <w:sz w:val="26"/>
          <w:szCs w:val="26"/>
        </w:rPr>
        <w:drawing>
          <wp:inline distT="0" distB="0" distL="0" distR="0">
            <wp:extent cx="28575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Весы) – брак, партнеры, общественные связи, искусства, развлечения, враги, другие люди в их отношении к вам. </w:t>
      </w:r>
    </w:p>
    <w:p>
      <w:pPr>
        <w:pStyle w:val="Normal"/>
        <w:spacing w:before="280" w:after="280"/>
        <w:rPr/>
      </w:pPr>
      <w:r>
        <w:rPr>
          <w:color w:val="000000"/>
          <w:sz w:val="26"/>
          <w:szCs w:val="26"/>
        </w:rPr>
        <w:drawing>
          <wp:inline distT="0" distB="0" distL="0" distR="0">
            <wp:extent cx="28575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Скорпион) – секс, налоги, смерть, возможности вашего партнера и возможности, используемые вами в бизнесе, наследование, восстановление. </w:t>
      </w:r>
    </w:p>
    <w:p>
      <w:pPr>
        <w:pStyle w:val="Normal"/>
        <w:spacing w:before="280" w:after="280"/>
        <w:rPr/>
      </w:pPr>
      <w:r>
        <w:rPr>
          <w:color w:val="000000"/>
          <w:sz w:val="26"/>
          <w:szCs w:val="26"/>
        </w:rPr>
        <w:drawing>
          <wp:inline distT="0" distB="0" distL="0" distR="0">
            <wp:extent cx="28575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Стрелец) – религия, философия, духовная деятельность, дальние путешествия, родственники кровные и приемные. </w:t>
      </w:r>
    </w:p>
    <w:p>
      <w:pPr>
        <w:pStyle w:val="Normal"/>
        <w:spacing w:before="280" w:after="280"/>
        <w:rPr/>
      </w:pPr>
      <w:r>
        <w:rPr>
          <w:color w:val="000000"/>
          <w:sz w:val="26"/>
          <w:szCs w:val="26"/>
        </w:rPr>
        <w:drawing>
          <wp:inline distT="0" distB="0" distL="0" distR="0">
            <wp:extent cx="28575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Козерог) – репутация, карьера, отношения с властью, положение, эго, политика. </w:t>
      </w:r>
    </w:p>
    <w:p>
      <w:pPr>
        <w:pStyle w:val="Normal"/>
        <w:spacing w:before="280" w:after="280"/>
        <w:rPr/>
      </w:pPr>
      <w:r>
        <w:rPr>
          <w:color w:val="000000"/>
          <w:sz w:val="26"/>
          <w:szCs w:val="26"/>
        </w:rPr>
        <w:drawing>
          <wp:inline distT="0" distB="0" distL="0" distR="0">
            <wp:extent cx="28575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Водолей) – цели, друзья, надежды, желания, обстоятельства вне разумного контроля, принимаемая любовь. </w:t>
      </w:r>
    </w:p>
    <w:p>
      <w:pPr>
        <w:pStyle w:val="Normal"/>
        <w:spacing w:before="280" w:after="280"/>
        <w:rPr/>
      </w:pPr>
      <w:r>
        <w:rPr>
          <w:color w:val="000000"/>
          <w:sz w:val="26"/>
          <w:szCs w:val="26"/>
        </w:rPr>
        <w:drawing>
          <wp:inline distT="0" distB="0" distL="0" distR="0">
            <wp:extent cx="28575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Рыбы) – ограничения, разочарования, скрытая сила, бессознательные процессы. </w:t>
      </w:r>
    </w:p>
    <w:p>
      <w:pPr>
        <w:pStyle w:val="Normal"/>
        <w:spacing w:before="280" w:after="280"/>
        <w:jc w:val="center"/>
        <w:rPr>
          <w:color w:val="000000"/>
          <w:sz w:val="26"/>
          <w:szCs w:val="26"/>
        </w:rPr>
      </w:pPr>
      <w:r>
        <w:rPr>
          <w:color w:val="000000"/>
          <w:sz w:val="26"/>
          <w:szCs w:val="26"/>
        </w:rPr>
        <w:br/>
      </w:r>
      <w:r>
        <w:rPr>
          <w:color w:val="000000"/>
          <w:sz w:val="26"/>
          <w:szCs w:val="26"/>
        </w:rPr>
        <w:drawing>
          <wp:inline distT="0" distB="0" distL="0" distR="0">
            <wp:extent cx="2571750" cy="259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 r="-14" b="-14"/>
                    <a:stretch>
                      <a:fillRect/>
                    </a:stretch>
                  </pic:blipFill>
                  <pic:spPr bwMode="auto">
                    <a:xfrm>
                      <a:off x="0" y="0"/>
                      <a:ext cx="2571750" cy="2590800"/>
                    </a:xfrm>
                    <a:prstGeom prst="rect">
                      <a:avLst/>
                    </a:prstGeom>
                  </pic:spPr>
                </pic:pic>
              </a:graphicData>
            </a:graphic>
          </wp:inline>
        </w:drawing>
      </w:r>
    </w:p>
    <w:p>
      <w:pPr>
        <w:pStyle w:val="Normal"/>
        <w:spacing w:before="280" w:after="280"/>
        <w:rPr>
          <w:color w:val="000000"/>
          <w:sz w:val="26"/>
          <w:szCs w:val="26"/>
        </w:rPr>
      </w:pPr>
      <w:r>
        <w:rPr>
          <w:color w:val="000000"/>
          <w:sz w:val="26"/>
          <w:szCs w:val="26"/>
        </w:rPr>
        <w:t>Колесо судьбы</w:t>
      </w:r>
    </w:p>
    <w:p>
      <w:pPr>
        <w:pStyle w:val="Normal"/>
        <w:spacing w:before="280" w:after="280"/>
        <w:rPr>
          <w:color w:val="000000"/>
          <w:sz w:val="26"/>
          <w:szCs w:val="26"/>
        </w:rPr>
      </w:pPr>
      <w:r>
        <w:rPr>
          <w:color w:val="000000"/>
          <w:sz w:val="26"/>
          <w:szCs w:val="26"/>
        </w:rPr>
        <w:t xml:space="preserve">Теперь положите кусок ткани на горизонтальную поверхность так, чтобы знак Тельца находился в доме вашего интереса прямо на Западе по отношению к вам (или слева от вас). </w:t>
        <w:br/>
        <w:t xml:space="preserve">Расслабьте тело и отправляйтесь в путешествие вовнутрь, чтобы просить у вашей внутренней мудрости просветления относительно влияния кармы на жизнь. Попросив помощи и настроив себя на мудрость, стасуйте карты Таро и разложите их веером на столе. Закройте глаза, сосредоточьтесь на стремлении обнаружить влияния прошлых жизней на определенную область ваших интересов; затем проведите руками по картам и выберите две из них. Положите эти карты на ткань с изображением Колеса Судьбы, рядом с домом вашего интереса: </w:t>
      </w:r>
    </w:p>
    <w:p>
      <w:pPr>
        <w:pStyle w:val="Normal"/>
        <w:spacing w:before="280" w:after="280"/>
        <w:jc w:val="center"/>
        <w:rPr>
          <w:color w:val="000000"/>
          <w:sz w:val="26"/>
          <w:szCs w:val="26"/>
        </w:rPr>
      </w:pPr>
      <w:r>
        <w:rPr>
          <w:color w:val="000000"/>
          <w:sz w:val="26"/>
          <w:szCs w:val="26"/>
        </w:rPr>
        <w:drawing>
          <wp:inline distT="0" distB="0" distL="0" distR="0">
            <wp:extent cx="3028950" cy="278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3" r="-12" b="-13"/>
                    <a:stretch>
                      <a:fillRect/>
                    </a:stretch>
                  </pic:blipFill>
                  <pic:spPr bwMode="auto">
                    <a:xfrm>
                      <a:off x="0" y="0"/>
                      <a:ext cx="3028950" cy="278130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Первая карта, которая ляжет рядом со знаком, или глифом, будет представлять нынешние влияния в данной области. Вторая карта покажет вам прошлые влияния на дом ваших интересов. Если у вас нет (или почти нет) опыта в толковании карт Таро, проконсультируйтесь в книге гаданий Таро (Например, Марша Мазино. «Простое руководство по Таро» (название может быть изменено), «София», Киев, 1997 г. (книга готовится к изданию). – Прим. ред.), например, Ангелюс Арриан, «Карманный справочник Таро», Зернер и Фарбер «Заколдованные Таро». Вполне возможно, что на течение вашей жизни влияет не одна прошлая жизнь. В этом случае вы можете еще раз вопросить оракула, чтобы определить, какие именно ситуации прошлых жизней воздействуют на нынешнюю. </w:t>
      </w:r>
    </w:p>
    <w:p>
      <w:pPr>
        <w:pStyle w:val="Normal"/>
        <w:spacing w:before="280" w:after="280"/>
        <w:jc w:val="center"/>
        <w:rPr>
          <w:color w:val="000000"/>
          <w:sz w:val="26"/>
          <w:szCs w:val="26"/>
        </w:rPr>
      </w:pPr>
      <w:r>
        <w:rPr>
          <w:color w:val="000000"/>
          <w:sz w:val="26"/>
          <w:szCs w:val="26"/>
        </w:rPr>
        <w:drawing>
          <wp:inline distT="0" distB="0" distL="0" distR="0">
            <wp:extent cx="1657350" cy="2333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5" r="-22" b="-15"/>
                    <a:stretch>
                      <a:fillRect/>
                    </a:stretch>
                  </pic:blipFill>
                  <pic:spPr bwMode="auto">
                    <a:xfrm>
                      <a:off x="0" y="0"/>
                      <a:ext cx="1657350" cy="2333625"/>
                    </a:xfrm>
                    <a:prstGeom prst="rect">
                      <a:avLst/>
                    </a:prstGeom>
                  </pic:spPr>
                </pic:pic>
              </a:graphicData>
            </a:graphic>
          </wp:inline>
        </w:drawing>
      </w:r>
    </w:p>
    <w:p>
      <w:pPr>
        <w:pStyle w:val="Normal"/>
        <w:spacing w:before="280" w:after="280"/>
        <w:rPr>
          <w:color w:val="000000"/>
          <w:sz w:val="26"/>
          <w:szCs w:val="26"/>
        </w:rPr>
      </w:pPr>
      <w:r>
        <w:rPr>
          <w:color w:val="000000"/>
          <w:sz w:val="26"/>
          <w:szCs w:val="26"/>
        </w:rPr>
        <w:br/>
        <w:t xml:space="preserve">Примечание </w:t>
      </w:r>
    </w:p>
    <w:p>
      <w:pPr>
        <w:pStyle w:val="Normal"/>
        <w:spacing w:before="280" w:after="280"/>
        <w:rPr>
          <w:color w:val="000000"/>
          <w:sz w:val="26"/>
          <w:szCs w:val="26"/>
        </w:rPr>
      </w:pPr>
      <w:r>
        <w:rPr>
          <w:color w:val="000000"/>
          <w:sz w:val="26"/>
          <w:szCs w:val="26"/>
        </w:rPr>
        <w:t xml:space="preserve">[1] Якоб и Вильгельм Гримм. «Сказки». – Нью-Йорк, Альфред А. Кнопф (1992 г.), в перев. Эдгара Тейлора: Братья Гримм. «Kinder-und Hausmardien» (1823 г.), стр. 188. </w:t>
        <w:br/>
        <w:t xml:space="preserve">[2] Эта рамка должна иметь откидную подставку, чтобы зеркало можно было устанавливать наклонно. Многие люди выбирают декорированные рамки. Помните, что рамки являются частью того, что вы будете видеть, поэтому старайтесь выбрать эстетически приятный иди вдохновляющий экземпляр. back to text </w:t>
        <w:br/>
        <w:t xml:space="preserve">[3] Рецепт благовония – см. Приложение Б. 4. Рецепт масла – см. Приложение Б. </w:t>
        <w:br/>
        <w:t>[4] Рецепт масла – см. Приложение Б.</w:t>
        <w:br/>
        <w:t xml:space="preserve">[5] Рекомендации – см. Приложение А. </w:t>
        <w:br/>
        <w:t>[6] Рогатый бог – здесь имеется в виду древнеевропейское божество Цернуннос, о котором уже упоминалось ранее, Он также известен как Бог Охоты. В обличье Властелина ужаса этот бог выступает хозяином преисподней, смерти и возрождения.</w:t>
      </w:r>
    </w:p>
    <w:p>
      <w:pPr>
        <w:pStyle w:val="Normal"/>
        <w:rPr>
          <w:color w:val="000000"/>
          <w:sz w:val="26"/>
          <w:szCs w:val="26"/>
        </w:rPr>
      </w:pPr>
      <w:r>
        <w:rPr>
          <w:color w:val="000000"/>
          <w:sz w:val="26"/>
          <w:szCs w:val="26"/>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000000"/>
          <w:sz w:val="26"/>
          <w:szCs w:val="26"/>
        </w:rPr>
      </w:pPr>
      <w:r>
        <w:rPr>
          <w:color w:val="000000"/>
          <w:sz w:val="26"/>
          <w:szCs w:val="26"/>
        </w:rPr>
        <w:t xml:space="preserve">Заклинание для устранения кармического долга </w:t>
      </w:r>
    </w:p>
    <w:p>
      <w:pPr>
        <w:pStyle w:val="Normal"/>
        <w:spacing w:before="280" w:after="280"/>
        <w:rPr>
          <w:color w:val="000000"/>
          <w:sz w:val="26"/>
          <w:szCs w:val="26"/>
        </w:rPr>
      </w:pPr>
      <w:r>
        <w:rPr>
          <w:color w:val="000000"/>
          <w:sz w:val="26"/>
          <w:szCs w:val="26"/>
        </w:rPr>
        <w:t xml:space="preserve">Используйте эту технику после того, как сделаете свое магическое зеркало и завершите гадание на Колесе Судьбы, определив таким образом влияние кармы прошлой жизни. Открыв для себя карту, обозначающую кармический долг прошлой жизни, подготовьте необходимые предметы: </w:t>
        <w:br/>
        <w:t xml:space="preserve">· магическое зеркало, </w:t>
        <w:br/>
        <w:t xml:space="preserve">· лист тонкого пергамента или кальки (подойдет любая тонкая бумага, через которую можно рассмотреть изображение), </w:t>
        <w:br/>
        <w:t xml:space="preserve">· по 1 унции перечисленных трав, смолотых в порошок и смешанных: папоротник, черный кохош (Cimicifiiga racemosa), иссоп и молотая древесина дуба [1], </w:t>
        <w:br/>
        <w:t xml:space="preserve">· перьевая ручка с красными чернилами. </w:t>
        <w:br/>
        <w:t xml:space="preserve">Фаза Луны: стареющая луна (3-я четверть). </w:t>
        <w:br/>
        <w:t xml:space="preserve">Цель: устранение влияний прошлой жизни. </w:t>
        <w:br/>
        <w:t xml:space="preserve">Очертите круг Темной Луны, создав таким образом священное место. Затем возьмите карту Таро, представляющую ваш кармический долг, и положите перед собой. Некоторое время пристально смотрите на изображение, пока оно не начнет воздействовать на ваш внутренний глаз – так, чтобы закрыв глаза, вы продолжали видеть карту во всех деталях. Начните мягким голосом повторять следующее заклинание: </w:t>
        <w:br/>
        <w:t xml:space="preserve">Прочь! Прочь! </w:t>
        <w:br/>
        <w:t xml:space="preserve">Врата мрака, </w:t>
        <w:br/>
        <w:t xml:space="preserve">Откройте образ </w:t>
        <w:br/>
        <w:t xml:space="preserve">Моей судьбы! </w:t>
        <w:br/>
        <w:t xml:space="preserve">При этом вы заметите, что по крайней мере одна определенная деталь карты станет более явственно проступать перед вашим внутренним взором. Например, глаза изображенного там персонажа могут стать более выразительными или проступит ветка винограда. </w:t>
        <w:br/>
        <w:t xml:space="preserve">Когда это произойдет, прекратите пение и посоветуйтесь с вашим внутренним Мудрецом (Старухой) о том, что значит данный образ. Для этого вы должны привести себя в состояние абсолютной спокойной неподвижности и вслушаться во внутренний голос Мудреца (Старухи). Услышав, что представляет собой эта кармическая связь, спросите, как можно устранить кармический долг. Что же скажет вам ваша внутренняя мудрость? </w:t>
        <w:br/>
        <w:t xml:space="preserve">Когда и образы, и внутренняя мудрость проявят себя, закройте карты Таро пергаментом или листом другой полупрозрачной бумаги и ручкой с красными чернилами срисуйте элементы изображения, которые более явственно проступили в вашем видении. Вокруг изображения нарисуйте вызывающую пентаграмму Земли и поместите ее в круг, чтобы получилось что-то подобное приведенному ниже рисунку. </w:t>
        <w:br/>
        <w:t xml:space="preserve">В четырех секторах вписанной в круг пентаграммы снаружи круга напишите четыре символа Сатурна [2]. В результате у вас должно получиться нечто вроде: </w:t>
      </w:r>
    </w:p>
    <w:p>
      <w:pPr>
        <w:pStyle w:val="Normal"/>
        <w:spacing w:before="280" w:after="280"/>
        <w:jc w:val="center"/>
        <w:rPr>
          <w:color w:val="000000"/>
          <w:sz w:val="26"/>
          <w:szCs w:val="26"/>
        </w:rPr>
      </w:pPr>
      <w:r>
        <w:rPr>
          <w:color w:val="000000"/>
          <w:sz w:val="26"/>
          <w:szCs w:val="26"/>
        </w:rPr>
        <w:drawing>
          <wp:inline distT="0" distB="0" distL="0" distR="0">
            <wp:extent cx="2305050" cy="23717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 t="-15" r="-16" b="-15"/>
                    <a:stretch>
                      <a:fillRect/>
                    </a:stretch>
                  </pic:blipFill>
                  <pic:spPr bwMode="auto">
                    <a:xfrm>
                      <a:off x="0" y="0"/>
                      <a:ext cx="2305050" cy="2371725"/>
                    </a:xfrm>
                    <a:prstGeom prst="rect">
                      <a:avLst/>
                    </a:prstGeom>
                  </pic:spPr>
                </pic:pic>
              </a:graphicData>
            </a:graphic>
          </wp:inline>
        </w:drawing>
      </w:r>
    </w:p>
    <w:p>
      <w:pPr>
        <w:pStyle w:val="Normal"/>
        <w:spacing w:before="280" w:after="280"/>
        <w:rPr>
          <w:color w:val="000000"/>
          <w:sz w:val="26"/>
          <w:szCs w:val="26"/>
        </w:rPr>
      </w:pPr>
      <w:r>
        <w:rPr>
          <w:color w:val="000000"/>
          <w:sz w:val="26"/>
          <w:szCs w:val="26"/>
        </w:rPr>
        <w:br/>
        <w:t xml:space="preserve">Теперь вырежьте талисман так, чтобы он оказался в квадрате бумаги. В его центр положите щепотку подготовленных трав и плотно заверните бумагу. На некоторое время отложите комок в сторону. Возьмите ту же карту Таро и положите ее лицом вниз на магическое зеркало, посыпав небольшим количеством молотой травы. </w:t>
        <w:br/>
        <w:t xml:space="preserve">После этого скомканный талисман с травой бросьте в плошку для возжигания и полностью сожгите, представляя, как разрушаются кармические связи. Одновременно произнесите следующее заклинание: </w:t>
        <w:br/>
        <w:t xml:space="preserve">Свершилось все! Пусть пропадет! </w:t>
        <w:br/>
        <w:t xml:space="preserve">Сорвал(а) Мудрец (Старуха) свой горький плоя. </w:t>
        <w:br/>
        <w:t xml:space="preserve">Пока коса его (ее) без дела, </w:t>
        <w:br/>
        <w:t xml:space="preserve">Луч Солнца небо прочертил, </w:t>
        <w:br/>
        <w:t xml:space="preserve">Сатурна путь навек закрыл! </w:t>
        <w:br/>
        <w:t xml:space="preserve">Пусть пропадет! Пусть пропадет! </w:t>
        <w:br/>
        <w:t xml:space="preserve">Церемониальная часть вашего колдовства завершена. Теперь вам следует предпринять все необходимые действия для разрыва кармической связи. </w:t>
      </w:r>
    </w:p>
    <w:p>
      <w:pPr>
        <w:pStyle w:val="Normal"/>
        <w:spacing w:before="280" w:after="280"/>
        <w:rPr>
          <w:color w:val="000000"/>
          <w:sz w:val="26"/>
          <w:szCs w:val="26"/>
        </w:rPr>
      </w:pPr>
      <w:r>
        <w:rPr>
          <w:color w:val="000000"/>
          <w:sz w:val="26"/>
          <w:szCs w:val="26"/>
        </w:rPr>
        <w:t xml:space="preserve">Черная чаша </w:t>
      </w:r>
    </w:p>
    <w:p>
      <w:pPr>
        <w:pStyle w:val="Normal"/>
        <w:spacing w:before="280" w:after="280"/>
        <w:rPr>
          <w:color w:val="000000"/>
          <w:sz w:val="26"/>
          <w:szCs w:val="26"/>
        </w:rPr>
      </w:pPr>
      <w:r>
        <w:rPr>
          <w:color w:val="000000"/>
          <w:sz w:val="26"/>
          <w:szCs w:val="26"/>
        </w:rPr>
        <w:t xml:space="preserve">Черная чаша используется так же, как и магическое зеркало, однако ее форма способна привнести новые аспекты в ваше гадание. В качестве магической поверхности в черной чаше используется вода – естественный проводник психических видений. Поскольку и зеркало, и чаша преследуют одинаковые магические цели, выбор метода гадания зависит целиком от вашего вкуса. </w:t>
        <w:br/>
        <w:t xml:space="preserve">Ведьмы обращаются к темной чаше во время Темной Луны – лунного прилива, направляющего нас вовнутрь, туда, где находятся наши физические возможности. Черная чаша отличается от магического зеркала тем, что ее применяют в основном для гадания, а не в магических целях. Причина в том, что черная чаша используется с водой, которой свойственна изменчивость. Для большинства магических операций (особенно таких, что требуют проявления возможностей), лучше использовать более постоянные, земные проводники. При магическом использовании вода способна изменить отрицательное воздействие в положительную сторону. Однако из-за того, что сама природа этой субстанции переменчива, предсказать результат сознательного направления энергии в черную чашу с водой для гадания довольно трудно. </w:t>
      </w:r>
    </w:p>
    <w:p>
      <w:pPr>
        <w:pStyle w:val="Normal"/>
        <w:spacing w:before="280" w:after="280"/>
        <w:rPr>
          <w:color w:val="000000"/>
          <w:sz w:val="26"/>
          <w:szCs w:val="26"/>
        </w:rPr>
      </w:pPr>
      <w:r>
        <w:rPr>
          <w:color w:val="000000"/>
          <w:sz w:val="26"/>
          <w:szCs w:val="26"/>
        </w:rPr>
        <w:t xml:space="preserve">Изготовление черной чаши </w:t>
      </w:r>
    </w:p>
    <w:p>
      <w:pPr>
        <w:pStyle w:val="Normal"/>
        <w:spacing w:before="280" w:after="280"/>
        <w:rPr>
          <w:color w:val="000000"/>
          <w:sz w:val="26"/>
          <w:szCs w:val="26"/>
        </w:rPr>
      </w:pPr>
      <w:r>
        <w:rPr>
          <w:color w:val="000000"/>
          <w:sz w:val="26"/>
          <w:szCs w:val="26"/>
        </w:rPr>
        <w:t xml:space="preserve">Фаза Луны: 4-я четверть. </w:t>
        <w:br/>
        <w:t xml:space="preserve">Цель: изготовление и освящение черной чаши для гадания. </w:t>
        <w:br/>
        <w:t xml:space="preserve">Необходимые предметы: </w:t>
        <w:br/>
        <w:t xml:space="preserve">· большая, глубокая чаша любого темного цвета (лучше всего черного), </w:t>
        <w:br/>
        <w:t xml:space="preserve">· если вы хотите выкрасить чашу в черный цвет, возьмите черную эмаль, дающую сильный глянец. Можно использовать другие эмали для нанесения на чашу магических символов. Выберите цвета, которые подскажет вам ваше подсознание. Существуют традиционные цвета для оформления черной чаши: металлический серебряный, золотой, красный, бронзовый или белый. </w:t>
        <w:br/>
        <w:t xml:space="preserve">Чаша не обязательно должна быть абсолютно черной; в любом случае лучше всего, если она будет глубокого темного цвета. Можно просто зачернить внутреннюю поверхность любой чаши до венчика. Чтобы нанести на чашу рунические символы, лунные глифы, магические знаки, символы Бога или Богини или другие изображения, выделяющие ее из ряда обыкновенных предметов, используйте серебристую или белую краски. </w:t>
        <w:br/>
        <w:t xml:space="preserve">Чтобы дополнительно оформить черную чашу, вы можете даже приклеить к ней снаружи раковины каури в знак преклонения перед Богиней и для обозначения связи с Элементом Воды, традиционно считающимся женским. Если хотите, попытайтесь использовать и другие предметы: </w:t>
        <w:br/>
        <w:t xml:space="preserve">монеты </w:t>
        <w:br/>
        <w:t xml:space="preserve">кусочки серебра </w:t>
        <w:br/>
        <w:t xml:space="preserve">священные камни бусины </w:t>
        <w:br/>
        <w:t xml:space="preserve">полоски кожи </w:t>
        <w:br/>
        <w:t xml:space="preserve">перья </w:t>
        <w:br/>
        <w:t xml:space="preserve">сушеные травы </w:t>
        <w:br/>
        <w:t xml:space="preserve">пентаграммы </w:t>
        <w:br/>
        <w:t xml:space="preserve">сухие цветы </w:t>
        <w:br/>
        <w:t xml:space="preserve">изображения Богини </w:t>
        <w:br/>
        <w:t xml:space="preserve">кусочки зеркала </w:t>
        <w:br/>
        <w:t xml:space="preserve">кусочки раскрашенных травинок </w:t>
        <w:br/>
        <w:t xml:space="preserve">Достаточно небольшой фантазии и вам откроются мириады вариантов оформления. </w:t>
      </w:r>
    </w:p>
    <w:p>
      <w:pPr>
        <w:pStyle w:val="Normal"/>
        <w:spacing w:before="280" w:after="280"/>
        <w:rPr>
          <w:color w:val="000000"/>
          <w:sz w:val="26"/>
          <w:szCs w:val="26"/>
        </w:rPr>
      </w:pPr>
      <w:r>
        <w:rPr>
          <w:color w:val="000000"/>
          <w:sz w:val="26"/>
          <w:szCs w:val="26"/>
        </w:rPr>
        <w:t xml:space="preserve">Освящение черной чаши </w:t>
      </w:r>
    </w:p>
    <w:p>
      <w:pPr>
        <w:pStyle w:val="Normal"/>
        <w:spacing w:before="280" w:after="280"/>
        <w:rPr>
          <w:color w:val="000000"/>
          <w:sz w:val="26"/>
          <w:szCs w:val="26"/>
        </w:rPr>
      </w:pPr>
      <w:r>
        <w:rPr>
          <w:color w:val="000000"/>
          <w:sz w:val="26"/>
          <w:szCs w:val="26"/>
        </w:rPr>
        <w:t xml:space="preserve">Оформив черную чашу, настройте ее на восприятие божественных энергий. Обычно люди вместо того, чтобы открыть свое сознание восприятию божественного, просто открывают его... для всего. При этом нам в видениях может являться что угодно; и чаще всего это оказывается явно не чистым сознанием Бога или Богини. Поэтому настройка черной чаши или другого инструмента на энергии Богов помогает сделать духовную работу действительно божественной. </w:t>
        <w:br/>
        <w:t xml:space="preserve">Необходимые предметы: </w:t>
        <w:br/>
        <w:t xml:space="preserve">· две свечи – черная и белая, </w:t>
        <w:br/>
        <w:t xml:space="preserve">· масло Темной Луны, </w:t>
        <w:br/>
        <w:t xml:space="preserve">· по крайней мере пол-унции сухих лепестков розы, </w:t>
        <w:br/>
        <w:t xml:space="preserve">· курильница для благовоний с подготовленным ароматическим углем, </w:t>
        <w:br/>
        <w:t xml:space="preserve">· небольшое количество морской соли и небольшой сосуд с чистой водой. </w:t>
        <w:br/>
        <w:t xml:space="preserve">Возьмите сухие розовые лепестки и выложите круг на полу диаметром два фута. Поставьте сделанную черную чашу в середину круга, в диаметрально противоположных точках окружности установите свечи: белую в направлении Востока (он традиционно считается местом знания), черную – в направлении Запада, потому что Запад считают местом интуиции, а черный цвет символизирует тайну. </w:t>
        <w:br/>
        <w:t xml:space="preserve">Протяните руки над сосудом с водой или погрузите их в воду и освятите, ее, произнеся такие слова: </w:t>
        <w:br/>
        <w:t xml:space="preserve">Освятись именем Гекаты и Цернунноса! </w:t>
        <w:br/>
        <w:t xml:space="preserve">Точно так же освятите и соль. Держа руки над солью, скажите: </w:t>
        <w:br/>
        <w:t xml:space="preserve">Освятись именем Гекаты и Цернуниоса! </w:t>
        <w:br/>
        <w:t xml:space="preserve">Теперь посыпьте чашу солью и сбрызните водой, провозглашая при этом: </w:t>
        <w:br/>
        <w:t xml:space="preserve">Освящена ты силами (Воды или Земли). </w:t>
        <w:br/>
        <w:t xml:space="preserve">Бросьте несколько розовых лепестков на горящие угли, затем возьмите чашу и переверните ее вверх дном. Подержите чашу в таком положении над курильницей, пока она не заполнится дымом розовых лепестков. Затем поверните вверх и подождите, пока дым рассеется; одновременно скажите: </w:t>
        <w:br/>
        <w:t xml:space="preserve">Освящена ты силами Воздуха! </w:t>
        <w:br/>
        <w:t xml:space="preserve">После этого зажгите белую и черную свечи и несколько секунд подержите чашу над каждой из них, приговаривая: </w:t>
        <w:br/>
        <w:t xml:space="preserve">Освящена ты силами Огня! </w:t>
        <w:br/>
        <w:t xml:space="preserve">Наконец, возьмите на кончик пальца немного масла Темной Луны, коснитесь центра чаши и начертите спираль, идущую против часовой стрелки, завершив ее на венчике чаши; при этом произносите заклинание: </w:t>
        <w:br/>
        <w:t xml:space="preserve">Сосуд святых видений, будь освящен! </w:t>
        <w:br/>
        <w:t xml:space="preserve">Сосуд святых видений, будь божественным! </w:t>
        <w:br/>
        <w:t xml:space="preserve">Сосуд святых видений, открой тайну! </w:t>
        <w:br/>
        <w:t xml:space="preserve">Сосуд святых видений, будь моим! </w:t>
        <w:br/>
        <w:t xml:space="preserve">Чтобы гадать на черной чаше, вам потребуется особым образом освященная вода. </w:t>
      </w:r>
    </w:p>
    <w:p>
      <w:pPr>
        <w:pStyle w:val="Normal"/>
        <w:spacing w:before="280" w:after="280"/>
        <w:rPr>
          <w:color w:val="000000"/>
          <w:sz w:val="26"/>
          <w:szCs w:val="26"/>
        </w:rPr>
      </w:pPr>
      <w:r>
        <w:rPr>
          <w:color w:val="000000"/>
          <w:sz w:val="26"/>
          <w:szCs w:val="26"/>
        </w:rPr>
        <w:t xml:space="preserve">Очищение священной воды </w:t>
      </w:r>
    </w:p>
    <w:p>
      <w:pPr>
        <w:pStyle w:val="Normal"/>
        <w:spacing w:before="280" w:after="280"/>
        <w:rPr>
          <w:color w:val="000000"/>
          <w:sz w:val="26"/>
          <w:szCs w:val="26"/>
        </w:rPr>
      </w:pPr>
      <w:r>
        <w:rPr>
          <w:color w:val="000000"/>
          <w:sz w:val="26"/>
          <w:szCs w:val="26"/>
        </w:rPr>
        <w:t xml:space="preserve">Фаза Луны: 3-я четверть. </w:t>
        <w:br/>
        <w:t xml:space="preserve">Цель: создание священной воды для черной чаши. </w:t>
        <w:br/>
        <w:t xml:space="preserve">Необходимые предметы: </w:t>
        <w:br/>
        <w:t xml:space="preserve">· высушенные травы: лепестки розы, жасмин, иссоп и морская соль (Если найдете траву дурмана вонючего – включите ее в состав. Осторожно! Трава ядовита, так что не допускайте попадания в рот!); </w:t>
        <w:br/>
        <w:t xml:space="preserve">· большая, чистая бутыль или кувшин. </w:t>
        <w:br/>
        <w:t xml:space="preserve">В день третьей четверти уходящей луны возьмите чистую бутыль. Затем в отдельную емкость для смешивания положите подготовленные травы. Смешайте их с водой из расчета: одна часть травяной смеси на четыре части воды. Добавьте туда три чайных ложки морской соли. Полученную смесь налейте в чистую бутыль и поставьте ее на солнце в тихом, укромном месте, чтобы сила солнца и луны очистила воду и смешалась с травами. Пусть смесь настаивается до последней ночи четвертой четверти стареющей луны – наступления периода Темной Луны. Этот процесс продолжается от 9 до 16 дней, так что вам иногда придется приглядывать за смесью. Если ее уровень будет слишком низким из-за испарения, добавьте от половины до 3/4 чашки чистой воды. </w:t>
        <w:br/>
        <w:t xml:space="preserve">Поскольку вода зарядилась силой солнца и луны, нет необходимости в дополнительной ее зарядке вашей собственной энергией. В последний день отцедите частички травы; получится прозрачный, коричневатый настой вроде чая. Сохраните полученную воду для гадания. </w:t>
      </w:r>
    </w:p>
    <w:p>
      <w:pPr>
        <w:pStyle w:val="Normal"/>
        <w:spacing w:before="280" w:after="280"/>
        <w:rPr>
          <w:color w:val="000000"/>
          <w:sz w:val="26"/>
          <w:szCs w:val="26"/>
        </w:rPr>
      </w:pPr>
      <w:r>
        <w:rPr>
          <w:color w:val="000000"/>
          <w:sz w:val="26"/>
          <w:szCs w:val="26"/>
        </w:rPr>
        <w:t xml:space="preserve">Гадания при помощи черной чаши </w:t>
      </w:r>
    </w:p>
    <w:p>
      <w:pPr>
        <w:pStyle w:val="Normal"/>
        <w:spacing w:before="280" w:after="280"/>
        <w:rPr>
          <w:color w:val="000000"/>
          <w:sz w:val="26"/>
          <w:szCs w:val="26"/>
        </w:rPr>
      </w:pPr>
      <w:r>
        <w:rPr>
          <w:color w:val="000000"/>
          <w:sz w:val="26"/>
          <w:szCs w:val="26"/>
        </w:rPr>
        <w:t xml:space="preserve">В ночь Темной Луны возьмите черную чашу и освященную воду для гадания. Наполните чашу водой и пристально всматривайтесь в поверхность, ощущая, как ваш разум сознания постепенно успокаивается. Что вы видите? </w:t>
      </w:r>
    </w:p>
    <w:p>
      <w:pPr>
        <w:pStyle w:val="Normal"/>
        <w:spacing w:before="280" w:after="280"/>
        <w:rPr>
          <w:color w:val="000000"/>
          <w:sz w:val="26"/>
          <w:szCs w:val="26"/>
        </w:rPr>
      </w:pPr>
      <w:r>
        <w:rPr>
          <w:color w:val="000000"/>
          <w:sz w:val="26"/>
          <w:szCs w:val="26"/>
        </w:rPr>
        <w:t xml:space="preserve">Магия Темной Луны: сглазы и связывания </w:t>
      </w:r>
    </w:p>
    <w:p>
      <w:pPr>
        <w:pStyle w:val="Normal"/>
        <w:spacing w:before="280" w:after="280"/>
        <w:rPr>
          <w:color w:val="000000"/>
          <w:sz w:val="26"/>
          <w:szCs w:val="26"/>
        </w:rPr>
      </w:pPr>
      <w:r>
        <w:rPr>
          <w:color w:val="000000"/>
          <w:sz w:val="26"/>
          <w:szCs w:val="26"/>
        </w:rPr>
        <w:t xml:space="preserve">Ведьмы и шаманы должны знать, что период Темной Луны подходит не только для исцеления, но и для наговора. Знать это необходимо потому, что хотя ведьмы никогда не занимаются наговорами и сглазами, все же встречаются чем-то обиженные, сбитые с толку люди, активно вредящие другим своей психической энергией. Я никогда не встречал человека, который открыто признался бы в том, что он насылает на кого-либо проклятия; зато я слышал откровения тех, кто испытал на себе последствия магического нападения. Признаками отрицательного магического воздействия являются повышенное, необъяснимое беспокойство, усталость, депрессия, усиленная негативная эмоциональность, стремление избежать тех, кто мог бы помочь, ощущение тяжести вокруг себя [5]. </w:t>
        <w:br/>
        <w:t xml:space="preserve">Мудрые Люди, осознающие возможность этого, защищают себя от потенциального вреда при помощи так называемого связывания. Магическое связывание представляет собой колдовство, отражающее отрицательные энергии и возвращающее их к источнику возникновения. Такое колдовство не дает нападающему дальше вредить людям. Но почему бы не напасть самому в ответ, спросите вы? Почему не отомстить обидчику? </w:t>
        <w:br/>
        <w:t xml:space="preserve">Виккианский закон Реде, управляющий отправлением Искусства, провозглашает: «И если вред тебе нанесен, поступай как знаешь». Но ведьмы не занимаются сглазами – они занимаются исцелением и живут в гармонии с природой. Те же, кто занимаются проклятиями, идут против природы. Не доверяя естественному порядку Вселенной, они берут законы кармы в свои руки; это дело очень опасное, ибо всеми магическими операциями управляет закон «За все воздается втройне». Этот принцип утверждает, что все ваши магические действия по поводу другого человека вернутся к вам в троекратном размере. </w:t>
        <w:br/>
        <w:t xml:space="preserve">Зато связывания находятся вполне в канве Искусства, законов природы и Богов, поскольку они относятся к трансформирующей магии. Они нейтрализуют деструктивную ситуацию и возвращают жизнь в состояние природного равновесия. </w:t>
        <w:br/>
        <w:t xml:space="preserve">Этот раздел Магии Темной Луны я начинаю колдовством связывания, действующим быстро и эффективно. Я пользовался им лишь дважды за свою жизнь мага, причем оба раза успешно. </w:t>
      </w:r>
    </w:p>
    <w:p>
      <w:pPr>
        <w:pStyle w:val="Normal"/>
        <w:spacing w:before="280" w:after="280"/>
        <w:rPr>
          <w:color w:val="000000"/>
          <w:sz w:val="26"/>
          <w:szCs w:val="26"/>
        </w:rPr>
      </w:pPr>
      <w:r>
        <w:rPr>
          <w:color w:val="000000"/>
          <w:sz w:val="26"/>
          <w:szCs w:val="26"/>
        </w:rPr>
        <w:t xml:space="preserve">Колдовство троекратного воздаяния </w:t>
      </w:r>
    </w:p>
    <w:p>
      <w:pPr>
        <w:pStyle w:val="Normal"/>
        <w:spacing w:before="280" w:after="280"/>
        <w:rPr>
          <w:color w:val="000000"/>
          <w:sz w:val="26"/>
          <w:szCs w:val="26"/>
        </w:rPr>
      </w:pPr>
      <w:r>
        <w:rPr>
          <w:color w:val="000000"/>
          <w:sz w:val="26"/>
          <w:szCs w:val="26"/>
        </w:rPr>
        <w:t xml:space="preserve">Фаза луны: 3-я четверть. </w:t>
        <w:br/>
        <w:t xml:space="preserve">Цель: избавить физический, эмоциональный или духовный планы от отрицательной энергии, насланной другим человеком (намеренно или нет). Прекращение разрушительной деятельности других людей, влияющих на вас или близких. Способствует восстановлению равновесия. </w:t>
        <w:br/>
        <w:t xml:space="preserve">Необходимые предметы: </w:t>
        <w:br/>
        <w:t xml:space="preserve">· черная свеча (лучше, если это будет свеча в виде черной фигурки; если вам известен пол угрожающего человека, фигурка должна иметь мужские или женские черты), </w:t>
        <w:br/>
        <w:t xml:space="preserve">· маленький клубок хлопчатобумажной крученой нити, </w:t>
        <w:br/>
        <w:t xml:space="preserve">· небольшое количество лампадного масла (или ароматического масла, смешанного, например, с маслом из виноградных косточек), </w:t>
        <w:br/>
        <w:t xml:space="preserve">· небольшой горшочек или глубокое блюдо для установки свечи, </w:t>
        <w:br/>
        <w:t xml:space="preserve">· песок, </w:t>
        <w:br/>
        <w:t xml:space="preserve">· небольшой острый нож, типа ведьминского кинжала. </w:t>
        <w:br/>
        <w:t xml:space="preserve">Возьмите нож и на донышке свечи начертите имя человека или слово, символизирующее отрицательное воздействие на вас. Удерживая свечу в ладонях, трижды дохните на фигурку; с каждым выдохом представляйте, что вы выбрасываете на свечу все накопившееся отрицательное воздействие. </w:t>
        <w:br/>
        <w:t xml:space="preserve">Возьмите хлопчатобумажную нить и повяжите ее вокруг основания свечи так, чтобы после узла остался свободный конец длиной не менее двух футов. Взявшись за свободный конец, начните плотно наматывать его против часовой стрелки вокруг свечи или фигурки. Одновременно мысленно представьте, что вас окружает огромный защитный кокон в виде яйца с зеркальными стенками. Выполняя колдовство, постоянно повторяйте следующее заклинание: </w:t>
        <w:br/>
        <w:t xml:space="preserve">Трижды три, как посеял ты, </w:t>
        <w:br/>
        <w:t xml:space="preserve">Плоды созрели, их собери, </w:t>
        <w:br/>
        <w:t xml:space="preserve">На добро и на зло, на хвалу и на хулу </w:t>
        <w:br/>
        <w:t xml:space="preserve">Пусть сами Боги решат твою судьбу! </w:t>
        <w:br/>
        <w:t xml:space="preserve">Продолжайте наматывать нить спирально снизу доверху, стараясь не оставлять свободного места на свече. Наверху сделайте петлю и завяжите нить узлом вокруг одного из последних витков у фитиля. Теперь возьмите лампадное масло (или ароматическое масло с добавкой) и буквально пропитайте им свечу и нить, чтобы не осталось ни одного сухого пятнышка. Насыпав песок в горшочек, укрепите свечу в нем и подожгите. Наблюдая за тем, как сгорает свеча, осознавайте, что нападение на вас отражено. </w:t>
      </w:r>
    </w:p>
    <w:p>
      <w:pPr>
        <w:pStyle w:val="Normal"/>
        <w:spacing w:before="280" w:after="280"/>
        <w:rPr>
          <w:color w:val="000000"/>
          <w:sz w:val="26"/>
          <w:szCs w:val="26"/>
        </w:rPr>
      </w:pPr>
      <w:r>
        <w:rPr>
          <w:color w:val="000000"/>
          <w:sz w:val="26"/>
          <w:szCs w:val="26"/>
        </w:rPr>
        <w:t xml:space="preserve">Восковая фигурка </w:t>
      </w:r>
    </w:p>
    <w:p>
      <w:pPr>
        <w:pStyle w:val="Normal"/>
        <w:spacing w:before="280" w:after="280"/>
        <w:rPr>
          <w:color w:val="000000"/>
          <w:sz w:val="26"/>
          <w:szCs w:val="26"/>
        </w:rPr>
      </w:pPr>
      <w:r>
        <w:rPr>
          <w:color w:val="000000"/>
          <w:sz w:val="26"/>
          <w:szCs w:val="26"/>
        </w:rPr>
        <w:t xml:space="preserve">Восковая фигурка – это изображение человека наподобие куклы, символизирующее того, на кого направлено магическое воздействие. Такие фигурки обычно используются для насылания проклятий и ритуала связывания; вместе с тем они весьма эффективны в лечебных целях. Определенная репутация колдовских приемов с использованием восковых фигурок обусловлена особой наглядностью применяемого человеческого изображения. Использование этого средства обычно говорит о серьезном владении искусством магии. </w:t>
      </w:r>
    </w:p>
    <w:p>
      <w:pPr>
        <w:pStyle w:val="Normal"/>
        <w:spacing w:before="280" w:after="280"/>
        <w:jc w:val="center"/>
        <w:rPr>
          <w:color w:val="000000"/>
          <w:sz w:val="26"/>
          <w:szCs w:val="26"/>
        </w:rPr>
      </w:pPr>
      <w:r>
        <w:rPr>
          <w:color w:val="000000"/>
          <w:sz w:val="26"/>
          <w:szCs w:val="26"/>
        </w:rPr>
        <w:drawing>
          <wp:inline distT="0" distB="0" distL="0" distR="0">
            <wp:extent cx="3190875" cy="3000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 t="-12" r="-11" b="-12"/>
                    <a:stretch>
                      <a:fillRect/>
                    </a:stretch>
                  </pic:blipFill>
                  <pic:spPr bwMode="auto">
                    <a:xfrm>
                      <a:off x="0" y="0"/>
                      <a:ext cx="3190875" cy="3000375"/>
                    </a:xfrm>
                    <a:prstGeom prst="rect">
                      <a:avLst/>
                    </a:prstGeom>
                  </pic:spPr>
                </pic:pic>
              </a:graphicData>
            </a:graphic>
          </wp:inline>
        </w:drawing>
      </w:r>
    </w:p>
    <w:p>
      <w:pPr>
        <w:pStyle w:val="Normal"/>
        <w:spacing w:before="280" w:after="280"/>
        <w:rPr>
          <w:color w:val="000000"/>
          <w:sz w:val="26"/>
          <w:szCs w:val="26"/>
        </w:rPr>
      </w:pPr>
      <w:r>
        <w:rPr>
          <w:color w:val="000000"/>
          <w:sz w:val="26"/>
          <w:szCs w:val="26"/>
        </w:rPr>
        <w:br/>
        <w:t xml:space="preserve">Выполняя это колдовство, вы должны сделать восковую фигурку человека, который старается навредить вам, поэтому наибольший эффект достигается при условии, что вы хотя бы раз видели своего недруга. </w:t>
        <w:br/>
        <w:t xml:space="preserve">Фаза луны: 3-я или 4-я четверть. </w:t>
        <w:br/>
        <w:t xml:space="preserve">Цель: связывание магического недруга. </w:t>
        <w:br/>
        <w:t xml:space="preserve">Необходимые предметы: </w:t>
        <w:br/>
        <w:t xml:space="preserve">· кусок пчелиного воска (чем больше кусок, тем большей должна быть фигурка), </w:t>
        <w:br/>
        <w:t xml:space="preserve">· пентаграмма диаметром не менее пяти дюймов (ее можно нарисовать на бумаге), </w:t>
        <w:br/>
        <w:t xml:space="preserve">· пять красных жертвенных свечей, </w:t>
        <w:br/>
        <w:t xml:space="preserve">· смолотые в порошок травы: аконит, мандрагора и папоротник (Если возможно, добавьте чемерицу и болиголов крапчатый. Осторожно! Растения сильно ядовиты, избегайте попадания внутрь!), </w:t>
        <w:br/>
        <w:t xml:space="preserve">· плошка достаточного размера, чтобы поместилась фигурка, </w:t>
        <w:br/>
        <w:t xml:space="preserve">· красная нить, лента и т. п. достаточной длины, чтобы обернуть фигурку несколько раз. </w:t>
        <w:br/>
        <w:t xml:space="preserve">Вначале разогрейте пчелиный воск (в микроволновой или обычной печи), чтобы он не таял, а просто размягчился. </w:t>
        <w:br/>
        <w:t xml:space="preserve">Когда воск станет податливым, выньте его из печи и придайте ему форму человеческой фигурки. На этой стадии ритуала вы можете использовать некоторые традиционные предметы для установления более тесной психической связи между фигуркой и ее прототипом. Обычно рекомендуют использовать волосы недруга, обрезки его ногтей, кусочек ткани из его одежды, кусочки фотографий, короче, любой предмет, с которым контактировал нападавший. Делать это не обязательно, но если такое добавление стимулирует наполнение вашего бессознательного разума силой – попробуйте использовать его. </w:t>
        <w:br/>
        <w:t xml:space="preserve">При изготовлении фигурки старайтесь представить, что она на самом деле превращается в вашего недоброжелателя. Продолжайте работу, пока ваш бессознательный разум не увидит в ней достаточное сходство с оригиналом. Ваша интуиция подскажет вам, когда остановиться. </w:t>
        <w:br/>
        <w:t xml:space="preserve">Закончив это, возьмите фигурку в руки и предложите ее каждой из четырех сторон света, начиная с Запада; обращаясь к каждой стороне, произнесите: </w:t>
        <w:br/>
        <w:t xml:space="preserve">Волны и пламя, ветры и пуша, </w:t>
        <w:br/>
        <w:t xml:space="preserve">Крутись, спираль внутри! </w:t>
        <w:br/>
        <w:t xml:space="preserve">Темный котел Церридвен, кипи! </w:t>
        <w:br/>
        <w:t xml:space="preserve">Начнись, магия, начнись! </w:t>
        <w:br/>
        <w:t xml:space="preserve">Теперь положите фигурку в центр пентаграммы и установите на острие каждого луча по красной жертвенной свече. Поочередно зажгите свечи. Зажигая первую, бросьте на ступни фигурки щепотку подготовленной травяной смеси и громко скажите: </w:t>
        <w:br/>
        <w:t xml:space="preserve">Ступни связаны! </w:t>
        <w:br/>
        <w:t xml:space="preserve">Затем зажгите вторую свечу и бросьте щепотку травы на колени фигурки со словами: </w:t>
        <w:br/>
        <w:t xml:space="preserve">Колени связаны! </w:t>
        <w:br/>
        <w:t xml:space="preserve">Теперь зажгите третью свечу и бросьте щепотку травы на таз фигурки; при этом скажите: </w:t>
        <w:br/>
        <w:t xml:space="preserve">Лоно (чресла) связано! </w:t>
        <w:br/>
        <w:t xml:space="preserve">Зажгите четвертую свечу, бросьте травы на грудь фигурки и скажите: </w:t>
        <w:br/>
        <w:t xml:space="preserve">Грудь связана! </w:t>
        <w:br/>
        <w:t xml:space="preserve">Наконец, поднесите огонь к пятой свече и в последний раз бросьте щепотку травы на голову фигурки со словами: </w:t>
        <w:br/>
        <w:t xml:space="preserve">Зло связано! </w:t>
        <w:br/>
        <w:t xml:space="preserve">После этого несколько раз оберните фигурку нитью или лентой, напевая: </w:t>
        <w:br/>
        <w:t xml:space="preserve">Нить закрепит печатью магии силу, </w:t>
        <w:br/>
        <w:t xml:space="preserve">Со светом зари зло уйдет в могилу, </w:t>
        <w:br/>
        <w:t xml:space="preserve">Пусть будет все так, как пожелал другому, </w:t>
        <w:br/>
        <w:t xml:space="preserve">И зло пусть вернется к тому, кто его послал! </w:t>
        <w:br/>
        <w:t xml:space="preserve">Колдовской ритуал завершен. Чтобы сохранить силу магического действия, уложите фигурку в коробку или горшочек и спрячьте в надежном месте. После этого недруг больше никогда вас не потревожит. </w:t>
      </w:r>
    </w:p>
    <w:p>
      <w:pPr>
        <w:pStyle w:val="Normal"/>
        <w:spacing w:before="280" w:after="280"/>
        <w:rPr>
          <w:color w:val="000000"/>
          <w:sz w:val="26"/>
          <w:szCs w:val="26"/>
        </w:rPr>
      </w:pPr>
      <w:r>
        <w:rPr>
          <w:color w:val="000000"/>
          <w:sz w:val="26"/>
          <w:szCs w:val="26"/>
        </w:rPr>
        <w:t xml:space="preserve">Исцеляющий водоворот </w:t>
      </w:r>
    </w:p>
    <w:p>
      <w:pPr>
        <w:pStyle w:val="Normal"/>
        <w:spacing w:before="280" w:after="280"/>
        <w:rPr>
          <w:color w:val="000000"/>
          <w:sz w:val="26"/>
          <w:szCs w:val="26"/>
        </w:rPr>
      </w:pPr>
      <w:r>
        <w:rPr>
          <w:color w:val="000000"/>
          <w:sz w:val="26"/>
          <w:szCs w:val="26"/>
        </w:rPr>
        <w:t xml:space="preserve">Если вы нуждаетесь в излечении, вам может помочь влияние Темной Луны. Иногда мы, находясь в болезненном состоянии, не в состоянии излечить себя, поскольку у нас не хватает сил вызвать положительные образы. Этот метод основан на обратном процессе: вызывая отрицательные образы, он нейтрализует их. Помните: сила стареющей луны в привлечении и окончании. В данном случае нашей целью будет окончание болезни. </w:t>
        <w:br/>
        <w:t xml:space="preserve">Фаза луны: 4-я четверть. </w:t>
        <w:br/>
        <w:t xml:space="preserve">Цель: прекращение болезни. </w:t>
        <w:br/>
        <w:t xml:space="preserve">Необходимые предметы: </w:t>
        <w:br/>
        <w:t xml:space="preserve">· сухая лаванда, иссоп и шалфей (по чайной ложке каждой травы), </w:t>
        <w:br/>
        <w:t xml:space="preserve">· ванна, </w:t>
        <w:br/>
        <w:t xml:space="preserve">· пачули или розовое масло, </w:t>
        <w:br/>
        <w:t xml:space="preserve">· по чайной ложке морской соли и пищевой соды. </w:t>
        <w:br/>
        <w:t xml:space="preserve">Наполните ванну горячей водой (достаточно горячей, но чтобы вы могли полностью погрузиться в воду). Температура воды должна быть достаточно высокой, чтобы поначалу вы чувствовали обжигающее покалывание. </w:t>
        <w:br/>
        <w:t xml:space="preserve">Прежде чем забраться в ванну, протяните руки над водой и трижды произнесите следующее заклинание: </w:t>
        <w:br/>
        <w:t xml:space="preserve">Это–котел Церридвен; </w:t>
        <w:br/>
        <w:t xml:space="preserve">Туманы перемен, поднимайтесь! </w:t>
        <w:br/>
        <w:t xml:space="preserve">Возьмите лаванду, несколько мгновений подержите над водой и произнесите: </w:t>
        <w:br/>
        <w:t xml:space="preserve">Лаванда для любви! </w:t>
        <w:br/>
        <w:t xml:space="preserve">После этого бросьте траву в воду. Возьмите шалфей, также подержите его над водой со словами: </w:t>
        <w:br/>
        <w:t xml:space="preserve">Шалфей для силы! </w:t>
        <w:br/>
        <w:t xml:space="preserve">Бросив в воду шалфей, возьмите иссоп и проделайте такие же действия, произнеся: </w:t>
        <w:br/>
        <w:t xml:space="preserve">Иссоп для исцеления! </w:t>
        <w:br/>
        <w:t xml:space="preserve">Бросив иссоп в воду, добавьте в нее несколько капель ароматических масел. </w:t>
        <w:br/>
        <w:t xml:space="preserve">Следующий шаг имеет особое значение. При помощи кинжала, рукой, жезлом или хотя бы простой деревянной ложкой начните размешивать воду против часовой стрелки, создавая спиральную воронку, закручивающуюся вниз – эта воронка поглощает энергию. Во время размешивания произнесите такое заклинание: </w:t>
        <w:br/>
        <w:t xml:space="preserve">Цветы и вода болезнь удержат, Л спираль, направленная вниз, унесет ее прочь! </w:t>
        <w:br/>
        <w:t xml:space="preserve">Используйте энергию заклинания и свое воображение, чтобы создать поток энергии, идущий вниз. Каких-либо правил относительно того, когда заканчивать размешивание и речитатив, не существует; каждый из вас должен руководствоваться своей интуицией. Обычно на это уходит несколько минут. </w:t>
        <w:br/>
        <w:t xml:space="preserve">После этого осторожно погрузитесь в воду [6]. Представьте, что вы намокаете в горячей воде и все плохое уходит из вашего тела через раскрытые поры, сочится через кожу, покидает ваши легкие с каждым выдохом и смешивается с водой и травами. Продолжайте представлять это как можно дольше. Если вам удастся проделать это в течение получаса (приблизительно), вы достигнете замечательного оздоравливающего эффекта. </w:t>
        <w:br/>
        <w:br/>
        <w:t xml:space="preserve">Обряд вызывания духов предков </w:t>
      </w:r>
    </w:p>
    <w:p>
      <w:pPr>
        <w:pStyle w:val="Normal"/>
        <w:spacing w:before="280" w:after="280"/>
        <w:rPr>
          <w:color w:val="000000"/>
          <w:sz w:val="26"/>
          <w:szCs w:val="26"/>
        </w:rPr>
      </w:pPr>
      <w:r>
        <w:rPr>
          <w:color w:val="000000"/>
          <w:sz w:val="26"/>
          <w:szCs w:val="26"/>
        </w:rPr>
        <w:t xml:space="preserve">Наши предки живут в нашей крови. Все, начиная с формы нашего тела и заканчивая миром, в котором мы живем, знавало до нас многих предшественников. Они живут в наших сердцах, и когда нам нужна их помощь, мы можем вызвать их, чтобы духи помогли нам или даже выступили от нашего имени. </w:t>
        <w:br/>
        <w:t xml:space="preserve">Фаза луны: 3-я или 4-я четверть. </w:t>
        <w:br/>
        <w:t xml:space="preserve">Цель: привлечение помощи духов предков для магических действий. </w:t>
        <w:br/>
        <w:t xml:space="preserve">Необходимые предметы: </w:t>
        <w:br/>
        <w:t xml:space="preserve">· зеркало </w:t>
        <w:br/>
        <w:t xml:space="preserve">· две белых или коричневых [7] свечи </w:t>
        <w:br/>
        <w:t xml:space="preserve">· горсть земли </w:t>
        <w:br/>
        <w:t xml:space="preserve">· колокольчик </w:t>
        <w:br/>
        <w:t xml:space="preserve">Чтобы эффективно выполнить этот обряд, выберите себе тайный символ или рунический знак, который будет воплощать ваше магическое намерение. Например, если вы нуждаетесь в помощи предков по поводу отношений с другим человеком, можно взять в качестве символа глиф Венеры – планеты, которая в астрологии управляет человеческими взаимоотношениями и любовью. </w:t>
        <w:br/>
        <w:t xml:space="preserve">Ниже перечислены некоторые астрологические глифы с их символическими сферами влияния. Вы можете избрать любой знак или символ, который покажется вам значимым. </w:t>
      </w:r>
    </w:p>
    <w:p>
      <w:pPr>
        <w:pStyle w:val="Normal"/>
        <w:spacing w:before="280" w:after="280"/>
        <w:rPr/>
      </w:pPr>
      <w:r>
        <w:rPr>
          <w:color w:val="000000"/>
          <w:sz w:val="26"/>
          <w:szCs w:val="26"/>
        </w:rPr>
        <w:drawing>
          <wp:inline distT="0" distB="0" distL="0" distR="0">
            <wp:extent cx="257175" cy="257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0" t="-140" r="-140" b="-140"/>
                    <a:stretch>
                      <a:fillRect/>
                    </a:stretch>
                  </pic:blipFill>
                  <pic:spPr bwMode="auto">
                    <a:xfrm>
                      <a:off x="0" y="0"/>
                      <a:ext cx="257175" cy="257175"/>
                    </a:xfrm>
                    <a:prstGeom prst="rect">
                      <a:avLst/>
                    </a:prstGeom>
                  </pic:spPr>
                </pic:pic>
              </a:graphicData>
            </a:graphic>
          </wp:inline>
        </w:drawing>
      </w:r>
      <w:r>
        <w:rPr>
          <w:color w:val="000000"/>
          <w:sz w:val="26"/>
          <w:szCs w:val="26"/>
        </w:rPr>
        <w:t xml:space="preserve">(Солнце) – благородство, достаток, долголетие, здоровье, процветание, счастье. </w:t>
      </w:r>
    </w:p>
    <w:p>
      <w:pPr>
        <w:pStyle w:val="Normal"/>
        <w:spacing w:before="280" w:after="280"/>
        <w:rPr/>
      </w:pPr>
      <w:r>
        <w:rPr>
          <w:color w:val="000000"/>
          <w:sz w:val="26"/>
          <w:szCs w:val="26"/>
        </w:rPr>
        <w:drawing>
          <wp:inline distT="0" distB="0" distL="0" distR="0">
            <wp:extent cx="285750" cy="2952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Луна) – дом, очаг, семья, эмоции, приливы, колебания, бизнес, психическое совершенство, женское таинство. </w:t>
      </w:r>
    </w:p>
    <w:p>
      <w:pPr>
        <w:pStyle w:val="Normal"/>
        <w:spacing w:before="280" w:after="280"/>
        <w:rPr/>
      </w:pPr>
      <w:r>
        <w:rPr>
          <w:color w:val="000000"/>
          <w:sz w:val="26"/>
          <w:szCs w:val="26"/>
        </w:rPr>
        <w:drawing>
          <wp:inline distT="0" distB="0" distL="0" distR="0">
            <wp:extent cx="285750" cy="295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Марс) – агрессия, страсть, похоть, злость, война, сила, выносливость, действие, мужское таинство. </w:t>
      </w:r>
    </w:p>
    <w:p>
      <w:pPr>
        <w:pStyle w:val="Normal"/>
        <w:spacing w:before="280" w:after="280"/>
        <w:rPr/>
      </w:pPr>
      <w:r>
        <w:rPr>
          <w:color w:val="000000"/>
          <w:sz w:val="26"/>
          <w:szCs w:val="26"/>
        </w:rPr>
        <w:drawing>
          <wp:inline distT="0" distB="0" distL="0" distR="0">
            <wp:extent cx="285750" cy="295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Венера) – любовь, артистизм, равновесие, взаимоотношения, владение, деньги, общественная жизнь, красота, преклонение. </w:t>
      </w:r>
    </w:p>
    <w:p>
      <w:pPr>
        <w:pStyle w:val="Normal"/>
        <w:spacing w:before="280" w:after="280"/>
        <w:rPr/>
      </w:pPr>
      <w:r>
        <w:rPr>
          <w:color w:val="000000"/>
          <w:sz w:val="26"/>
          <w:szCs w:val="26"/>
        </w:rPr>
        <w:drawing>
          <wp:inline distT="0" distB="0" distL="0" distR="0">
            <wp:extent cx="285750" cy="2952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Меркурий) – интеллект, общение, путешествие, перевозки, рациональный разум знание, обучение. </w:t>
      </w:r>
    </w:p>
    <w:p>
      <w:pPr>
        <w:pStyle w:val="Normal"/>
        <w:spacing w:before="280" w:after="280"/>
        <w:rPr/>
      </w:pPr>
      <w:r>
        <w:rPr>
          <w:color w:val="000000"/>
          <w:sz w:val="26"/>
          <w:szCs w:val="26"/>
        </w:rPr>
        <w:drawing>
          <wp:inline distT="0" distB="0" distL="0" distR="0">
            <wp:extent cx="285750" cy="295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Юпитер) – философия, религиозные вопросы, предположения, высшее образование, расширение, удача. </w:t>
      </w:r>
    </w:p>
    <w:p>
      <w:pPr>
        <w:pStyle w:val="Normal"/>
        <w:spacing w:before="280" w:after="280"/>
        <w:rPr/>
      </w:pPr>
      <w:r>
        <w:rPr>
          <w:color w:val="000000"/>
          <w:sz w:val="26"/>
          <w:szCs w:val="26"/>
        </w:rPr>
        <w:drawing>
          <wp:inline distT="0" distB="0" distL="0" distR="0">
            <wp:extent cx="285750" cy="2952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26" t="-122" r="-126" b="-122"/>
                    <a:stretch>
                      <a:fillRect/>
                    </a:stretch>
                  </pic:blipFill>
                  <pic:spPr bwMode="auto">
                    <a:xfrm>
                      <a:off x="0" y="0"/>
                      <a:ext cx="285750" cy="295275"/>
                    </a:xfrm>
                    <a:prstGeom prst="rect">
                      <a:avLst/>
                    </a:prstGeom>
                  </pic:spPr>
                </pic:pic>
              </a:graphicData>
            </a:graphic>
          </wp:inline>
        </w:drawing>
      </w:r>
      <w:r>
        <w:rPr>
          <w:color w:val="000000"/>
          <w:sz w:val="26"/>
          <w:szCs w:val="26"/>
        </w:rPr>
        <w:t xml:space="preserve">(Сатурн) – карма, закон, медленные изменения, настойчивость, непоколебимость, ограничения, тяжелый труд. </w:t>
      </w:r>
    </w:p>
    <w:p>
      <w:pPr>
        <w:pStyle w:val="Normal"/>
        <w:spacing w:before="280" w:after="280"/>
        <w:rPr>
          <w:color w:val="000000"/>
          <w:sz w:val="26"/>
          <w:szCs w:val="26"/>
        </w:rPr>
      </w:pPr>
      <w:r>
        <w:rPr>
          <w:color w:val="000000"/>
          <w:sz w:val="26"/>
          <w:szCs w:val="26"/>
        </w:rPr>
        <w:t xml:space="preserve">В ночь стареющей луны, перед полуночью, когда наступает час Старухи и Мудреца, извлеките свое зеркало и положите его на стол перед собой. Возможно, вам захочется сделать это в магическом круге; в этом случае положите зеркало на алтарь. Сядьте на стул перед столом или алтарем и немного посидите. Затем поставьте две свечи по обе стороны от зеркала – так, чтобы они не касались его. Свечи должны стоять таким образом, чтобы вы могли смотреть в зеркало сверху вниз, не опасаясь обжечься. </w:t>
        <w:br/>
        <w:t xml:space="preserve">Позвоните в колокольчик тринадцать раз. В этом обряде число тринадцать обозначает, что вы выходите за пределы полуночного часа – туда, где нет границ времени. </w:t>
        <w:br/>
        <w:t xml:space="preserve">Встаньте лицом к западу, взяв в левую руку горсть земли; разведите руки в стороны и произнесите заклинание: </w:t>
        <w:br/>
        <w:t xml:space="preserve">Кроваво-красные корни! </w:t>
        <w:br/>
        <w:t xml:space="preserve">Время – ничто вне ваших пределов. </w:t>
        <w:br/>
        <w:t xml:space="preserve">И пурпурна раскрытая земля, лоно могилы, могилы тела, где покоятся кроваво-красные корни. </w:t>
        <w:br/>
        <w:t xml:space="preserve">Пробудитесь и выйдите ко мне, матери матерей и дети, ибо сегодня ночью я нуждаюсь в вашем благословении! </w:t>
        <w:br/>
        <w:t xml:space="preserve">С этими словами посыпьте поверхность зеркала землей. Начертите на рассыпанной земле магический символ, обозначающий предмет вашего обращения к предкам. Держа руки над покрытым землей зеркалом, произнесите: </w:t>
        <w:br/>
        <w:t xml:space="preserve">Явитесь, мои возлюбленные, хочу увидеть вас, </w:t>
        <w:br/>
        <w:t xml:space="preserve">Явитесь, ибо близок полночный час! </w:t>
        <w:br/>
        <w:t xml:space="preserve">Представьте, как множество любящих духов предков проникают в ваше священное пространство со стороны Запада и окружают вас своей помощью. </w:t>
        <w:br/>
        <w:t xml:space="preserve">Чтобы увидеть их лица, счистите кисточкой землю с зеркала, начиная с краев и пристально глядя в него. Иногда поверх вашего лица на зеркале проступит образ давно ушедшего родственника. </w:t>
      </w:r>
    </w:p>
    <w:p>
      <w:pPr>
        <w:pStyle w:val="Normal"/>
        <w:spacing w:before="280" w:after="280"/>
        <w:jc w:val="center"/>
        <w:rPr>
          <w:color w:val="000000"/>
          <w:sz w:val="26"/>
          <w:szCs w:val="26"/>
        </w:rPr>
      </w:pPr>
      <w:r>
        <w:rPr>
          <w:color w:val="000000"/>
          <w:sz w:val="26"/>
          <w:szCs w:val="26"/>
        </w:rPr>
        <w:br/>
      </w:r>
      <w:r>
        <w:rPr>
          <w:color w:val="000000"/>
          <w:sz w:val="26"/>
          <w:szCs w:val="26"/>
        </w:rPr>
        <w:drawing>
          <wp:inline distT="0" distB="0" distL="0" distR="0">
            <wp:extent cx="3028950" cy="278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 t="-13" r="-12" b="-13"/>
                    <a:stretch>
                      <a:fillRect/>
                    </a:stretch>
                  </pic:blipFill>
                  <pic:spPr bwMode="auto">
                    <a:xfrm>
                      <a:off x="0" y="0"/>
                      <a:ext cx="3028950" cy="2781300"/>
                    </a:xfrm>
                    <a:prstGeom prst="rect">
                      <a:avLst/>
                    </a:prstGeom>
                  </pic:spPr>
                </pic:pic>
              </a:graphicData>
            </a:graphic>
          </wp:inline>
        </w:drawing>
      </w:r>
    </w:p>
    <w:p>
      <w:pPr>
        <w:pStyle w:val="Normal"/>
        <w:spacing w:before="280" w:after="280"/>
        <w:rPr>
          <w:color w:val="000000"/>
          <w:sz w:val="26"/>
          <w:szCs w:val="26"/>
        </w:rPr>
      </w:pPr>
      <w:r>
        <w:rPr>
          <w:color w:val="000000"/>
          <w:sz w:val="26"/>
          <w:szCs w:val="26"/>
        </w:rPr>
        <w:t xml:space="preserve">Колдовство для прекращения отношений </w:t>
      </w:r>
    </w:p>
    <w:p>
      <w:pPr>
        <w:pStyle w:val="Normal"/>
        <w:spacing w:before="280" w:after="280"/>
        <w:rPr>
          <w:color w:val="000000"/>
          <w:sz w:val="26"/>
          <w:szCs w:val="26"/>
        </w:rPr>
      </w:pPr>
      <w:r>
        <w:rPr>
          <w:color w:val="000000"/>
          <w:sz w:val="26"/>
          <w:szCs w:val="26"/>
        </w:rPr>
        <w:t xml:space="preserve">Отношения с любым человеком, независимо оттого, положительные они или отрицательные, определяются кармой. Вы вступаете в отношения с другими людьми потому, что люди дают вашему духу компоненты, необходимые для его объединения с божественной сущностью. Каждый человек, с которым вы общаетесь, отражает к вам обратно аспекты вас самих, будь они положительными, отрицательными или двоякими. Если вы имеете непростые отношения с кем-либо, помните, что они даны вам для вашего обучения, для того, чтобы вы приблизились к разрешению проблемы вашей тени. </w:t>
        <w:br/>
        <w:t xml:space="preserve">Но бывают и откровенно нездоровые отношения, которые не приносят ничего хорошего. Они могут наносить физический, эмоциональный или духовный ущерб. Если вы заметили у себя такие разрушительные отношения с другим человеком, то, разрубив эти кармические связи, вы сделаете доброе дело как лично для себя и своего роста, так и для другого человека, потому что вы оба сможете идти дальше по жизни без этой обременительной ноши. </w:t>
        <w:br/>
        <w:t xml:space="preserve">Несмотря на то что разрушение связи с другим человеком может оказаться болезненным процессом, он все же является праздником возрождения, обновления, возвращения к духовному здоровью и благосостоянию. </w:t>
        <w:br/>
        <w:t xml:space="preserve">Фаза луны: 3-я четверть (выполнять ритуал нужно сразу после полнолуния). </w:t>
        <w:br/>
        <w:t xml:space="preserve">Цель: разрушение кармических связей отрицательных взаимоотношений. </w:t>
        <w:br/>
        <w:t xml:space="preserve">Необходимые предметы: </w:t>
        <w:br/>
        <w:t xml:space="preserve">· свежая красная роза, </w:t>
        <w:br/>
        <w:t xml:space="preserve">· горшок или другой сосуд, в котором может безопасно гореть огонь. Он должен выдерживать довольно высокую температуру, не растрескиваясь и не лопаясь. Это очень важно; не имея такого сосуда, лучше откажитесь от проведения ритуала, </w:t>
        <w:br/>
        <w:t xml:space="preserve">· горсть сушеной мяты болотной, </w:t>
        <w:br/>
        <w:t xml:space="preserve">· несколько сухих цветков пиретрума (ромашки), </w:t>
        <w:br/>
        <w:t xml:space="preserve">· горсть сухой травы шалфея, </w:t>
        <w:br/>
        <w:t xml:space="preserve">· фигурная свечка (цвет на ваш вкус), </w:t>
        <w:br/>
        <w:t xml:space="preserve">· спирт денатурированный, </w:t>
        <w:br/>
        <w:t xml:space="preserve">· ведьминский кинжал или другой острый нож, </w:t>
        <w:br/>
        <w:t xml:space="preserve">· масло Темной Луны. </w:t>
        <w:br/>
        <w:t xml:space="preserve">Очень важно отправлять этот ритуал на свежем воздухе, поскольку вдыхать продукты сгорания денатурата не рекомендуется. Учитывая, что вам придется иметь дело с огнем, соблюдайте осторожность и проверьте, чтобы вокруг не было сухого дерна, прочих материалов, по которым огонь может распространиться дальше. Для дополнительной безопасности подложите под горшочек огнеупорную плитку или тарелку. </w:t>
        <w:br/>
        <w:t xml:space="preserve">Выберите фигурную свечку, наиболее подходящую для вашей ситуации. Если такой свечи у вас нет, можете использовать обычную тонкую свечку подходящего цвета. Кинжалом или острым ножом наверху и внизу свечи начертите магические знаки Венеры и Сатурна. </w:t>
        <w:br/>
        <w:t xml:space="preserve">Затем полностью покройте свечу маслом Темной Луны и добавьте в горшочек одну восьмую чашки денатурата. Поставьте восковую фигурку в горшочек с денатуратом. Зажгите одну-единственную спичку, отойдите на достаточное расстояние от горшочка и аккуратно бросьте туда горящую спичку. Денатурат тут же вспыхнет (соблюдайте осторожность!), и свеча начнет плавиться. В это время произнесите заклинание: </w:t>
        <w:br/>
        <w:t xml:space="preserve">В чашу любовную воды союза возвращаются, </w:t>
        <w:br/>
        <w:t xml:space="preserve">Семя к семени собирается, </w:t>
        <w:br/>
        <w:t xml:space="preserve">Время конца наступает! </w:t>
        <w:br/>
        <w:t xml:space="preserve">Пока горит огонь, в ступке разотрите три типа сухих трав и полученным порошком очертите на земле круг диаметром два фута с горящей свечой посередине. </w:t>
        <w:br/>
        <w:t xml:space="preserve">Теперь возьмите розу; подержав ее над горшочком, отсеките цветок. Ритуал завершен. Теперь вы можете предпринять любые шаги для нормального завершения отношений с данным человеком. </w:t>
      </w:r>
    </w:p>
    <w:p>
      <w:pPr>
        <w:pStyle w:val="Normal"/>
        <w:spacing w:before="280" w:after="280"/>
        <w:rPr>
          <w:color w:val="000000"/>
          <w:sz w:val="26"/>
          <w:szCs w:val="26"/>
        </w:rPr>
      </w:pPr>
      <w:r>
        <w:rPr>
          <w:color w:val="000000"/>
          <w:sz w:val="26"/>
          <w:szCs w:val="26"/>
        </w:rPr>
        <w:t xml:space="preserve">Ритуал для прекращения бедности </w:t>
      </w:r>
    </w:p>
    <w:p>
      <w:pPr>
        <w:pStyle w:val="Normal"/>
        <w:spacing w:before="280" w:after="280"/>
        <w:rPr>
          <w:color w:val="000000"/>
          <w:sz w:val="26"/>
          <w:szCs w:val="26"/>
        </w:rPr>
      </w:pPr>
      <w:r>
        <w:rPr>
          <w:color w:val="000000"/>
          <w:sz w:val="26"/>
          <w:szCs w:val="26"/>
        </w:rPr>
        <w:t xml:space="preserve">В этом ритуале вы очистите психику от омертвевших наслоений прошлого – таких, как бедность и неудачи, – открывая таким образом новый цикл развития и благополучия. Магическая процедура поможет вам избавиться от психологических пут, мешающих предпринимать необходимые для процветания действия. Не забывайте, что изобилие дается богами. Они воплощают собой это изобилие. Поэтому ваше соединение с богами в их аспекте изобилия фактически будет означать соединение с такой же частью внутри вас Когда вы откроете себя для природы и богов, природа откроет вам свою благосклонность. </w:t>
        <w:br/>
        <w:t xml:space="preserve">Фаза луны: 4-я четверть, последняя ночь Темной Луны. </w:t>
        <w:br/>
        <w:t xml:space="preserve">Цель: прекращение цикла невезения. </w:t>
        <w:br/>
        <w:t xml:space="preserve">Необходимые предметы: </w:t>
        <w:br/>
        <w:t xml:space="preserve">· Сухие травы и смолы: порошок сандалового дерева, сосновые иголки, розмарин и копал, </w:t>
        <w:br/>
        <w:t xml:space="preserve">· свежие лепестки розы, </w:t>
        <w:br/>
        <w:t xml:space="preserve">· селитра (при необходимости), </w:t>
        <w:br/>
        <w:t xml:space="preserve">· белая пергаментная бумага, </w:t>
        <w:br/>
        <w:t xml:space="preserve">· коробка цветных мелков, карандашей или маркеров, </w:t>
        <w:br/>
        <w:t xml:space="preserve">· курильница для благовоний и горшочек, </w:t>
        <w:br/>
        <w:t xml:space="preserve">· самозагорающийся уголь (типа «Три Короля»), </w:t>
        <w:br/>
        <w:t xml:space="preserve">· обычные средства для начертания магического круга [8]. </w:t>
        <w:br/>
        <w:t xml:space="preserve">В последнюю ночь Темной Луны соберите травы, сложите их в ступку и истолките в порошок. Всего вам понадобится около одной чайной ложки смеси. Полученный порошок пока отложите в сторону. Выложите на полу круг из свежих розовых лепестков и внесите в него все инструменты для отправления ритуала. Затем теми же лепестками сделайте круг Темной Луны, который послужит защитой священного места. </w:t>
        <w:br/>
        <w:t xml:space="preserve">Когда круг будет готов, сядьте в центр, временно отложите остальные инструменты и проделайте следующую медитацию. </w:t>
      </w:r>
    </w:p>
    <w:p>
      <w:pPr>
        <w:pStyle w:val="Normal"/>
        <w:spacing w:before="280" w:after="280"/>
        <w:rPr>
          <w:color w:val="000000"/>
          <w:sz w:val="26"/>
          <w:szCs w:val="26"/>
        </w:rPr>
      </w:pPr>
      <w:r>
        <w:rPr>
          <w:color w:val="000000"/>
          <w:sz w:val="26"/>
          <w:szCs w:val="26"/>
        </w:rPr>
        <w:t xml:space="preserve">Медитация прекращения бедности </w:t>
      </w:r>
    </w:p>
    <w:p>
      <w:pPr>
        <w:pStyle w:val="Normal"/>
        <w:spacing w:before="280" w:after="280"/>
        <w:rPr>
          <w:color w:val="000000"/>
          <w:sz w:val="26"/>
          <w:szCs w:val="26"/>
        </w:rPr>
      </w:pPr>
      <w:r>
        <w:rPr>
          <w:color w:val="000000"/>
          <w:sz w:val="26"/>
          <w:szCs w:val="26"/>
        </w:rPr>
        <w:t xml:space="preserve">Где-то внутри вас есть место, где живет бедность. Закройте глаза и сделайте несколько очень медленных, расслабляющих вдохов и выдохов. Вообразите, что вы путешествуете внутри своего тела к этому месту. Заметьте, где именно живет у вас бедность. Обратите также внимание, на что похожа бедность, как она выглядит, есть ли у нее цвет и форма. Что она вам говорит? После этого возвращайтесь к обычному сознанию и приступайте к магическому действию. </w:t>
        <w:br/>
        <w:t xml:space="preserve">Мелками, цветными карандашами или маркерами нарисуйте увиденную бедность на белой пергаментной бумаге. Под изображением составьте список всего, чего вам недостает в жизни. Каким образом бедность проявляется в вашей жизни? Следующий шаг несколько труднее: на том же листе перечислите все, чем вы помогаете бедности существовать в вас Какая часть вас самих поддерживает вашу бедность? </w:t>
        <w:br/>
        <w:t xml:space="preserve">Затем положите травяную смесь в центр листа бумаги (если вы используете селитру, положите чайную ложку вещества). Плотно заверните бумагу, так чтобы у вас получился комок со смесью трав внутри. Зажгите уголь в курильнице для благовоний и бросьте сверху скомканную бумагу. Вскоре она начнет дымиться. Глядя на дым, представьте, как дух бедности покидает ваше тело. Вообразите, что с этого мгновения вы прекратили всякую поддержку существования бедности внутри вас и более не общаетесь с ней. </w:t>
        <w:br/>
        <w:t xml:space="preserve">Как только травы догорят, колдовство завершится. Если останутся кусочки бумаги – сожгите их в той же курильнице, следя за тем, чтобы после ритуала остался только пепел. </w:t>
        <w:br/>
        <w:t xml:space="preserve">Уничтожьте круг и закопайте пепел в месте, где вы вряд ли будете когда-либо появляться. Магическое действо завершено. </w:t>
      </w:r>
    </w:p>
    <w:p>
      <w:pPr>
        <w:pStyle w:val="Normal"/>
        <w:spacing w:before="280" w:after="280"/>
        <w:rPr>
          <w:color w:val="000000"/>
          <w:sz w:val="26"/>
          <w:szCs w:val="26"/>
        </w:rPr>
      </w:pPr>
      <w:r>
        <w:rPr>
          <w:color w:val="000000"/>
          <w:sz w:val="26"/>
          <w:szCs w:val="26"/>
        </w:rPr>
        <w:t xml:space="preserve">Примечание </w:t>
      </w:r>
    </w:p>
    <w:p>
      <w:pPr>
        <w:pStyle w:val="Normal"/>
        <w:spacing w:before="280" w:after="280"/>
        <w:rPr>
          <w:color w:val="000000"/>
          <w:sz w:val="26"/>
          <w:szCs w:val="26"/>
        </w:rPr>
      </w:pPr>
      <w:r>
        <w:rPr>
          <w:color w:val="000000"/>
          <w:sz w:val="26"/>
          <w:szCs w:val="26"/>
        </w:rPr>
        <w:t xml:space="preserve">[1] Традиционно используемые для устранения влияния прошлых жизней травы по своей природе ядовиты; среди них – чемерица, болиголов крапчатый, смертельно опасная белладонна и купена. Применение этих трав сопряжено со значительным риском для здоровья, поэтому они упомянуты только с точки зрения исторического интереса. Двое знакомых рассказали мне об обращении с этими травами. Одна взяла отросток чемерицы и приложила его к коже, так что контакт продолжался двадцать минут или около этого. После контакта с растением на коже появилось жуткое высыпание. Второй человек поведал, что попытался сжечь немного чемерицы. В результате дым травы привел к появлению волдырей на открытых участках кожи. Поскольку в данном ритуале предусмотрено сожжение трав, я не советовал бы использовать растения из опасного перечня. </w:t>
        <w:br/>
        <w:t>[2] Сатурн – планета, управляющая кармой.</w:t>
        <w:br/>
        <w:t xml:space="preserve">[3] В зависимости от того, с каким родом – мужским или женским – вы отождествляете свою мудрость, используйте, как показано выше, соответствующие имена Старухи или Мудреца. </w:t>
        <w:br/>
        <w:t xml:space="preserve">[4] Рецепт – см. Приложение Б. </w:t>
        <w:br/>
        <w:t xml:space="preserve">[5] Тем, кто не чувствует, а скорее видит энергию, это напомнит черную тучу, охватившую все тело. </w:t>
        <w:br/>
        <w:t xml:space="preserve">[6] Важное замечание: вы не должны оставаться в ванне, если температура воды покажется вам слишком горячей. Добавьте немного прохладной воды. </w:t>
        <w:br/>
        <w:t xml:space="preserve">[7] Коричневый цвет символизирует Землю. Таким образом, мы при помощи коричневой свечи просим предков явиться к нам. </w:t>
        <w:br/>
        <w:t xml:space="preserve">[8] Начертание круга – см. Приложение </w:t>
      </w:r>
    </w:p>
    <w:p>
      <w:pPr>
        <w:pStyle w:val="Normal"/>
        <w:rPr>
          <w:color w:val="000000"/>
          <w:sz w:val="26"/>
          <w:szCs w:val="26"/>
        </w:rPr>
      </w:pPr>
      <w:r>
        <w:rPr>
          <w:color w:val="000000"/>
          <w:sz w:val="26"/>
          <w:szCs w:val="26"/>
        </w:rPr>
        <w:t xml:space="preserve">Приложение А </w:t>
      </w:r>
    </w:p>
    <w:p>
      <w:pPr>
        <w:pStyle w:val="Normal"/>
        <w:spacing w:before="280" w:after="280"/>
        <w:rPr>
          <w:color w:val="000000"/>
          <w:sz w:val="26"/>
          <w:szCs w:val="26"/>
        </w:rPr>
      </w:pPr>
      <w:r>
        <w:rPr>
          <w:color w:val="000000"/>
          <w:sz w:val="26"/>
          <w:szCs w:val="26"/>
        </w:rPr>
        <w:t xml:space="preserve">Начертание и закрытие круга, идущего против хода Солнца (или круга Темной Луны) </w:t>
      </w:r>
    </w:p>
    <w:p>
      <w:pPr>
        <w:pStyle w:val="Normal"/>
        <w:spacing w:before="280" w:after="280"/>
        <w:rPr>
          <w:color w:val="000000"/>
          <w:sz w:val="26"/>
          <w:szCs w:val="26"/>
        </w:rPr>
      </w:pPr>
      <w:r>
        <w:rPr>
          <w:color w:val="000000"/>
          <w:sz w:val="26"/>
          <w:szCs w:val="26"/>
        </w:rPr>
        <w:t xml:space="preserve">Приведенный здесь способ отправления ритуала – не более чем рекомендация. Его можно использовать как есть; однако цель ритуала заключается в том, чтобы он соответствовал проблемам, настроениям и ощущениям момента. Следовательно, чтобы ритуалы оставались жизненным, действенным продолжением вас, они должны время от времени изменяться. Использовав этот ритуал несколько раз, вы сможете четко видеть, где и как произвести нужные дополнения и изменения, а что убрать. К изменениям подходите творчески и непосредственно. Помните, что ритуалы берут свое начало из духа – субстанции текучей и непостоянной – так что разнообразие и легкость должны стать основными критериями при создании собственных ритуалов. </w:t>
        <w:br/>
        <w:t xml:space="preserve">Прежде чем вы приступите к отправлению ритуала, вам может потребоваться переходный период. Он представляет собой процесс укоренения и концентрации вашего сознания. </w:t>
      </w:r>
    </w:p>
    <w:p>
      <w:pPr>
        <w:pStyle w:val="Normal"/>
        <w:spacing w:before="280" w:after="280"/>
        <w:rPr>
          <w:color w:val="000000"/>
          <w:sz w:val="26"/>
          <w:szCs w:val="26"/>
        </w:rPr>
      </w:pPr>
      <w:r>
        <w:rPr>
          <w:color w:val="000000"/>
          <w:sz w:val="26"/>
          <w:szCs w:val="26"/>
        </w:rPr>
        <w:t xml:space="preserve">Укоренение и концентрация </w:t>
      </w:r>
    </w:p>
    <w:p>
      <w:pPr>
        <w:pStyle w:val="Normal"/>
        <w:spacing w:before="280" w:after="280"/>
        <w:rPr>
          <w:color w:val="000000"/>
          <w:sz w:val="26"/>
          <w:szCs w:val="26"/>
        </w:rPr>
      </w:pPr>
      <w:r>
        <w:rPr>
          <w:color w:val="000000"/>
          <w:sz w:val="26"/>
          <w:szCs w:val="26"/>
        </w:rPr>
        <w:t xml:space="preserve">Под укоренением и концентрацией понимается простое обнаружение центра своей сущности с укреплением всего остального в этом центре. Центр представляет собой внутреннюю точку равновесия между миром материи и миром духа. Укоренение и концентрация выполняются перед ритуалом, чтобы помочь вам совершить переход от мирского сознания к духовному. </w:t>
        <w:br/>
        <w:t xml:space="preserve">Представьте, что вас окружает абсолютная тьма. Пустота со всех сторон от вас притягивает вас к своему центру – туда, где обитают Боги. Оказавшись в центре, попросите у Бога (Богини) зашиты на то время, когда вы будете находиться в кругу Темной Луны. Одновременно представляйте, что вас окружает дельное поле ярко-малинового свечения. Когда подготовитесь, укройте глаза и приступайте к следующему шагу: делению круга на четверти. </w:t>
      </w:r>
    </w:p>
    <w:p>
      <w:pPr>
        <w:pStyle w:val="Normal"/>
        <w:spacing w:before="280" w:after="280"/>
        <w:rPr>
          <w:color w:val="000000"/>
          <w:sz w:val="26"/>
          <w:szCs w:val="26"/>
        </w:rPr>
      </w:pPr>
      <w:r>
        <w:rPr>
          <w:color w:val="000000"/>
          <w:sz w:val="26"/>
          <w:szCs w:val="26"/>
        </w:rPr>
        <w:t xml:space="preserve">Деление Kpуга на четверти </w:t>
      </w:r>
    </w:p>
    <w:p>
      <w:pPr>
        <w:pStyle w:val="Normal"/>
        <w:spacing w:before="280" w:after="280"/>
        <w:rPr>
          <w:color w:val="000000"/>
          <w:sz w:val="26"/>
          <w:szCs w:val="26"/>
        </w:rPr>
      </w:pPr>
      <w:r>
        <w:rPr>
          <w:color w:val="000000"/>
          <w:sz w:val="26"/>
          <w:szCs w:val="26"/>
        </w:rPr>
        <w:t xml:space="preserve">Разделить круг на четверти – значит определить направление четырех сторон света и очертить то физическое пространство, которым вы воспользуетесь в вашем священном ритуале. Определение освящаемого пространства служит знаком для потусторонних существ (элементалей, о которых мы говорили в предыдущих упражнениях, а также божеств), заявляющих о ваших намерениях воспользоваться магией. </w:t>
        <w:br/>
        <w:t xml:space="preserve">Деление круга на четверти символически подготавливает ваше сознание к работе с силами Темной Луны: силой принять, силой подчинения, силой удивляться и силой резонировать. </w:t>
        <w:br/>
        <w:t xml:space="preserve">Установите по периметру вашего священного круга четыре свечи: по одной на Запад, Юг, Восток и Север. Хорошо, если цвет свечей будет совпадать с цветами элементов и сторон света. Запад – голубой; Юг – красный; Восток – желтый. Север – зеленый. Итак, расположите свечи – каждая в направлении стороны света, точно определенной по компасу. Размер священного круга значения не имеет [1] (при условии, что у вас будет достаточно места для передвижений без риска выйти за пределы круга). Установив каждую свечу, встаньте почти у самого периметра лицом наружу. </w:t>
        <w:br/>
        <w:t xml:space="preserve">Процесс деления на четверти начинайте с Запада. Для этого, установив голубую свечу, вытяните руки в стороны ладонями наружу и произнесите: </w:t>
        <w:br/>
        <w:t xml:space="preserve">Пусть мое священное место родится в водах Запада! </w:t>
        <w:br/>
        <w:t xml:space="preserve">Ундины, русалки и все водные создания, принесите мне Силу принять! </w:t>
        <w:br/>
        <w:t xml:space="preserve">Зажгите свечу, затем передвиньтесь к южному сектору круга. Поставьте красную свечу, снова разведите руки в стороны и произнесите: </w:t>
        <w:br/>
        <w:t xml:space="preserve">Пусть мое священное место будет согрето пламенем Юга! </w:t>
        <w:br/>
        <w:t xml:space="preserve">Саламандры и все огненные создания, принесите мне </w:t>
        <w:br/>
        <w:t xml:space="preserve">Силу подчинения! </w:t>
        <w:br/>
        <w:t xml:space="preserve">Зажгите свечу и передвиньтесь к Востоку. Поставьте желтую свечу, разведите руки в стороны и произнесите: </w:t>
        <w:br/>
        <w:t xml:space="preserve">Пусть мое священное место будет оживлено дыханием стихни! </w:t>
        <w:br/>
        <w:t xml:space="preserve">Ветры Востока, Фен, сильфиды и все воздушные создания, </w:t>
        <w:br/>
        <w:t xml:space="preserve">принесите мне Силу удивляться! </w:t>
        <w:br/>
        <w:t xml:space="preserve">Зажгите эту свечу и повернитесь к Северу. Поставьте северную свечу, разведите руки и произнесите: </w:t>
        <w:br/>
        <w:t xml:space="preserve">Пусть мое священное место будет создано лоном Земли! </w:t>
        <w:br/>
        <w:t xml:space="preserve">Гномы и все земные существа, принесите мне Силу резонанса! </w:t>
        <w:br/>
        <w:t xml:space="preserve">Зажгите последнюю свечу и вновь вернитесь к Западу, что-бы завершить ритуал. Оставаясь лицом к Западу, в последний раз вытяните руки в стороны, замыкая круг. </w:t>
        <w:br/>
        <w:t xml:space="preserve">Поначалу жесты могут показаться вам надуманными, даже «емкого театральными; однако они являются еще одним способом священнодействия, способствующего переходу из одного состояния сознания другое. Попытайтесь вызвать в себе к жизни настоящего жреца или жрицу. </w:t>
        <w:br/>
        <w:t xml:space="preserve">Когда место обозначено и освящено, переходите к следующей стадии: благословению каждого используемого физического элемента. </w:t>
      </w:r>
    </w:p>
    <w:p>
      <w:pPr>
        <w:pStyle w:val="Normal"/>
        <w:spacing w:before="280" w:after="280"/>
        <w:rPr>
          <w:color w:val="000000"/>
          <w:sz w:val="26"/>
          <w:szCs w:val="26"/>
        </w:rPr>
      </w:pPr>
      <w:r>
        <w:rPr>
          <w:color w:val="000000"/>
          <w:sz w:val="26"/>
          <w:szCs w:val="26"/>
        </w:rPr>
        <w:t xml:space="preserve">Благословение Элементов </w:t>
      </w:r>
    </w:p>
    <w:p>
      <w:pPr>
        <w:pStyle w:val="Normal"/>
        <w:spacing w:before="280" w:after="280"/>
        <w:rPr>
          <w:color w:val="000000"/>
          <w:sz w:val="26"/>
          <w:szCs w:val="26"/>
        </w:rPr>
      </w:pPr>
      <w:r>
        <w:rPr>
          <w:color w:val="000000"/>
          <w:sz w:val="26"/>
          <w:szCs w:val="26"/>
        </w:rPr>
        <w:t xml:space="preserve">Традиционно современные последователи Викки произносят свои благословения, заклинания и другие колдовские слова » зарифмованном виде. Рифмованные строки проще запоминаются (этим, возможно, объясняется их широкое распространение); кроме того, они создают атмосферу необычности. В повседневной жизни мы не говорим куплетами, так что использование рифмованных форм в обстановке священнодействия облегчает изменение сознания. </w:t>
        <w:br/>
        <w:t xml:space="preserve">Если вас это все же смущает, придумайте свои собственные лова или, еще лучше, – пусть тишина и молчание сами благословят каждый из Элементов. Вы можете спокойно и в любое время изменить слова заклинания. </w:t>
        <w:br/>
        <w:t xml:space="preserve">Вначале подержите руки над чашей с водой и произнесите </w:t>
        <w:br/>
        <w:t xml:space="preserve">О священная роса, открой мне </w:t>
        <w:br/>
        <w:t xml:space="preserve">Тайны, известные немногим! </w:t>
        <w:br/>
        <w:t xml:space="preserve">Именем тайных водоемов во тьме ночи </w:t>
        <w:br/>
        <w:t xml:space="preserve">Я призываю сейчас твою священную силу! </w:t>
        <w:br/>
        <w:t xml:space="preserve">Затем пальцем начертите спираль по соли, произнося: </w:t>
        <w:br/>
        <w:t xml:space="preserve">Наполнись изнутри, о благословенная Земля! </w:t>
        <w:br/>
        <w:t xml:space="preserve">Раскрути священную спираль! </w:t>
        <w:br/>
        <w:t xml:space="preserve">Именем тайных холмов во тьме ночи </w:t>
        <w:br/>
        <w:t xml:space="preserve">Я призываю сейчас твою священную силу! </w:t>
        <w:br/>
        <w:t xml:space="preserve">Затем зажгите на алтаре красную свечу, символизирующую Элемент Огня. Подержите руки над языком пламени, произнося такое заклинание: </w:t>
        <w:br/>
        <w:t xml:space="preserve">Живи во мне, о благословенное пламя! </w:t>
        <w:br/>
        <w:t xml:space="preserve">Прошу тебя во имя священных имен! </w:t>
        <w:br/>
        <w:t xml:space="preserve">Именем тайных огней во тьме ночи </w:t>
        <w:br/>
        <w:t xml:space="preserve">Я призываю сейчас твою священную силу! </w:t>
        <w:br/>
        <w:t xml:space="preserve">Наконец, бросьте в угли какое-либо благовоние [2], символизирующее воздух, со словами: </w:t>
        <w:br/>
        <w:t xml:space="preserve">Твори волшебства для меня, о Воздух! </w:t>
        <w:br/>
        <w:t xml:space="preserve">Так начинается твое священное задание! </w:t>
        <w:br/>
        <w:t xml:space="preserve">Именем тайных ветров во тьме ночи </w:t>
        <w:br/>
        <w:t xml:space="preserve">Я призываю сейчас твою священную силу! </w:t>
        <w:br/>
        <w:t xml:space="preserve">Благословив каждый Элемент, проделайте то же самое с собой, чтобы внутренне гармонизироваться с ними. Обмакнув пальцы в соль и воду, коснитесь ими области третьего глаза – важного центра психической активности. Затем возьмите свечу и подержите ее у сердечной чакры, расположенной посередине груди. После этого поднесите курящиеся благовония к чакре гортани так, чтобы ароматный дым окутал вас. При каждом освящении можете произнести слова заклинания – например, такие: </w:t>
        <w:br/>
        <w:t xml:space="preserve">Я освящаюсь Элементом (Воздуха, Огня, Воды или Земли). </w:t>
        <w:br/>
        <w:t xml:space="preserve">Следующий шаг в создании круга Темной Луны называется очерчиванием круга. Вероятно, это наиболее древний вид ритуальной деятельности, восходящий к началам мифологического мышления; некоторые ученые полагают, что начертание круга имело место уже у австралопитеков – представителей примитивной формы развития человека3, возникшей около миллиона лет назад. Когда мы очерчиваем круг, то тем самым перемещаемся между повседневным миром и магическим, выходя за рамки времени и пространства. </w:t>
        <w:br/>
        <w:t xml:space="preserve">Вначале развернитесь лицом к западу, наружу круга. Сделайте несколько глубоких медленных вдохов, представляя, как пурпурная аура, созданная богами, начинает наполнять ваши легкие. Оттуда она перемещается к ступням, ногам, тазу, груди, рукам, плечам, шее и голове. Почувствуйте, как магическая аура накапливается в вас и создает давление. Наполнившись магической силой, разведите руки в стороны, чтобы осязать границы священного пространства. Начните обходить круг против часовой стрелки: от запада к югу, оттуда – к востоку и северу. Представьте, что исходящая от ваших рук аура создает психическую окружность. При этом произносите заклинание: </w:t>
        <w:br/>
        <w:t xml:space="preserve">Призываю я круг, круг я призываю, </w:t>
        <w:br/>
        <w:t xml:space="preserve">Пусть войдут в него мир и защищенность! </w:t>
        <w:br/>
        <w:t xml:space="preserve">Соединись же с лоном нашего духовного рождения </w:t>
        <w:br/>
        <w:t xml:space="preserve">Через Воду, и Огонь, и Воздух, и Землю. </w:t>
        <w:br/>
        <w:t xml:space="preserve">Последний ритуальный жест будет направлен на вызывание силы Элементов – силы, идущей против хода солнца. Что-бы успешно проделать это, вам понадобится изобразить в воздухе при помощи кинжала или руки серию вызывающих пентаграмм. Закрыв круг, вы вновь начертите пентаграммы, но на пот раз они будут обратными, имеющими запретительный смысл Соответствующие пентаграммы изображены в конце этого раздела. </w:t>
        <w:br/>
        <w:t xml:space="preserve">Начните, стоя лицом к Западу. Начертите пентаграмму, вызывающую Элемент Воды, и произнесите: </w:t>
        <w:br/>
        <w:t xml:space="preserve">Глубокая, катящаяся, движущаяся, непостоянная, </w:t>
        <w:br/>
        <w:t xml:space="preserve">Ни искорки в тебе под лунной пустотой. </w:t>
        <w:br/>
        <w:t xml:space="preserve">Вы, что с плавниками, принесите мне силу принять! </w:t>
        <w:br/>
        <w:t xml:space="preserve">Теперь перейдите к южному направлению. Начертив пентаграмму, вызывающую Элемент Огня, произнесите: </w:t>
        <w:br/>
        <w:t xml:space="preserve">Центр темного пламени за пределами центров. </w:t>
        <w:br/>
        <w:t xml:space="preserve">Все, что поцеловано тобой и что не целовано, </w:t>
        <w:br/>
        <w:t xml:space="preserve">Горящие, принесите мне силу подчинения! </w:t>
        <w:br/>
        <w:t xml:space="preserve">Встаньте лицом к Востоку. Начертав пентаграмму, вызывающую Элемент Воздуха, произнесите: </w:t>
        <w:br/>
        <w:t xml:space="preserve">Духи ревущие, преследующие ветры, </w:t>
        <w:br/>
        <w:t xml:space="preserve">Все, что знал когда-то, унесите прочь! </w:t>
        <w:br/>
        <w:t xml:space="preserve">Крылатые, принесите мне сипу удивляться! </w:t>
        <w:br/>
        <w:t xml:space="preserve">Наконец, перейдите к Северу. Начертите пентаграмму, вызывающую Элемент Земли, и произнесите: </w:t>
        <w:br/>
        <w:t xml:space="preserve">Твердые, холодные и мудрые, </w:t>
        <w:br/>
        <w:t xml:space="preserve">Те, кем заполняется пустота, </w:t>
        <w:br/>
        <w:t xml:space="preserve">Земные, принесите мне силу резонировать! </w:t>
        <w:br/>
        <w:t xml:space="preserve">Теперь ваш круг очерчен. Теперь можно приступать к магической работе или осуществлению священных внутренних путешествий. Завершение магической работы отпразднуйте традиционными пирогами и вином, как это принято в Викке. Любое празднество после окончания ритуала приемлемо, потому что помогает укоренению и восстановлению связи с центром сознания. Праздничную пищу посвятите, во имя Богов или Элементов. </w:t>
      </w:r>
    </w:p>
    <w:p>
      <w:pPr>
        <w:pStyle w:val="Normal"/>
        <w:spacing w:before="280" w:after="280"/>
        <w:rPr>
          <w:color w:val="000000"/>
          <w:sz w:val="26"/>
          <w:szCs w:val="26"/>
        </w:rPr>
      </w:pPr>
      <w:r>
        <w:rPr>
          <w:color w:val="000000"/>
          <w:sz w:val="26"/>
          <w:szCs w:val="26"/>
        </w:rPr>
        <w:t xml:space="preserve">Закрывание круга </w:t>
      </w:r>
    </w:p>
    <w:p>
      <w:pPr>
        <w:pStyle w:val="Normal"/>
        <w:spacing w:before="280" w:after="280"/>
        <w:rPr>
          <w:color w:val="000000"/>
          <w:sz w:val="26"/>
          <w:szCs w:val="26"/>
        </w:rPr>
      </w:pPr>
      <w:r>
        <w:rPr>
          <w:color w:val="000000"/>
          <w:sz w:val="26"/>
          <w:szCs w:val="26"/>
        </w:rPr>
        <w:t xml:space="preserve">По завершении магической работы или медитации круг нужно закрыть. Эта процедура обратная по отношению к его очерчиванию. Все, что было в круге, отпускается. </w:t>
        <w:br/>
        <w:t xml:space="preserve">Начните с отпускания всех вызванных сил Элементов. Становитесь поочередно лицом к западу, югу, востоку и северу. Каждый раз изображайте в воздухе запретительную пентаграмму соответствующего элемента и произносите: </w:t>
        <w:br/>
        <w:t xml:space="preserve">Прощайте, страхи Запада (Юга, Востока, Севера)! </w:t>
        <w:br/>
        <w:t xml:space="preserve">Покиньте вас! </w:t>
        <w:br/>
        <w:t xml:space="preserve">Возвращайтесь в свои сферы! </w:t>
        <w:br/>
        <w:t xml:space="preserve">Начертив запрещающую пентаграмму, задуйте соответствующую свечу, </w:t>
        <w:br/>
        <w:t xml:space="preserve">В конце концов вы закроете изначальный круг. Чтобы сделать это, снова встаньте лицом к западу, разведите руки в стороны, закройте глаза и представьте, что вы втягиваете в себя энергию круга. Пройдите по окружности – на этот раз в обратном направлении, т. е. по часовой стрелке: с запада к северу, востоку и югу. Возвратитесь к западу. Закрывая круг, произносите такое заклинание: </w:t>
        <w:br/>
        <w:t xml:space="preserve">Сожмет земля мой круг, Ветер глину развеет, </w:t>
        <w:br/>
        <w:t xml:space="preserve">Пламя сожжет то, что осталось в урне, </w:t>
        <w:br/>
        <w:t xml:space="preserve">И вода все смоет. </w:t>
        <w:br/>
        <w:t xml:space="preserve">Так завершается закрывание круга Темной Луны. </w:t>
      </w:r>
    </w:p>
    <w:p>
      <w:pPr>
        <w:pStyle w:val="Normal"/>
        <w:spacing w:before="280" w:after="280"/>
        <w:rPr>
          <w:color w:val="000000"/>
          <w:sz w:val="26"/>
          <w:szCs w:val="26"/>
        </w:rPr>
      </w:pPr>
      <w:r>
        <w:rPr>
          <w:color w:val="000000"/>
          <w:sz w:val="26"/>
          <w:szCs w:val="26"/>
        </w:rPr>
        <w:t xml:space="preserve">Очерчивание и закрывание круга, идущего по ходу Солнца </w:t>
      </w:r>
    </w:p>
    <w:p>
      <w:pPr>
        <w:pStyle w:val="Normal"/>
        <w:spacing w:before="280" w:after="280"/>
        <w:rPr>
          <w:color w:val="000000"/>
          <w:sz w:val="26"/>
          <w:szCs w:val="26"/>
        </w:rPr>
      </w:pPr>
      <w:r>
        <w:rPr>
          <w:color w:val="000000"/>
          <w:sz w:val="26"/>
          <w:szCs w:val="26"/>
        </w:rPr>
        <w:t xml:space="preserve">Здесь описан лишь один из способов создания священного пространства на период растущей луны. Вы вполне можете экспериментировать, изменять слова Силы, потому что самое главное, чтобы эти слова максимально соответствовали вашим магическим способностям. </w:t>
        <w:br/>
        <w:t xml:space="preserve">Необходимые предметы: </w:t>
        <w:br/>
        <w:t xml:space="preserve">· соль, </w:t>
        <w:br/>
        <w:t xml:space="preserve">· вода, </w:t>
        <w:br/>
        <w:t xml:space="preserve">· красная свеча, </w:t>
        <w:br/>
        <w:t xml:space="preserve">· благовония, </w:t>
        <w:br/>
        <w:t xml:space="preserve">· четыре свечи соответственно сторонам света. </w:t>
      </w:r>
    </w:p>
    <w:p>
      <w:pPr>
        <w:pStyle w:val="Normal"/>
        <w:spacing w:before="280" w:after="280"/>
        <w:rPr>
          <w:color w:val="000000"/>
          <w:sz w:val="26"/>
          <w:szCs w:val="26"/>
        </w:rPr>
      </w:pPr>
      <w:r>
        <w:rPr>
          <w:color w:val="000000"/>
          <w:sz w:val="26"/>
          <w:szCs w:val="26"/>
        </w:rPr>
        <w:t xml:space="preserve">Очерчивание круга </w:t>
      </w:r>
    </w:p>
    <w:p>
      <w:pPr>
        <w:pStyle w:val="Normal"/>
        <w:spacing w:before="280" w:after="280"/>
        <w:rPr>
          <w:color w:val="000000"/>
          <w:sz w:val="26"/>
          <w:szCs w:val="26"/>
        </w:rPr>
      </w:pPr>
      <w:r>
        <w:rPr>
          <w:color w:val="000000"/>
          <w:sz w:val="26"/>
          <w:szCs w:val="26"/>
        </w:rPr>
        <w:t xml:space="preserve">Расположите свечи соответственно сторонам света вокруг рабочего пространства. Если вы используете цветные свечи, желтую поставьте на Востоке, красную – на Юге, голубую – на Западе и зеленую – на Севере (либо поставьте все белые свечи, поскольку белый цвет содержит в себе все остальные). </w:t>
        <w:br/>
        <w:t xml:space="preserve">Затем установите ваш алтарь [4] в центре круга. С Севера алтаря поставьте соль или землю; с Востока – благовоние; с Юга – красную свечу; с Запада – чашу с водой. </w:t>
        <w:br/>
        <w:t xml:space="preserve">Зажгите поочередно все свечи, начиная с восточной и двигаясь по часовой стрелке. </w:t>
        <w:br/>
        <w:t xml:space="preserve">Вернувшись к алтарю, протяните кинжал над чашей с водой и скажите: </w:t>
        <w:br/>
        <w:t xml:space="preserve">Посвящаю тебя, о творение Воды, </w:t>
        <w:br/>
        <w:t xml:space="preserve">Во имя Великой Матери и Рогатого! </w:t>
        <w:br/>
        <w:t xml:space="preserve">Затем подержите кинжал над солью со словами: </w:t>
        <w:br/>
        <w:t xml:space="preserve">Посвящаю тебя, о творение Земли, </w:t>
        <w:br/>
        <w:t xml:space="preserve">Во имя Великой Матери и Рогатого! </w:t>
        <w:br/>
        <w:t xml:space="preserve">Кончиком лезвия наберите три небольшие кучки соли, бросьте ее в соду и размешайте. Поднесите соленую воду к краю круга, побрызгайте всю окружность. Вернитесь к алтарю и подержите кинжал над огнем со словами: </w:t>
        <w:br/>
        <w:t xml:space="preserve">Посвящаю тебя, о творение Огня, </w:t>
        <w:br/>
        <w:t xml:space="preserve">Во имя Великой Матери и Рогатого! </w:t>
        <w:br/>
        <w:t xml:space="preserve">Наконец, подержите кинжал над курящимся благовонием и скажите: </w:t>
        <w:br/>
        <w:t xml:space="preserve">Посвящаю тебя, о творение Воздуха, </w:t>
        <w:br/>
        <w:t xml:space="preserve">Во имя Великой Матери и Рогатого! </w:t>
        <w:br/>
        <w:br/>
        <w:t xml:space="preserve">Поднесите свечу к окружности и пронесите по кругу. То же самое проделайте с благовонием. </w:t>
        <w:br/>
        <w:t xml:space="preserve">Затем прикоснитесь к себе смесью воды и соли в области третьего глаза и скажите: </w:t>
        <w:br/>
        <w:t xml:space="preserve">Благословен я буду силою Воды и Земли! </w:t>
        <w:br/>
        <w:t xml:space="preserve">Подержите у третьего глаза свечу и благовоние со словами: </w:t>
        <w:br/>
        <w:t xml:space="preserve">Благословен я буду силою Огня и Воздуха! </w:t>
        <w:br/>
        <w:t xml:space="preserve">После этого вы можете очертить круг; это потребует от вас максимальной сосредоточенности. Встаньте лицом к Северу и направьте острие кинжала наружу круга. Начните двигаться по часовой стрелке, держа лезвие острием наружу. Завершите таким образом полный круг, возвратитесь к Востоку. Идя по кругу, произносите: </w:t>
        <w:br/>
        <w:t xml:space="preserve">Призываю я круг» круг я призываю, </w:t>
        <w:br/>
        <w:t xml:space="preserve">Пусть войдут в него мир и защищенность! </w:t>
        <w:br/>
        <w:t xml:space="preserve">Соединись же с лоном нашего духовного рождения </w:t>
        <w:br/>
        <w:t xml:space="preserve">Через Воду, и Огонь, и Воздух, и Землю. </w:t>
        <w:br/>
        <w:t xml:space="preserve">Затем вы должны вызвать силы Элементов соответственно каждой стороне света. Для этого вы должны начертить кинжалом или рукой в воздухе серию соответствующих вызывающих пентаграмм. Закрывая круг, вы вновь начертите пентаграммы, но только теперь запрещающие. Начните в сторону Востока» начертив кинжалом (или рукой) в воздухе пентаграмму воздуха. Произнесите следующее заклинание: </w:t>
        <w:br/>
        <w:t xml:space="preserve">О сильфиды Воздуха! </w:t>
        <w:br/>
        <w:t xml:space="preserve">Прошу вас явиться </w:t>
        <w:br/>
        <w:t xml:space="preserve">И принести мне крылья моей силы знать! </w:t>
        <w:br/>
        <w:t xml:space="preserve">Обратившись к Югу, начертите вызывающую пентаграмму и произнесите: </w:t>
        <w:br/>
        <w:t xml:space="preserve">Саламандры Огня! </w:t>
        <w:br/>
        <w:t xml:space="preserve">Я призываю вас, </w:t>
        <w:br/>
        <w:t xml:space="preserve">Чтобы вы принесли пламя моей силы желать! </w:t>
        <w:br/>
        <w:t xml:space="preserve">Обратившись к Западу, начертите вызывающую пентаграмму и произнесите: </w:t>
        <w:br/>
        <w:t xml:space="preserve">О ундины Воды! </w:t>
        <w:br/>
        <w:t xml:space="preserve">Я призываю вас прямо сейчас: </w:t>
        <w:br/>
        <w:t xml:space="preserve">Привесите волны моей силы сметь! </w:t>
        <w:br/>
        <w:t xml:space="preserve">Обратившись к Северу, начертите вызывающую пентаграмму и произнесите: </w:t>
        <w:br/>
        <w:t xml:space="preserve">О гномы Земли! </w:t>
        <w:br/>
        <w:t xml:space="preserve">Я призываю прямо сейчас: </w:t>
        <w:br/>
        <w:t xml:space="preserve">Принесите из гор ваших силу ночи! </w:t>
        <w:br/>
        <w:t xml:space="preserve">Возвратившись к алтарю, встаньте лицом к Востоку. Теперь вы должны вызвать Бога иди Богиню. Поднимите руки к небу и произнесите: </w:t>
        <w:br/>
        <w:t xml:space="preserve">Услышьте меня, о древние! Дева Луны, Господин Солнца, </w:t>
        <w:br/>
        <w:t xml:space="preserve">Спуститесь, молю вас, в мой круг! </w:t>
        <w:br/>
        <w:t xml:space="preserve">Будьте со мною сейчас, дайте мне благословение! </w:t>
        <w:br/>
        <w:t xml:space="preserve">Так завершается создание круга. </w:t>
      </w:r>
    </w:p>
    <w:p>
      <w:pPr>
        <w:pStyle w:val="Normal"/>
        <w:spacing w:before="280" w:after="280"/>
        <w:rPr>
          <w:color w:val="000000"/>
          <w:sz w:val="26"/>
          <w:szCs w:val="26"/>
        </w:rPr>
      </w:pPr>
      <w:r>
        <w:rPr>
          <w:color w:val="000000"/>
          <w:sz w:val="26"/>
          <w:szCs w:val="26"/>
        </w:rPr>
        <w:t xml:space="preserve">Закрывание круга </w:t>
      </w:r>
    </w:p>
    <w:p>
      <w:pPr>
        <w:pStyle w:val="Normal"/>
        <w:spacing w:before="280" w:after="280"/>
        <w:rPr>
          <w:color w:val="000000"/>
          <w:sz w:val="26"/>
          <w:szCs w:val="26"/>
        </w:rPr>
      </w:pPr>
      <w:r>
        <w:rPr>
          <w:color w:val="000000"/>
          <w:sz w:val="26"/>
          <w:szCs w:val="26"/>
        </w:rPr>
        <w:t xml:space="preserve">Встаньте лицом к Востоку, начертите запрещающую пентаграмму и скажите: </w:t>
        <w:br/>
        <w:t xml:space="preserve">Прощайте, стражники Востока! </w:t>
        <w:br/>
        <w:t xml:space="preserve">Покиньте это место! </w:t>
        <w:br/>
        <w:t xml:space="preserve">Возвращайтесь в вашу сферу! </w:t>
        <w:br/>
        <w:t xml:space="preserve">Встаньте лицом к Югу, начертите запрещающую пентаграмму и скажите: </w:t>
        <w:br/>
        <w:t xml:space="preserve">Прощайте, стражники Юга! </w:t>
        <w:br/>
        <w:t xml:space="preserve">Покиньте это место! </w:t>
        <w:br/>
        <w:t xml:space="preserve">Возвращайтесь в вашу сферу! </w:t>
        <w:br/>
        <w:t xml:space="preserve">Встаньте лицом к Западу, начертите запрещающую пентаграмму и скажите: </w:t>
        <w:br/>
        <w:t xml:space="preserve">Прощайте, стражники Запада! </w:t>
        <w:br/>
        <w:t xml:space="preserve">Покиньте это место! </w:t>
        <w:br/>
        <w:t xml:space="preserve">Возвращайтесь в вашу сферу! </w:t>
        <w:br/>
        <w:t xml:space="preserve">Встаньте лицом к Северу, начертите запрещающую пентаграмму и скажите: </w:t>
        <w:br/>
        <w:t xml:space="preserve">Прощайте, стражники Севера! </w:t>
        <w:br/>
        <w:t xml:space="preserve">Покиньте это место! </w:t>
        <w:br/>
        <w:t xml:space="preserve">Возвращайтесь в вашу сферу! </w:t>
        <w:br/>
        <w:t xml:space="preserve">Теперь вам предстоит закрыть круг. Стоя лицом на Восток, вытяните руку с кинжалом, направив острие наружу из круга. Теперь начните двигаться против часовой стрелки, пока не совершите полный оборот (возвратившись на Восток). Одновременно говорите такие слова: </w:t>
        <w:br/>
        <w:t xml:space="preserve">Я закрываю мой круг, круг я разрушаю, </w:t>
        <w:br/>
        <w:t xml:space="preserve">Пусть останутся здесь мир и защищенность! </w:t>
        <w:br/>
        <w:t xml:space="preserve">Соединись же с лоном нашего духовного рождения </w:t>
        <w:br/>
        <w:t xml:space="preserve">Через Воду, и Огонь, и Воздух, и Землю. </w:t>
        <w:br/>
        <w:t xml:space="preserve">Этим завершается закрывание круга, идущего по ходу Солнца. </w:t>
      </w:r>
    </w:p>
    <w:p>
      <w:pPr>
        <w:pStyle w:val="Normal"/>
        <w:spacing w:before="280" w:after="280"/>
        <w:rPr>
          <w:color w:val="000000"/>
          <w:sz w:val="26"/>
          <w:szCs w:val="26"/>
        </w:rPr>
      </w:pPr>
      <w:r>
        <w:rPr>
          <w:color w:val="000000"/>
          <w:sz w:val="26"/>
          <w:szCs w:val="26"/>
        </w:rPr>
        <w:t xml:space="preserve">Вызывающие и запрещающие пентаграммы </w:t>
      </w:r>
    </w:p>
    <w:p>
      <w:pPr>
        <w:pStyle w:val="Normal"/>
        <w:spacing w:before="280" w:after="280"/>
        <w:rPr/>
      </w:pPr>
      <w:r>
        <w:rPr/>
        <w:t xml:space="preserve">Пентаграмма Духа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jc w:val="center"/>
              <w:rPr/>
            </w:pPr>
            <w:r>
              <w:rPr>
                <w:color w:val="000000"/>
              </w:rPr>
              <w:drawing>
                <wp:inline distT="0" distB="0" distL="0" distR="0">
                  <wp:extent cx="1323975" cy="12001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7" t="-30" r="-27" b="-30"/>
                          <a:stretch>
                            <a:fillRect/>
                          </a:stretch>
                        </pic:blipFill>
                        <pic:spPr bwMode="auto">
                          <a:xfrm>
                            <a:off x="0" y="0"/>
                            <a:ext cx="1323975" cy="1200150"/>
                          </a:xfrm>
                          <a:prstGeom prst="rect">
                            <a:avLst/>
                          </a:prstGeom>
                        </pic:spPr>
                      </pic:pic>
                    </a:graphicData>
                  </a:graphic>
                </wp:inline>
              </w:drawing>
            </w:r>
            <w:r>
              <w:rPr>
                <w:color w:val="000000"/>
              </w:rPr>
              <w:br/>
              <w:t>Вызывающая</w:t>
            </w:r>
          </w:p>
        </w:tc>
        <w:tc>
          <w:tcPr>
            <w:tcW w:w="4678" w:type="dxa"/>
            <w:tcBorders/>
          </w:tcPr>
          <w:p>
            <w:pPr>
              <w:pStyle w:val="Normal"/>
              <w:jc w:val="center"/>
              <w:rPr/>
            </w:pPr>
            <w:r>
              <w:rPr>
                <w:color w:val="000000"/>
              </w:rPr>
              <w:drawing>
                <wp:inline distT="0" distB="0" distL="0" distR="0">
                  <wp:extent cx="1295400" cy="1304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 t="-28" r="-28" b="-28"/>
                          <a:stretch>
                            <a:fillRect/>
                          </a:stretch>
                        </pic:blipFill>
                        <pic:spPr bwMode="auto">
                          <a:xfrm>
                            <a:off x="0" y="0"/>
                            <a:ext cx="1295400" cy="1304925"/>
                          </a:xfrm>
                          <a:prstGeom prst="rect">
                            <a:avLst/>
                          </a:prstGeom>
                        </pic:spPr>
                      </pic:pic>
                    </a:graphicData>
                  </a:graphic>
                </wp:inline>
              </w:drawing>
            </w:r>
            <w:r>
              <w:rPr>
                <w:color w:val="000000"/>
              </w:rPr>
              <w:br/>
              <w:t>Запрещающая</w:t>
            </w:r>
          </w:p>
        </w:tc>
      </w:tr>
      <w:tr>
        <w:trPr/>
        <w:tc>
          <w:tcPr>
            <w:tcW w:w="4677" w:type="dxa"/>
            <w:tcBorders/>
            <w:vAlign w:val="bottom"/>
          </w:tcPr>
          <w:p>
            <w:pPr>
              <w:pStyle w:val="Normal"/>
              <w:jc w:val="center"/>
              <w:rPr/>
            </w:pPr>
            <w:r>
              <w:rPr>
                <w:color w:val="000000"/>
              </w:rPr>
              <w:drawing>
                <wp:inline distT="0" distB="0" distL="0" distR="0">
                  <wp:extent cx="1238250" cy="1181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9" t="-30" r="-29" b="-30"/>
                          <a:stretch>
                            <a:fillRect/>
                          </a:stretch>
                        </pic:blipFill>
                        <pic:spPr bwMode="auto">
                          <a:xfrm>
                            <a:off x="0" y="0"/>
                            <a:ext cx="1238250" cy="1181100"/>
                          </a:xfrm>
                          <a:prstGeom prst="rect">
                            <a:avLst/>
                          </a:prstGeom>
                        </pic:spPr>
                      </pic:pic>
                    </a:graphicData>
                  </a:graphic>
                </wp:inline>
              </w:drawing>
            </w:r>
            <w:r>
              <w:rPr>
                <w:color w:val="000000"/>
              </w:rPr>
              <w:br/>
              <w:t>Вызывающая</w:t>
            </w:r>
          </w:p>
        </w:tc>
        <w:tc>
          <w:tcPr>
            <w:tcW w:w="4678" w:type="dxa"/>
            <w:tcBorders/>
          </w:tcPr>
          <w:p>
            <w:pPr>
              <w:pStyle w:val="Normal"/>
              <w:jc w:val="center"/>
              <w:rPr/>
            </w:pPr>
            <w:r>
              <w:rPr>
                <w:color w:val="000000"/>
              </w:rPr>
              <w:drawing>
                <wp:inline distT="0" distB="0" distL="0" distR="0">
                  <wp:extent cx="1238250" cy="1181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9" t="-30" r="-29" b="-30"/>
                          <a:stretch>
                            <a:fillRect/>
                          </a:stretch>
                        </pic:blipFill>
                        <pic:spPr bwMode="auto">
                          <a:xfrm>
                            <a:off x="0" y="0"/>
                            <a:ext cx="1238250" cy="1181100"/>
                          </a:xfrm>
                          <a:prstGeom prst="rect">
                            <a:avLst/>
                          </a:prstGeom>
                        </pic:spPr>
                      </pic:pic>
                    </a:graphicData>
                  </a:graphic>
                </wp:inline>
              </w:drawing>
            </w:r>
            <w:r>
              <w:rPr>
                <w:color w:val="000000"/>
              </w:rPr>
              <w:br/>
              <w:t>Запрещающая</w:t>
            </w:r>
          </w:p>
        </w:tc>
      </w:tr>
    </w:tbl>
    <w:p>
      <w:pPr>
        <w:pStyle w:val="Normal"/>
        <w:spacing w:before="280" w:after="280"/>
        <w:rPr>
          <w:color w:val="000000"/>
          <w:sz w:val="26"/>
          <w:szCs w:val="26"/>
        </w:rPr>
      </w:pPr>
      <w:r>
        <w:rPr>
          <w:color w:val="000000"/>
          <w:sz w:val="26"/>
          <w:szCs w:val="26"/>
        </w:rPr>
        <w:t xml:space="preserve">Приложение Б </w:t>
      </w:r>
    </w:p>
    <w:p>
      <w:pPr>
        <w:pStyle w:val="Normal"/>
        <w:spacing w:before="280" w:after="280"/>
        <w:rPr>
          <w:color w:val="000000"/>
          <w:sz w:val="26"/>
          <w:szCs w:val="26"/>
        </w:rPr>
      </w:pPr>
      <w:r>
        <w:rPr>
          <w:color w:val="000000"/>
          <w:sz w:val="26"/>
          <w:szCs w:val="26"/>
        </w:rPr>
        <w:t xml:space="preserve">Масляные смеси и благовония </w:t>
      </w:r>
    </w:p>
    <w:p>
      <w:pPr>
        <w:pStyle w:val="Normal"/>
        <w:spacing w:before="280" w:after="280"/>
        <w:rPr>
          <w:color w:val="000000"/>
          <w:sz w:val="26"/>
          <w:szCs w:val="26"/>
        </w:rPr>
      </w:pPr>
      <w:r>
        <w:rPr>
          <w:color w:val="000000"/>
          <w:sz w:val="26"/>
          <w:szCs w:val="26"/>
        </w:rPr>
        <w:t xml:space="preserve">Эти смеси и благовония приведены только для примера. Лучше всего использовать те ароматы, которые привлекают лично вас Если указанные смеси не привлекают вас –попробуйте другие рецепты (см., например, кн.: Скотт Каннингэм «Полный сборник рецептов благовоний, масел и зелий»). </w:t>
      </w:r>
    </w:p>
    <w:p>
      <w:pPr>
        <w:pStyle w:val="Normal"/>
        <w:spacing w:before="280" w:after="280"/>
        <w:rPr>
          <w:color w:val="000000"/>
          <w:sz w:val="26"/>
          <w:szCs w:val="26"/>
        </w:rPr>
      </w:pPr>
      <w:r>
        <w:rPr>
          <w:color w:val="000000"/>
          <w:sz w:val="26"/>
          <w:szCs w:val="26"/>
        </w:rPr>
        <w:t xml:space="preserve">Благовоние мудрости </w:t>
      </w:r>
    </w:p>
    <w:p>
      <w:pPr>
        <w:pStyle w:val="Normal"/>
        <w:spacing w:before="280" w:after="280"/>
        <w:rPr>
          <w:color w:val="000000"/>
          <w:sz w:val="26"/>
          <w:szCs w:val="26"/>
        </w:rPr>
      </w:pPr>
      <w:r>
        <w:rPr>
          <w:color w:val="000000"/>
          <w:sz w:val="26"/>
          <w:szCs w:val="26"/>
        </w:rPr>
        <w:t xml:space="preserve">Необходимые сухие травы: </w:t>
        <w:br/>
        <w:t xml:space="preserve">· 1/3 чашки порошка корицы (кассии), </w:t>
        <w:br/>
        <w:t xml:space="preserve">· 1/3 чашки смолы frandncense, </w:t>
        <w:br/>
        <w:t xml:space="preserve">· 1/3 чашки молотой древесины сандалового дерева, </w:t>
        <w:br/>
        <w:t xml:space="preserve">· 1/8 чашки лаванды. </w:t>
        <w:br/>
        <w:t xml:space="preserve">Смешайте травы в ступке. Хорошо помешивая, добавьте следующие ароматические масла: </w:t>
        <w:br/>
        <w:t xml:space="preserve">· 2 капли коричного масла, </w:t>
        <w:br/>
        <w:t xml:space="preserve">· 5 капель миртового масла. </w:t>
      </w:r>
    </w:p>
    <w:p>
      <w:pPr>
        <w:pStyle w:val="Normal"/>
        <w:spacing w:before="280" w:after="280"/>
        <w:rPr>
          <w:color w:val="000000"/>
          <w:sz w:val="26"/>
          <w:szCs w:val="26"/>
        </w:rPr>
      </w:pPr>
      <w:r>
        <w:rPr>
          <w:color w:val="000000"/>
          <w:sz w:val="26"/>
          <w:szCs w:val="26"/>
        </w:rPr>
        <w:t xml:space="preserve">Масло Mудpocтu </w:t>
      </w:r>
    </w:p>
    <w:p>
      <w:pPr>
        <w:pStyle w:val="Normal"/>
        <w:spacing w:before="280" w:after="280"/>
        <w:rPr>
          <w:color w:val="000000"/>
          <w:sz w:val="26"/>
          <w:szCs w:val="26"/>
        </w:rPr>
      </w:pPr>
      <w:r>
        <w:rPr>
          <w:color w:val="000000"/>
          <w:sz w:val="26"/>
          <w:szCs w:val="26"/>
        </w:rPr>
        <w:t xml:space="preserve">К 1/4 чашки масла из косточек винограда добавьте следующие ароматические масла: </w:t>
        <w:br/>
        <w:t xml:space="preserve">· 2 капли коричного масла, </w:t>
        <w:br/>
        <w:t xml:space="preserve">· 4 капли миртового масла, </w:t>
        <w:br/>
        <w:t xml:space="preserve">· 3 капли лавандового масла. </w:t>
      </w:r>
    </w:p>
    <w:p>
      <w:pPr>
        <w:pStyle w:val="Normal"/>
        <w:spacing w:before="280" w:after="280"/>
        <w:rPr>
          <w:color w:val="000000"/>
          <w:sz w:val="26"/>
          <w:szCs w:val="26"/>
        </w:rPr>
      </w:pPr>
      <w:r>
        <w:rPr>
          <w:color w:val="000000"/>
          <w:sz w:val="26"/>
          <w:szCs w:val="26"/>
        </w:rPr>
        <w:t xml:space="preserve">Благовоние Темной Луны </w:t>
      </w:r>
    </w:p>
    <w:p>
      <w:pPr>
        <w:pStyle w:val="Normal"/>
        <w:spacing w:before="280" w:after="280"/>
        <w:rPr>
          <w:color w:val="000000"/>
          <w:sz w:val="26"/>
          <w:szCs w:val="26"/>
        </w:rPr>
      </w:pPr>
      <w:r>
        <w:rPr>
          <w:color w:val="000000"/>
          <w:sz w:val="26"/>
          <w:szCs w:val="26"/>
        </w:rPr>
        <w:t xml:space="preserve">Смешайте вместе следующие сухие травы: </w:t>
        <w:br/>
        <w:t xml:space="preserve">· 1/4 чашки молотой древесины сандалового дерева, </w:t>
        <w:br/>
        <w:t xml:space="preserve">· 1/8 чашки пачулей, </w:t>
        <w:br/>
        <w:t xml:space="preserve">· 1/2 чашки мирта. </w:t>
        <w:br/>
        <w:t xml:space="preserve">К этому добавьте следующие ароматические масла (все размешать): </w:t>
        <w:br/>
        <w:t xml:space="preserve">· 10 капель масла жасмина, </w:t>
        <w:br/>
        <w:t xml:space="preserve">· 4 капли масла ромашки (лимона). </w:t>
      </w:r>
    </w:p>
    <w:p>
      <w:pPr>
        <w:pStyle w:val="Normal"/>
        <w:spacing w:before="280" w:after="280"/>
        <w:rPr>
          <w:color w:val="000000"/>
          <w:sz w:val="26"/>
          <w:szCs w:val="26"/>
        </w:rPr>
      </w:pPr>
      <w:r>
        <w:rPr>
          <w:color w:val="000000"/>
          <w:sz w:val="26"/>
          <w:szCs w:val="26"/>
        </w:rPr>
        <w:t xml:space="preserve">Масло Темной Луны </w:t>
      </w:r>
    </w:p>
    <w:p>
      <w:pPr>
        <w:pStyle w:val="Normal"/>
        <w:spacing w:before="280" w:after="280"/>
        <w:rPr>
          <w:color w:val="000000"/>
          <w:sz w:val="26"/>
          <w:szCs w:val="26"/>
        </w:rPr>
      </w:pPr>
      <w:r>
        <w:rPr>
          <w:color w:val="000000"/>
          <w:sz w:val="26"/>
          <w:szCs w:val="26"/>
        </w:rPr>
        <w:t xml:space="preserve">К 1/4 чашки масла из виноградных косточек добавьте следующие ароматические масла: </w:t>
        <w:br/>
        <w:t xml:space="preserve">· 7 капель жасминового масла, </w:t>
        <w:br/>
        <w:t xml:space="preserve">· 2 капли масла ромашки (лимона), </w:t>
        <w:br/>
        <w:t xml:space="preserve">· 3 капли пачулей, </w:t>
        <w:br/>
        <w:t xml:space="preserve">· 1 каплю масла сандалового дерева. </w:t>
      </w:r>
    </w:p>
    <w:p>
      <w:pPr>
        <w:pStyle w:val="Normal"/>
        <w:spacing w:before="280" w:after="280"/>
        <w:rPr>
          <w:color w:val="000000"/>
          <w:sz w:val="26"/>
          <w:szCs w:val="26"/>
        </w:rPr>
      </w:pPr>
      <w:r>
        <w:rPr>
          <w:color w:val="000000"/>
          <w:sz w:val="26"/>
          <w:szCs w:val="26"/>
        </w:rPr>
        <w:t xml:space="preserve">Масло благословения </w:t>
      </w:r>
    </w:p>
    <w:p>
      <w:pPr>
        <w:pStyle w:val="Normal"/>
        <w:spacing w:before="280" w:after="280"/>
        <w:rPr>
          <w:color w:val="000000"/>
          <w:sz w:val="26"/>
          <w:szCs w:val="26"/>
        </w:rPr>
      </w:pPr>
      <w:r>
        <w:rPr>
          <w:color w:val="000000"/>
          <w:sz w:val="26"/>
          <w:szCs w:val="26"/>
        </w:rPr>
        <w:t xml:space="preserve">В сафлоровое масло (или масло из виноградных косточек) добавьте следующие травы из расчета: 1 чашка масла на 1/2 чашки следующих трав: </w:t>
        <w:br/>
        <w:t xml:space="preserve">· 1 часть можжевельника, </w:t>
        <w:br/>
        <w:t xml:space="preserve">· 1 часть базилика, </w:t>
        <w:br/>
        <w:t xml:space="preserve">· 1 часть цветков жасмина. </w:t>
        <w:br/>
        <w:t xml:space="preserve">Подготовленную смесь оставьте на солнечном подоконнике на две недели. Затем отожмите травы. После этого добавьте в масло 9 капель масла жасмина. </w:t>
      </w:r>
    </w:p>
    <w:p>
      <w:pPr>
        <w:pStyle w:val="Normal"/>
        <w:spacing w:before="280" w:after="280"/>
        <w:rPr>
          <w:color w:val="000000"/>
          <w:sz w:val="26"/>
          <w:szCs w:val="26"/>
        </w:rPr>
      </w:pPr>
      <w:r>
        <w:rPr>
          <w:color w:val="000000"/>
          <w:sz w:val="26"/>
          <w:szCs w:val="26"/>
        </w:rPr>
        <w:t xml:space="preserve">Благовоние Белой Луны </w:t>
      </w:r>
    </w:p>
    <w:p>
      <w:pPr>
        <w:pStyle w:val="Normal"/>
        <w:spacing w:before="280" w:after="280"/>
        <w:rPr>
          <w:color w:val="000000"/>
          <w:sz w:val="26"/>
          <w:szCs w:val="26"/>
        </w:rPr>
      </w:pPr>
      <w:r>
        <w:rPr>
          <w:color w:val="000000"/>
          <w:sz w:val="26"/>
          <w:szCs w:val="26"/>
        </w:rPr>
        <w:t xml:space="preserve">· 1/4 чашки порошка ивы, </w:t>
        <w:br/>
        <w:t xml:space="preserve">· 1/4 чашки порошка бамбука, </w:t>
        <w:br/>
        <w:t xml:space="preserve">· 1/4 чашки смолы копала. </w:t>
        <w:br/>
        <w:t xml:space="preserve">Хорошо размешайте смесь и добавьте следующие ароматические масла: </w:t>
        <w:br/>
        <w:t xml:space="preserve">· 3 капли масла мелиссы лимонной, </w:t>
        <w:br/>
        <w:t xml:space="preserve">· 3 капли масла frandncense, </w:t>
        <w:br/>
        <w:t xml:space="preserve">· 3 капли масла глицинии. </w:t>
      </w:r>
    </w:p>
    <w:p>
      <w:pPr>
        <w:pStyle w:val="Normal"/>
        <w:spacing w:before="280" w:after="280"/>
        <w:rPr>
          <w:color w:val="000000"/>
          <w:sz w:val="26"/>
          <w:szCs w:val="26"/>
        </w:rPr>
      </w:pPr>
      <w:r>
        <w:rPr>
          <w:color w:val="000000"/>
          <w:sz w:val="26"/>
          <w:szCs w:val="26"/>
        </w:rPr>
        <w:t xml:space="preserve">Примечание </w:t>
      </w:r>
    </w:p>
    <w:p>
      <w:pPr>
        <w:pStyle w:val="Normal"/>
        <w:spacing w:before="280" w:after="280"/>
        <w:rPr>
          <w:color w:val="000000"/>
          <w:sz w:val="26"/>
          <w:szCs w:val="26"/>
        </w:rPr>
      </w:pPr>
      <w:r>
        <w:rPr>
          <w:color w:val="000000"/>
          <w:sz w:val="26"/>
          <w:szCs w:val="26"/>
        </w:rPr>
        <w:t xml:space="preserve">[1] И все же традиционный круг должен быть 9 футов в диаметре. Если вы используете круг традиционно, все в порядке; помните, что для духовного саморазвития размеры круга не имеют решающего значения. </w:t>
        <w:br/>
        <w:t>[2] Используйте рецепт благовония Темной Луны, приведенный в Приложении Б, или любое другое благовоние, соответственно настрою вашего ритуала.</w:t>
        <w:br/>
        <w:t xml:space="preserve">[3] Цит. по записи одной из последних лекций Джозефа Кэмпбелла «Происхождение человека и мифа» // в кн.: «Мир Джозефа Кэмпбелла: Трансформации мифа во времени». – «Мифолоджи Лтд.», 1989 г. </w:t>
        <w:br/>
        <w:t>[4] Алтарем может служить любой маленький столик или достаточно большая коробка – главное, чтобы на них уместилось все необходимое</w:t>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spacing w:before="280" w:after="280"/>
        <w:rPr>
          <w:color w:val="000000"/>
          <w:sz w:val="26"/>
          <w:szCs w:val="26"/>
        </w:rPr>
      </w:pPr>
      <w:r>
        <w:rPr>
          <w:color w:val="000000"/>
          <w:sz w:val="26"/>
          <w:szCs w:val="26"/>
        </w:rPr>
      </w:r>
    </w:p>
    <w:p>
      <w:pPr>
        <w:pStyle w:val="Normal"/>
        <w:rPr>
          <w:color w:val="000000"/>
          <w:sz w:val="26"/>
          <w:szCs w:val="18"/>
        </w:rPr>
      </w:pPr>
      <w:r>
        <w:rPr>
          <w:color w:val="000000"/>
          <w:sz w:val="26"/>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right="80"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1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2:00:00Z</dcterms:created>
  <dc:creator>09</dc:creator>
  <dc:description/>
  <dc:language>en-US</dc:language>
  <cp:lastModifiedBy>09</cp:lastModifiedBy>
  <dcterms:modified xsi:type="dcterms:W3CDTF">2005-01-23T10:30:00Z</dcterms:modified>
  <cp:revision>6</cp:revision>
  <dc:subject/>
  <dc:title>     I</dc:title>
</cp:coreProperties>
</file>