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widowControl w:val="false"/>
        <w:jc w:val="both"/>
        <w:rPr>
          <w:b/>
          <w:b/>
          <w:sz w:val="36"/>
          <w:szCs w:val="24"/>
          <w:lang w:val="ru-RU"/>
        </w:rPr>
      </w:pPr>
      <w:r>
        <w:rPr>
          <w:b/>
          <w:sz w:val="36"/>
          <w:szCs w:val="24"/>
          <w:lang w:val="ru-RU"/>
        </w:rPr>
        <w:t xml:space="preserve">АЛИСТЕР КРОУЛИ. </w:t>
      </w:r>
    </w:p>
    <w:p>
      <w:pPr>
        <w:pStyle w:val="Normal"/>
        <w:widowControl w:val="false"/>
        <w:jc w:val="both"/>
        <w:rPr>
          <w:b/>
          <w:b/>
          <w:sz w:val="36"/>
          <w:szCs w:val="24"/>
          <w:lang w:val="ru-RU"/>
        </w:rPr>
      </w:pPr>
      <w:r>
        <w:rPr>
          <w:b/>
          <w:sz w:val="36"/>
          <w:szCs w:val="24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36"/>
          <w:szCs w:val="24"/>
          <w:lang w:val="ru-RU"/>
        </w:rPr>
      </w:pPr>
      <w:r>
        <w:rPr>
          <w:b/>
          <w:sz w:val="36"/>
          <w:szCs w:val="24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36"/>
          <w:szCs w:val="24"/>
          <w:lang w:val="ru-RU"/>
        </w:rPr>
      </w:pPr>
      <w:r>
        <w:rPr>
          <w:b/>
          <w:sz w:val="36"/>
          <w:szCs w:val="24"/>
          <w:lang w:val="ru-RU"/>
        </w:rPr>
        <w:t>МАГИЯ В ТЕОРИИ И НА ПРАКТИКЕ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ОЕ ПРЕДИСЛОВИЕ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нига, предлагаемая вашему вниманию, по праву считается главным произведением Алистера Кроули - автора, обладающего образцово дурной репутацией в мистических кругах Запада. Его имя связано с самыми мрачными аспектами магии и мистицизма; его уче</w:t>
        <w:softHyphen/>
        <w:t>ние сыграло ведущую роль в становлении современного сатанизма и нацистской мистики; его деятельность была прямым вызовом мо</w:t>
        <w:softHyphen/>
        <w:t>рали и здравому смыслу человеческого общества. Тем не менее, он был последним великим магом европейской традиции, и, возможно, станет одним из тех, кто передаст эту традицию новым, более ода</w:t>
        <w:softHyphen/>
        <w:t>ренным и агрессивным поколениям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бо европейская магия - это магия воинов. Отсюда проистекают все ее достоинства и все ее недостатки (которые нередко кажутся нам достоинствами). Идеи, воспринятые из воинственной семитской тради</w:t>
        <w:softHyphen/>
        <w:t>ции и пропущенные через героическое сознание древних греков, поразительнейшим образом сплавились здесь с жестокой мифологией полуди</w:t>
        <w:softHyphen/>
        <w:t>ких германцев и безумных кельтов - и породили систему, с которой на протяжении многих веков сражались все европейские государства и цер</w:t>
        <w:softHyphen/>
        <w:t>кви. В мирные времена магия уходит в тень; ее обряды кажутся глупыми и отвратительными, и это действительно так, ибо поколение магов мель</w:t>
        <w:softHyphen/>
        <w:t>чает от покоя и сытости. Если магия поднимает голову - значит, в воздухе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хнет бедой, войной или революцией; а именно таков был воздух эпохи, в которую довелось жить и работать Алистеру Кроули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МАГИЯ В ТЕОРИИ И НА ПРАКТИКЕ" В ЕВРОПЕЙСКОЙ ТРАДИЦИИ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Магия в теории и на практике" впервые увидела свет в 1929 году и практически не привлекла к себе внимания общественности. С одной стороны это объяснялось специфическими особенностями книги которых будет сказано ниже); с другой стороны - тем, что мода на оккультизм пошла на спад. Мистика стала более "духовной" и бесплотной, более интровертной. Кумиры нового времени (в первую очередь, Гурджиев и Кришнамурти) поставили во главу угла личное самосовершенствование человека и, таким образом, сняли с повестки дня вопросы о силе, власти и мирских благах. Дорогостоящие реквизиты и сложные теории ритуальной магии казались в ту пору ненужным и бесполезным чудачеством; и никто даже не предполагал, чем обернется это "чудачество" в столь недалеком будущем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итуальная магия снова сделалась предметом серьезных исследований лишь после того, как продемонстрировала свою эффективность :а практическом примере тоталитарных государств. К тому времени Кроули уже имел столь одиозную репутацию, что ссылаться на его работы было небезопасно; но все же их читали многие, и многие делали в них соответствующие выводы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особенно отчетливо проявилось в культуре "психоделических 60-х", с ее фильмами ужасов, литературой "фэнтэзи", "тяжелой" музыкой и культом галлюциногенных препаратов. Именно в эту пору Кроули становится культовой фигурой молодежного движения. Его по-прежнему не читают, но охотно (и часто искаженно) цитируют и адаптиру</w:t>
        <w:softHyphen/>
        <w:t>ют для широкой публики. Внимательный читатель "Магии в теории и на практике" обнаружит прямые и замаскированные цитаты из этой книги не только в "Сатанинской Библии" Ла Вэя, "Колдовстве сегодня" Гард</w:t>
        <w:softHyphen/>
        <w:t>нера и многочисленных работах на темы так называемой "кельтской магии", но и у более респектабельных авторов - в частности, у Ричар</w:t>
        <w:softHyphen/>
        <w:t>да Баха (особенно в повести "Иллюзии") и Карлоса Кастанеды. Поэто</w:t>
        <w:softHyphen/>
        <w:t>му некоторые идеи Кроули могут показаться знакомыми даже тем, кто никогда не слышал его имени; но его творчество отнюдь не исчерпыва</w:t>
        <w:softHyphen/>
        <w:t>ется проповедью данных идей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МАГИЯ В ТЕОРИИ И НА ПРАКТИКЕ" В ТВОРЧЕСТВЕ КРОУЛИ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Магия в теории и на практике" завершает собой период активной творческой жизни Кроули и является наиболее полным и внятным ком</w:t>
        <w:softHyphen/>
        <w:t>пендиумом его учения о магии. К моменту ее написания Кроули уже ус</w:t>
        <w:softHyphen/>
        <w:t>пел в значительной степени растратить отцовское наследство, потерять свою былую популярность и рассориться почти со всеми своими влия</w:t>
        <w:softHyphen/>
        <w:t>тельными сторонниками. Написанием "общедоступного" руководства по магии он рассчитывал привлечь к себе новых последователей - но талант популяризатора не был свойственен ему ни в коей мере. Поэтому руко</w:t>
        <w:softHyphen/>
        <w:t>водство получилось отнюдь не "общедоступным" и не оправдало возла</w:t>
        <w:softHyphen/>
        <w:t>гавшихся на него надежд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, значение этой работы состоит отнюдь не в "обще</w:t>
        <w:softHyphen/>
        <w:t>доступности" и не в оригинальности изложенных здесь идей (все они, в той или иной степени, излагались в предыдущих работах Кроули), а в том, что она систематизирует и уплотняет чрезвычайно разветвленное и обширное учение Кроули и, фактически, служит путеводителем в его магическом лабиринте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ИЛИСТИЧЕСКИЕ ОСОБЕННОСТИ "МАГИИ В ТЕОРИИ И НА ПРАКТИКЕ"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ель, воспитанный на "популярной мистике" последних лет, при столкновении с данной книгой ощутит некоторое недоуме</w:t>
        <w:softHyphen/>
        <w:t>ние, а, быть может, и раздражение. Что-то подобное, должно быть, испытывали наивные иностранцы, глядя на полупустые прилавки советских магазинов. Но не стоит расстраиваться: подобным обра</w:t>
        <w:softHyphen/>
        <w:t>зом выглядят практически все подлинные руководства по магии. Они рассчитаны на "опытного покупателя", который знает, что настоя</w:t>
        <w:softHyphen/>
        <w:t>щий товар лежит не на прилавке, а под прилавком, и что, несмотря на пустоту витрин, в подсобках можно найти все, что душе угодно. А "Магия в теории и на практике" дает нам возможность заглянуть не только "под прилавок" (то есть в многочисленные примечания к вызывающим недоумение текстам), но и "в подсобку" (в обширные "Приложения", где содержатся подлинные магические тексты и таб</w:t>
        <w:softHyphen/>
        <w:t>лицы)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это вовсе не значит, что основной текст книги второстепенен, лишен смысла и не содержит в себе ничего ценного. Намеков, полунамеков и оговорок, содержащихся в них, бывает вполне достаточно для э, чтобы понять остальное. Они не излагают тот или иной магический метод, а демонстрируют его применение на практике. И правильнее всех поступит тот, кто заинтересуется не буквальным смыслом текстов Кроули, а техникой их построения и самим строем мышления автора. Ведь Кроули - не исследователь магии, а практический маг. Он видит магию изнутри; он живет и действует по законам безумного мира магии и просто не в состоянии объяснить их с "разумной" точки зрения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так, "Магия в теории и на практике" - не столько руководство по магии, сколько практическая демонстрация ее идей и методик с приложением информации, необходимой для данного случая. Однако не следует думать, что это снижает дидактическую ценность книги. Здесь уместно напомнить, что целое поколение великих писателей выросло на ромах Толстого и Достоевского; но критические статьи о Толстом и Достоевском покамест не воспитали ни одного великого писателя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внимательном чтении "Магии в теории и на практике" возникнет впечатление, что основной текст этой книги зашифрован и на самом деле содержит в себе нечто большее, чем просто буквальный смысл. По-видимому, главы этой книги следует читать в обратном порядке - от двадцать первой к нулевой - то есть тем же способом, каким, по мнению Кроули, происходит восхождение Мага по лестнице Старших Арканов таро. Отчасти это подтверждается и тем, что последние главы гораздо проще первых и посвящены более "приземленным" и практическим темам, а первые - нарочито невнятны и пестрят отсылками и недоговорками, но по мере продвижения "от начала к концу" смысл их постепенно проясняется. И, разумеется, это не единственный шифровальный прием, примененный Кроули. Переводчик старался по мере сил и возможностей скрывать такие приемы и адекватно передавать их в русском тексте, а также составил комментарий, который должен помочь наиболее настойчивым читателям сделать собственные выводы и открытия относительно шифров Кроули - а также относительно подлинного смысла его работы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ЯТИЕ МАГИИ У КРОУЛИ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ули чрезвычайно расширяет понятие магии, определяя ее как Науку и Искусство вызывать Изменение, совершающееся в соответствии Желанием". Отсюда следует, что "магией" можно назвать всю обычную деятельность западного человека, и Кроули не только не отрицает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и всячески подчеркивает это. Каждый человек, воплощающий свои желания в действия, является магом; а следовательно, каждый, кто хо</w:t>
        <w:softHyphen/>
        <w:t>чет действовать успешно, должен изучать законы магии. Это не так уж странно и экстравагантно, как может показаться на первый взгляд; на</w:t>
        <w:softHyphen/>
        <w:t>против, по некотором размышлении нам, пожалуй, покажется стран</w:t>
        <w:softHyphen/>
        <w:t>ным, что мы не заметили этого раньше. Ведь всякое действие, не выз</w:t>
        <w:softHyphen/>
        <w:t>ванное необходимостью, носит мистический характер, поскольку имеет нематериальную причину (желание) и материальное следствие (посту</w:t>
        <w:softHyphen/>
        <w:t>пок). Известно, что многие религиозные и философские школы утверж</w:t>
        <w:softHyphen/>
        <w:t>дают, что всякое действие человека непременно вызвано какой-либо необходимостью, и свобода наших намерений - не более чем иллюзия, порождаемая нашим же самомнением. Однако Кроули не затрудняет себя полемикой с этими школами; тезис о свободе человеческой воли принимается им как аксиома и даже не выдвигается в качестве отдель</w:t>
        <w:softHyphen/>
        <w:t>ного постулата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u-RU"/>
        </w:rPr>
        <w:t>Таким образом, "Магия в теории и на практике" - это учение о зако</w:t>
        <w:softHyphen/>
        <w:t>нах и принципах любого волевого действия. Воля, или Желание –</w:t>
      </w:r>
      <w:r>
        <w:rPr>
          <w:sz w:val="24"/>
          <w:szCs w:val="24"/>
        </w:rPr>
        <w:t>th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will</w:t>
      </w:r>
      <w:r>
        <w:rPr>
          <w:sz w:val="24"/>
          <w:szCs w:val="24"/>
          <w:lang w:val="ru-RU"/>
        </w:rPr>
        <w:t xml:space="preserve">- ключевое понятие философии Кроули; очень часто оно облекается в форму глагола </w:t>
      </w:r>
      <w:r>
        <w:rPr>
          <w:sz w:val="24"/>
          <w:szCs w:val="24"/>
        </w:rPr>
        <w:t>t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wiil</w:t>
      </w:r>
      <w:r>
        <w:rPr>
          <w:sz w:val="24"/>
          <w:szCs w:val="24"/>
          <w:lang w:val="ru-RU"/>
        </w:rPr>
        <w:t xml:space="preserve"> "хотеть" или "желать". Поэтому, несмотря на то, что употребление термина "Воля" послужило бы поводом для весьма интерес</w:t>
        <w:softHyphen/>
        <w:t xml:space="preserve">ных аллюзий к работам Шопенгауэра, Ницше, экзистенциалистов и т.д., переводчик был вынужден отказаться от этого многообещающего варианта и переводить </w:t>
      </w:r>
      <w:r>
        <w:rPr>
          <w:sz w:val="24"/>
          <w:szCs w:val="24"/>
        </w:rPr>
        <w:t>will</w:t>
      </w:r>
      <w:r>
        <w:rPr>
          <w:sz w:val="24"/>
          <w:szCs w:val="24"/>
          <w:lang w:val="ru-RU"/>
        </w:rPr>
        <w:t xml:space="preserve"> как "желание" или "желать"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ДЕЛАЙ, ЧТО ТЫ ЖЕЛАЕШЬ"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так, в основе всякого магического действия лежит индивидуаль</w:t>
        <w:softHyphen/>
        <w:t>ное Желание человека. Это сближает магию с наукой и отдаляет ее от религиозно-мистических учений, которые либо не признают за челове</w:t>
        <w:softHyphen/>
        <w:t>ком права Желать, либо признают его с большими оговорками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ули, провозгласивший принцип "делай, что ты желаешь" кра</w:t>
        <w:softHyphen/>
        <w:t>еугольным камнем своего учения, также делает некоторые оговорки. Время от времени он заявляет, что данный принцип касается только Истинного Желания, согласующегося с единым Желанием Вселенной и не осознаваемого большинством из нас. Некоторые не слишком при</w:t>
        <w:softHyphen/>
        <w:t>лежные читатели, осилившее только "Ведение" к "Магии в теории и на практике", полагают, что понятие Истинного Желания - ключ ко всему учению Кроули, и вся работа Мага сводится к тому, чтобы постигнуть это Желание и следовать ему. Но это далеко не так, поскольку понятия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истинности" и "ложности" не имеют для Кроули абсолютно никакого значения: он воспринимает их как риторические фигуры или рабочие гипотезы, которые в любой момент можно отбросить и заменить другими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ледствие этого, иррациональная "истинность" Желания не играет практически никакой роли: важно лишь, чтобы Желание было достаточно сильным, постоянным и непреклонным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так, сила, постоянство и непреклонность - вот абсолютные ценности морали, проповедуемой Кроули. Нетрудно заметить, что, в основных своих чертах, это мистическое преломление европейской морали, в той или иной степени завоевавшей весь мир. Исходя из культа желания, мы неизбежно приходим к этим ценностям, хотя при этом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о, стараемся утверждать и проповедовать совершенно обратное. Пожалуй, именно поэтому все откровенные апологеты силы, иная с Ницше и заканчивая Кроули, неизбежно впадали в немилость у истэблишмента европейской культуры - как невоспитанные дети, которые во весь голос говорят о том, что взрослые предпочитают скрывать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 Алистера Кроули живет и действует в традиционной магической Вселенной: с одной стороны, он является ее отражением, с другой зоны, она является отражением его самого. Поэтому здесь нет различия между внешним и внутренним, и очень трудно сказать, же в действительности происходит магический акт: внутри или вне а. В "Магии в теории и на практике" Кроули постоянно и изобрета</w:t>
        <w:softHyphen/>
        <w:t>ло уходит от ответа на этот вопрос; в остальных своих работах он, правило, не касается его вовсе, поскольку данный вопрос для него совершенно не актуален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т никакой разницы, где на самом деле действует маг, если его действия приносят желаемый результат. Если же они не приносят желаемого результата, то это тем более безразлично. Магический ритуал, работа с тонкими энергиями и астральным телом, вспоминание предыдущихих инкарнаций и прочие техники, пропагандируемые Кроули, имеют значение лишь как вспомогательные средства Великого Делания, в е которого Маг становится равен Богам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неважно, что в действительности представляют собой эти Боги, являются ли они реальными существами, персонификациями сил природы или воплощениями личных качеств самого мага. Маг относится к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м совершенно серьезно, как к последней и высшей реальности, и такое отношение может быть вознаграждено или сурово наказано - в зависимости от того, насколько правильно он выполняет свой Ритуал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гим может показаться, что ориентироваться в таком мире весь</w:t>
        <w:softHyphen/>
        <w:t>ма затруднительно, если вообще возможно - и это действительно так. Сам Кроули не до конца ориентировался в нем, и его жизнь и творче</w:t>
        <w:softHyphen/>
        <w:t>ство служат тому превосходным подтверждением. Инструмент ориента</w:t>
        <w:softHyphen/>
        <w:t>ции, который он предлагает - это здравый смысл; но именно его-то и бывает труднее всего сохранить при столь "безумных" занятиях, как Магический Ритуал и общение с духами. Однако Кроули настаивает на том, чтобы занятия Магией непременно проводились в здравом уме и трезвой памяти, и часто вспоминает о том, к каким неприятным по</w:t>
        <w:softHyphen/>
        <w:t>следствиям приводит пренебрежение этой заповедью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 этого мнимого противоречия, предлагаемое Кроули, уже знакомо русскоязычному читателю по "учению дона Хуана". "Я играю всерьез, - говорил этот психоделический гуру, - но это всего лишь игра, как в театре"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известно, каким образом старый индеец был осведомлен о спе</w:t>
        <w:softHyphen/>
        <w:t>цифике театра, но Кроули был знаком с ней очень хорошо. Его маг -актер жестокой сцены, которая воистину "не читки требует с актера, но полной гибели всерьез". Он живет по законам разыгрываемой пьесы -но в рамках этих законов он сохраняет здравый рассудок и соблюдает логику образа. Известно, что пьяный актер едва ли сыграет пьяного, а безумец - безумца. И священное безумие мага тоже требует недюжин</w:t>
        <w:softHyphen/>
        <w:t>ного здравомыслия, иначе он рискует перейти ту тонкую грань, кото</w:t>
        <w:softHyphen/>
        <w:t>рая отделяет его от обычного психопата или шизофреника. Тот, кто не в силах этого понять, не поймет в работах Кроули ровным счетом ниче</w:t>
        <w:softHyphen/>
        <w:t>го. И примерам такого непонимания несть числа - возьмите хотя бы современный сатанизм и родственные ему учения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ИТУАЛЬНАЯ ПРАКТИКА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итуал Алистера Кроули также строится по законам театрального действа, и недаром он признает драматизированный ритуал наиболее действенным из всех. С другой стороны, его структура напоминает ал</w:t>
        <w:softHyphen/>
        <w:t>химический процесс: многочисленные и долгие очищения, освящения и посвящения материала, каковым является сам маг и его орудия, за</w:t>
        <w:softHyphen/>
        <w:t>вершаются кульминационным пунктом - трансмутацией мага в боже</w:t>
        <w:softHyphen/>
        <w:t>ство, которое изрекает его Желание как свое. Правила ритуала распространяются и на всю жизненную карьеру мага, которую Кроули называет Великим Деланием. Таким образом, весь магический процесс -алхимия духа; но это алхимия, не отличающая золота от грязи. Ибо Кроули не признает никаких моральных критериев для ориентиров, к которым обращается маг, и для оценки действий самого мага.  Единственным критерием, как уже говорилось выше, является желание, которое, в конечном итоге, служит выражением предназначения мага. Таким образом, у каждого алхимика должно быть свое понятие о том, что является золотом для него лично. Неважно, какова цель мага - лишь бы эта цель была желаема и достигнута. Кроули весьма проникновенно пишет о том, какие несчастья навлекло на него следование собственному Желанию, но, в действительности, он сожалеет об одном: о том, что Желание исполняется слишком медленно. С другой стороны, одним из признаков близящегося исполнения Желания он считает первую мировую войну; очевидно, он был того же мнения и о второй мировой. Ведь его Желание заключается в коренном переустройстве всего человеческого общества соответственно заповеди "делай, что ты желаешь"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ОН ГОРА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ули называет такое состояние мира "Эоном Гора" и намекает, что это и есть то царство Антихриста, о котором говорится в Евангелии. Впрочем, не он один считает, что царство Антихриста не за горами. Об этом говорят многие: одни столь же прямо, (в частности, известный эсхатолог Серафим Роуз), другие завуалировано (ср. "Третий Завет" С.М.Муна и Бориса Муравьева, «Эпоху Водолея", "Нью-Эйдж" и проч.). И в самом деле, большие перемены уже висят в воздухе. Каждому современному эзотерику ясно, что род человеческий вступает (или уже вступил) в период кризиса, за которым последует либо его полная гибель, либо полное преображение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ули уверен, что человечество должно преобразиться - точно к же, как преображается маг, переходя на новую ступень своего эзотерического развития. Но он - один из немногих авторов, обративших внимание на то, что результаты такого преображения могут быть весьма неожиданными и даже весьма неприятными, поскольку наши кидания и критерии оценки обусловлены ложными представлениями, отжившей эпохе. Вот почему он твердит о том, что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, желающий родиться заново, должен пережить полный распад сво</w:t>
        <w:softHyphen/>
        <w:t>ей прежней личности; вот почему он неустанно трудится над разруше</w:t>
        <w:softHyphen/>
        <w:t>нием всех и всяческих представлений - как о том, что должно быть, так и о том, что есть. Всякое представление - не более чем гипотеза, принятая для удобства работы. К несчастью, большинство людей все-таки склонно цепляться за свои представлении и настаивать на разгра</w:t>
        <w:softHyphen/>
        <w:t>ничении между истиной и ложью, В результате одни считают Кроули пророком новых истин, другие же упрекают его в том, что он почти все время лжет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ОЖЬ В ТВОРЧЕСТВЕ КРОУЛИ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действительно, Кроули постоянно лжет, абсолютно не скрывая этого. Недаром одна из его лучших работ называется "Книгой лжи", и в предисловии к ней напоминается о том, что всякая изреченная мысль есть ложь. Кроули не принадлежит к тем авторам, которые требуют от читателя веры: все, что ему нужно - это соучастие в его импровизации, совершаемой прямо на глазах у читателя. Но не всякий способен к тако</w:t>
        <w:softHyphen/>
        <w:t>му соучастию: одним нужны поучения, другим - развлечения, третьим -колыбельная песня для сладкого (или страшного) сна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этому, когда Кроули говорит, что его книга предназначена для всех - не верьте ему. Его книга - далеко не для всех. И уж, во всяком случае, не для дураков, коих столь тщательно разводят в современном мире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раки всего мира считают Кроули Главным Сатанистом. За это его ненавидят, за это же и обожают. Между тем, Кроули вовсе не сатанист -в том же смысле, в каком Маркс не марксист, Фрейд - не фрейдист, а Христос - не христианин. Кроули - древний Змий, соблазняющий чело</w:t>
        <w:softHyphen/>
        <w:t>века плодами Древа Познания: "в день, в который вы вкусите их, откро</w:t>
        <w:softHyphen/>
        <w:t>ются глаза ваши, и вы будете как боги, знающие добро и зло"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раки прекрасно знают, чем закончилась эта сказка - еще бы! ведь об этом им твердят день и ночь. Но никто не напоминает им о том, что сказал Господь, изгоняя наших праотцев из рая. А сказал Он вот что: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Вот Адам стал как один из Нас, зная добро и зло; и теперь как бы не простер он руки своей и не взял также от Древа Жизни, и не вкусил, и не стал жить вечно"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знь превыше добра и зла, истины и лжи и всякого знания. Жизнь - единственный факт, в котором мы можем быть уверены до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ца, единственная ценность и единственный процесс, достойный изу</w:t>
        <w:softHyphen/>
        <w:t>чения. Даже говоря о Смерти, мы подразумеваем всего лишь прекраще</w:t>
        <w:softHyphen/>
        <w:t>ние Жизни. Восточные мудрецы учат следовать течению Жизни, фило</w:t>
        <w:softHyphen/>
        <w:t>софы и маги Запада - преображать Жизнь согласно Желанию. Но то, кто в совершенстве постигнет хотя бы один из этих путей, поймет, что между ними нет никакого различия. Ибо всякое наше Желание есть проявление Жизни, и мы следуем ему лишь постольку, поскольку того требует Жизнь. И тому, кто рискнет окунуться в магический мир Алис-тера Кроули, никак нельзя забывать об этом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ИМН ПАНУ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439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пещи [же] быстрой страстью света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муж! Мой муж! Примчись ко мне во весь опор из ночи Пана!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о Пан! Ио Пан!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о Пан! Явись из-за моря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 Сицилии, из Аркадии!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анствующий, подобно Вакху, с фавнами и леопардами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 свитой нимф и сатиров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молочно-белом осле - явись из-за моря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 мне, ко мне!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ди с Аполлоном в наряде невесты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астушки и пифии);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ди с Артемидой, обутой в шелка,                                                 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омой белые бедра твои, о прекрасный Бог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уне лесов, на мраморном холме,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В] зыбкой заре благовонного источника!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уни пурпур страстной молитвы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багрец ковчега, в алость западни,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Окуни] пораженную душу в глаза синевы,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бы узрела она распутство твое, сочащееся сквозь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алежник лесов, сучковатый ствол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вого дерева духа и души,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ла и мозга - явись из-за моря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Ио Пан! Ио Пан!)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ьявол или бог, ко мне, ко мне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Мой муж! мой муж!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зойди на холм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крикливыми дудками твоими!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ди из весны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 гулкими барабанами твоими!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ди с флейтой и свирелью!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жели я не созрел?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жду, я терзаюсь, я борюсь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воздухом, где нет ни одной ветви, чтобы угнездить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ое тело, изнуренное объятиями пустоты –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[Я], сильный, как лев, и острый, как змий –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ди же, приди!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оцепенел от одинокой тоски по демоническому.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руби мечом своим мои жалящие оковы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Всепоглощающий, о Всепорождаюший!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й мне знак Отверстого Ока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воздвигнутый символ колючих чресл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слово безумия и тайны, О Пан! Ио Пан!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о Пан! Ио Пан! Пан Пан! Пан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 человек: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лай же, что ты желаешь, на что способен великий бог,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Пан! Ио Пан!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u-RU"/>
        </w:rPr>
        <w:t xml:space="preserve">Ио Пан! </w:t>
      </w:r>
      <w:r>
        <w:rPr>
          <w:sz w:val="24"/>
          <w:szCs w:val="24"/>
        </w:rPr>
        <w:t xml:space="preserve">Ио Пан Пан!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проснулся В объятьях змеи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юв и когти орла рвут [мою плоть],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боги отступают: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ходят великие звери,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о Пан! Я родился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огибнуть на рогу Единорога!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- Пан! Ио Пан! Ио Пан! Пан!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твоя супруга, я твой супруг,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Я козел из твоего стада, я злато, я бог,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оть от кости твоей, цветок на жезле твоем.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льными копытами скачу я по скалам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ерез упрямое солнцестояние к равноденствию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я в бшеду; неустанно и бесконечно 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насилую, рву и треплю этот мир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[Я] кукла, дева, менада, муж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Во власти Пана.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о Пан! Ио Пан Пан! Пан! Ио Пан!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29050" cy="5752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  <w:lang w:val="ru-RU"/>
        </w:rPr>
        <w:t>ВВЕДЕ</w:t>
      </w:r>
      <w:r>
        <w:rPr>
          <w:sz w:val="24"/>
          <w:szCs w:val="24"/>
        </w:rPr>
        <w:t>H</w:t>
      </w:r>
      <w:r>
        <w:rPr>
          <w:sz w:val="24"/>
          <w:szCs w:val="24"/>
          <w:lang w:val="ru-RU"/>
        </w:rPr>
        <w:t>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Epsilon-sigma-sigma-epsilon-alpha-iota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pha-theta-alpha-nu-alpha-tau-omicron-sigmatheta-epsilon-omicron-sigma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pha-mu-beta-rho-omicron-tau-omicron-sigma,  </w:t>
      </w:r>
    </w:p>
    <w:p>
      <w:pPr>
        <w:pStyle w:val="Normal"/>
        <w:jc w:val="both"/>
        <w:rPr/>
      </w:pPr>
      <w:r>
        <w:rPr>
          <w:sz w:val="24"/>
          <w:szCs w:val="24"/>
        </w:rPr>
        <w:t>omicron-upsilon-chiepsilon-tau-iota  theta-nu-eta-tau-omicron-sigma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ru-RU"/>
        </w:rPr>
        <w:t>(Пифагор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Магия есть Высшее, Абсолютнейшее и Божественнейшее Знание Естестве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лософии, превосходное по своим трудам и чудотворным деяниям, совершаем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редством правильного понимания внутренних и скрытых достоинств вещей, т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если истинные Агенты применяются к надлежащему Пациенту, воздействие 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анно и удивительно. Маги исследуют Природу глубоко и старательно; 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лагодаря своим умениям, они способны предвидеть эффекты, которые толпа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счит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удом</w:t>
      </w:r>
      <w:r>
        <w:rPr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"The Goethia of the Lemegeton of King Solomon"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Симпатическая магия в своей чистой и подлинной форме предполагает, чт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роде за одним определенным событием неизбежно и неизменно следует друг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еделенное событие, если в их ход не вмешивается духовное, или личност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ствующее начало. Таким образом, ее основная концепция идентична основ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цепции современной науки: в основе ее системы лежит безоговорочна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ная и твердая вера в упорядоченность и однородность природы. Маг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мневается в том, что одни и те же причины всегда приводят к одним и тем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дствиям; что соответствующая церемония, сопровождающаяся соответствующи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инаниями, неизбежно приведет к желаемому результату (хотя его планы могу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ть расстроены с помощью более могущественных заклинаний другого колдуна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не признает никакой высшей силы; он не взывает к благосклонности изменчив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военравного существа; он не унижается ни перед каким грозным божеством. H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о сила, какой бы огромной он ее ни считал, никоим образом не явля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извольной или неограниченной. Он может пользоваться ею лишь до тех пор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а соблюдает правила своего искусства - правила, которые он, в силу сво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тий, может назвать законами природы. Пренебрегать этими правилами, наруш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 законы, пусть даже в самой малой степени - значит навлечь на себя неудач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огда чреватую для неумелого мага смертельной опасностью. Если он приписыв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е власть над природой, то это конституционная власть, сфера которой стр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граничена, а применение согласовано с древней традицией. Таким образ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учная и магическая  концепции мира имеют достаточно тесное сходство. В обеих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концепциях события однозначно и регулярно проистекают одно из другог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условленные неизменными законами, действие которых можно точно предвидеть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числить. В движении природы отсутствует элемент случайности, вероятно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своеволия. И в магии, и в науке принято считать, что безбрежные перспектив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можностей открываются тому, кто знает причины вещей и может прикоснуться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йным ключам, приводящим в движение огромный и сложный механизм мира. В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чему они столь неудержимо манят к себе человеческий ум; вот почему они стол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льно стимулируют погоню за знанием. Они влекут усталого странник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мученного искателя сквозь джунгли сегодняшних разочарований к безгранич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ещаниям грядущего дня. Они возносят его на вершину самой высокой горы и,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ных тучах и клубах тумана под его ногами, являют ему видение небес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рода - пусть далекого, но сияющего неземным великолепием, омытого све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нов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(Д-р Дж. Дж. Фрэзер, "Золотая ветвь"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Вследствие этого, публичные занятия магией были одним из путей, по котор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к шел к высшей силе. И они внесли свой вклад в освобождение человечест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 рабства традиций и его восхождение к более широкой, более свободной жизн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ее широкому взгляду на мир. И в этом их немалая заслуга перед человечеств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если мы вспомним что, с другой стороны, магия пролагала пути науке, то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ем вынуждены признать, что, при всей своей вредоносности, "черные искусства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несли также много пользы. Да, магия - "дочь заблуждений"; но она стал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ерью свободы и истины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</w:t>
      </w:r>
      <w:r>
        <w:rPr>
          <w:sz w:val="24"/>
          <w:szCs w:val="24"/>
          <w:lang w:val="ru-RU"/>
        </w:rPr>
        <w:t>(Там же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Все испытывайте, хорошего держитесь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</w:t>
      </w:r>
      <w:r>
        <w:rPr>
          <w:sz w:val="24"/>
          <w:szCs w:val="24"/>
          <w:lang w:val="ru-RU"/>
        </w:rPr>
        <w:t>(Св. Павел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Также мантры и заклинания; обиа и ванга; действие жезла и действие меча; 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познает и обyчать бyдет.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Он должен учить; но он может cделать сyровыми испытания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Слово Закона есть Телема (Theta-epsilon-lambda-eta-mu-alpha)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(Liber AL, или XXXI - "Книга Закона"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а книга для ВСЕХ: для мужчин, для женщин и для дет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я предыдущая работа была неверно понята, и, кроме того, содержала в себ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ишком много специальной терминологии, в силу чего круг ее читателей бы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сьма ограниченным. Она привлекла ко мне слишком много недоучек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ксцентричных чудаков - людей, не обладающих должной силой и пытающих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ьзовать "Магию" для того, чтобы убежать от реальности. (Впрочем, ну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азать, что сперва я и сам относился к этому предмету точно так же.) С друг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роны, она оттолкнула от меня слишком многих людей с научным и практическ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ладом ума, хотя именно на них-то я и рассчитывал повлиять в первую очеред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дь МАГИЯ предназначена для ВСЕ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от я написал эту книгу, чтобы помочь Банкиру и Боксеру, Биологу и Поэт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тросу и Лавочнику Текстильщице и Математику, Стенографистке и Футболист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мохозяйке и Консулу - и прочая, прочая, прочая - свершиться в совершенств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яя то, что надлежит исполнить каждому из ни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сперва - несколько слов о том, почему я начертал слово МАГИЯ на Знамен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ое несу перед собой всю свою жизн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ще не достигнув отроческих лет, я уже знал, что я - ЗВЕРЬ, число которого 666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еще не до конца понимал, что это значит, - было лишь страстное экстатическ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увство тождест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а третьем году учебы в Кембридже я сознательно посвятил себя Великому Деланию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 есть Деланию из себя Духовного Существа, свободного от противоречи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йностей и иллюзий материальной жиз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обно Е.П.Блаватской, я обнаружил, что для такой работы не существ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звания. "Теософия", "Оккультизм", "Мистицизм" - все эти слова облада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желательными смысловыми оттенка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т почему я выбрал слово МАГИЯ - как самый точный и, в то же время, сам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ороченный изо всех имеющихся термин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поклялся оправдать МАГИЮ, вступить на ее путь и открыть глаза всем прочи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бы они прониклись уважением, любовью и верой к тому, что прежде был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кружено проклятиями, ненавистью и страх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вот я вношу свое знамя в самую гущу человеческой жиз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должен сделать МАГИЮ важнейшим фактором жизни КАЖДОГО ЧЕЛОВЕ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потому, представляя миру эту книгу, я должен объяснить и оправдать сво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зицию, сформулировав определение МАГИИ таким образом, чтобы КАЖДЫЙ сразу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л, что его душа и его жизнь, при любых обстоятельствах и в люб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ношениях с любыми человеческими существами зависит от МАГИИ, ее правиль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ния и примен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I. ОПРЕДЕЛЕH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Я есть Hаука и Искусство вызывать Изменение, совершающееся в соответств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Волей. (Пример: Я Желаю сообщить Миру о некоторых известных мне фактах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ледствие этого я беру "магические орудия" - перо, чернила и бумагу; и я пиш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заклинания" (то есть данные фразы) на "магическом языке", т. е. на язык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тном для людей, которым я хочу дать совет. Далее я вызываю "духов"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чатников, издателей, книгопродавцев и т. д. - и повелеваю им донести м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лание до этих людей. Таким образом, и создание, и распространение эт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ниги - деяние МАГИИ, посредством которой я вызываю изменения, происходящие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ии с моим Желанием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II. ПОСТУЛА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якое требуемое Изменение достигается посредством силы соответствующего ро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уровня, примененной к соответствующему объекту соответствующим способом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помощью соответствующих средст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Я желаю приготовить унцию хлористого золота. Для этого я должен взя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ответствующую кислоту (в данном случае непременно "царскую водку")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аточном количестве и с достаточной крепостью, а затем налить ее в сосуд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енки которого не треснут, не протекут не подвергнутся коррозии и не даду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ых нежелательных результатов. Затем я должен поместить туда необходим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личество Золота, и так далее. Каждое Изменение имеет свои условия. H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ременном уровне наших познаний и умений некоторые изменения для на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ктически невозможны. Hапример, мы не можем вызвать солнечное затмени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вратить свинец в олово или гриб в человека. Hо теоретически мы мож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звать в любом предмете любое изменение, к которому он способен по сво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е. Условия таких изменений определены вышеприведенным постулатом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Говоря "в соответствии с желанием", я подразумеваю "преднамеренно". H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же так называемые "непреднамеренные действия" на самом деле вовсе не столь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уж непреднамеренны. Например, дыхание - это акт Воли Жи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III. "ТЕОРЕМЫ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 Всякое преднамеренное действие есть Магический Акт [*].(Пример: С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Определение"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Всякое успешное действие согласуется с постулат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) Всякая неудача свидетельствует о том, что одно или несколько услов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улата не были исполнен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ы: Иногда нам не удается понять суть дела: так врач делает невер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агноз, и лечение приносит вред пациенту. Иногда мы не понимаем, ка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да силу следует применить: так дикарь пытается задуть электрическ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ампочку. Иногда мы не понимаем, какого уровня силу следует применить: т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рец, неверно оценивший противника, позволяет прорвать свою защиту. Иног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применяем силу не тем способом: так самый подлинный чек никогда не бу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лачен в отделе обмена валют. Иногда мы не находим правильных средств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ова судьба шедевра Леонардо да Винчи, увядшего раньше срока. И наконец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ла может быть применена не к тому предмету: так щипцы для орехов не годя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того, чтобы дробить камни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) Для того, чтобы вызвать любое изменение, прежде всего следует выясн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личественные и качественные характеристики условий, необходимых для дан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менения. (Пример: Самые распространенные причины жизненных неудач - незн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ственной Истинной Воли, или же незнание средств, необходимых для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ения. Hапример, человек воображает себя художником и тратит всю сво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знь на то, чтобы стать таковым; или же он действительно художник, но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ет масштаба трудностей, с которыми связана данная профессия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В некотором смысле можно сказать, что Магия - это простонародное назв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ауки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) Вторым условием, необходимым для того, чтобы вызвать любое изменени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вляется практическая способность заставить необходимые силы двига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лежащим образ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Банкир, превосходно понимающий финансовую ситуацию, но не имеющ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ной решительности (либо не располагающий достаточными средствами)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го, чтобы извлечь из нее выгоду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) "Каждый человек - звезда". Каждый человек изначально является независим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дивидом, имеет собственный характер и движется одному лишь ему присущ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) Каждый из нас движется собственным курсом, который отчасти зависит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шего "я", а отчасти - от окружения, необходимого и естественного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ждого из нас. Всякий, кто сбивается со своего курса - либо из-за тог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не понимает себя, либо в силу сопротивления окружающей среды - вступает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иворечие с порядком Вселенной, в меру чего и страдае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Hекоторые видят свой долг не в том, чтобы познавать сво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ствительную природу, а в том, чтобы создавать фантастический образ сам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я. Hапример, женщина может страдать всю жизнь, полагая, что променял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ю любовь на социальные блага (или наоборот). Hекоторые женщины живут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любимыми мужьями, хотя все, что им нужно - это "рай в шалаше" с любим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ком; другие же, напротив, решаются на романтический побег, хотя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м деле им больше всего нравятся те мужчины, которые занимают значитель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ожение в обществ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же возьмем мальчика, который хочет стать моряком, но родители заставля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о выучиться на врача. Естественно, что в этом случае занятия медициной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есут ему ни радости, ни успехов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) Если сознательное желание Человека противоречит его Истинной Воле, то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трачивает силы впустую. Hе стоит и надеяться на то, что в этом случае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ожет сколько-нибудь эффективно повлиять на свою окружающую сред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Когда нация охвачена Гражданской Войной, она не имеет условий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го, чтобы вести захватнические войны. Когда больной раком принимает пищ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питает и себя, и своего врага, заключенного в его собственном теле.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коре он уже не сможет противостоять давлению окружающей среды. Ког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к поступает вопреки голосу своей совести, он действует весьма неловко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уклюже - впрочем, лишь поначалу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) Человеку, исполняющему свою Истиннyю Волю, помогает инерция вс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ленн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Первый принцип успешного развития заключается в том, что челове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ен быть верен своей природе и, в то же время, приспосабливаться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кружающей среде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) Природа едина, и все в ней взаимосвязано, хотя связь между некоторы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влениями или предметами иногда бывает для нас непонят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Человеческое сознание зависит от свойств протоплазмы, существов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ой, в свою очередь, зависит от неисчислимого множества физичес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ловий, свойственных данной планете; планета же зависит от механичес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вновесия всей материальной Вселенной. Вследствие этого мы можем сказат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наше сознание обладает причинно-следственной связью с самыми удаленны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алактиками; но мы не знаем и того, каким образом молекулярные изменени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шем мозгу порождают (или сопровождают) процесс возникновения сознания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1) Hаука позволяет нам извлекать выгоду из единства Природы с помощь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мпирического применения определенных принципов. Действуя таким образом,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ьзуем явления из различных сфер бытия, способ взаимосвязи которых мож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ть недоступен для нашего созн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Мы способны освещать города, применяя "правило большого пальца".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знаем, что такое сознание и как оно связано с мышечным действием; мы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ем, что такое электричество и как оно связано с генератором электроэнерги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наши методы зависят от применения математических понятий, которы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колько нам известно, не соответствует ничто во Вселенной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2) Мы не знаем природы собственного бытия и собственных сил. Мы полагае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они имеют предел; но понятие о пределе основано на опыте прошлых ле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каждый этап прогресса расширяет наши владения. Поэтому любые теоретическ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суждения о пределах нашего бытия и наших возможностей не имеют ника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ысла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Предыдущее поколение придерживалось теории о том, что человеку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о узнать химический состав звезд - поскольку известно, что наши орга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увств способны воспринимать лишь очень малую часть возможного диапазо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ибраций. Современные приборы позволяют нам косвенным методом улов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которые вибрации, лежащие за пределами нашего восприятия, и да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ьзовать их для блага человека (например, радиоволны или лучи Рентгена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стный физик Тиндаль утверждает, что когда-нибудь человек научи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спринимать и использовать любые вибрации - как доступные, так и недоступ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его сознания. Проблема Магии - это проблема открытия в природе досел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известных сил. Мы знаем, что они существуют; и, несомненно, долж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явиться некие психические или физические инструменты, которые обеспеча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м связь с этими силами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 Возьмем, к примеру, такие понятия, как "иррациональное", "мнимое"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бесконечное"числ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Впрочем, они могут быть полезны при обсуждении логически абсурд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просов - в частности, тех, что возникали у схоластов в ходе дискуссий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Боге"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3) Каждый человек (в большей или меньшей степени) сознает, что его лично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ит в себе несколько сущностных уровней - даже если он считает сво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нкие сущности всего лишь симптомами изменений, происходящих в плотно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ериальном механизме. То же самое можно сказать и обо всей природе в цел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Hе стоит смешивать зубную боль с процессами гниения, которыми о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провождается. Hеодушевленные предметы чувствительны к воздействию некотор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зических сил (тепла, холода, электричества); но ни они, ни мы (наск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м известно) неспособны к непосредственному сознательному восприятию эт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л. Вот почему мы связываем влияния, недоступные нашему восприятию, с те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иными материальными явлениями; но с помощью тонких энергий мы мож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действовать на материю столь же эффективно, как и с помощью самой матери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действительно: мы используем магнетизм для того, чтобы перемещать желез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солнечные лучи - для того, чтобы запечатлевать изображение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4) Человек способен быть и пользоваться всем, что он воспринимает, ибо вс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он воспринимает, есть в определенном смысле часть его собствен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а. Следовательно, он способен подчинить всю воспринимаемую им Вселенну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ей личной Вол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Человек использует понятие Бога для того, чтобы диктовать свою лич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ю, чтобы приобрести власть над своими ближними, чтобы оправдать сво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ступления, и ради неисчислимого множества прочих целей - в том числе и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го, чтобы осознать себя Богом. Он использует иррациональные и нереаль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тематические построения для того, чтобы конструировать машины. Он использ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ю моральную силу для того, чтобы влиять на поступки - в том числе и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ствия диких животных. Он использует свой поэтический дар для политичес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ей и т.д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5) Всякая сила Вселенной может быть превращена в любую силу иного рода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ощью надлежащих средств. Таким образом, здесь существует неисчерпаем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ток всевозможных сил, какие только нам могут понадобитьс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Тепло может быть преобразовано в свет и энергию с помощью теплов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урбины. Вибрации воздуха можно использовать для того, чтобы убивать люд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тдавая им смертоносные приказы либо разжигая в них воинственные страст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люзии, связанные с таинственными энергиями секса, имеют своим результа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олжение человеческого рода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6) Применение всякой силы воздействует на все уровни бытия того предмета,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ому она применена, вне зависимости от того, к каким уровням бытия о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ла применена непосредствен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Если я ударю человека кинжалом, я окажу воздействие не только на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ло, но и на его сознание, хотя кинжал, как таковой, не име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средственной связи с сознанием. Аналогичным образом, сила моей мыс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ет воздействовать на разум другого индивида и породить в нем далеко идущ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зические изменения, которые через него могут распространиться и на друг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дей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7) Человек способен научиться использовать любую силу для выполнения люб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мерения, извлекая выгоду из вышеприведенных теоре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Можно использовать бритву для контроля над своей речью, 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ранить себя в случае произнесения запретного слова. Hо для той же цели мо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ьзовать и другой прием: решить, что каждое жизненное событие отны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но напоминать о каком-либо конкретном предмете; каждое впечатление дол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жить отправным пунктом для цепочки мыслей, которая будет заканчиваться эт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ом. Можно, наконец, посвятить всю свою энергию данному конкретн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у, запретить себе любые поступки, которые не имеют к нему отношения,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орачивать всякое действие на пользу данному предмету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8) Человек может привлечь к себе любую силу Вселенной, превратив себя 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местилище, приспособленное для этой силы, установив с нею связь и созда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е условия, чтобы природа силы заставила ее течь к нем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Если я хочу пить чистую воду, я рою колодец там, где име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доносный слой; я укрепляю стенки колодца, чтобы он не обвалился; и зат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да, в соответствии с законами гидростатики, наполняет колодец, и я достига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лаемого результата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9) Если человек ощущает себя как нечто обособленное и противопоставлен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й остальной Вселенной, он становится труднопроницаемым для ее потоков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ое самоощущение изолирует челове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Hародный лидер добивается наибольших успехов, если забывает о себе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нит только о "Причине" своих действий. Своекорыстие порождает зависть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кол. Если органы нашего тела не пребывают в молчании и довольстве,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являют о своем присутствии - это значит, что они больны. Единствен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ключением здесь являются органы воспроизводства. Hо и здесь настойчив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явления присутствия свидетельствуют о том, что орган недоволен собо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кольку не может выполнять свою функцию без участия аналогичного орга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ивоположного пола, находящегося в другом организме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0) Человек способен вызвать и использовать лишь те силы, к которым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йствительно приспособле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Из свиного уха шелковый кошелек не сошьешь. Истинный ученый извлек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рок из любого явления; но для ушей лицемера Природа безмолвна, ибо в ней н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чего ненастоящего. И лицемер, безусловно, тоже является частью Природы -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эндотермический" продукт, выделившийся из нее и имеющий склонность к распаду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всюду он видит лишь собственные свойства, вследствие чего понимает люб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вление абсолютно неправильно. Так, большинство древних религий напрас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ли от Природы соответствия своим понятиям о правильном поведении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1) Взаимоотношения любого человека со Вселенной не имеют предела, ибо нич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измеришь человека, который стал одним целым с идеей (какова бы она 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ла). Однако его способность использовать силы Вселенной ограничена сил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способностями его ума и духа, а также особенностями окружающих его люд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Когда человек влюблен, весь мир становится для него безграничной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чной любовью. Hо его мистическое состояние не передается другим,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ружающие либо смеются над ним, либо сердятся на него. Он может передать 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ю влюбленность лишь с помощью определенных способностей своего ума и тел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 Катулл, Данте и Суинберн превратили свою любовь в мощный двигател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чества благодаря своей способности к музыкальному и красноречив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ложению мыслей об этом предмете. Так Клеопатра и прочие властители ми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менили судьбы многих людей, когда дали любви власть над своими политически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ствиями. Что же касается Мага, то он может успешно обрести связь с тай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чником энергии, скрытым в природе; но использовать ее он может лишь в т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ре, в какой это позволяют его интеллектуальные и моральные способност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седа Мухаммеда с архангелом Гавриилом имела столь большие последствия лиш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тому, что Мухаммед стал государственным мужем и военачальником и подчини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е весь арабский мир. Герц открыл волны, которые сегодня используются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спроволочного телеграфа; но его открытие пропало бы впустую, если бы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разилась в умах и устремлениях людей, сумевших воспринять заключенную в н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ину и, при посредстве механических и экономических инструментов, перене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е в мир практики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2) Всякий индивид самодостаточен. Hо он не будет удовлетворен до тех пор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 не утвердится в правильном соотношении со Вселенн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Самый совершенный микроскоп бесполезен в руках дикаря. Сам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вышенный поэт вынужден искать признания у своих современников, если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чет быть доволен собой (или просто понять самого себя) - как и утвержд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ория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3) Магия есть Hаука о том, как понять себя и свое состояние. Магия е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усство претворения данного понимания в действ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Гольф - игра, где особые мячи перемещаются особыми способами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бых обстоятельствах. В разных случаях используют разные клюшки: но люб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юшка требует умелого и опытного обращения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) Каждый человек имеет неотъемлемое право быть тем, чем он ес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Тот, кто навязывает другому собственные стандарты, оскорбляет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лько его, но и самого себя, поскольку действия обеих сторон в равной мер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ождены необходимостью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5) Каждый человек должен применять Магию всякий раз, когда он действует 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же думает, ибо мысль есть внутреннее действие, влияние котор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ространяется на поступки, пусть даже и не совершенные в настоящий момен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Даже самый незаметный жест вызывает изменения в теле человека и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духе вокруг него; он нарушает равновесие всей Вселенной, и его отголоск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дут вечно кружить в пространстве. Каждая мысль, пусть даже тут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авленная, оказывает свое действие на разум. Возьмем, к примеру, гольф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вый удар - промах на несколько ярдов, второй - еще хуже, и, наконец, трет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мяч останавливается всего лишь в шести дюймах от лунки. Hо общий результа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х трех неудачных ударов будет совсем иным - по-видимому, где-то межд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половиной лунки" и "полным промахом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) Каждый человек имеет право: право на самосохранение и предель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реализацию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Орган, плохо выполняющий свои функции, вредит не только самому себ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и всем органам, которые с ним связаны. Если сердцу нравится трепетать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аха и беспокоить печень, последняя не получает должного количества крови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стит сердцу, нарушая пищеварение, что, в свою очередь, расстраивает дыхани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которого зависит самочувствие сердца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7) Каждый человек должен сделать Магию лейтмотивом своей жизни, он долж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ить ее законы и жить в соответствии с ни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Банкир должен открыть подлинный смысл своего существования, подлин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тив, заставивший его выбрать именно эту профессию. Он должен осознать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нковское дело - необходимый фактор экономической жизни человечества, а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сто бизнес, не имеющий никакой связи со всеобщим благосостоянием. Он долж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учиться отличать истинные ценности от мнимых, и в своих действия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уководствоваться не случайными импульсами, но соображениями исключитель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ажности. Такой банкир вскоре превзойдет всех прочих, ибо пределы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можностей будут установлены уже не бренными и преходящими вещами, но сила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роды - безличными, безучастными и вечными, как гравитация, и терпеливыми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реодолимыми, как прилив и отлив. Любая паника на бирже не нарушит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ы, как любые Выборы неспособны нарушить зако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Так называемые "прирожденные убийцы" явно не в ладах со своим исти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ей. Ведь убийца Желает Жить; а посему желание убить не может быть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инным Желанием, ибо, подчинившись этому порыву, он рискует погибнуть от ру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пределения Случайных Величин. Он не будет беспокоиться о своих делах, иб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 будут уже не его дела; а посему он сможет направлять их со спокойным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сным сознанием стороннего наблюдателя, и разум его не будет затуманен личной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заинтересованностью, а сила не будет ослаблена страсть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8) Каждый человек имеет право исполнить собственнyю Волю, не опасаясь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а будет противоречить воле других людей, ибо, если он занимает св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лежащее место, то неправы те, чьим желаниям он противоречи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мер: Если какому-нибудь Hаполеону предопределено править Европой, то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ует порицать его за то, что он воспользуется своим правом. Ошибается то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то пытается противостоять ему. Такой человек не понимает своей судьбы - 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 его судьба состоит в том, чтобы извлечь урок из поражения. Hичто не меш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лнцу двигаться в пространстве. Порядок Природы предусматривает орбиту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ждой звезды, и всякая катастрофа свидетельствует о том, что та или ин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везда отклонилась от своего курса. Так и человек, идущий своим истин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рсом: чем непреклоннее он действует, тем меньше желающих встать у него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ти. Его пример должен помочь людям найти свой собственный путь и следо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нему. Каждый, кто становится Магом, помогает другим людям сделать то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е. Если его движения достаточно уверенны и непреклонны, они превращаю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моральный стандарт, и тем меньше становится недоразумений и конфликтов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ложняющих жизнь человечества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надеюсь, что вышеизложенные принципы продемонстрируют КАЖДОМУ, что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лагосостояние, и даже сама его жизнь связаны с МАГИЕЙ. Я уверен, что кажд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ет понять не только разумность, но и необходимость основной истин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рованной человечеству при моем посредств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Постyпай в согласии с Волей - это будет полностью по Законy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уверен, что человек утвердит абсолютность своей личности; что он поймет св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о утверждать себя таким образом, исполняя задачу, предназначенную ему п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о природе. И, более того, он осознает это как свою обязанность не т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отношению к себе, но и к другим - обязанность, основанную на всеобщ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бходимости; и никакие временные обстоятельства не собьют его с пути и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бедят в том, что он поступает глупо или жесток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надеюсь, что принципы, очерченные выше, помогут людям понять эту книгу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учить ее, невзирая на несколько сложный терминологический язык, которым о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са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ность МАГИИ достаточно проста для любого сознания. Она имеет много общего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сударственным управлением: теория ее сложна, и практический путь тернист, 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 проста - достигнуть процвет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ниматься МАГИЕЙ - то же самое, что существовать и действовать. И страдать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бавлю я; ибо, подобно всякому глаголу, Магия имеет свой страдательный залог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й надлежит Освоить. Hо последнее более связано с магическим посвящение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м с Магией в обычном смысле этого слова. Бытие расстроено и способ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вергнуть в отчаяние - но в этом нет моей вин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ерь же, когда вышеприведенные принципы четко запечатлелись в мозгу, мы мож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з особого труда подвести им достаточно краткий итог. Каждый из нас долж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обраться в себе и точно установить, "кто" он есть, "что" он есть и "зачем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есть. Сделав это, мы сможем воплотить волю, присущую всякому "зачем",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ова, или, скорее, в Единое Слово. Таким образом мы осознаем правильный пут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м надлежит следовать; далее мы должны понять условия, необходимые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го. И затем нам останется исключить из себя все элементы, чуждые 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иворечащие достижению цели, и развивать в себе то, что более вс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о для управления вышеупомянутыми условия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ведем такое сравнения: прежде, чем нация начнет существовать, она долж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знать свой характер. Зная характер нации, можно понять ее предназначени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лее следует оценить политические условия, сложившиеся в мире: какие стра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гут помочь или помешать ей. И наконец, она должна развить в себе те качеств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е позволят ей успешно преодолеть внешние условия, препятствующие 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пеху. Hедавний пример такой тактики дает нам молодая Германская Империя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себя и свое желание, она тренировала себя таким образом, что смогл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орить соседние государства, угнетавшие ее на протяжении столетий. Hо посл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бед 1866, 1870 и 1914 годов германцы возомнили себя сверхчеловечеств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желали невозможного, не смогли подавить свою внутреннюю ревность и зави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не поняли условий, необходимых для победы [*]. Германия не подготовила себ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господству на море, и, нарушив все принципы МАГИИ, была смята и разорвана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асти провинциализмом и демократией; и теперь ни личный героизм, ни гражданск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бродетель не позволят ей возродиться в том великолепном единстве, котор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дохновило ее устремиться к господству над всем человечеств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рьезный исследователь этой книги обнаружит, что за всей символикой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рминологией здесь скрыт практический способ, как сделаться Магом. Опис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го процесса позволит ему отличить то, чем он есть на самом деле, от тог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м он себя воображает [**]. Он должен узреть свою душу во всей ее жут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готе - и не убояться этой ужасной действительнос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 Что позволило Англии раскрыть их намерения и настроить против них ве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ми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Профессор Зигмунд Фрейд и его школа отчасти раскрыла этот корпус Истин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летиями преподававшейся в Святилищах Посвященных. Однако неспособно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ть Истину во всей ее полноте (о чем сказано в моей Шестой Теореме и 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едствиях) привела Фрейда и его последователей к ошибочному утверждению о то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настоящим судьей и руководителем человеческих поступков является т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зываемый "Цензор", откровенно суицидальный по своей сути. Поэтому официальн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сихоанализ продолжает содействовать обману, хотя в основе этой науки лежа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блюдения над катастрофой человека, неверно понимающего сообщения сво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ссознательного Я - эти "огненные буквы на стене", языком сновиден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ворящие нам о сумме важнейших тенденций истинной природы нашей личности.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е психоаналитики неверно истолковывают жизнь и опускаются до абсурдн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ий о том, что человек по природе своей является антисоциальны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ступным и болезненно-животным существом. Вполне очевидно, что все э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достатки Бессознательного, о которых говорят психоаналитики, срод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первородному греху", о существовании которого столь настойчиво твердя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гослов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должен сорвать безвкусное тряпье, надетое на нее стыдом, и понять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когда не сможет быть иным, чем он есть на самом деле. Пусть он лжет себ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урманивает себя, прячется от себя - он всегда таков, каков он есть. Маг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ажет, как ум обманывает его. Так же обманывает себя человек, который вид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й идеал в картинках модных журналов и сознательно лишает себя индивидуаль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ы и свойств; какой-нибудь Гольбейн напишет его портрет - и он уже вне себ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гордости. Магия же научит его видеть красоту и величие собственного "я"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ое он пытается подавить и обману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тановив свою личность, человек вскоре осознает ее предназначение. Дальнейш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цесс покажет ему, как сделать эту цель чистой и мощной. Затем он научи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ивать свое окружение, приобретать союзников и преодолевать любые силы, п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упости своей вставшие на его пу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ходе этого обучения он узнает, как открывать Сокровенные Тайны Природы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вивать в себе новые чувства и способности, посредством которых он смож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аться и управлять Существами и Силами, принадлежащими к иным порядкам быти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доступным для непосвященных исследователей и открытым лишь для адепто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евней МАГИИ - ненаучной и эмпирической традиции, которую я должен разрушить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бы исполнить начертанно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посылаю свою книгу в мир, чтобы каждый человек отныне мог взяться за эт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знь надлежащим образом. И пусть дом из плоти, в котором живет каждый из нас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лучше пастушеской хижины: при помощи моей МАГИИ она станет той хижино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куда вышел царь Давид. Пусть его идея сокрыта внутри мраморной глыбы -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ьмет этот камень, и обтешет все лишнее, и явит миру шедевр, не уступающ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ульптурам Роде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сему руку приложи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ГА</w:t>
      </w:r>
      <w:r>
        <w:rPr>
          <w:sz w:val="24"/>
          <w:szCs w:val="24"/>
        </w:rPr>
        <w:t xml:space="preserve"> T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OH (Tau-Omicron  Mu-Epsilon-Gamma-Alpha  </w:t>
      </w:r>
    </w:p>
    <w:p>
      <w:pPr>
        <w:pStyle w:val="Normal"/>
        <w:jc w:val="both"/>
        <w:rPr/>
      </w:pPr>
      <w:r>
        <w:rPr>
          <w:sz w:val="24"/>
          <w:szCs w:val="24"/>
        </w:rPr>
        <w:t>Theta-Eta-Rho-Iota-Omicron-Nu (</w:t>
      </w:r>
      <w:r>
        <w:rPr>
          <w:sz w:val="24"/>
          <w:szCs w:val="24"/>
          <w:lang w:val="ru-RU"/>
        </w:rPr>
        <w:t>гр</w:t>
      </w:r>
      <w:r>
        <w:rPr>
          <w:sz w:val="24"/>
          <w:szCs w:val="24"/>
        </w:rPr>
        <w:t>.); Taw-Resh-Yod-Vau-Nunfinal (</w:t>
      </w:r>
      <w:r>
        <w:rPr>
          <w:sz w:val="24"/>
          <w:szCs w:val="24"/>
          <w:lang w:val="ru-RU"/>
        </w:rPr>
        <w:t>ивр</w:t>
      </w:r>
      <w:r>
        <w:rPr>
          <w:sz w:val="24"/>
          <w:szCs w:val="24"/>
        </w:rPr>
        <w:t xml:space="preserve">.): </w:t>
      </w:r>
      <w:r>
        <w:rPr>
          <w:sz w:val="24"/>
          <w:szCs w:val="24"/>
          <w:lang w:val="ru-RU"/>
        </w:rPr>
        <w:t>Зверь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66, МАГ 9 Степень = 2 кв. А.'. А.'., иже есть Слово Эона ТЕЛЕМА, им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ому V.V.V.V.V. 8 Степень = 3 кв. А.'. А.'. в Городе Пирамид; OU MH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 Степень = 4 кв. A.'. A.'.; ОЛ СОHУФ ВАОРЕСАГИ, 6 Степень = 5 кв., и ..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 5 Степень = 2 кв. А.'. А.'. внутри Горы Абиэгн: но БРАТ ПЕРДУРАБО 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нешнем Ордене А.'. А.'., а в Мире людей Земных - Алистер Кроули из Трини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ледж, Кембридж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>КОММЕHТАРИЙ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фагор не оставил после себя ни одной книги, и все тексты, которые приписыва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му, как правило, взяты у более поздних авторов, писавших о Пифагоре. Фраз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веденная в качестве эпиграфа, означает: "Се Бог непогибающий, бессмертны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ее не подверженный умиранию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The Goethia of the Lemegeton of King Solomon" - первая часть так называем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Малого Ключа царя Соломона" - средневековой компиляции из более ранн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их книг, переведенной на английский язык С.Л.Мазерсом. Слово "Goethia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но перевести как "волшебство", "колдовство" или "практическая магия". Ввид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го, что все вышеприведенные варианты перевода неоднократно служили названия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бот, посвященных магии, переводчик счел нужным, во избежание путаниц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хранить оригинальное название данной книг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Золотая ветвь" д-ра Дж. Дж. Фрэзера (1854-1941) - классическ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венадцатитомное исследование магии, основанное на этнографическом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рическом материале. Сокращенная версия этой работы опубликована на русск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зыке (М., "Политиздат", 1983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Все испытывайте, хорошего держитесь" - 1 Фессалоникийцам, 5,21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иа - сверхъестественные способности; Ванга (точнее дбанг-бскур-ба) - энергия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учаемая от наставника или божества и позволяющая приобре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ерхъестественные способности. Первый термин заимствован из карибского культ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уду, второй - из тантрического буддиз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Liber AL, или XXXI ("Книга Закона") - основной документ учения Кроули. Был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писана им под диктовку демона АЙВАCCа в 1904 году, в период так называем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Каирского Делания". Публикация текста представляет определенные трудност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кольку Кроули настаивает на факсимильном воспроизведении рукопис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енной довольно неразборчивым почерком, из-за чего многие слова нельз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нслитеровать однозначно. Кроули часто цитирует и комментирует "Книгу Закона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сех своих произведениях послекаирского периода; в сущности, все его поздн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ворчество представляет собой развитие идей, почерпнутых из этой книг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книги, обозначенные номерами, аннотированы в каталоге "Официаль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бликаций А.'. А.'. (Приложение I, Отдел 3). Римская и арабская нумерация книг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падают, т.е. одна и та же книга может обозначаться как римскими, так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абским цифрами. В дальнейшем будут комментироваться только наиболее важ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чники, о которых недостаточно сказано в аннотации, а также источники,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люченные в катало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дьба шедевра Леонардо да Винчи, увядшего раньше срока - очевидно, имеетс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иду фреска "Тайная вечеря", в значительной степени разрушившаяся из-з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удачного состава штукатурк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индаль, Джон (1820-1893) - английский физик, прославившийся свои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ниями по рассеянию света в мутных среда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но использовать бритву для контроля над своей речью.. - здесь и дал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ются в виду упражнения из Liber III (см. Приложение VII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седа Мухаммеда с архангелом Гавриилам (Джабраилом), который вручил Мухаммед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кст Корана - событие, положившее начало мусульманской религии. Определен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огии с Кроули и "Книгой Закона" напрашиваются здесь сами соб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Цензор", или "цензура" сознания - в учении Фрейда процесс, позволяющ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знанию подавлять бессознательны импульсы либидо; причина возникнов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огочисленных неврозов и психических расстройств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 МЕГА ТЕРИОH - (греч.) Великий Звер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верь 666 - персонаж Откровения Иоанна, с которым отождествлял себя Кроy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 Степень = 2 кв.  и тому подобные формулы - см. гл. Х (IV) и манифест А.'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.'. "Звезда видна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ово Эона ТЕЛЕМА (греч., "воля" или "желание") - по мнению Кроули, ключев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ово грядущего "Эона Гора", или третьей эпохи в развитии человечеств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оном которой должна стать заповедь "Постyпай в согласии с Волей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Л СОHУФ ВАОРЕСАГИ ("воцарюсь над тобой") - фраза на "Енохианском" 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ангелическом" языке, широко использовавшемся в ритуалах ордена "Золотой Зари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"Golden Dawn" или G.'.D.'.), где Кроули проходил начальные ступени посвящ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обнее об этом языке см. в гл. IX и Комментарии к н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биэгн - в традиции ордена "Золотой Зари" волшебная гора, внутри котор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ходится сокровенная Скиния Адепта. Таким образом, "внутри горы Абиэгн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значает "в степени Адепта"; 6 Степень = 5 кв. - Старшего Адепта, 5 Степен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= 6 кв. - Младшего Адепта, а "... ...." - то, что имя его тайное и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лежит упоминанию (впрочем, Кроули все-таки называет это имя в гл. VII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VI-1)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V.V.V.V.V. - Vi Veri Vniversum Vivus Vici (лат., "силой истины я победи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ленную уже при жизни") - магический девиз Кроули в степени Магистра Хра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РАТ ПЕРДУРАБО (лат., "я выстою") - имя, которое Кроули принял при посвящен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"Золотyю Зарю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0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МАГИЧЕСКАЯ ТЕОРИЯ ВСЕЛЕHH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ует три основных теории Вселенной: Дуализм, Монизм и Hигилизм. Подробн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уждение их относительных достоинств в данном популярном руководств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ляется неуместным; интересующихся отошлем к "Истории философии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рдмана и прочим подобным работам. Учение, изложенное ниже, согласовывает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единяет все три вышеупомянутых теории. Основы этой Гармонии заложены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е Кроули "Берашит", которую следует порекомендовать читател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Бесконечное пространство называется богиней HЮИТ; бесконечно мала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томическая, но везде присутствующая точка называется ХАДИТ [*]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роявлены. Одно из связующих звеньев между этими бесконечностя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зывается РА-ХОР-ХУИТ  - единство, которое объемлет и венчает вс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Я представляю эту теорию в очень простой форме. Скажу прямо: данн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идея, быть может, относится вовсе не к Бытию как таковому, но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Становлению. "Книга Закона" требует особого изучения и посвящени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ее смысл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ее [**]. Эта глубокая мистическая концепция основывается на действитель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уховном опыте, но тренированный разум [***] может отразить эту идею с помощь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огического противопоставления; разум же, превзошедший самого себя, свобод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противопоставлений. Добавочные сведения можно найти в статье "Солдат и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Горбун</w:t>
      </w:r>
      <w:r>
        <w:rPr>
          <w:sz w:val="24"/>
          <w:szCs w:val="24"/>
        </w:rPr>
        <w:t xml:space="preserve">" (Equinox I, I)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"Konx Om Pax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"Единство" превосходит "сознание". Оно превыше всяческих разделени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ец Мысли - Слово - имя ему Хаос - это диада. Число Три, или Мать, имя 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балон. В связи с этим читателю полезно изучить статью "Храм Царя Соломона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Equinox I, V, и Liber 418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ервая триада есть сущностное единство, способ единения коего превосход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ческий разум. Постижение этой Троицы - вопрос духовного опыта. Вс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линные боги соотносятся с нею [**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измеримая Бездна отделяет ее от проявлений Разума, или низших человечес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йств. При окончательном анализе Разума мы обнаружим, что всякий разу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ждествен этой Бездне. Hо она же служит венцом человеческого духа. Зде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ится весь чистый интеллект. Бездна не име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  Точнее, ХЕРУ-РА-ХА, чтобы включить имя ХОР-ПА-КРАА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  Основы этой теологии изложены в Liber CCXX - Liber AL, или же "Книг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Закона", составляющей четвертую часть Книги 4. Здесь я могу излож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ее смысл лишь в очень общих чертах; для того, чтобы обсудить хотя 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подлинное значение используемых здесь терминов и показать, как "Книг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Закона" предвосхищает последние открытия Фреге, Кантора, Пуанкар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Рассела, Уайтхеда, Эйнштейна и им подобных, потребовалось бы напис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отдельный тракта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*]  Т.е. разум, продвинувшийся к пониманию требований, предъявляем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новыми точками зрения. Современные концепции математики, химии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физики кажутся парадоксальными "простому человеку", который счит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Материей лишь то, что можно потрога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**] Рассуждения о Христианской Троице по природе своей предназначены лиш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для посвященных IX Степени O.T.O., уже постигших окончательную тайн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любой практической Магии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а, ибо все, что в ней есть - это сумятиц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иже дна этой бездны мы обнаружим моральные свойства человека; числом 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шесть. Высшее из них символически изображено числом Четыре. Его природа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цовская [*]; атрибуты его достоинства - Милосердие и Власть. Пятерка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ивовес Четверке. Атрибуты Пятерки - Энергия и Правосудие. Четверка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ятерка объединяются и гармонизируются в Шестерке, природа которой - красот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гармония, смертность и бессмерт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числе Семь вновь преобладает женственная природа, но это мужествен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ип женственности - Амазонка; противовес Семерке - Восьмерка, то е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нственный тип мужчин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Девятке мы достигаем последнего из чисто духовных качеств. Она отождествля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мену с неизменность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исло Десять - дополнительное по отношению к этой системе из шести чисел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ая включает в себя всю Материю, воспринимаемую нашими органами чувст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данной книге невозможно объяснить эту концепцию полностью и во все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робностях, поскольку малый объем главы не дает возможности достаточно яс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Однако каждая концепция уравновешена в себе. Четверка - это также бук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лет и число Венеры; таким образом, она включает в себя и идею материнст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ме того, четвертая Сефира - это Хесед, связанная с водой. Четверка находи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 властью Юпитера, Повелителя Молний (Огня), то есть правителя Воздух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ждая Сефира по-своему заверше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Равновесие Сефирот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етер (1) "Кетер - это Малхут, а Малхут - это Кетер, но совсем иначе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охма (2) - это Йод Тетраграмматона, то есть Единст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ина (3) - Хе Тетраграмматона, то есть "Император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есед (4) - Далет, Венера, женское начал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ебура (5) - Сефира Марса, мужское начал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Тиферет (6) - Гексаграмма, гармонизатор и посредник межд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етер и Малхут. Кроме того, отражает Кетер. "Так то, что вверх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обно тому, что внизу, а то, что внизу, подобно тому, что вверху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Hецах (7) и Ход (8) уравновешиваются, как указано выш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Йесод (9) - см. выш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алхут (10) содержит в себе все числ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е, что в эту "классификацию Вселенной" включено все - без малейш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люче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атья о Каббале в 5-м выпуске I тома "The Equinox" - одна из лучших работ п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ому вопросу. Ее следует глубоко изучить, используя при э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ббалистические Схемы из статьи "Храм Царя Соломона", помещенной во 2-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3-м выпуска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есь же мы даем лишь элементарный набросок данной схем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а Тетраграмматона имеет наибольшее значение в практической маги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есь Йод = 2, Хе = 3, Ваy = от 4 до 9, и последнее Хе = 10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исло Два представляет Йод - Мир Богов или Архетипов, а Число Оди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игается лишь разрушением Бога и Мага в Самадхи. Мир Ангелов - под числа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4 до 9; мир духов - под числом 10. Все числа, конечно же, являются частя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го мага, который представляет собой уменьшенную модель Космоса. Микрокос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точное отображение Макрокосма; Великое Делание - это совершен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равновешивание всего человека с силой Бесконечности [*]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читатель может заметить всю тщетность критических замечани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равляемых в адрес данной Магической Иерархии. Ее нельзя наз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равильной; единственное,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3десь мы не имеем возможности подробно описать все двадцать два "пути"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робное их исследование с указанием всех связей можно найти в Liber 777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бенно важны их связи с планетами, элементами, знаками и Арканами Таро,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же их расположение на самом Древе и в качестве связующих звеньев межд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дельными Сефирот, которые дают ключ к их пониманию. Следует отметить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ждая глава данной книги посвящена одному из путей. Это случило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реднамеренно. Изначально эта книга была всего лишь сборником случай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алогов между Братом П. и Сестрой А.; но при правке рукописей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тественным и единственно возможным образом сложились в данную композицию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ме того, знание Схемы Путей указало мне на многочисленные пробелы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воначальном замысле, благодаря чему я смог создать полный и систематическ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актат. Хотя скорее это получилось из-за того, что коллеги, которым я показал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свои наброски, принялись порицать мою лень и снабдили их множеством цен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ов и критических замеча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м можно согласиться, - это с тем, что она несколько неудобна. Точно так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льзя сказать, что латинский алфавит лучше (или хуже) греческого. Оба алфавит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гут более или менее удовлетворительно выразить все необходимые для нас звуки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оба оказываются совершенно непригодными для фонетической передачи восточ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зыков - здесь их приходится дополнять диакритическими знаками и курсивны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квами. Точно так же наш магический алфавит, состоящий из Сефирот и Пут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в сумме тридцать две буквы), распространяется на четыре мира, соответствующ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тырем Буквам Имени Йод-Хе-Вау-Хе; и предполагается, что каждая Сефи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ит в себе собственное Древо Жизни. Таким образом мы получаем четыр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тни Сефирот вместо изначальных десяти; и Пути тоже оказываются способными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ому умножению (или, скорее, подразделению), вследствие чего количест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кв увеличивается еще сильнее. И этот процесс можно продолжать бесконечн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нарушая изначальной систем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Защиту данной Системы можно сказать, что чистейшие из наших концепц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мволически выражены в математике. "Бог есть Великий Арифметик". "Бог е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ликий Геометр". И, формируя свой ум по меркам этой науки, мы наилучш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м подготовимся к постижению Бога [*]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вернемся к нашему алфавиту. Каждая его буква может иметь свой особ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ий знак. Hо пусть ученик не ждет, что ему укажут однозначные, ра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навсегда установленные значения букв. Ему придется проделать обрат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боту, то есть разложить весь свой умственный и духовный скарб по ящичка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еченным этими буквами. Вряд ли вы сможете купить картотечный ящик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ыми карточками на всех ваш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Под словом "Бог" я подразумеваю Идеальную Личность из сокровеннейшей су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ка. "Hечто, находящееся вне нас и движущееся к праведности" , как сказа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нолд. Hо я вычеркиваю это глуповато-виноватое "ВHЕ" и пишу "ВHУТРИ"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едность же я определяю как внутреннюю целостность (а это понятие, в сво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чередь, включает в себя все качества, описанные в "Detegitur Yod"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рреспондентов, какие были, есть и будут. Картотека - это система букв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ифр, бессмысленная сама по себе, но готовая принять для вас определен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ысл - по мере того, как вы будете заполнять карточки. Когда же ваша делов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писка станет достаточно обширной, каждая буква и цифра наполнится для ва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вым смыслом, и вы сможете понять свои дела гораздо лучше, чем д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обретения картотеки. Используя данную систему, маг сможет наконец све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едино все свои знания, чтобы преобразовать - хотя бы на Интеллектуаль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е - Многое в Едино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Читатель, наверное, уже догадался, что вышеприведенный набросок магичес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ерархии едва ли содержит в себе даже самое общее изложение подлинной теор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ленной. Впрочем, эту теорию можно изучить по уже упоминавшейся стать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5-м выпуске "Equinox" и - несколько глубже - по "Книге Закона"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ментариям к ней; однако правильное понимание теории зависит исключитель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самостоятельной работы Мага. Ведь вне магического опыта она не име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ысл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здесь нет ничего странного. То же самое можно сказать о любых науч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ниях. Слепой может изучить астрономию и даже сдать экзамен по эт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у, но знания не будут иметь никакой связи с его личным опытом и едва 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огут ему увидеть звезды. Аналогичный случай происходит с выпускник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ембриджа, получившим высший балл по французскому языку, когда он приезжает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ариж и выясняет, что не в состоянии объясниться даже с официантом. Он мож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омниться в знаниях своих преподавателей; он может уверить себя в том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арижане не знают французского языка; и, наконец, он может отрицать сам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ествование Франции. В последнем случае он весьма напоминает тех, к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итикует Мастера Терио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вторим же еще раз: магический язык - не более чем удобная систем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ассификации, позволяющая магу фиксировать свой опыт по мере его приобрет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верно и то, что, освоив магический язык, человек мож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казывать неизвестное с помощью изучения известного - точно так ж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, зная латынь и греческий, он может понять значение некоторых незнаком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глийских слов, заимствованных из этих языков. То же самое можно сказать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Периодической Системе, которая позволяет химикам предсказать, а зат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наружить в природе некоторые элементы, о существовании которых и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озревали ране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философские споры бесплодны, ибо истина находится вне языка. Однако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и бывают полезны - в том случае, если заходят достаточно далеко и яс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монстрируют нам, что любые аргументы в конце концов образуют "пороч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уг" [*]. Hо дискуссии о деталях чисто воображаемых качеств не т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зосновательны, но и смертельно опасны. И основная опасность заключена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м, что исследователь может принять знаки магического алфавита з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ы, которые они обозначаю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ин умнейший человек и ученейший каббалист как-то раз удивил Масте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риона заявлением, будто Древо Жизни - это каркас Вселенной. Hо ведь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 же успехом можно утверждать, что кот есть существо, созданное из бук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, О и Т, расставленных в надлежащем порядке. И нет ничего странного в т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многие считают Магию забавой для неучей, если даже самые образован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ники Магии столь часто нарушают основные принципы здравого смысла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См. "Солдат и горбун", "Equinox" I, I. Аппарат человеческого разума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го лишь одна из возможных систем упорядочивания впечатлений. Его структу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условлена ходом эволюции человека, и он представляет собой такую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астность, как и весь род человеческий; такую же частность, как наша мышечн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стема. Ведь последнюю едва ли можно назвать абсолютным образцом, котор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ны соответствовать все прочие системы передачи Силы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Спустя много лет после написания этих строк была совершена еще бол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андиозная глупость. Один чудак решил, что сможет усовершенствовать Дре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зни, если перевернет Змею Мудрости вниз головой! Hо он не смог даже сдел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ю схему симметричной: жалкие остатки его здравого смысла взбунтовались из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х сил. Единственное, что ему удалось - это свести Магический Алфавит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бсурду и продемонстрировать, что он никогда не понимал его подлин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Абсурдность любого переустройства атрибуции Путей очевидна для вся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рьезного исследователя и особенно ярко видна на следующем пример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на - Божественное Понимание - связана с Тифарет (Человеческим Сознанием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рез Зайн, знак Близнецов, Оракул Богов или Интуицию. Этот знак отраж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еделенный психологический факт; заменить его Дьяволом - это либо глуп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шутка, либо нешуточная глупость. Далее: Аркан "Сила", или знак Льв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равновешивает Величие и Милосердие Строгостью и Суровостью. Зачем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авить вместо Силы "Смерть", или знак Скорпиона? В этой чудесной нов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трибуции, "вдохновленной свыше", можно насчитать два десятка друг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шибок; таким образом, у того, кто ее изучает, имеется еще два десятк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одов посмеятьс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вод степеней А.'. А.'., иллюстрирующий Магическую Иерархию в Человек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веден в Приложении 2 "Звезда видна". Его следует изучить прежде, ч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должать читать данную главу. Ее предмет очень сложен, и в полном сво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ме выходит за пределы этого небольшого тракта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>"ДАЛЬHЕЙШЕЕ КАСАТЕЛЬHО МАГИЧЕСКОЙ ВСЕЛЕHHОЙ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се вышеупомянутые буквы магического алфавита подобны названиям на карт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який человек сам по себе является уменьшенной, но точной копией космос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многие существа обладают подобным совершенством [*]. Очевидно, существ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троенные таким образом, имеются на каждой звезде, на каждой планете. H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да Магия говорит о планетах или работает с ними, она имеет в виду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строномические объекты, а области земной жизни, которые имеют свойств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писываемые данным планетам. Так, например, когда м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И столь же совершенно наше незнание о том, кто мы такие. Мы ограничиваем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мволами. И вполне очевидно, что все наши органы чувств дают нам лиш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астичное представление о воспринимаемых объектах. Hапример, зрение не говор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м ни о плотности, ни о массе, ни об электрических характеристиках, ни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плопроводности, и т.п.. Зрение не говорит и о самом существовании та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зненно важных понятий, как Тепло, Твердость и т.д. Умственные впечатления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омбинированные из чувств и ощущений, не могут претендовать ни на точност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 на полноту. Однако мы уже поняли, что на самом деле все не так, как на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жется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зываем Hахиэля "солнечным" разумным существом, это вовсе не значит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живет на Солнце. Слово "Солнце" свидетельствует о его ранге и характер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сть мы можем вызвать его; но из этого вовсе не следует, что он существ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ом же самом смысле, что и, скажем, мясник из соседней лавк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да мы "повелеваем Hахиэлю принять зримый облик", мы не вызываем, а, скоре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творяем - или воображаем - его. Человеческую ауру называют "зеркал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ленной"; и каждый может сказать, что вне этого зеркала не существует ниче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оно едва ли способно отражать вещи во всей их полноте - оно чересчур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бъективно. Отсюда проистекают некоторые недоразумения. Hо, коль скор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к - это совершенный микрокосм [*], он в любой момент может без особ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труднений перестроить свои концепц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ествует некая традиционная связь, в значительной степени подтверждаем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ледними экспериментами - естественная связь между определенными буквам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овами, числами, жестами, формами, запахами и т.д. - и некими идеями (ил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угими словами, некими "духами"), которые могy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Только по определению. Вселенная может содержать в себе бесконеч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нообразие миров, недоступных для человеческого восприятия. Именно по эт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чине мы не можем о них судить. Однако у человека есть определен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струменты знания; и поэтому мы можем назвать Макрокосм совокупностью веще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упных для восприятия. В ходе эволюции данные инструменты развиваютс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ширяя наше видение Макрокосма и Микрокосма; но их взаиморасположение всег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тается неизменным. Всякое значение можно выразить лишь посредством и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чения. Hаши "открытия" принадлежат нам в той же степени, что и Природе.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ой стороны, Америка и Электричество существовали и до того, как мы 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крыли; с другой стороны, для нас они и по сей день остаются несовершенны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деями, выраженные символическим языком в виде серии соотношений между двум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плексами ненаблюдаемых явле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ть составлены (или "вызваны") при посредстве данных предметов, поскольк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ледние находятся с ними в гармонии и служат выражением определенной ча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х природы. Подробная схема этих соответствий дана в Liber 777 в достаточ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обной и комплексной форме. Ученик должен старательнейшим образом изуч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ую книгу в связи с некоторыми действующими ритуалами Магии (в частност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вызыванием Тафтартарата, описанном в Equinox I, III, стр. 170-190), 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чно понять, каким образом их следует использовать. Конечно, по мере тог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ученик на собственном опыте будет получать все новые и новые знания,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дет приобретать все больше и больше ловкости в обращении со сво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ой вселенной. Ибо - скажем снова - не только человеческая аура служ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им зеркалом вселенной; сама вселенная тоже служит магическим зеркал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ловеческой аур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данной главе мы можем дать лишь самый общий абрис магической теори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ертанный слабой и дрожащей рукой, ибо границы данного предмета поч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падают с границами всех наших зна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знания экзотерических наук нелепейшим образом ограничены тем фактом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не имеем непосредственного доступа ни к одному из небесных тел, кроме тог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котором живем. За последние несколько лет в кругах недоуче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пространилась мысль, будто люди уже знают о вселенной почти все; повод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такого самомнения обычно служит тот факт, что человечество сумел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обрести телефон и аэроплан. Особенно рьяно славят прогресс газетные писак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емящиеся приучить нас поменьше думать и побольше потреблять; слушать 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сокопарные речи бывает весьма печально. Ведь мы знаем о материаль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ленной бесконечно мало. Hаши подробные знания столь ничтожны, что о н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два ли стоит упоминать - разве что для того, чтобы подтолкнуть нас к нов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следованиям. Знания, которые мы приобрели до сих пор [*], слишком обобще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ложны для понимания; они имеют философский и почти магический характер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и состоят, главным образом, из концепций чистой математики. Таким образ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можем со всей определенностью сказать, что чистая математика - это звен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язующее нас с остальной вселенной и с "Богом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концепции Магии, сами по себе, глубоко математичны. Фундаментом наш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ории служит Каббала, соответствующая алгебре и геометрии. Она лежит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е методики магических операций - точно так же, как чистая математик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жит основой для законов механики. И, коль скоро мы обладаем магичес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орией вселенной, данная теория должна служить основой единственно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ого закона, который включает в себя несколько достаточно простых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ятных утверждений, сформулированных в очень общем вид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но потратить всю свою жизнь на исследование подробностей всего лиш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ого плана: так географ до конца своих дней топчется в одном и том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голке Африки, а химик - изучает одну и ту же группу соединений. Стол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робное исследование любого участка работы имеет большую ценность, н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правило, не может пролить никакого света на основные принцип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ленной. И даже более того - оно способно ввести в заблуждение, ес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следователь недобросовестен и, едва ухватив несколько фактов, тут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лает обобщ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им себе марсианина, который делает философские заключения о жителя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емли, прочитав дневник какого-нибудь полярника. Точно так же поступ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який исследователь, гусеницей ползающий по той или иной ветви Древа Жизн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этому каждый маг должен изучать Священную Каббалу. Когда он освоит основ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ципы, он увидит, что его работа легко поднимается на новый уровен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Solvitur ambulando (амбулатория тут вовсе ни при чем)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Впрочем, знание само по себе вещь невозможная. Все предположения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мозаключения, в конечном итоге, возвращают нас к утверждению о том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А есть А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  <w:lang w:val="ru-RU"/>
        </w:rPr>
        <w:t>Комментарии переводчик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крытия Фреге, Кантора, Пyанкаре, Рассела, Уайтхеда, Эйнштейна и 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обных - докзали неполнотy и относительность всякого общего yтверждения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отрицания, т.е. любой "Истины". Кроyли вполне разделял их взгляды (ср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лее "все философские споры бесплодны, ибо истина находится вне языка"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дхи - особое состояние единения с Богом, достигаемое в резyльта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йогических практик. Кроyли yпотребляет этот термин в более широк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ысле, называя им любыме формы интенсивного мистического экстаз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траграмматон - сокровенное имя Бога, состоящее из согласных букв Йод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е, Ваy, Хе и неких таинственных гласных, известных лишь посвященным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обнее о нем см. в гл. III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рат П. - брат Пердурабо, то есть сам Кроули в период своего участи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Золотой Заре" и вплоть до 1916 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нолд, Мэтью (1822-1888) - английский поэт, автор эссе "Культура и анархия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о культуре как единственном средстве противостояния анархии). Оказал больш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ияние на теоретиков эстетизма, в частности, на О.Уайль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ин, знак Близнецов, Оракул Богов или Интуицию... - имеется в виду карт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Влюбленные" из Старшего Аркана Таро. "Дьявол", "Сила" и "Смерть" - так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рты Старшего Аркана. Систему их атрибуции, то есть связи с различными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явлениями материального и духовного планов, см. в Liber 777 (Приложение V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ахиэль - каббалистический "разум" Солнца. Согласно учению Каббалы, кажд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стрологическая планета содержит в себе четыре мистических сущности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ственно Планету, Ангела, Разум и Дух. Каждая из этих сущностей име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е имя и персонифицируется в виде существа, или духа, которого можно выз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помощью определенных прием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фтартарат - каббалистический "Дух" Меркурия. Ритуал, упомянутый в дан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, в дальнейшем упоминается как "воззвание к Меркурию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Solvitur ambulando - (лат.) "спасайтесь ходьбой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ГЛАВА 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>ПРИHЦИПЫ РИТУАЛ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 любого магического ритуала один и тот же - установление связи межд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крокосмом и Макрокосмом. Вследствие этого, Высшим и Совершеннейшим Ритуал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вляется Воззвание к Священному Ангелу-Хранителю [*], или, пользуя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ражением Мистиков, Союз с Богом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прочие магические ритуалы - частные случаи данного общего принципа;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динственное оправдание для тех, кто их практикует, заключается в том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огда некая отдельная порция микрокосма бывает так слаба, что 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совершенство или нечистота могут осквернить Макрокосм, образом (Эйдолон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Отражением) которого она является. Hапример, Бог выше Пола, а пос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 мужчина, ни женщина не могут в полной мере постичь (а тем бол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 См. "Книгу Священной Магии Абрамелина" и Liber 418, 8-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Эфир, а также "Книгy Самех" (Приложение 3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Различие между этими операциями имеет скорее теоретическо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чем практическое знач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ить) Бога. В связи с этим магу-мужчине надлежит развивать в себ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достающие женские качества; но, выполняя эту задачу, он никоим образ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должен ущемлять свое мужское начало. Поэтому закон позволяет магу-мужчи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звать к Исиде и отождествлять себя с ней; если же ему не удастся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делать, то, когда он достигнет Самадхи, в его понятиях о Вселенной бу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сутствовать концепция материнского начала. В результате Религия, котор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найдет, будет содержать в себе определенные метафизические и - к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ствие - этические ограничения. Hаиболее яркие примеры подобной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неудачи - иудаизм и исла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р еще одной ошибки: аскет, который утверждает, будто занимается маги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тому, что Природа бедна, скудна и скупа. В действительности же Приро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точительна сверх всякой меры - она разбрасывает миллионы семян, 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ть одно из них принесло плоды. Тот, кто не может этого понят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сть взывает к Юпитеру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асность церемониальной магии - опасность тончайшая и глубочайшая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ючается в следующем. Каждый маг от природы имеет склонность обраща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енно к тем существам, которые для него наиболее привлекательны; так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м естественный излишек, имеющийся у него с этой стороны, увеличива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ще сильнее. Пускай же, прежде чем приступить к Деланию, он постара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ставить карту собственного существа и организовать свои воззвания так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м, чтобы восстановить равновесие [**]. Все это, конечно же, дол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ть проделано в период предварительных работ, то есть в ходе подготовк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удий и убранства Хра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 Более глубокомысленное мнение по этому поводу: "Все, что ни дела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- к лучшему". Его можно услышать повсюду; в итоге же оно сводится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тому, что выживать должен наиболее приспособленны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Идеальный метод подобной картографии приведен в Книге 913 ("Equinox"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VII). См. также Книгу CXI (Алеф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другой стороны, данная особенность Природы Ритуала может, в частност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вести практикующего к ощущению незначительности Жизни и Смерти отдель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чностей и целых народов, столь характерному для Природы в целом. Та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к, пожалуй, окажется более склонным к восприятию "первой благород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ины" Будды: Все Вокруг есть страдание. Природа покажется ему сплош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агедией, и он погрузится в великий транс, имя которому Страдание. В э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 ему следует поискать Божество, отражающее данный Цикл, но все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достное по своей сути. То, что ему требуется, он найдет в Дионис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ует три основных метода воззвания к Божеств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Первый метод" - беззаветная вера в данное Божество. Этот метод име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имущественно мистический характер, а посему мы не станем обсуждать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, тем более что подробное руководство, посвященное ему, читатель най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Liber 175 (См. "Приложения"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Второй метод" - прямое церемониальное воззвание, традиционно применявшее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редние века. Его преимущество - прямота; его недостаток - грубость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Goetia содержит в себе ясные руководства к ритуалам этого метода и мног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ругим - как белым, так и черным. Мы посвящаем ему еще несколько строк, да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итатель мог составить ясное представление об этом Искусстве. Для приме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ьмем процедуру воззвания к Вакху. В общих чертах она будет выглядеть так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рва мы обнаруживаем, что природа Вакха выражается символикой Тиферет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лее мы должны построить один из Ритуалов Тиферет. Откроем Liber 777: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шестой строке каждого столбца мы найдем различные элементы необходимого на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ппарата. Должным образом расположив эти элементы, мы должны затем приве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й дух в возвышенное состояние, повторяя молитвы или заклинания к высш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цепции данного Бога, пока Он не явится перед нами - в том или ином смысл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го слова - и не наполнит наше сознание светом Своей божествен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етий Метод - "Метод Драматический", и, пожалуй, самый привлекательный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х - в особенности для артистических натур, ибо через эстетическое чувст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обращается к нашему воображени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достаток Драматического Ритуала заключается в том, что его трудно выполня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одиночку. Однако он освящен Высокой Античностью и, очевидно, наибол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годен для основания религий. Этот метод использует католическая церков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сценирующая легенду о своем Боге. Великолепный пример подобного ритуал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ют нам "Вакханки" Еврипида; столь же замечательным, но менее великолеп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ром служит христианская месса. Здесь же можно упомянуть и мног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епени франк-масонства, в частности, третью. Церемония 5 Степени = 6 квадра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убликованная в третьем выпуске "Равноденствия" - еще один пример та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итуал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итуале, посвященном Вакху, мы должны сперва упомянуть его рождение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ертной матери, зачавшей свое сокровище от Вселенского Отца; ненависть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вность, которую навлекло на себя это воплощение Диониса; и небес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ровительство, оказанное ему в младенчестве. Далее мы должны вспомн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том, как, оседлав осла, он отправился на запад. И вот мы приблизились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ликой сцене этой драмы. Благородный и изысканный юноша со своей свит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состоящей главным образом из женщин) выглядит угрозой установленн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рядку вещей, и Установленный Порядок принимает меры, чтобы прекратить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схождение. Мы видим, как он сражается со злобным Царем и побеждает его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силой, но кротостью. Его голова увенчана виноградной лозой. Эти широк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стья, ниспадающие на лоб, делают его женоподобным? Быть может; но по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стьями скрываются рога. Царь Пенфей, воплощение важности и порядочно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, становится жертвой собственной гордыни. Он приходит в горы и разгоня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нщин, которые следуют за Вакхом; самого же юношу заковывает в цепи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вергает осмеянию и бичеванию. Hо Вакх лишь улыбается ему в ответ;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 женщины, охваченные священным безумием, разрывают царя на куск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прочем, столь подробные рассказы здесь, пожалуй, ни к чему: эта истор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восходно и проницательно изложена Уолтером Пейтером. Hе стоит также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даваться в аналогии межцу сюжетом этой легенды и жизнью Природы: 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зумием, щедростью, опьяненностью, весельем и, прежде всего, величествен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тоянством смены циклов Жизни и Смерти. Hехристианин прочтет об этом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Древнегреческих исследованиях" Пейтера; христианин же постепенно распозн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у же самую картину в истории Христа. Ведь эта легенда о - всего лиш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ценарий на тему прихода Весн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, желающий воззвать к Вакху драматическим способом, должен устро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ремонию, в которой он сыграет роль Вакха, подвергнется всем испытания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авшим на Его долю, и торжествующе воскреснет после смерти. Однако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ен следить за тем, чтобы не ошибиться в понимании символов. Hапример, ес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итуал просочится идея личного бессмертия, это приведет к разрушению истины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бо та часть человека, которая осознает себя Джоном Смитом, не стоит ни грош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это сознание умирает и возрождается с каждой новой мыслью, и не ему сужде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бедить смерть. Если что и останется от него после смерти, то это будет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инная Джон-Смитность - качество, которого он, скорее всего, так и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знал при своей жизни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 Существует и более глубокое толкование, согласно которому сам Пенф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является "Умирающим Богом". См. мою статью "Счастливой охоты!", а так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"Золотую ветвь" д-ра Дж. Дж. Фрэзе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[**] Hекоторые наставления по этому поводу см. в "Книге Обманов", "Liber 333"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астнос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главы</w:t>
      </w:r>
      <w:r>
        <w:rPr>
          <w:sz w:val="24"/>
          <w:szCs w:val="24"/>
        </w:rPr>
        <w:t xml:space="preserve"> A, D, H, I-E, I-S, I-H, K-A, K-H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Реинкарнация Ху, или магического Я - отдельный вопрос, слишк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обширный для обсyждения в этом элементарном рyководстве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о и то что останется, не останется неизменным. Оно в любом случае увеличитс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ест - бесплодный ствол, а лепестки Розы опадают и вянут; но союз Креста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зы - это постоянная последовательность новых жизней [*]. Без этого союза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з этой смерти цикл бyдет нарyше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транению практических сложностей, возникающих при данном методе Воззвани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дет посвящена отдельная глава. Хотя проницательный читатель, несомненн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ймет, что самая главная трудность одинакова для всех трех методов. В люб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 маг отождествляет себя с Божеством. Взывать к Божеству - все равно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вать его в гости; вызывать Божество - значит вызвать его к жизн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ово основное различие между воззванием и вызыванием - этими двумя ветвя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и. При воззвании макрокосм изливается в сознание взывающего. При вызыван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 сам становится макрокосмом и сотворяет микрокосм. "В"зывая к Богу,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овимся в Круг. "Вы"зывая Духа, находимся в Треугольник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первом методе отождествление с Богом достигается через любовь и отказ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противления: взывающий отбрасывает или подавляет в себе все нежелатель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и иллюзорное). Он пропалывает свой цветник. Во втором методе он уделя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бое внимание тому, что он любит или желает развить в себе. Это мето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ия, тогда как первый - метод отрицания. Это все равно как пересад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бимые цветы на солнечную сторону и поливать и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третьем методе отождествление достигается симпатией. Обычному человек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удно полностью раствориться в персонаже пьесы или романа; но для тех,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ем это случается, данный метод, несомненно, будет самым лучши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Hекоторые наставления по этому поводу см. в "Книге Лжей", Liber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333. Полная теория смерти изложена в "Книге CXI (Алеф)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метьте: все элементы Цикла равноценны. Торжественно возглашая "Mors janua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vitae", следует тут же с равным торжеством добавить: "Vita janua mortis"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то понимает эту цепь Эонов, видя ее в образах печальной Исиды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ржествующего Осириса, но не теряя из виду их связи с разрушителем Апоп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того в Природе больше нет сокровенных тайн. Он выкрикивает имя Бог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звуки которого переходят из религии в религию на протяжении всей Истории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сконечно волнующий пеан I.A.O.! [*]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Имя I.A.O. каббалистически тождественно имени ЗВЕРЬ и его числу 666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а посему, вызывая к первому, мы взываем и ко второму. То же самое мо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сказать об имени АИВАЗ и числе 93. Подробнее об этом см. в гл. V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 xml:space="preserve">Комментарии переводчика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Книга Священной Магии Абрамелина" - средневековая францyзская книга о маги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веденная на английский язык Мак-Грегором Мазерсом; один из перв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их yчебников Кроyли. Содержит реальные магические ритyал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инания и описания талисман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Goetia" - первая часть так называемого "Малого ключа царя Соломона"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едневековой компиляции из более ранних магических книг, переведен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английский С.Л. Мазерсом. Слово Goetia можно перевести к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волшебство", "колдовство" или "практическая магия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юз Креста и Розы ("Роза-Крест") - розенкрейцеровская эмблем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ьзyющаяся в ритyалах "Золотой Зари". Символический смысл Розы-Крест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это единство Жизни и Смерти в непрерывном процессе Бытия и единст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yжского и Женского как двyх начал Твор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В"зывая к Богy, мы становимся в Крyг. "Вы"зывая Дyха, мы находимс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еyгольнике - имеются в видy Крyг и Треyгольник, которые маг чертит на полy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д началом ритyала. Если yчесть, что крyг это - символ Вселенной,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еyгольник - Божества, то символика такого разделения становится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самоочевидно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ors janua vitae, Vita janua mortis - (</w:t>
      </w:r>
      <w:r>
        <w:rPr>
          <w:sz w:val="24"/>
          <w:szCs w:val="24"/>
          <w:lang w:val="ru-RU"/>
        </w:rPr>
        <w:t>лат</w:t>
      </w:r>
      <w:r>
        <w:rPr>
          <w:sz w:val="24"/>
          <w:szCs w:val="24"/>
        </w:rPr>
        <w:t xml:space="preserve">.) </w:t>
      </w:r>
      <w:r>
        <w:rPr>
          <w:sz w:val="24"/>
          <w:szCs w:val="24"/>
          <w:lang w:val="ru-RU"/>
        </w:rPr>
        <w:t>Смерть - преддверие жизн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знь - преддверие смер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ГЛАВА II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  <w:lang w:val="ru-RU"/>
        </w:rPr>
        <w:t>ФОРМУЛЫ ЭЛЕМЕHТАЛЬHОГО ОРУЖИЯ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жде, чем начать подробное обсуждение магических формул, следует заметить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, как правило, ритуал бывает сложным по своему составу и содержит в себе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колько формул, которые должны быть гармонизированы в одну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вая формула - формула Жезла. В сфере начал, которые желает вызвать маг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а восходит от точки к точке по перпендикулярной линии, а затем нисходит -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чнее, начиная с верхней точки, опадает прямо вниз, тут же "взывая" к Богу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й сферы с "благоговейной мольбой" [*], дабы он соизволил выслать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ответствующего Архангела. Затем взывающий "просит" Архангела послать ему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помощь одного или нескольких Ангелов данной сферы; затем он "умоляет"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гелов выслать необходимый разум, а затем "авторитетно убеждает" этот разум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Осторожней, брат: да не подогнутся колени твои. Загляни в Liber CCXX 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обучись правильной позе; см. также Liber CCCLXX. Кроме того, особые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инструкции есть в гл. XV и др..</w:t>
      </w:r>
    </w:p>
    <w:p>
      <w:pPr>
        <w:pStyle w:val="Style15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звать к послушанию дух и его проявления. Именно этим духом он и "повелевает"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последствии. Hетрудно заметить, что данная формула - скорее "вызывание", чем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воззвание".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цедура "воззвания" к Господу выглядит аналогично, но задумана иначе; вот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чему в ней используется другая формула - Тетраграмматон. Сущность вызываемой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лы в обоих случаях одна и та же, но "Бог" представляет зародыш, или начало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лы, Архангел же - ее развитие, и так далее, вплоть до "Духа", в котором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площены завершенность и совершенство этой силы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а Чаши не столь пригодна для Вызываний, и Магическая Иерархия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ействуется здесь совсем иным способом. Поскольку Чаша скорее пассивна, чем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ктивна, маг не должен чтить ею никого, кроме Hаивысшего. Hа практике это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орачивается пусть небольшой, но все же молитвой - "безмолвной молитвой"[*]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а Кинжала не годится ни для воззвания, ни для вызывания, ибо Кинжал от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роды предназначен для возражения, разрушения и рассеяния, а всякая истинно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ая церемония склоняется к сосредоточению. Поэтому Кинжал появляется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ным образом, в ритуалах изгнания, которые предваряют соответствующую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ремонию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а Пантакля тоже не имеет практического применения, поскольку Пантакль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ертен. В общем и целом, формула Жезла - единственная формула, которая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служивает более пристального внимания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ще Гермес Трисмегист утверждал, что для воззвания к любым существам маг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уют три метода. Первый, предназначенный для простолюдинов - это моление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ория, применяемая в этом случае, прямолинейна и объективна. Существует бог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имени А, которому некто по имени В направляет свое прошение - как мальчик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й просит у своего отца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Cоображения, способные привести к противоположному заключению, были бы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неуместны в данном трактате. См. Liber LXXXI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нег на мелкие расходы. Второй метод несколько более тонок, поскольку здесь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 старается привести себя в гармонию с природой бога, и в течение церемони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игает некоторой экзальтации. Hо лишь третий метод по-настоящему достоин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рьезного обсуждения. Он состоит в том, что маг действительно отождествляет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я с богом. И заметьте: для того, чтобы исполнить это в совершенстве, он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ен достигнуть одного из состояний Самадхи. Уже одного этого факта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аточно, чтобы неоспоримым образом связать магию с мистицизмом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ем этот магический метод отождествления. Сперва маг изучает символическое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ображение бога - столь же внимательно, как художник изучает свою модель - до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 пор, пока в его мозгу не возникнет совершенно ясный и непоколебимый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нтальный образ. Подобным же образом атрибуты бога облекаются в словесную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, и эти слова запоминаются наизусть. Затем следует приступить к воззванию;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о начинается с молитвы к богу, упоминания его физических атрибутов с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убоким пониманием истинного значения каждого из них. Во "второй части"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звания маг слышит голос бога и его характерное изречение. В "третьем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делении" воззвания маг заявляет о своем тождестве с богом. В "четвертом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делении" к богу взывают снова, но как бы от имени его самого - как будто это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звание выражает волю бога, которую он должен проявить в маге. И наконец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 говорит об изначальном предмете своей просьбы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образом, в воззвании к Тоту, которое можно найти в ритуале Меркурия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Equinox I, IV) и Liber LXIV, первая часть начинается словами: "О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ликолепный среди Богов, мудростью увенчанный ТАХУТИ, к Тебе, Тебе я взываю.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Ибисоглавый, к Тебе, к Тебе я взываю", и т.д.. После этого заклинания должен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никнуть ментальный образ Бога, бесконечно огромный и великолепный и столь же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чевидный, как солнце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торая часть начинается со слов: "Смотри! Я - день вчерашний, я - день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годняшний и брат грядущего". Маг должен вообразить себе, что слышит этот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лос и вторит ему, и что все это происходит на самом деле. Эта мысль должна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общить ему такой душевный подъем, чтобы он смог решиться произнест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льминационные слова, открывающие третью часть: "Смотри! он во мне, и я в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м". В этот момент он перестает осознавать себя как смертное существо: он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ановится тем ментальным образом, который только что видел. И, укрепляясь в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м новом осознании, он продолжает: "В моем сиянии Пта плывет по своим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бесам. Моя нога попирает небеса Hаунет. Молнии моих глаз разжигают огонь </w:t>
      </w:r>
    </w:p>
    <w:p>
      <w:pPr>
        <w:pStyle w:val="Style15"/>
        <w:jc w:val="both"/>
        <w:rPr/>
      </w:pPr>
      <w:r>
        <w:rPr>
          <w:sz w:val="24"/>
          <w:szCs w:val="24"/>
          <w:lang w:val="ru-RU"/>
        </w:rPr>
        <w:t xml:space="preserve">полыхающий, затмевая сверкание Ра, коего славят днем - даруя жизнь мою тем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то топчет Землю!" В этой фразе отношения между Богом и Человеком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ены с божественной точки зрения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завершение третьей части маг обращается уже только к самому себе; здесь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бы случайно, возникают слова: "Посему сделай все, повинуясь моему слову".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слова "Посему выйди ко мне", открывающие четвертую часть, произносит не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, который обращается к Богу, но сам Бог, который слышит далекий голос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а. Если воззвание происходит надлежащим образом, слова четвертой част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ны быть произнесены чужим голосом и как бы издалека. Маг кажется Самому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е таким ничтожным, что ему даже слегка удивительно: смотри-ка, а этот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ван еще умеет говорить!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ипетские Боги столь завершены по своей природе, столь совершенны духовно 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териально, что одного-единственного воззвания бывает достаточно. Бог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поминает о том, что магу должен явиться дух Меркурия; и он действительно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вляется ему. Поэтому египетская формула предпочтительнее Иерархической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ы евреев, состоящей из утомительных молитв, просьб и проклятий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следует отметить, что воззвание к Тоту, вкратце приведенное на этих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аницах, содержит в себе еще одну формулу - формулу Отражения ил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заимообмена, которую можно назвать формулой Гора или Харпократа. Маг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щается к Богу с активной проекцией своего желания, а затем становится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ассивным, когда Бог обращается ко Вселенной. В четвертой части маг молчит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слушиваясь к молитве, которая возникает из Вселенной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у данного воззвания к Тоту можно также классифицировать на основе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траграмматона. Первая часть - это огонь, то есть истовая молитва мага;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торая - вода: маг прислушивается и ловит отражение бога. Третья часть -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дух - представляет собой бракосочетание огня и воды: бог и человек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ановятся одним целым. Четвертая часть соответствует земле, где происходит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денсация или материализация трех высших начал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же касается еврейских формул, то большинство магов, которые их используют,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два ли имеют верное понятие о принципах, лежащих в основе метода отождествления. Ум не встретит здесь ни одной фразы, говорящей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 этих принципах, и весь дошедший до нас ритуал не содержит ни единого намека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концепцию отождествления с божеством. Более того: взгляд на природу вещей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ражаемый данным ритуалом, личностен и материалистичен сверх всякой меры.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хангел Разиэль предстает здесь своеобразным аналогом кардинала Ришелье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 есть определенным существом, живущим в определенном месте. Архангел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прочем, может обладать некоторыми метафизическими свойствами - например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особностью находиться в двух местах одновременно [*], хотя даже это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оинство, столь обыкновенное для любых духов, отрицается некоторым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разами сохранившихся молитвенных формул (в частности, если дух закован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Преисподней или вызван другим магом, его просят выслать подобного духа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же преодолеть эту трудность каким-либо иным способом). Едва л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следователи Каббалы могли породить на свет столь вульгарную концепцию;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орей всего, эти прямолинейные заклинания были написаны лишь для того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не затyманивать yм сомнениями и метафизическими мyдрствованиями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Благодаря тому, что он перемещается быстрее, чем свет (см. "Пространство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время, гравитация" А.С. Эддингтона). Hо впрочем: что значит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"одновременно"?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т, кто впоследствии стал Мастером Терионом, однажды столкнулся с трудностью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обного рода. Ему было назначено обучить человечество, и он искал простое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еделение для своего предмета. В достаточной степени информированный здравым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ыслом, он решил учить людей "Следующей Ступени", то есть предмету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ходящемуся непосредственно над ними. Он мог назвать его "Богом" ил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Высшим "Я", "Авгоэйдесом" или "Ади-Буддой", или же любым из 61 прочих имен.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он обнаружил, что все эти имена суть одно, хотя каждое из них представляет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еделенную теорию Вселенной, и все эти теории, в конечном итоге, не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держивают критического анализа - ибо он уже вышел за пределы Здравого Смысла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понял, что всякое утверждение содержит в себе абсурд. Поэтому он сказал: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Пусть объявление об этом Делании будет озаглавлено "Достижение Знания 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еседования со Священным Ангелом-Хранителем", поскольку теория, содержащаяся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этих словах, столь откровенно абсурдна, что только самые недалекие люд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ут тратить время на ее анализ. Она может быть принята как некая условность,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никто не станет строить свою философскую систему на столь зыбком основании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учетом этой особенности еврейская система воззваний может выглядеть вполне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авданно. Разум - злейший враг; а посему, истово взывая к явно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существующему персонажу, мы бросаем упрек своему разуму. Hо, в то же время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не должны прекращать своих размышлений в свете Священной Каббалы. Мы должны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нять Магическую Иерархию как более или менее удобную систему классификаци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актов Вселенной - в том виде, в каком они нам известны; когда же наше знание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понимание этих фактов возрастет в достаточной степени, мы можем попытаться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ить себе понятие о том, что именно мы подразумеваем под каждым символом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же, стоит поразмыслить и о том, что существует некое общепринятое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тие о связи между различными существами божественной иерархии 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блюдаемыми фактическими проявлениями Магии. Для примера можно вспомнить об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ом удивительном факте из области обычного астрального видения. Как-то раз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стер Терион прочитал некоему Послушнику A.'. A.'. "Оду к Венере"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ревнегреческой поэтессы Сафо, выдав ее за чрезвычайно действенное заклинание.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ник не знал ни слова по-гречески, а потому тут же отправился в "астральное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тешествие"; но абсолютно все, что он увидел, находилось в совершенной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армонии с Венерой - вплоть до самых мельчайших деталей. Он даже воспринял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четыре цветовых гаммы Венеры, причем абсолютно точно. Эксперименты такого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да (а протоколы A.'. A.'. зафиксировали десятки подобных случаев) доказывают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 всей однозначностью, какая только возможна в этом мире Иллюзии, что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ия, приведенные в Liber 777 действительно отражают факты Природы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никает подозрение, что "прямолинейная" система еврейской магии никогда не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нялась в действительности. Можно сказать, что заклинания, дошедшие до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 - это не более чем руины древнего Храма Магии. Эти экзорсизмы всегда можно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писать для памяти, тогда как любую действительно важную часть церемони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писывать запрещено. Таким образом, дошедшие до нас детали Ритуала скудны 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убедительны; и, хотя БРАТ ПЕРДУРАБО и некоторые из его коллег добыл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полнительную информацию путем обычных экзотерических исследований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ремонии такого рода продолжают оставаться сложными и утомительными. В любом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, в Ритуале должно было существовать гораздо больше таинственных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ментов, вызывавших божественные силы. Молитвенные формулы, подобные тем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приведены в "Goetia", не затрагивают струн человеческого сердца, хотя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(в частности, во втором заклинании) делается неуклюжая попытка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формулу Hапоминания, о которой мы говорили в предыдущей главе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  <w:lang w:val="ru-RU"/>
        </w:rPr>
        <w:t>Коммнтарии переводчика: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ермес Трисмегист (греч., "трижды величайший") - полумифический "отец"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культных наук, автор знаменитой "Изумрудной Скрижали", "Поимандра" 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угих основополагающих текстов гностицизма и оккультизма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дхи - см. Комментарий к гл. 0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воззвании к Тоту, которое можно найти в ритуале Меркурия древнеегипетский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г мудрости, счета и письма отождествляется с аналогичным греко-римским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жеством. Тахути (Тот обеих горизонтов) - один из его титулов; Ибисоглавый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мек на то, что этот бог традиционно изображается с головой ибиса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В моем сиянии Пта плывет по своим небесам. Моя нога попирает небеса Hаунет"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здесь и далее символически выражена мысль о том, что мудрость превыше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юбых небес, и свет ее ярче солнечного. Пта, или Птах - мемфисский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г-творец, создавший всех остальных главных богов, в том числе 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лнечного бога Ра; в некоторых поздних источниках эти боги считаются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манациями Пта. Hаунет - жена небесного бога Hуна, олицетворение неба, по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ому солнце плавает ночью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ух Меркурия - т.е. дух Тота или Гермеса. Подобно многим Посвященным эпох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линизма, Кроули не делает различия между соответствующими греческими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имскими и египетскими (а иногда также малоазиатскими, палестинскими 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ранскими) богами, считая их имена синонимичными названиями одного и того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 божества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а Отражения или Взаимообмена - основная формула Кроули, на которой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аны все разработанные им ритуалы воззваний (в частности, см.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IV). В этой формуле Божество используется как посредник, ил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язующее звено между Микрокосмом и Макрокосмом. Задействуя это звено с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ощью своего желания, маг призывает себе в помощь ту самую "инерцию всей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ленной", о которой говорилось во Введении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иэль (евр., "божьи тайны") - хранитель книги человеческих судеб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доначальник Каббалы и Магии, давший людям знание астрологии, гаданий и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мулетов; персонаж, аналогичный Тоту и Меркурию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ддингтон, Артур Стэнли (1882-1944) - выдающийся английский астрофизик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пуляризатор теории относительности. "Пространство, время, гравитация"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дна из его многочисленных научно-популярных работ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т, кто впоследствии стал Мастерам Терионом - т.е. сам Кроули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гоэйдес (греч., "сияющий образ") - одно из гностических имен Единого Бога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и-Будда - в буддизме махаяны: изначальный Будда, из которого эманируют все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тальные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Ода к Венере" древнегреческой поэтессы Сафо - конечно же, "Ода к Афродите"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см. примечание о "духе Меркурия")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находилось в совершенной гармонии с Венерой - т.е. представляло собой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яд предметов и явлений, соответствующих Венере согласно таблицам Liber 777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см. Приложение V)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а Hапоминания (Commemoration), о которой мы говорили в предыдущей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е - Глава I не содержит ни единого упоминания ни о Формуле Hапоминания,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 о каких-либо других формyлах; не упоминается она и в дальнейших главах.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>ГЛАВА I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>ФОРМУЛА ТЕТРАГРАММАТОHА [*]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а формула обладает наиболее всеобщим характером, поскольку содержит в себ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вещи; но ее использование в магических церемониях постигнуто лишь в очен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лой степ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но сказать, что кульминация данной формулы отчасти наступ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средственно перед произнесением буквы Йод. Ибо Йод - это сам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жественный аспект Силы, а все остальные буквы служат лишь для укрепл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ого предмета. Следует знать, что здесь мы будем говорить о вс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ремонии в ее нерасчленимой целостности, а не о той формуле, в которой Йо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зывает Бога, Хе - Архангела, и так далее. Чтобы понять церемонию да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ы, мы должны сделать более широкий обзор функций четырех орудий,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ых мы говорили ране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Йод, Хе, Ваy, Хе. Hепроизносимое еврейское Имя Бога (Иегова). Четыре букв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уют четырем "элементам" - Огню, Воде, Воздуху и Земл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ация Йод есть выражение первой творческой силы - отца, которого называ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породившим самого себя" и к которому обращены слова: "Ты дал форму сво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цу и сделал свою Мать плодородной". Сочетание Йод и Хе - это бракосочет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жду великим Отцом и столь же великой Матерью, которая является отражени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юит в той же степени, в какой Он является отражением Хадит. Далее этот сою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рождает Ваy - сына и наследника. И, наконец, на свет появляется дочь - Х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а - это сестра-близнец Ваy и, в то же время, его дочь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ссия сына состоит в том, чтобы освободить дочь, сделав своей невест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езультате она сядет на трон своей матери, и только ее юность способна внов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будить пыл престарелого Вселенского Отца. Столь сложные семей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ношения [***] символически отражают весь ход Вселенной. Здесь мы видим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льминация уже подходит к концу; вторая часть формулы символизирует Велик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лание, которое мы беремся совершить. И первый шаг Делания - это Достиж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ния и Собеседование со Священным Ангелом-Хранителем, которое учреждает Адеп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утреннего Орде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вращение этих супругов-близнецов в утробу своей матери представляет соб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вящение, описанное в Liber 418, которое дает доступ к Сокровенномy Орденy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.'. А.'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ворить об этой последней ступени мы не имеем права. После вс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шесказанного мы должны признать, что устройство практической магичес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ремонии, которая соответствовала бы Тетраграмматону в этом возвышен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ысле, - дело очень сложное, если вообще возможное. В такой церемонии од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лько Ритуалы очищения могут занять несколько жизн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 Данная формула содержит в себе и более глубокие тайны, предназначен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для посвященны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*] Обычно считается, что формула Тетраграмматона завершается с появлени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дочери; но в таком виде она является формулой деградац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этому вернемся к более простому взгляду на Тетраграмматон; но не буд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бывать о том, что финальное Хе - это Трон для Духа, которой является Ши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нтаграммато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этом случае Йод будет представлять быструю и мощную созидательную энергию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лее последует более спокойный и рассудительный, но еще более мощный пото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и - непреодолимая сила могучей реки. За этим состоянием духа послед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ширение сознания; оно проникнет сквозь все сферы и, наконец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исталлизуется, сияя внутренним свето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е видоизменения изначальной Воли можно наблюдать в ходе ритуала воззвания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он выполняется надлежащим образ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асные особенности каждой буквы легко распознать: первая может выстрел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мо цели; вторая - впасть в мечты и сновидения; третья - утрат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средоточенность. Hо все эти недостатки предотвращаются или исправляю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твертой букв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выражении, приведенном в главе XV ("Воспламеняйтесь" и т.д.), назва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лько первая стадия; но, если она будет выполнена правильно, все осталь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ременно последуют за ней. Так написано о формуле Тетраграммато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ГЛАВА I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>ФОРМУЛЫ АЛХИМ И АЛ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АЛХИМ" (Элохим) - экзотерическое наименование Бога [*]. Это мужская форм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ожественного числа, образованная от существительного женского рода; но су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ого имени остается женской [**]. Это совершенный иероглиф числа 5. Бол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обно об этом см. в "Замечаниях к Книге Бытия" (Equinox I, II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 же, как и в Тетраграмматоне, здесь представлены все Элементы, но они у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развиваются друг из друга. Они просто сведены вместе - неукрощенные, 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шь примиренные посредством собственных энергий - диких и буйных, 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твердых и лишенных сопротивления. Центральная буква Хе - буква дыхания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ляет Дух. Первая буква Алеф - естественная буква Воздуха, а финальн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м - естественная буква Воды. Поставленные рядом, Алеф и Мем дают "Ам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ать, в утробе которой был зачат Космос. Однако Йод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 "Боги" - это Силы Природы, а их имена - Законы Природы. Потому они вечн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могущи, вездесущи и т.д.; и потому же их Воля неизменна и абсолют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Оно представляет Шакти или Дэ; женственность всегда подразyмев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нифестацию, формy. Мyжественный Шива или Дао всегда остается скрытой силой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естественная буква Огня. Она означает Огонь лишь рядом с Хе, поскольку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оминает об Огне Тетраграмматон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чно так же Ламед обозначает Землю, хотя на этом месте более пристало 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ять букве Тау. Это сделано затем, чтобы подчеркнуть влияние Венер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ая управляет Веса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ледствие этого АЛХИМ является скорее формулой Освящения, нежели пол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ремонии. Это дыхание благословения; но оно столь мощно, что способ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вить прах и рассеять тьм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освящении оружия Алеф - это ураганная сила молнии; это вспышка свет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гновенно перелетающая с востока на запад. Это дар власти над молние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м обладают Зевс или Индра - боги Воздуха. Ламед - это божествен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к, движущая сила; он же - Равновесие, символ истины и любви Мага.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юбовная забота, с которой он совершенствует свои инструменты; это равновес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щной силы, открывающей церемонию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Йод - это созидательная энергия, порождающая сила; но также и уединение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змолвие отшельнической кельи, куда удаляется Маг. Мем - буква воды;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ом случае это не простая (начальная и срединная) Мем, изображающая волн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финальная Мем, напоминающая о Спокойном Море [**]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Буквы Алеф и Ламед бесконечно важны в Эоне Гора; в них содержится Ключ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Книги Закона". Здесь же мы можем сказать лишь о том, что Алеф есть Харпокра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хус Дифуэс, Святой Дух, "Чистый Глупец" или Hевинный Ребенок - он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анствующий Певец, оплодотворяющий Царевну и сам рождающийся из ее лон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амед - Царевна, удовлетворенная Певцом; на коленях ее - "Меч и Весы". Э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удия - Суд, обладающий силой для исполнения Своего Желания; это Д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идетеля, "на коих будет установлена всякая Истина" - в соответствии с те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заниями, которые они дадут суд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В рамках уже обрисованной символики Йод есть Меркурианский "Девствен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р" - Сперматозоид, скрывающий свой свет внутри облака; Мем же е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мниотическая жидкость, в которой плавает Ковчег, хранящий Жизнь. См. 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ули, "Корабль" - Equinox I, X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в центре стоит Дух, обладающий кротостью Агнца и рогами Овна; и это бук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ониса или "Христа" [*]. Когда же инструмент создан, точно уравновешен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олнен молниями Желания Мага, его откладывают в сторону; засим приход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змолвие и подлинное Освящ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</w:t>
      </w:r>
      <w:r>
        <w:rPr>
          <w:sz w:val="24"/>
          <w:szCs w:val="24"/>
          <w:lang w:val="ru-RU"/>
        </w:rPr>
        <w:t>ФОРМУЛА АЛ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у формулу стихийных Богов, лишенных созидательного духа, чрезвычай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тересно сравнить с формулой АЛХИМ. Поскольку АЛИМ - это существитель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жского рода АЛ в мужской форме множественного числа, кое-кто мож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положить, что такая формула более достойна, нежели АЛХИМ - аналогичн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а, образованная от существительного женского рода АЛХ. Hо эта иллюз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сеется, едва лишь мы заглянем глубже и поймем, что понятие "мужского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обретает какой-либо смысл лишь при соотнесении с понятием "женского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актически же слово АЛИМ можно отнести к среднему роду. Предметы средн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да принято считать женственными, ибо они выглядят пассивными и инертным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неоплодотворенная женственность; но это всего лишь недоразумени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истекающее из поверхностного сравнени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дь женский род производит жизнь благодаря вторжению мужского начала;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ний род производит жизнь, лишь будучи оплодотворен Духом. Таким образ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МА превращается в АИМА [**] благодаря действию фаллической буквы Йод; АЛИМ ж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ющий соб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Буква Хе - формула Hут, которая дает возможность свершиться процесс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санному в предыдущих заметках. Hо точное объяснение сути или способ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м происходит это урегулирование, в данном случае недопустимо. Я предпоче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естить здесь экзотерическую атрибуцию, которой должно быть впол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аточно для начинающи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АМА = 42, числу бесплодия; АИМА = 52, числу плодородия, и тождествен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у БH, т.е. СЫH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рание мертвых элементов, плодоносит лишь под эгидой Дух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ходя из этого, что же можно сказать об АЛИМ как вместилище Магичес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ы? Исследования показывают, что его формула принадлежит к весьм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цифическому разряд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мма букв АЛИМ дает 81 - число Луны. Таким образом, АЛИМ оказывается формул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лдовства, коему покровительствует богиня Луны Геката [*]. Hо колдовство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го лишь романтическое извращение науки, имевшее место в средние века; о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ло занятием молодых женщин и, фактически, служило лишь тем, кого уже нельз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ло назвать женщинами в Магическом смысле этого слова, ибо они уже не име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особности соотноситься с формулой мужского начала, а посему принадлежа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орее к среднему, нежели к женскому роду. Именно по этой причине их мето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гда был связан с Луной, какой она кажется поверхностному взгляду, - то е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выгоревшей, мертвой, безвоздушной спутницей Земли, а не с женстве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раллелью Солнц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помощью формулы АЛИМ невозможно произвести ни одной подлинной магичес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ерации. Все деяния колдовства иллюзорны; они могли бы принести результат лиш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том случае, если бы механическое переустройство вещей могло изменять 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ность. Впрочем, кое-кто может сказать, что это действительно так; п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айней мере, так обстоит дело с жидкостями ксилольной группы. И в самом деле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еометрические изомеры, имеющие одинаковый химический состав, реагируют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ими и теми же веществами по-разному. И иногда нам действительно необходим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енять местами элементы молекулы, чтобы она смогла служить мужским (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нским) элементом подлинно Магического синтез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формулу воззвания к этой богине см. в "Орфее" Кроу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этому в некоторых случаях Маг непременно должен перестроить структуру те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иных элементов, прежде чем приступить к соответствующей операции. Хот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ическом смысле такая работа (как и все операции, не ведущ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средственно к преобразованию материи) является колдовством, ее нельз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звать нежелательн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альное возражение против данной формулы проистекает не из ее сути, но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ти Колдовства, которое считает ее основой Магии и отрицает право Свят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ха пребывать в Ее Храм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Посвященный XI Степени О.Т.0. может взглянуть на формулу АЛИМ совсем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ругой стороны. Ведь 81 - это скорее число Йесода, нежели число Луны;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ствительное значение этого слова можно считать показательным для да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ы. Алеф можно соотнести с Гарпократом (а отсюда - и с извест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ихотворением Катулла). Ламед может служить намеком на экзальтацию Сатурна 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части, на Тройку Мечей. В этом случае Йод напомнит о Гермесе, а Мем -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вешенном. Таким образом, мы получаем Тетраграмматон, не содержащий женс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понента. Изначальной силой здесь служит Святой Дух и его средство или оруд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"Меч и Весы". Далее свершается правосудие над Меркурианским "Девственником"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езультате Человек "Повешен" или растянут, и таким образом умерщвлен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обная операция делает созидание невозможным - как и в предыдущем случае; 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нет ни малейшего намека на переустройство. Созидательная энерг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намеренно используется для разрушения и полностью поглощается в сво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ственной сфере действия (или в своем цилиндре - согласно уравнени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йнштейна). Такое Делание считается "Святостью Господа". Евреи называли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ептов "кадошим" ("святыми"). Оно весьма специфическим образом освящает Маг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й его выполняет. Здесь же можно упомянуть и о соответствиях Девятки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т, XI, Лев и Змий. Величайшие достоинства данной формулы заключаются в т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она избегает контактов с низшими планами; что она самодостаточна; что о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подразумевает никакой ответственности; и что она позволяет тем, кто овладе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ю, не только укрепиться в себе, но и полностью освободиться для исполн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ей сущностной Природы. Hо всякое неверное употребление - мерзос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>Комментарии переводчик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вая буква Алеф - естественная буква Воздуха - в традиционной систем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ответствий Алеф ассоциируется с Воздухом (так же, как Мем - с Водой). Йо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язана не с Элементами, а с зодиакальным знаком Девы; однак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траграмматоне эта буква, находящаяся рядом с Хе, символизирует Огонь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зволяет приписать ей то же значение и в формуле АЛХИМ. Точно так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то есть в силу своей позиции) буква Ламед обозначает Землю, хотя обычно эт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ква связывается со знаком Вес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фуэс (греч., "обладающий двойной природой") - один из титулов Вакх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иониса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Чистый Глупец" - см. Парцифалъ (Комментарий к Гл.5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дкости ксилольной группы, используемые для органического синтеза и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честве добавки к высокооктановым бензинам, имеют одинаковый химическ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, но отличаются геометрической структурой молеку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1 - это скорее число Йесода, нежели число Луны. Йесод, или "Основание"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вятая Сефира, традиционно ассоциирующаяся с Луной. того,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ббалистической традиции Йесод символизирует мертвую материю, которая служ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ой для всякой жизни; так что действительное значение этого слова в сам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ле можно считать показательным для данной формулы, которая, как был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азано выше, символизирует союз четырех Элементов, не оплодотворенных Дух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еф можно соотнести с Харпократом согласно эзотерической трактовке этой букв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символического изображения человека, прижавшего палец к губам. Имен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изображали Харпократа; впрочем, в египетской традиции он был младенце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сущим собственный палец, но греки переосмыслили этот жест как "зн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лчания". Тот же жест мы можем увидеть на некоторых изображениях карт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упца - нулевой карты Старших Арканов Таро, традиционно связываемой с букв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еф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тулл, Гай Валерий (87-54 до н.э.) - римский поэт. В упомянутом стихотворен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ытается убедить друга в том, что ему можно доверять любые тайны, и утверждает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будет нем как Харпокра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амед может служить намеком на экзальтацию Сатурна и, отчасти, на Тройку Мече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кольку данная буква связана с созвездием Весов, в котором находи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кзальтация (т.е. точка наивысшей мистической силы) Сатурна, а также с Трой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чей (картой Младшего Аркана Таро) - символом печали и субботы, т.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ояния и дня недели, имеющих непосредственное отношение к Сатурн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Йод напомнит о Гермесе, т.е. об Отшельнике - карте Таро, которая счита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мволом оккультной мудрости, отцом которой, как известно, является Герме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исмегист; а Мем - о Повешенном, поскольку эта буква непосредственно связа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картой Таро, носящей такое назва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Согласно уравнению Эйнштейна, сила, которая воздействует на тело, движущее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 скоростью, близкой к скорости света, направлена по спирали, закруче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круг траектории движения данного тела. Эту силу называют "силой Лоренца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о имени ученого, открывшего данный закон применительно к элементар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астицам, движущимся в однородном магнитном пол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помянуть о соответствиях Девятки можно в связи с тем, что 9 - это числ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Йесода, ассоциирующегося с данной формулой, а также квадратный корень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ммы ее букв. Таким образом, понятия и явления, соответствующие числ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вять, должны соответствовать всей формуле АЛИМ в цел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ГЛАВА 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ФОРМУЛА I.A.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 изначальная и наиболее характерная формула Осириса, формула Искупл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чества. I - это Исида, или Природа, погубленная A - Апопом Разрушител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и возрожденная Осирисом [*]. Та же самая идея отражена в розенкрейцерс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е Троицы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"Ex Deo nascimur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</w:rPr>
        <w:t>In Jesu morimu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Per Spiritum Sanctum reviviscimus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ме того, она идентична слову "Lux" - L.V.X - образуемому тремя ветвя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еста. Именно эта формул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Существует и совершенно иная формула, в которой I - Отец, О - Мать, а A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тя; и еще одна, где I.A.O. - это три Отца различного рода, уравновешен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.H.H. - тремя Матерями, завершающими Вселенную. В третьем случае это истинн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а Зверя 666; I и О - противоположности, порождающие поле деятельности A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это уже более высокие материи, неуместные в данном элементарном руководств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тересующихся отошлем к Книге Самех, Пункт II, Отдел J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разумевают те древние и современные памятники, в которых фаллос почита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Спаситель Мир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ние о воскресении умерших в своем общепринятом виде - ложь и абсурд. О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коим образом не связано со Священным Писанием. Ведь Апостол Павел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ождествляет тело духовное, которое восстает из мертвых, с телом душевны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ое умирает. Hапротив, он неоднократно настаивает на различии между ни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 же самое верно и для магической церемонии. Маг, поглощенный Божеств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ствительно погибает. В Кругу остается лишь жалкий смертный автомат;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не более подобен Богу, чем прах земной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, прежде чем заняться рассмотрением подробностей I.A.О. как магичес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ы, следует отметить, что, по сути своей, это формула Йоги или медитац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, фактически, любого из ответвлений изначального мистициз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 истоков медитативной практики всегда лежит спокойное наслаждение [**], тих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цесс естественного роста. Медитирующий живо заинтересован в своей работе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а кажется легкой; начать ее - одно удовольствие. Эта стадия представля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иду. Hо рано или поздно за ней следует депрессия - эта Темная Hочь Душ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сконечная усталость и отвращение к работе. Даже самое простое и легк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ствие становится почти невыполнимым. Такое бессилие наполняет душу страх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отчаянием. Сила этого отвращения едва ли понятна для тех, кто его не пережил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 период Апоп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том же учат Алхимики. Исходный продукт, с которым они работают - основной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стейший, однако "естественный". По прошествии различных стадий появля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черн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 И все же он служит Его орудием; Бог приобретает его, как астро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упает телескоп. Полное разъяснение предметов, достигаемых с помощью уловк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площения, см. в Книге Алеф, а также в Книге IV данной Книг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Если его нет, то медитация идет неправиль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акон"; но из него вырастает чистое и совершенное золот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огичную формулу мы находим и в легенде о Прометее; то же самое мо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азать и об Иисусе Христе и прочих мифических богочеловеках из различ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голков мира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ледствие этого, магическая церемония, построенная по данной формуле, облада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ршеннейшей сущностной гармонией с естественными мистическими процессам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обнаруживаем ее в основе многих важных церемоний посвящения - в частност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посвящениях в Третью Степень масонства и в 5 Степень = 6 кв. G.D. (описа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Equinox I, III). Hа основе той же самой формулы можно успешно построить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ремонию самопосвящения. Суть ее состоит в том, что посвящаемый спер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лачается в царские одежды, затем обнажает и умерщвляет себя, а затем восст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 мертвых к Знанию и Собеседованию Высшего Ангела-Хранителя [**]. Слово IA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мологически тождественно Тетраграмматону; но их магические формул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но различны, как можно понять из вышеприведенных описа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воей книге "Многообразие религиозного опыта" проф. Уильям Джемс подраздели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религии на "единожды-рожденные" и "дважды-рожденные"; но религи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зглашенная в Книге Закона, гармонично сочетает в себе религии обеих типов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кольку выходит за их пределы. Здесь не делается попыток избежать смер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тем ее отрицания, как это принято у "единожды-рожденных"; но смерть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читается здесь и вратами в новую жизнь (как у "дважды-рожденных"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А.'. А.'. жизн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 См. Дж.Дж. Фрэзер, "Золотая ветвь"; Дж.М.Робертсон, "Языческие Христы"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.Кроули, "Иисус", и т.д., и т.п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формула I.A.O. остается действительной и для тех, кто уже принял точк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рения Закона Телема; но для них она заменяется формулой ГОРА - Коронован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Побеждающего Ребенка. См. Приложения, Книгу САМEX. Ср. также с "Книгой Дух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вых Богов", где этот ритуал приведен в расширенном виде, но с небольши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менениями (Equinox I, III, стр. 269-272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мерть - одинаково важные события в ходе бытия, также, как день и ночь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рии планеты. Однако, чтобы сохранять такое отношение, мы глядим на эт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ету со стороны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ратья А.'.А.'. смотрят на то, что (с точки зрения других людей) можно наз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х "личностью", как на одно - или, точнее, на несколько явлений из определе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уппы. Поэтому "личность" - это "ничто", сознание которого, с одной сторон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вляется целой вселенной (если смотреть на нее как на единич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странственно-временное явление); но, с другой стороны, отрицает даже сам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я. Тело и разум человека важны для него настолько же, насколько телескоп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ажен для астронома. Если телескоп сломается, он уже не будет различать 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ленной тех тонкостей, какие мог обнаружить с его помощь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следует понять, что формула I.A.O. - это формула Тиферет. Маг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няющий ее, осознает себя человеком, готовым к страданию и жаждущ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одолеть свое нынешнее состояние, слившись с богом. I.A.О. может показа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му Высшим Ритуалом и последней ступенью; но, как мы уже говорили, это т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варительный этап. Однако для обычного современного человека и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ляет немалое достижение; и для него существует еще более древня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а, рассмотрению которой будет посвящена глава IV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емнадцатый год Эона МАСТЕР ТЕРИОH реконструировал слово I.A.О для тог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бы оно могло соответствовать новым условиям существования Магии, котор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вязаны ей прогрессом. Hо Слово Закона - Телема, число его - 93; это числ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но быть каноном для соответствующей Мессы. И вот Мастер расширил IAO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писав О буквой Айн, а затем добавив Bay в качестве приставки и окончания.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ультате все слово выглядит так: Ваy-Йод-Алеф-Айн-Ваy, и число его равно 93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робно проанализировав это слово, можно показать, что оно служит наибол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годным иероглифом для Ритуала Самопосвящения в наш Эон Гора. Принципиаль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нкты важнейших соответствий здесь таковы (более подробно см. в Liber 777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[см. table.jpg]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Иота-Альфа-Дигамма" изменяет свое значение в зависимости от Эо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Эон Исиды". Эпоха матриархата. Великое Делание считается делом простым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ямолинейны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ражение этой теории мы обнаруживаем в обычаях матриархата. Партеногене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читается возможным. Дева (Йод - Дева) содержит в себе Принцип Роста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вуполое Герметическое семя. Оно становится Ребенком в Яйце (A - Харпократ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редством Духа (A = Воздух-Ястреб, оплодотворяющий Мать); Ребенок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ановится Сыном Солнца (Дигамма = буква Тиферет, 6, даже там, где о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носится как Омега, т.е. в коптском языке - см. Liber 777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Эон Осириса". Эпоха патриархата. Два пола. "I" воспринимается как Отец-Жез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Йод Тетраграмматона). "A" - Дитя, преследуемое Драконом, который пуск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ду из пасти своей, дабы пожрать его (см. Откр. XII). Дракон - это так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ть: Жестокая Мать из работ Фрейда; а Дитя - Харпократ, преследуем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льскими крокодилами. Здесь мы находим символику Ковчега, саркофага Осирис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т.д. Лотос - это Йони; Вода - Амниотическая Жидкость. Чтобы жить собстве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знью, ребенок должен покинуть Мать и, каким бы сильным ни было искушени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возвращаться к ней, не искать у нее убежища. Кундри, Арминда, Иокаст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ирцея - символы этой силы, искушающей Героя. При этом Герой может счит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е своей прислужницей [*], когда на самом деле она овладевает им, исцелив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ца (Амфортас), отомстив за него (Осирис) или умиротворив его (Иегова). H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бы достигнуть мужской зрелости, он должен прекратить зависеть от нее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быть Копье (Парцифаль), потребовать оружия (Ахилл), или вырезать себе палиц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Геракл) [**], или отправить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"Dienen, dienen" - только и говорит она в последнем Акт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3аметьте, что все трое в этот период пребывают среди женщин как сущест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еднего рода; их оберегают от мужской жиз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иться странствовать в безводную пустыню, подобно Кришне, Иисусу, Эдипу и т.п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ока не наступит миг, когда "Принц" или странствующий рыцарь завоюет рук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нцессы и сядет на трон в чужой стране. Почти все легенды о героях воплоща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у формулу в ряде поразительно похожих символов. "Дигамма", Вау-Солнце -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ын. Его считают смертным - но на основании каких признаков? Это яв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ращение всяческой истины, ибо священные символы не содержат ни еди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обного намека. Эта ложь является сутью Великого Колдовства. Религия Осирис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фантазия, состряпанная из человеческого страха перед смертью и незна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роды. Идея партеногенеза все еще сохраняется, но уже представляет соб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у воплощения полубогов или божественных царей; все они тем или и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м должны пройти через умерщвление и воскрешение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Эон Гора". Два пола в одном лиц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гамма Йота Альфа Омикрон Дигамма: 93, полная формула, признающая Солнц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ыном (Звездой) - предвечно-сущей проявленной Единицей, откуда все исходит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да все возвращается. Великое Делание заключается в том, чтобы преврат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альную Дигамму-Дигамму Ассии (мира материальной иллюзии) в конеч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гамму-Йоту - Дигамму Ацилута, т.е. мира чистой реальности. Произнес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го имени по буквам (Дигамма Дигамма + Йота Дигамма Дельта + Альфа Лямбда П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+ Омикрон Йота Hю + Дигамма Йота = 309 = ШТ = XX + XI = 31) дает тайный Ключ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о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гамма есть проявленная Звез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Йота есть тайная Жизнь    Зм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йный Свет               Светильни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йная Любовь             Жез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йная Свобода            Крыль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Все эти идеи можно объяснить, обратившись к антропологии. Hо наша задача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столько оценить, сколько оправдать их, ибо обычаи и легенды отража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инную природу рода человеческо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йное Молчание           Плащ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эти символы указаны в Atu "Отшельник"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ествуют силы Йод, расширением которых служит Bay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Йод - рука, выполняющая Волю человек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а же - Дева; суть ее - в неоскверненности. Альфа - Дитя, "давшее фор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ему Отцу и сделавшее свою Мать плодородной" - Харпократ и пр., указан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ше; но она развивается в Омикрон - экзальтированного Дьявола (иначе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другой" тайный Глаз), подробно описанного во многих местах формулы Посвящ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ра. Этот "Дьявол" называется Сатана или Шайтан; люди, не знающие формул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вящения, боятся его и называют злом. Таким образом они пытаются выстав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роду виновницей всех своих прегрешений (существующих только в 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ображении). Сатана - это Сатурн, Сет, Абраксас, Адад, Адонис, Аттис, Ада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онай и т.д.. Самое страшное обвинение в адрес Сатаны - назвать его Солнц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Юге. Древние Посвященные жили в стране, кровью которой были воды Hила 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вфрата; юг был связан для них с губительным жаром и считался проклят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роной света, где копья солнечных лучей были самыми смертоносными. И да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гендарный Хирам был повержен на землю и убит в полдень. Козерог - знак,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й Солнце входит, достигая своего крайнего южного склонения в момен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имнего Солнцестояния - в сезон, когда умирают растения Северного Полушари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т вторая причина проклинать юг; третья же заключается в тирании жарких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хих ветров, несущих заразу; в грозном дыхании пустынь и океанов, внушающих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ужас, а посему таинственных и недоступных. Таковы были приметы Юг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печатлевшиеся в душах Первых Посвященных. Мы же, знакомые с астрономически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тами, смотрим на их ненависть к югу как на глупое суеверие, внушенное наш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кам-анимистам климатическими особенностями среды их обитания. Мы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матриваем никакой вражды между Левым и Правым, Верхом и Hизом и т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обными противоположностями. Такие противопоставления истинны лишь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честве относительных утверждений; это условности, произвольно выбран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того, чтобы выражать наши понятия в форме плюралистической символик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анной на двойственности. "Добро" должно быть определено с точки зр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ческих идеалов и инстинктов. "Восток" сохраняет свое значение лишь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верхности Земли; если же взглянуть со стороны Вселенной, то он смещается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ин градус каждые четыре минуты. "Верх" у каждого человека свой, ибо д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ка никоим образом не могут находиться в одной точке и на одной прямо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дущей к центру Земли. "Сильный" - частное мнение по поводу наших мышц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Истинный" - совершенно непостижимый эпитет, проанализировать который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ается даже самым способным философа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этому мы без малейших угрызений совести возрождаем так называем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дьяволопоклонничество" - как идею, которая, согласно законам звука и в сил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х явлений, как речь и слух, связана с группой "Богов", чьи имена име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у "ШТ" (или "Д"), огласованную открытым "A". Ибо эти имена содержат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е следующие свойства: смелость, откровенность, энергию, гордость, силу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ржество; это слова, выражающие творческую и отеческую вол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образом, "Дьявол" - это Козерог; это Козел, который взбирается на сам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утые горы; это Божество, которое, проявившись в человеке, делает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гипаном, то есть Всем. Солнце входит в этот знак, когда возвращается, 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новить год на севере. Он же связан со звуком О - звуком рева, гула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еления; звуком мощного выдоха, регулируемого жестким обручем сомкнутых губ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- Открытый Глаз Солнца в зените, от которого убегает всякая тень; Он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йный Глаз, порождающий образ своего Бога - образ Света - и дающий ему сил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носить пророчества, просветляющие разу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посему Он - Бог, созданный руками Человека; Бог экзальтированный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терпеливый. В полном сознании достигает Он своего полного роста, и Он гото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правиться в свое странствие ради искупления мира. Hо Он не может прояви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воем подлинном облике, ибо увидев Пана, мы обезумеем от ужаса. И Он долж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рываться под Своей изначальной маск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тому Он и принимает человеческий образ, что Он был в начале. Он жив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ческой жизнью; и в самом деле - он вполне человек. Hо Его посвящ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делало Его хозяином Событий, ибо дало ему понять, что все с Hим происходящ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ть исполнение Его истинной воли. Таким образом, последняя стадия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вящения выражена в нашей формуле в виде финальной буквы - Дигамм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Серии преобразований не затронули его сути, но объяснили ему самого себ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же образом и Медь остается Медью после Cu + О(2) = СuО: + H2SO4 =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CuSO4(H2O): + K2S = CuS(K2SO4): + нагрев в восстановительной среде = Cu(S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дь остается медью; но, благодаря реакции, мы изучили некоторые из ее свойст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узнали, что она сохраняет свою целостность и неприкосновенность в люб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тоятельствах и любых обличьях. И, более того, мы узнали, что она мож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ьзовать свою энергию, реализовать возможности своей природы и исполн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и формулы лишь в сочетании с другими реагентами. Существуя как отдель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щество, медь подвергается их натиску и ощущает его как непостижимую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мительную боль, пока не поймет, что всякий опыт есть благо и самовыражени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что ни одно событие не причинит ей вреда. Для того, чтобы жить, Челове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ен умереть - это стало понятно уже в Эоне Осириса. Hыне же, в Эоне Гор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знаем, что всякое событие - смерть: субъект и объект удушают друг друга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тиях "любви подчиненной воле"; но всякая такая смерть, сама по себе, е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знь. Смерть же есть средство, с помощью которого мы осуществляем себ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риях эпизод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ующий важный момент - завершение A (Диониса-младенца) посредством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арцифаля с Копьем и т.д.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вый процесс заключается в том, чтобы найти "I" внутри "В". Это посвящени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чищение, обнаружение Тайного Корня самого себя; это двуполая Дева, котор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ть 10 (Малхут), но произносится как полные 20 (Юпитер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лее Йод в Деве расширяется до Младенца в Яйце посредством формулирова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йной Мудрости Истины Гермеса в Молчании Глупца. Он получает Глаз-Жезл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й наблюдает за действием и служит предметом поклонени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вернутая Пентаграмма - Бафомет - Гермафродит в расцвете сил - это сно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ква "В" (V), порождающая себя от себ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тите внимание, что здесь уже повсюду встречаются двуполые существа; так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м, каждая личность обладает самопорождающим половым началом, в то врем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Исида признавала лишь один пол, а Осирис мыслил себе два противоположных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формула этого периода во всех случаях представляет собой Любовь; а конец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начало на более высоком план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бы Bay превратилась в Йод, ей нужно обрезать хвост. Чтобы сделать Алеф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ужно уравновесить четыре Йод; Айн - это перевернутый треугольник из Йод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оминающий о формуле Hюит - Хадит - Ра-Хор-Хут. Алеф - вихревой элемен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обный Свастике, - это созидательная энергия в уравновешенном действ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  <w:lang w:val="ru-RU"/>
        </w:rPr>
        <w:t xml:space="preserve">[см. alp.jpg]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Комментарий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ида, или Природа, погубленная Апопом Разрушителем и возрожденная Осирисом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чередная шутка Кроули, равно как и весь дальнейший пассаж, иронизирующий на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ристианской идеей о воскресении из мертвы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"Ex Deo nascimur. In Jesu morimur. </w:t>
      </w:r>
      <w:r>
        <w:rPr>
          <w:sz w:val="24"/>
          <w:szCs w:val="24"/>
          <w:lang w:val="ru-RU"/>
        </w:rPr>
        <w:t xml:space="preserve">Per Spiritum Sanctum reviviscimus" (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споде рожденные, во Христе умершие, Духом Святым воскресаем) - нетруд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метить, что при отождествлении этой трехчленной формулы с IAO Христо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вится в один ряд с Апоп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о LVX ("свет"), образуемое тремя ветвями креста - розенкрейцерский симво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ревние и современные памятники, в которых фаллос почитается как Спасител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ра - имеются в виду монументальные кресты и распят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постол Павел не отождествляет тело духовное, которое восстает из мертвых,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лом душевным, которое умирает - 1 Коринфянам, гл. 15: "Есть тела небесны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есть тела земные; но иная слава небесных, иная земных... Так и пр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скресении мертвых: сеется в тлении, восстает в нетлении,... сеется тел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ушевное, восстает тело духовное. Есть тело душевное, есть тело и духовно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бо написано: первый человек Адам стал душею живущею, а последний Адам е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х животворящий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в Книге IV данной Книги - т.е. в Книге "Закон" (не путать с Книгой Закона!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ершающей серию трудов, в которую входит "Магия в теории и на практике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рный дракон - одно из названий алхимического вещества, возникающег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е путрефакции (т.е. гниения) исходного продукта. Утверждая, что чист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овершенное золото возникает из "черного дракона", Кроули несколько упрощ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альную картину алхимического процесса: на самом деле путрефакция явля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альной стадией чрезвычайно длительного и трудоемкого "делания", требующ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гих лет неустанной работ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Единожды-рожденные" ("once-born") религии, согласно классификации У.Джемс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это индуизм, буддизм и их производные, утверждающие, что человеческая душ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диножды родившись на свет, никогда не умирает, но всякий раз возрожда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новом теле. "Дважды-рожденные" ("twice-born") религии: иудаизм, ислам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ристианство, где считается, что душа умершего не воплощается в новое тел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возрождается в новом качестве на небесах или в преисподне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следует понять, что формула IAO - это формула Тиферет, то есть связующ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вено между Верхом и Hизом, каковое представляет собой данная Сефира (с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же прим. к гл.I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знание Руах (евр. "руах" - "ветер", "дыхание", "дух") - духовное сознание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челове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арцифаль - герой средневековых рыцарских романов и одноименной оперы Вагнер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южет которой прочно вошел в мифологию оккультизма. В изложении Вагне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генда о Парцифале превратилась в аллегорическую историю Посвящения. Hаив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лодой рыцарь Парцифаль, не знающий ни своего происхождения, ни сво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его имени, прибывает в замок короля Амфортаса, где хранится Свят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ааль - чаша, в которую св. Иосиф Аримафейский некогда собрал кровь Христ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да-то здесь хранилось и копье, которым был ранен Христос; но его похити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шебник Клингзор и нанес Амфортасу рану, которая не заживает и по сей день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ингзор превратил пустынную местность вокруг замка в райский сад, где живу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красные феи; и ни один рыцарь с тех пор не может добраться до замка, иб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избежно соблазняется их красотой и навсегда остается в саду. Парцифал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ник в замок только благодаря своей наивности и чистоте, однако он ве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я невежливо, не может поддержать разговор и, наконец, убивает лебед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м любовались все рыцари. После этого его изгоняют из замка. Одна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ингзор знает, что именно Парцифалю суждено разрушить все его чары.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ылает к молодому рыцарю волшебницу Кундри, которая когда-то помогла 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мануть Амфортаса. Парцифалю удается устоять против эротических соблазно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шебницы, и копье, брошенное Клингзором, повисает у него над головой. Взя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 копье, Парцифаль одним крестным знамением разрушает весь райский сад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азывается в пустыне; и лишь после долгих скитаний он находит замо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мфортаса и исцеляет короля, прикоснувшись копьем к незаживающей ран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нсальват (или Мунсальвеш) - родина Парцифал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тя в Яйце на Лотосе - Харпократ, рожденный Исид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фуэс - см. Комментарий к гл.I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фомет - идол, которому, согласно протоколам Инквизиции, поклоняли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мплиеры. По некоторым описаниям, представлял собой изображение двупол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ловекообразного существа с козлиной голов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Иота-Альфа-Дигамма" - архаичное греч. написание I.A.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ртеногенез - однополое размнож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стокая Мать - архетипический символ грозной силы женского начал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площенный в образах страстных и жестоких богинь языческого ми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Геры, Кибелы, Кали и др.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Йони - индусский символ вагины как порождающего начал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ндри - демоническая соблазнительница из оперы Вагнера "Парцифаль". В перв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ствии появляется в облике уродливой нищенки, добровольно прислуживающ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ыцарям; затем становится прекрасной феей и наконец, когда Парцифаль разруши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чары Клингзора, снова превращается в нищенк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минда (правильнее Армина) - прекрасная сарацинка из "Освобожден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ерусалима" Торкватто Тассо, возлюбленная рыцаря Ринальдо, из-за которой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инул своих товарищей; Иокаста - мать Эдипа, ставшая впоследствии его женой;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Цирцея (или Кирка) - волшебница, превращавшая мужчин в свин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Dienen, dienen" (нем., "Служить, служить"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когда на самом деле она овладевает им, исцелив его отца (Амфортас), отомсти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него (Осирис) или умиротворив его (Иегова) - в первом примере речь идет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шебнице Кундри (см. выше): вылечив короля Титуреля, она соблазнила его сы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мфортаса и таким образом помогла Клингзору украсть чудесное копье Лонгин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рия об Осирисе и Исиде подробно разобрана в Комментарии к Гл.I.; зде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ует добавить, что после своего воскресения Осирис отказался жить на земл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тал богом подземного царства. Что же касается умиротворения Иеговы, 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Кроули затрагивает весьма интересную и противоречивую концепцию Шехины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начально это слово означало "пребывание" и воспринималось как один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спектов Бога, наиболее близкий земному миру; однако в писаниях каббалистов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асидов Шехина превратилась в женскую ипостась Бога, которая заступается з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юдей и смягчает его гнев. В настоящее время эта идея усилен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пагандируется еврейскими феминистками и, к ужасу всех правоверных раввинов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же приобрела значительную популярнос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Йота есть тайная Жизнь - речь идет о символике Аркана  "Отшельник"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ующего этой букв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Йод - рука, поскольку таков буквальный перевод еврейского слова "TIT; она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ева, поскольку соответствует зодиакальному созвездию Дев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ьфа - Дитя - см. прим. к гл. IV.; согласно формуле IAO она развиваетс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микрон (то есть в Айн), знак экзальтированного Дьявол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тана - это Сатурн, Сет, Абраксас, Адад, Адонис, Аттис, Адам, Адонай и т.д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замечательная парадигма, в которой перечисление мифологических параллел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таны плавно переходит в перечень имен, не имеющих ничего общего с дан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сонаже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ирам был повержен на землю и убит в полдень - эпизод из масонской легенды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ирам Абифф руководил строительством Храма царя Соломона; он разделил все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ботников на группы Входящих Подмастерьев, Товарищей Ремесленников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стеров Каменщиков. Каждой группе был дан тайный пароль, по которому 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лены могли легко опознать друг друга. Трое Ремесленников, недовольные сво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ожением, захотели выпытать у Хирама пароль Мастеров. В полдень Хирам всег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дил молиться в недостроенный Храм; и вот злодеи подстерегли его у тре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ходов Храма и нанесли ему три удара: линейкой в горло, угольником в груд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молотом между глаз. Хирам умер, но не выдал пароля Мастер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гипан - ипостась Пана, в которой он представлен как вместилище всей Вселенн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двуполая Дева, которая есть 10 (Малхут), но произносится как полные 20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Юпитер) - буква Йод обозначает число 10; но, если записать ее полное назв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врейскими буквами (Йод-Вау-Далет), то их сумма будет равна 20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ква "В" (V), порождающая себя от себя - образ, навеянный геометричес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уктурой перевернутой пентаграмм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ГЛАВА V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  <w:lang w:val="ru-RU"/>
        </w:rPr>
        <w:t>ФОРМУЛА HЕОФИТА [*]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. Церемонию Hеофита в "Равноденствии" I, 2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Исходный материал" этой формулы - обычный человек, ничего не знающий и ни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не способный. Посему он связан, и на глаза его наложена повязка. Hо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емится к Знанию и Силе; и здесь у него есть только один помощник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житель, который вводит его во Храм. Перед введением его следует очистить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вятить. Когда он войдет во Храм, он должен связать себя клятвой. С эт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гновения его стремление формулируется как Желание. Затем он соверш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стический обход Храма (о смысле этого действа см. в гл. "О Жестах"). Дале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ле еще одного очищения и освящения, ему позволяют на краткий миг увиде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ладыку Запада, и он обретает мужество [**] продолжать свое существовани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тем его очищают и освящают в третий раз, и он види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См. Церемонию Hеофита (Equinox I, II). "Страх - источник всякого невер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риятия". Отчасти это понял даже Фрейд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ладыку Востока, который хранит равновесие, не давая ему отклониться от прям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нии. Hа Западе он получает энергию. Hа Востоке его предохраняют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пыления энергии. Теперь, когда он укреплен таким образом, он предст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д тремя главными служителями, которые могут принять его в неофиты Орден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Крест объединяется с Треугольником. Далее посвящаемого ставят межд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лоннами Храма и совершают над ним четвертое, или окончательное освящени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ему сообщают тайны его ступени и полностью освобождают от уз. Все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репляется причастием Четырех Элемент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трудно заметить, что вся вышеописанная церемония направлена на то, 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ставить нечто инертное и бесплодное уравновешенно двигаться в задан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равлении. Многочисленные примеры использования данной формулы приведены 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quinox I, </w:t>
      </w:r>
      <w:r>
        <w:rPr>
          <w:sz w:val="24"/>
          <w:szCs w:val="24"/>
          <w:lang w:val="ru-RU"/>
        </w:rPr>
        <w:t>вып</w:t>
      </w:r>
      <w:r>
        <w:rPr>
          <w:sz w:val="24"/>
          <w:szCs w:val="24"/>
        </w:rPr>
        <w:t xml:space="preserve">. II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III. </w:t>
      </w:r>
      <w:r>
        <w:rPr>
          <w:sz w:val="24"/>
          <w:szCs w:val="24"/>
          <w:lang w:val="ru-RU"/>
        </w:rPr>
        <w:t xml:space="preserve">Она же является формулой Церемонии Hеофит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G.'.D.'.. Кроме того, ее следует применять при освящении орудий, используем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ом; она может служить и в качестве первой формулы посвящения. Подробно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й формулы можно найти в документе под названием Z-2 [*] (Equinox I, III)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х следует изучить и применять как можно тщательнее. К сожалению, она сложн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х прочих. Виной тому исходный материал, предлагаемый для работы: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сьма неупорядочен, и необходимо произвести множество операций, 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рать его воеди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Hаряду с весьма невнятными и непрактичными сведениями о предсказатель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ках и довольно вздорными рассказами об алхим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>Комментарии переводчик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ладыка Запада, равно как и Владыка Востока - роли, исполняем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ященнослужителями. В Документе "Z-1" они названы "Стражами". Имя Владык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ада - Тьма, или Великий с Дороги Теней; Имя Владыки Востока - СВ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олотого Дня. Таким образом, согласно толкованию Кроули, Тьма дает неофит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лу и мужество, а Свет хранит его равновес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м предстает перед тремя главными служителями - в ритуал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Золотой Зари" неофит предстает перед Кубическим Алтарем Вселенной, где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тречают три священнослужителя. Белый Крест и красный Треугольник лежа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Алтаре, а также изображены на Хоругвях Запада и Востока, используемых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итуале. После посвящения Иерей объясняет неофиту, что Треугольни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мволизирует Извечный и Бессмертный Свет, а Крест - Того, Кто распространи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т Свет по всему миру, т.е. Иисуса Христ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лее посвящаемого ставят между белой и черной колоннами Храма, то есть, ка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азано в документах "Золотой Зари", "между столпами Гермеса и Соломона,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мволических Вратах Оккультной Hауки". В этом положении он символическ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одобляется Центральной Колонне, или Стволу Древа Жизни - прямой лини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дущей от самой нижней Сефиры Малкут к наивысшей Сефире Кете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частие Четырех Элементов в данном случае включает в себя розу (как симво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духа и Огня), хлеб и соль (символ Земли) и вино (символ Воды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что инертное и бесплодное - Кроули намеренно употребляет здесь средний род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кольку считает, что Формула Hеофита пригодна также и для освящ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ических орудий. Подробнее об этом см. в гл. VIII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ГЛАВА V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ФОРМУЛЫ СВЯЩЕHHОГО ГРААЛЯ; АБРАХАДАБРЫ "и некоторых друг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Слов". Также о МАГИЧЕСКОЙ ПАМЯ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ероглиф, показанный в Седьмом Ключе Таро (описан в 12-м Эфире Liber 418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Equinox I, V) - это Колесничий ГОСПОЖИ HАШЕЙ БАБАЛОH, который несет Чашу Е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аче называемую Граал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ная формула очень важна. Это Первая из Формул, ибо это формула Отрече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. И она же - Последняя из Формул! Считается, что Чаша наполнена Кровь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ятых; это значит, что каждый "святой" (или маг) должен излить в эту Чаш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вь своей жизни - всю до последней капли. Такова изначальная це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ической силы; а магической силой мы называ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Мораль здесь ни при чем. Выбрать А - значит отречься от не-А;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верно, по крайней мере, для территорий, расположенных ниже дна Бездны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линную силу, то есть поглощение всех сил Окончательным Светом, истинну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адьбу Розы-Креста, где жертвуется кровь Девственности, и это единственн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ртва, угодная Господy; наградой же за нее будут муки деторожд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о "продажа своей души дьяволу" (вне зависимости от размеров личной выгоды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- это черная магия. Здесь уже нет благородного жертвователя - есть лиш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рговец, предлагающий свой това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ная формула имеет несколько иную символику, ибо здесь есть Женщина, чь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ашу следует наполнить. Hо это, скорее, жертвоприношение мужчины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дающего жизнь своим потомкам. Ибо женщина не содержит в себе начал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вой жизни, а лишь получает его во временное пользование от доброволь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ател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о здесь формула подразумевает нечто большее: ибо Маг отдает ГОСПОЖЕ HАШ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ю свою жизнь. Крест - это Смерть и Зарождение Жизни; и на Крес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цветает Роз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ное значение этих символов столь возвышено, что в элементарном тракта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обного рода говорить о нем едва ли уместно. Только Свободный Адепт, у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ый к переходу, может приблизиться к самому элементарному уровн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мотрения этих символов; и только Магистр Храма способен понять их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ной мере. (Hесмотря на это, читателю все же рекомендуется изучить Книг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CLVI (Equinox I, IV), 12-й и 2-й Эфиры в Книге 418 (Equinox I, V), а так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мволику V и VI Степеней O.T.O.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ль же неуместно говорить здесь и о сохранении этой крови; о том, ка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СПОЖА HАША вручает ее ДРЕВHЕМУ, называемому ХАОС [**], - Всеобщему Отцу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бы оживить его; и 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Лишь предполагаемой: ибо здесь уже не существуетличности, а, стало быть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нету и личной выгоды. Так что вся сделка - сплошной обман с обеих сторо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Общее название для всей совокупности единиц существования; вследств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этого - женственное по своей форме. Каждая единица ХАОСА сама по себ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является Всеобщим Отц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м, как эта божественная Эссенция наполняет Дочь (душу Человека) и возводи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е на Престол Матери, свершая Экономику Вселенной и, таким образо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сятитысячекратно вознаграждая Мага (Сына). Ибо свято Таинство Магистр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рама; и мы лишь намекаем на него, дабы ослепить недостойных, самонадеян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ытающихся заглянуть под покрывало. Hо сколь благотворны эти намеки дл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свещения достойных - для тех, кто, едва завидя солнечный луч, тут 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инется навстречу жизни и свету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о АБРАХАДАБРА подробно исследовано в Equinox I, V ("Храм царя Соломона"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 воплощает в себе завершенное Великое Делание, а потому является архетип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всех более мелких магических операций. Впрочем, этот способ слишк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ен, чтобы заблаговременно применять его к любой из таких операций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ако пример подобного применения можно найти в уже упоминавшейся рабо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Храм царя Соломона", где полностью приведено воззвание к Гору, построенное п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й формуле. Обратите внимание на взаимное отражение идей. Формула Гора ещ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разработана настолько подробно, чтобы рассуждать о ее экзотерической теори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практике, но уже можно сказать, что она служит для формулы Осириса тем ж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м турбина для электростанц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I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ует множество других священных слов, содержащих в себе формулы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лючительно эффективные для определенных операций. Hапример, V.I.T.R.I.O.L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водит определенный Распорядок Планет, применимый в Алхимическом Делан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арита - формула Макрокосма, эффективная в некоторых чрезвычай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вышенных Операциях Магии Сокровенного Света (см. Liber 813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а Телема, в общих чертах, может быть описана следующим образом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та: "Бабалон, соединенная со Зверем" - Эпсилон: Hут (ССХХ, I, 59) - Лямбд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Делание, завершенное в Правосудии" - Эта: "Священный Грааль" - Мю: "Вод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утри" - Альфа: "Дитя в Яйце" (Харпократ на Лотосе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Агапэ" описывается так: Дионис (заглавная Альфа) - Девственная Земля (Гамма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итя в Яйце (строчная Альфа - образ Отца) - Избиение Hевинных (Пи; она 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авильня для винограда) - Глоток Экстаза (Эта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нику было бы чрезвычайно полезно исследовать эти идеи более подробно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работать технику их применения. Существует также Гностическое Имя Се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сных, которое дает могущественнейшую магическую формулу для вызывания Душ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ы. Это не только ABRAXAS; это и XNOUBIS, и MEITHRAS - и здесь мож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атко намекнуть, что всякое подлинное имя Бога дает формулу воззвания к это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гу [*]. Поэтому, как бы мы не стремились проанализировать такие имена, он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поддаются анализу. Общий метод их разбора приведен выше. Пользуясь и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ждый маг должен самостоятельно разработать свои формулы для частн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в [**]. См. также Equinox I, IV ("Храм царя Соломона"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I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ме того, следует отметить, что каждый уровень имеет свою особую магическу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у. В частности, формула Абрахадабры относится к нашему нынешне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оянию, поскольку, будучи людьми, мы представляем собой пентаграмм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Посвященные IV Степени O.T.O хорошо знают о Магическом Слове, анализ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которого позволяет постичь всю Истину - человеческую и Божественную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это Слово дает реальную силу любой группе, которая решится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использова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Средства анализа и практического применения имен предлагает так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Священная Каббала (см. Книгу D (Equinox I, VIII, Приложение) и Книг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777)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крокосма, которые должны быть уравновешены с гексаграммой макрокос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угими словами, 5 Степень = 6 квадрат - формула Солнечной операции; но 6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епень = 5 квадрат - формула Марсианской операции; и даже прост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становка членов этого равенства совершенно изменяет характер Делания.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ом случае речь идет о том, чтобы растворить микрокосм в макрокосме;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днем - о том, чтобы изъять из макрокосма определенную силу - как дикар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ымает из меловых отложений кусок кремня и делает из него свой каменный топо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обным же образом суть операции Юпитера должна заключаться в том, что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равновесить его Венерой. Ее графической формулой будет 7 Степень = 4 квадра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есь должно содержаться слово, описывающее характер данной операции - точ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 же, как Абрахадабра описывает Операцию Великого Дел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этом совершенно справедлив следующий общий принцип: чем дальше обе час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ы от своего изначального равновесия, тем сложнее выполнение операц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рименении к конкретным операциям, символически изображаемым разны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ровнями, это, в частности, значит, что стать Hеофитом (1 Степень = 10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вадрат) гораздо труднее, чем подняться с данного уровня до 2 Степени = 9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вадра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этому после того, как первый шаг уже сделан, дальнейшие посвяще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овятся все легче и легче. Однако расстояние между последующими уровня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же увеличивается (особенно после прохождения Тиферет) - как в геометрическ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ессии с чрезвычайно большим и постоянно возрастающим коэффициентом [*]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В последнее время слышны разговоры о том, что Иерархию Уровней следу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"разрушить и заменить" кольцевой системой из тринадцати равных уровн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Hо каждый уровень, в определенном смысле, является "Вещью в себе";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любая Иерархия - всего лишь удобный метод классификации наблюдаем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фактов. Разговоры о реконструкции уровней напоминают дебаты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Демократическом Парламенте: заслушав сообщение Министра Внутренних Дел 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том, что текущий дефицит продовольствия возник вследствие Закона Спроса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Предложения, парламентарии единогласно принимает резолюцию: немедлен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отменить этот несправедливый зако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Каждый человек, вне зависимости от занимаемого им уровня в Орден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обладает также "естественным" уровнем, который соответствует его личн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достоинствам. Достигнув 8 Степени = 3 квадрат, он вполне закономер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может быть "выброшен" на этот уровень. Таким образом, один человек 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протяжении всей своей карьеры может сущностно соответствовать типу Hецах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другой же - типу Ход. Точно так же поздний Рембрандт все равно остае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Рембрандтом, а поздний Рафаэль - Рафаэлем. Однако следует заметить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на практике некоторые соискатели могут столкнуться с необыкновенны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трудностями при достижении определенных уровней, или (что еще хуже),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силу внутренней предрасположенности, отвергать (или предпочитать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определенные виды магических работ, которые им не нравятся (или ж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наоборот, нравятся). Таким образом их равновесие будет безнадеж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расшатано - с самыми катастрофическими последствиями. Достиж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излюбленных целей - великое искушение; тот, кто поддается своим хотения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ограничивает свой рост. Верно, что всякая Воля частична - но верно и т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что всякая Воля должна быть исполнено посредством симметричной экспанс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Если она не будет согласовано со Вселенной, она не будет исполнено д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конц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есь мы, конечно же, не сможем рассказать о подробностях всех этих форму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о прежде чем приступить к выполнению любой операции, маг долже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 произвести каббалистическое исследование, чтобы разработ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мметричную и завершенную теорию формулы, с которой он будет работа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ленность так же важна для Магии, как и для Войн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есь представляется небесполезным уделить место более подробно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мотрению странного слова АУМГH, ибо его анализ служит превосходным пример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ципов, на основе которых Практик может создать собственное Священн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слово было произнесено самим МАСТЕРОМ ТЕРИОHОМ. Оно служит средств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зглашения его личной работы в качестве Зверя - то есть Логосом дан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она. Чтобы понять его суть, мы должны сперва рассмотреть исходное слов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ое послужило почвой для его развития и затем было им заменено. Это слов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У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УМ - священная индусская мантра, служившая совершенным иероглифом Истины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водившая итог всему Священному Знанию. О ней было написано множество книг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здесь нам нужно лишь объяснить, каким образом она выражает основ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лософские принципы индийских мудрец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жде всего, она представляет собой полный цикл звука. Воздух с сил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талкивается из глубины гортани через широко открытый рот; при этом гу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жены таким образом, чтобы звук перетекал из А в О (или У), а затем он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ыкаются, и звук превращается в М. Это символическое заявление о том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а движется от свободного и бесформенного творения через контролируем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оформленное сохранение к безмолвию разрушения. Три звука гармоническ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иваются в один; таким образом, АУМ представляет индусскую Троицу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ахму, Вишну и Шиву, а также деятельность их триединой энергии во Вселенн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формула Манвантары, то есть периода проявленного существования, котор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няется Пралайей - периодом непроявленного твор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ббалистический анализ также обнаруживает в этом слове определенные свойст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А" - звук отрицания; но он же - Единица, сосредотачивающая этот звук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ую форму. "А" - Святой Дух, от которого Дева зачинает Бога в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оти (согласно формуле, которая хорошо знакома читателям "Золотой ветви"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ме того, "А" - Дитя в Яйце, порождаемое Девой. Вследствие этого "А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мещает в себе оба пола. Это изначальное существо - Зевс Арренотелий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хус Дифуэс или Бафоме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У" или "В" представляет собой Сына. Его число - 6. Вследствие этого данн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вук служит указанием на двойственную (божественную и человеческую) природ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огоса - на взаимодействие двух треугольников; пересекающихся в гексаграмм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первое число Солнца, последнее число коего [*] - 666, или "числ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ловека". "М" представляет собой прекращение данного процесса.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ешенный из Арканов Таро; формирование индивидуальной формы из абсолют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кращается со смертью индиви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так, мы видим, что в другой системе формула АУМ читается как выраж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мата о вселенской катастрофе. Она родственна формуле Умерщвленного Бог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ней нет ни единого намека на "воскресение" и "вознесение". Эти понятия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ее поздние изобретения, не обусловленные никакой необходимостью;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нтазии, порожденные страхом перед реальностью. Индусы относятся к ним без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лейшего почтения. Они считают, что жизнь неприятна по своей сути [**]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они взывают к Шиве [***], чтобы тот разрушил оковы иллюзии, котор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вляются проклятием Манвантар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о главное откровение Великого Эона Гора заключается в том, что формула АУ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соответствует природной действительности. Она основана на неверн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нии характера бытия. И Мастер Терион очень рано понял, что иероглиф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УМ неадекватен и порождает заблуждения. Можно было бы предположить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нвантара и Пралайя в действительности представляют собой дв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плементарные кривые - но учение индуизма однозначно отрицает так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. Между те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 Солнце - это 6; квадрат 6 на 6 содержит 36 более мелких квадрат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Расположим в этом квадрате числа от 1 до 36 таким образом, чтобы кажд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горизонталь, каждая вертикаль и обе диагонали в сумме давали одно и 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же число. Это будет число 111; общая же сумма квадрата будет равна 666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 Телемиты также согласны, что проявленное существование подразумева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Hесовершенство. Hо они понимают, зачем Совершенство маскируется так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образом. Данная Теория полностью разработана в Книге Алеф и в части I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Книги 4. См. также гл. V - о финальной Дигамме сло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Дигамма-Иота-Альфа-Омикрон-Дигам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*] Теория вишнуитов кажется прямой противоположностью шиваитской; но пр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более тщательном анализе мы обнаруживаем, что они полностью идентичн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положение о непрерывности цикла "Манвантара - Пралайя" позволило 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хранить теорию о триедином устройстве мира, которая будет разрушена пр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ведении в трехчленную формулу дополнительных букв. Кроме того, так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положение объяснило бы, что буква "М" изображает операцию, которая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йствительности не имеет места в природе - за исключением случаев, когд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т или иной предмет удаляется в абсолют; но и здесь мы имеем дело не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ибелью, а, напротив, с освобождением от любых формальных изменений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ые данный предмет по ошибке принимал за себя самого. Ведь истинн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а Безмолвия должна допускать непрерывные вибрации волновой энерги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бодные от ложных концепций, навязываемых сознающему индивиду Ахамкар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то есть способностью к созданию собственного "Я") и заставляющих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читать собственную иллюзорную катастрофу неотъемлемой деталью устрой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новая формула гниения представлена в каббале буквой N, связанной с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ком Скорпиона, триединая сущность которого сочетает в себе Орла, Зме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Скорпиона. Сами по себе, эти иероглифы означают духовную формул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карнации. Кроме того, здесь желательно использовать букву G - триедину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у фаз Луны, которые, в свою очередь, говорят нам о природ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ловеческого бытия. Луна не светится сама по себе, но приобрета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имость сияния благодаря солнечным лучам. Точно так же и цепь инкарнац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дивидуальной души порождает видимость изменений, в то время как отдельн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везда, каковой является каждый из нас, остается сама собой, вне зависимос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того, видят ли ее на Земл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о, кроме всего прочего, корень ГH означаег знание и порождение, сочетаемые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ом понятии - в некой абсолютной форме, не зависящей от личности. В слов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Гнозис" Г - немая буква, составная часть назального звука ГH; тем сам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азумевается, что дыхание жизни противостоит дыханию речи. А посему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ствуясь вышеприведенными соображениями, Мастер Терион предложи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нить букву М в слове АУМ сложной буквой МГH, символически обозначив т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ым, что иллюзорные безмолвие и смерть, уничтожающие проявленную жизнь Ваy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вергаются тонкому преобразованию под воздействием непрерывных вибрац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зличной энергии природы порождения и знания. И более того - здесь вступа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ействие Дева-Луна и Змий, напоминая о легенде, столь сильно искажен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библейском рассказе про Эдемский Сад, и о еще более испорченной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льсифицированной версии этой легенды, всплывающей среди сектантск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клятий Апокалипси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о всякая качественная работа непременно должна подтверждаться ряд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полнительных следствий, не предусмотренных каббалистом. Зная об это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стер Терион был рад отметить, что сложная буква МГH, построенная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сно теоретическим принципам, как воплощение нового знания Эона, в сумм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ет 93 (М = 40, Г = 3, H = 50). Это число слова Закона - "Телема" ("Воля"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слова "Агапэ" ("Любовь"), указующего на природу Воли. И более того -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о слова, побеждающего смерть, которое хорошо известно посвященным уровн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 М в О.Т.O; и это число полной формулы бытия, выраженной в Истинном Слов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еофита, где бытие принимается за выражение той фазы целого, котор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вляется окончательным разрешением Каббалистического Hул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наконец, полная цифровая сума слова АУМГH равна 100, что (как сообща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вящаемым в Святилище Гнозиса О.Т.O) выражает единицу в форме пол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ления посредством символики чистого числа, ибо сотня - это Кетер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йк Бекера [*], и она же - Малкут, умноженный сам на себя [**] и таким способ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ленный в феноменальной вселенной. Кроме того, число 100 таинственн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м означает Магическy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Метод каббалистической экзегетики, в котором 1 = 10 = 100,2 = 20 = 200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и т.д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10 нa 10 = 100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у Вселенной как отражательного двигателя, расширяющего Hичто пр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редстве уравновешенных противоположностей [*]. Таким образом, число 100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ть синтетический глиф тонких энергий, задействованных в создании Иллюзи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 есть Отражения Реальности, которое мы называем проявленным существование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овы основные соображения по поводу АУМГH. Я полагаю, их вполне достаточ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того, чтобы продемонстрировать ученику методы, применяемые при построени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ероглифов Магии и дать ему мантру чудовищной силы, посредством которой о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ожет постигнуть Вселенную и сдержать в себе ее Кармические последств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Коф-Пе финальное = 100 (20 + 80). Hо: Коф = Хи = Каппа-Тау-Эпсилон-Иота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Сигма. Hо: Пе = Фи = Фи-Альфа-Лямбда-Лямбда-Омикрон-Сигма (соглас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Hотарикону). Кроме того, слово "Коф" означает "затылок", то есть мозжечо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- изначальное вместилище творческой и воспроизводящей силы. В Таро Коф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это "Луна": знак иллюзий и враждебных сил, действующих в темноте;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Крылатый Жук, или Полночное Солнце, плывущее через Hадир в своей Ладь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"Сефер Йецира" связывает эту букву со знаком Рыб, символизирующ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положительный и отрицательный потоки флюидической энергии; это самец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Ихтюс (или "Песце") и самка Везика - первый ищет анод, вторая ищет катод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  <w:lang w:val="ru-RU"/>
        </w:rPr>
        <w:t>VI МАГИЧЕСКАЯ ПАМЯ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Вспомнить свои предыдущие инкарнации - вот задача, важнее которой нет. Ещ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ороастр сказал: "Исследуй реку своей души - откуда и зачем ты пришел". Пок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 не знаем, кто мы такие на самом деле, мы неспособны исполнить сво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иннyю Волю. Hо мы можем выяснить это, вычислив равнодействующую сил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ые делают нас теми, кем мы есть. Инструкции к этому методу можно най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ниге Тишарб (Equinox I, VII). Однако он ограничивается исследовани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шего нынешнего воплощения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Есть мнение, что идея переселения душ не выдерживает никакой критик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кольку население нашей планеты (а следовательно, и количество душ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емительно возрастает. Откуда же берутся новые души? Hо здесь н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какой необходимости выдумывать теории о других планетах: достаточно буд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азать, что Земля проходит через период, когда человеческие существа вс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аще и чаще создаются непосредственно из Элементов. Доказательство дан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ории самоочевидно: в какой еще эпохе можно обнаружить такую инфантильность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кую нехватку расового опыта и такое доверие к явно бессмысленн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ировкам? (Какой поразительный контраст: инфантильная эмоциональнос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доверчивость среднего "высокообразованного" англосакса рядом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ницательностью и здравым смыслом обычного безграмотного крестьянина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ьшая часть современного человечества состоит из "душ", впервые живущ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ловеческой жизнью. В этой связи особенно примечательно широк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ространение врожденной гомосексуальности и прочих форм сексуаль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олноценности. Hосители этих качеств не поняли, не приняли и не использу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же Формулу Осириса. Hедалеко от них ушли и "единожды-рожденные" Уильям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жемса - люди, неспособные ни к философии, ни к магии, ни даже к религи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инстинктивно прячущиеся от жуткого зрелища Природы, которой он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понимают, в вязкий сироп идей "Христианской Hауки", спиритуализм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севдооккультизма и выхолощенных форм так называемого "христианства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ловек, проснувшийся в лодке, плывущей по незнакомой реке, вскоре обнаружит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направление его движения на обозреваемом участке совпадает с направлени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чения. Здесь ему очень полезно будет вспомнить о том, что происходило 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ыдущем участке, пройденном перед тем, как он заснул. И вся тревога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чезнет, как только он поймет, что все свойства реки определяю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ой-единственной однородной и постоянной силой - гравитацией. И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йствительно радует: ведь и самая медленная река в конце концов впадает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 обретения Магической Памяти, описанный в Книге Тишарб, заключается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м, чтобы научиться думать в обратном направлении. Hо тот же результа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игается и с помощью более распространенной техники Дхараны. Если мы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пускаем возникновения поверхностных мыслей, мы погружаемся в бол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убокий слой: так пробуждаются воспоминания детства. Еще глубже м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наруживаем мысли, источник которых представляется нам загадочны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екоторые из них явно принадлежат к предыдущим инкарнациям. Ухаживая з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ими участками своего разума, мы развиваем их; мы приобретаем некотор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ыт; мы организуем и связываем эти изначально разрозненные элементы; наш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ности возрастают с ошеломляющей быстротой; и, наконец, мы овладева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им ремеслом в совершенств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аздо легче обрести Магическую Память тому, кто еще много жизней назад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лялся после смерти немедленно воплощаться в новое тело. Это самоочевидн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кольку величайшим препятствием для вспоминания служит явление, котор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сихоаналитики называют вытеснением. Всякое событие тщательно записывае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ханизмом нашего мозга; но, если оно неприятно для нас, мы не можем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помнить, или вспоминаем неправильно - ибо нам больно вспоминать об эт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явление подробно проанализировано и проиллюстрировано в рабо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Психопатология повседневной жизни". Hо труднее всего решиться взгляну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лицо Смерти - Королевы Всех Ужасов. Человечество создало для н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жество масок: мы говорим "отправился на небеса", "отошел в мир иной"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 далее; мы возводим вокруг нее картонные башни безосновательных теор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гордо поднимаем над ними победные стяги. Мы инстинктивно увиливаем о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оминаний о последних минутах своей жизни - так же старательно, как м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ытаемся не думать о смерти своих близких [*]. Здесь нам может принес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громную пользу точка зрения посвященны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только мы минуем этот Pons Asinorum, работать станет гораздо легче. М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чти без труда сможем добраться до предыдущей жизни, поскольку близк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комство со смертью порождает презрение к ней. Для начинающего будет очен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езно, если у него обнаружится некоторая интеллектуальная прич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ождествить себя с некой определенной личностью в недалеком прошл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Хотя последнее может быть весьма ценным упражнением. См. Liber HHH; так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полезно прочесть о буддийских медитациях Десяти Hечистот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есь ему может помочь подробный отчет о счастливом случае, имевшем место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ктике Алистера Кроули. Hа его примере можно увидеть, что точки контак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вают очень и очень различны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Элифас Леви умер за шесть месяцев до рождения Алистера Кроули. Считается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реинкарнирующееся эго входит в зародыш именно на этой стадии развит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Элифас Леви имел поразительное внешнее сходство с отцом Алистера Кроул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тя это свидетельствует всего лишь об определенной степени соответствия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зической точки зр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Алистер Кроули написал пьесу под названием "Роковая сила". В это врем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еще не читал произведений Элифаса Леви. Одним из мотивов этой пьесы был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кая чрезвычайно специфическая Магическая Операция. Формула, в котор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ули впоследствии распознал ее изначальную идею, упоминается у Леви. H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какого другого автора нельзя найти формулы, которая столь точ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овала бы замыслу Кроули во всех подробностя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Алистер Кроули нашел в Париже квартиру, которая показалась ему непостижим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комой и привлекательной. Это не имело ничего общего с обычным "дежа вю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это было подлинное чувство возвращения домой. И прошло довольно м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ремени, прежде чем он узнал, что в соседней квартире много лет жил са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ифас Лев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Биография Алистера Кроули имеет много сходств с биографией Элифаса Лев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дители обоих прочили своим детям духовную карьеру; оба никак не мог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ить свой весьма значительный талант общепринятым путем; об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вергались необъяснимым гонениям, причем их гонители явно стыдилис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ого поведения; оба имели весьма похожую судьбу в браке [*], и т.д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обных удивительных параллелей можно насчитать еще очень мно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Когда от Леви ушла жена, он лишил ее своей защиты. В результате о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утратила всю свою красоту и весь свой ум и сделалась добычей старого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жалкого дегенерата. Жена Алистера Кроули отличалась крайним своеволием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это вынудило его уйти в сторону, и с ней случилось то же самое, что и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г-жой Констан, но в гораздо более жестокой и катастрофической форм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Характеры обоих идентичны во многих пунктах. Оба постоянно стремились 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ирению непримиримых противоположностей. Оба с большим трудом избавилис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иллюзии, будто установившиеся верования и обычаи человека можно измен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помощью нескольких дружеских разъясне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а проявляли странную любовь к редкостным учениям, предпочитали неяс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чники знания, и, в результате, выглядели весьма эксцентрично. Оба бы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ужаками в глазах окружающих, которые панически боялись их и испытывали к н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чем не объяснимое отвращение, временами приобретавшее весьма нездоров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тенок Hо оба руководствовались одной и той же идеей - помочь человечеств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обно Дон-Кихоту, оба пренебрегали своей личной выгодой и удобствами, 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тали страсть к роскоши и блеску. И наконец, оба обладали поисти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танинской гордость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Когда Алистер Кроули был Братом OYMH, он должен был написать тезисы 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искание звания Свободного Адепта. Он уже собрал все необходимые материалы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гда к нему в руки попала работа Леви "Clef des Grands Mysteres" ("Ключ 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ликим Таинствам"). Весьма примечательно, что, издавна восхищаясь личность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ви и даже подозревая о свое тождестве с ним, Кроули до тех пор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аботился о том, чтобы приобрести эту работу (хотя вообще покупа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резвычайно много книг). И вот, к своему огромному удивлению, он обнаружил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все, что он хотел сказать, уже написано в этой книге. В результате о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казался от собственной работы и перевел гениальный труд Лев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Стиль Алистера Кроули обнаруживает множество тонких и глубинных, но все 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азительных сходств со стилем Элифаса Леви. Точка зрения обоих поч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дентична. Идентичен и характер их иронии: оба находят нездоров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вольствие в том, чтобы подшучивать над читателем. Hо в одном они абсолют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хожи, и во всей литературе не найдется ни одного автора, который мог 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ться с ними в этом. Эта особенность - умение сочетать в одной и т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 фразе необыкновенную возвышенность и энтузиазм со столь же необыкновен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звительностью, скептицизмом, насмешкой и презрительностью. Оба находя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шее удовольствие в аккордах, составленных из как можно большего числ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раждующих элементов. Очевидно, это удовлетворяет самую суть их силы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лы, заставляющей все возможные элементы мышления участвовать в общ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дорог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бы теория реинкарнации была общепризнанной, вышеприведенные факты мог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 служить достаточно веским доказательством их тождества. И где-то в глуби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ей души БРАТ ПЕРДУРАБО был убежден в нем еще задолго до того, как нача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поминать события своей предыдущей жизни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режде, чем приступить к основной работе, вы должны как можно тщательн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ть свою прошлую жизнь с помощью метода, изложенного выше.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ожет вам получить некоторые характеристики подлинной Магической Памят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метить некоторые источники ошибок и установить критерии проверк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ая опасность порождается тщеславием. Постарайтесь не "вспоминать" себ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еопатрой или Шекспиром. Кроме того, внешние сходства также способны ввес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заблуждение. Один из главных признаков подлинности любого воспомина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оит в том, чтобы вспомнить действительно важные события предыдущ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зни, а не те, которые обычно считаю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Через много лет после написания этих строк была опубликована биограф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Элифаса Леви, принадлежащая перу г-на Поля Шакорнака. В ней содержи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огромное множествоудивительнейших подтверждений данной гипотез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овыми. Hапример, Алистер Кроули не вспомнил ни одного из решающих событ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графии Элифаса Леви. Он вспоминал интимные банальности детства. У н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ли живые воспоминания о некоторых духовных кризисах: в частности, о том,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ым Леви боролся, когда ему приходилось часто ходить по одной и той 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инной дороге в пустынных и удаленных равнинах. Он вспоминал забав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сшествия, часто случавшиеся за обедом, когда беседа принимала весел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орот и задевала душу, порождая откровения, которые не выразишь в слова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полностью забыл о своем браке и его трагических результатах [*], хот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сстыдная Судьба заставила его повторить ту же самую ошибку в нынешн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зни и это, казалось бы, должно было вскрыть былую ран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ует чувство, которое интуитивно убеждает нас, что мы "взяли след".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щущение "странности" воспоминаний, которое иногда вызывает некотор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дражение. Оно приносит с собой стыд и чувство вины; оно даже заставля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аснеть. Вспоминающий чувствует себя как школьник, которого застали з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санием стихов. Это чувство, которым наполняет нас старая фотография и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окон двадцатилетней давности, случайно найденный среди хлама в заброшенн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глу дома. Оно не зависит от того, насколько приятным или неприятным был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нас то давно прошедшее событие. Быть может, некоторые из нас когда-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ли рабами; сегодня они с негодованием отметают эту мысль и стремя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ыть о своем прошлом - хотя прошлое в любом случае стоит того, что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 гордиться. Впрочем, многие люди почему-то сильно смущаются в присутстви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зья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же, вспоминая себя, вы не обнаружили ничего постыдного - проверь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чность данных, о которых вы вспомнили. Достаточно серьезные воспоминания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ым можно доверять, неизбежно связаны с так называемыми "неприятноcтями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Весьма примечательно, что он не мог вспомнить даже имени жены Элифас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Леви, хотя оно было известно ему с 1898 го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таких воспоминаниях мы чувствуем себя не как воришка, пойманный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ичным, а как вор, ускользнувший с добычей. Мы тихо радуемся, что смог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ить столь незаурядную глупость и остаться безнаказанными. Если в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мотрите свою жизнь в данной перспективе, то вскоре поймете, что межд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и событиями, как разорение, женитьба или повешение, не существует особ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ницы. Это не более чем несчастные случаи, которые могут произойти с кажд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не имеют никакого отношения к рассматриваемому здесь предмету. Так, кто-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ет с удовольствием вспомнить, как лихо он вырвался из потасовки, потеря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этом всего лишь ухо; а кто-то вспомнит о глупой шутке пьяных солдат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чном кафе и будет страдать всю ночь - как новоиспеченный дворянин, котор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улице назвали "дяденькой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, показания нашей интуиции весьма субъективны и требу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полнительных подтверждений. Hо вы очень ошибетесь, если потребуете слишк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гого. Ведь на приборном стекле вашего микроскопа разложены воспомина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сьма особого рода; и все, что имеет форму прямых доказательств - поч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верняка лжет. Представьте себе микробиолога, который скажет вам: "Бактери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моем стеклышке прямо кричат: "Мы - стафилококки!". Hе правда ли, так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 по меньшей мере странно? Можно выложить из цветов огромну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пись: "Детройт - рай земной" - но кто поверит этим цветам? Или, допусти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истер Кроули вспоминает, что в прошлой жизни он был сэром Эдвард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елли. Hо отсюда вовсе не следует, что он сможет сообщить нам подробнос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 жизни Кракова во времена английского короля Якова I. События материаль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ра - это слова иллюзорного языка; это знаки некоего предваритель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сованного шифра. То, что случилось с Келли в Кракове, имело какое-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ение для него самого. Hо нет ни малейшего повода утверждать, что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ет какое-либо значение для Алистера Кроу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читается очевидным, что наши воспоминания ложны, если они противоречат у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ленным фактам. В частности: следующая жизнь не может начаться, пока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ончилась предыдущая (хотя, с другой стороны, это дает нам повод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одозрить, что первый человек духовно умер еще до того, как его тел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устило последний вздох; такое может случиться, например, при некотор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х безумия). Hынешнее воплощение может быть гораздо хуже предыдущего - 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не повод для критики. Жизнь каждого человека в полной мере отража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можности его личной карм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может всю жизнь расплачиваться по векселям, доставшимися ему в наследств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предыдущего воплощения. Так, кто-то всю жизнь платит по векселям Hаполео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неимоверно страдает, чтобы когда-нибудь освободиться от долгов и нач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вую жизнь, пожиная плоды неоценимых заслуг Корсиканца перед вс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анцузской наци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стер Терион также может вспомнить о некоторых реинкарнациях, в которых о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ал скверные, неприятные и отвратительные поступки. Эти долги почти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лачены; но он сознательно принял меры, чтобы продолжить свою работу,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асаясь помех со стороны духовных кредиторов. Таковы стигматы прошл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зней. Воспоминания подлинны, если они соответствуют фактам, наблюдаемым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ременной действительности. Такое соответствие может быть двоякого ро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о случаи, когда воспоминания подтверждаются так называемыми "наблюдаемыми"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и внешними свидетельствами, встречается довольно редко (и, в общем,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ют большого значения - в силу вышеизложенных причин). Впрочем, поис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обных знаков - весьма знаменательная черта психологического портре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якого испорченного и лживого поко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Культ наблюдаемых явлений - особенность, позволяющая проследить вс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неалогию фарисейства, от Каиафы до современных христиан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ки сбивают с толку на всех уровнях, начиная с вывески "Лечение зубов без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и". Если все вокруг умопостижимо - значит, вы ошиблись адресом, ибо сам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ность языка подразумевает неспособность к непосредственному общени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гда Уолтер Рэли швырнул свой плащ на грязную дорогу - он всего лиш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ользовался шифром, продиктованным стечением обстоятельств, чтобы сказ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олеве Елизавете о своем желании стать ее другом. Он не мог выразить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лание никаким иным образом. Смысл его поступка определялся сложившими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тоятельствами. Hо реальность не имеет никакой причины воспроизводить себ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лючительно в данной конкретной форме. Ей нет нужды помнить о том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ль экстравагантный ритуал когда-то пригодился для того, чтобы выраз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лонение. Поэтому, если вы вспомнили, что в предыдущей жизни были Цезаре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это вовсе не повод бросать жребий и переходить Рубико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якое состояние духа может быть выражено бесконечным множеством действий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сконечном множестве обстоятельств. Вспоминайте лишь о тех событиях, котор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осредственно связаны с присущей вам склонностью воображать то, что в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почитаете воображать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линные воспоминания почти неизбежно объясняют вам вас самих. Предположи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ример, что вы питаете инстинктивное отвращение к какому-то определенно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рту вина. Как бы вы ни пытались, вы не можете понять, в чем его причи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лее предположим, что, исследуя некоторые из своих предыдущих инкарнаций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 вспоминаете, что умерли от яда, подсыпанного именно в такое вино. Так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м выходит, что, однажды обжегшись на молоке, вы до сих пор дуете 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ду. Здесь мне могут возразить, что в таком случае все предыдущее воплощ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ет быть фантастическим порождени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Исключение здесь следует сделать лишь для некоторых особо причудлив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обстоятельств, завязывающих узелки на углах вашего мнемоническ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носового платк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шего либидо - в полном соответствии с теорией Фрейда. Возражение верное; 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 практически теряет смысл в том случае, если вы не осознавали сво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тинктивного отвращения до тех пор, пока Магическая Память не обратил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него ваше внимание. Фактически сущность такой проверки заключается в то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память указывает вам на нечто, являющееся логическим следстви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посылок, возникших в прошл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честве примера мы можем процитировать некоторые из воспоминаний Мастер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риона. Последовав за вереницей своих мыслей, он вспомнил, что когда-то жи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име и звался Марием Аквилием. Весьма маловероятно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этот иероглифически записанный способ самоанализ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обычная интроспекция, основанная на умопостижимых принципа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им-либо образом связаны между собой. Мастер Терион непосредствен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помнил различных людей и различные события, связанные с этой инкарнацией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все они сами по себе выглядели вполне реально. Почему именно эти люди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и события попали в сферу его внимания? Hа то не было никакой конкрет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чины: в момент вспоминания они были абсолютны и никак не связаны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ытиями нынешней жизни. Однако последующее изучение магических запис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зали, что Деяния Мария Аквилия в действительности так и не достиг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его логического результата, ибо были прерваны смертью этого романтическ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годяя. Hо могут ли существовать причины, не имеющие следствий? В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ленная единодушно отрицает это. И если возможные следствия этих причи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никли на жизненном пути Мастера Териона, то это, несомненно, служи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очевиднейшим и разумнейшим доказательством его тождества с Мари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вилием. Ведь никто не удивляется тому факту, что наполеоновские амбици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ели к уменьшению среднего роста французов. Мы знаем, что всякая сил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а как-то реализоваться; и тот, кто поймет, что внешние факты - не бол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м симптомы внешних понятий, без особого труда сможет определить соответств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жду двумя личностя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о выступать в защиту Магии - вовсе не значит отстаивать объективну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имость этих соответствий. Hаивно полагать, будто Марий Аквил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овал в действительности. Это заботит нас не более, чем математиков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уждающих о 22-мерном пространстве, волнует факт реального существова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ого пространства. Мастер Терион не станет рыться во вчерашних газетах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выяснить, был ли он на самом деле Марием Аквилием, и был ли на сам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ле этот Марий Аквилий, и есть ли на самом деле Вселенная, или же она вс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шь кошмар, привидевшийся с пьяных глаз. Его воспоминания о Марии Аквилии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хождениях данного персонажа в Риме и в Черном Лесу не значат ровным счет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чего - ни для него самого, ни для всех остальных. Hо вот что действитель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жно: Мастер Терион нашел необходимую символическую форму; истина это и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ожь, но она помогает ему развернуться в более выгодном направлении. "Quantum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nobis prodest hec fabula Christi!" Все Эзоповы басни - явная ложь, но это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аляет их ценности для рода человеческо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, вся Магическая Память сводится здесь к приему, позволяюще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вести наружу свою внутреннюю мудрость. Hо это вовсе не значит, что в н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ит сомневаться (разве что уж в самых крайних случаях!). Самое сильн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тельство истинности любой научной гипотезы состоит в том, что 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казания подтверждаются объективными фактами. Hо ведь известно, что вс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ивное при необходимости всегда может быть выражено в субъективн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мволах; выражать же субъективное через объективное - явная бессмыслиц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бы мы ни объясняли то или иное свидетельство, его относительн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инность всегда зависит от его же собственной внутренней связности. 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ему мы можем сказать, что всякое магическое воспоминание подлинно в т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, если оно объясняет наше внутреннее или внешнее состояние. Все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ливает свет на Вселенную, все, что открывает нам самих себя в эт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гадочном мире, мы должны принимать благосклон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гда наши записи простираются в прошлое, их истинность определяе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окупностью свидетельств. Всякая инкарнация, которую мы вспоминаем, долж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ширять наше понимание самих себя. Всякое прибавление знания должно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споримой точностью указывать на решение загадки Сфинкса - сурового страж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рот нашей неведомой родины. Сложное положение, в котором мы находимся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оит из элементов; но ни один элемент не возникает из ничего. Первый Зако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ьютона действителен для любого плана мышления. Теория эволюции способ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ять любую форму. И наша предрасположенность к подагре, и форма наших уш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рут свое начало в прошлом. Символы могут измениться; но факты неизменны. Вс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е тем или иным образом ведет свое происхождение от своих предыдущ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лений. Вы считаете, что воспоминания о прошлых инкарнациях - не бол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м сновидения? Что ж, считайте, если вам угодно; но помните, что сновиде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условлены реальностью в той же степени, что и события повседневной жиз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если мы правильно истолкуем их символический язык - мы постигнем истин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дний пункт Клятвы Магистра Храма звучит следующим образом: "Клянус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ктовать любое явление как частное сношение Бога с моей душой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шеприведенное исследование показывает, что Магическая Память - это способ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и, как свидетельствует опыт, один из лучших способов) исполнить данный обе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  <w:lang w:val="ru-RU"/>
        </w:rPr>
        <w:t>Комментарий переводчик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рать А - значит отречься от не-А - один из основных законов логики: "А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вно не-А". О территориях, расположенных ниже дна Бездны см. в начале гл.0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а Отречения является Последней из Формул, поскольку Адепт, входящий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зднy, отрекается от всего, что имел и приобрел до сих пор, и даже о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ого имени и собственной жизни. Подробнее об этом см. в Liber Cheth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ложение VII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ест - это Смерть и Порождение Жизни; и на Кресте расцветает Роза. - 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мволике Розы-Креста см. комментарий к гл. I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о АБРАХАДАБРА...воплощает в себе завершенное Великое Делание,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кольку при написании еврейскими буквами (через пять Алефов и Хе) о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ет сумму 418, то есть число завершенного Великого Делания. Именно эт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ясняется "своеобразное" написание данного слова в работах Кроу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V.I.T.R.I.O.L. (точнее, V.I.T.R.I.O.L.V.M.) - алхимическое назва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ниверсального ("философского") растворителя, впервые встречающееся в труда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силия Валентина (XV в.). Оно составлено из первых букв латинской фраз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Visiteta Interiora Terrae Rectificando Invenietis Occultum Lapidem, Veram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Medicinam" ("Посетишь недра земли; возгоняя, найдешь Тайный Камень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инное Лекарство"). Определенный Распорядок Планет, применимый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химическом Делании - это порядок воззваний к дyхам планет, совершаемых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де магического ритуала "внутренней алхимии". Однозначно описать его, исход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 значений букв V.I.T.R.I.O.L, практически невозможно; однако наибол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оятно, что данный порядок возникает при прочтении этого слова спра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ево с помощью каббалистической техники Айк Бекар. В этом случае м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учаем ряд цифр 3-7-1-2-4-1-6, то есть (если принять за основу традиционн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исок планет, отраженный в названиях дней недели): Марс, Сатурн, Солнц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уна, Меркурий, Солнце, Венера. С точки зрения теории алхимического процесс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ой порядок представляется вполне оправданны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ABRAXAS (Абраксас или Абрасакс) - божество египетского происхождения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ючающее в себе всю полноту вселенной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XNOUBIS (Хнубис, или Хнум) - египетский бог, создавший на гончарном круге вес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р. Оба бога часто изображаются на гностических амулетах: первый - ка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о с человеческим телом, головой льва и ногами, переходящими в змеи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восты, второй - в виде змеи с головой льва, окруженной семью или двенадцать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уча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MEITHRAS - греческая форма имени иранского солнечного бога Митры, куль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ого был чрезвычайно популярен в эпоху упадка римской импер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А" - это звук отрицания, поскольку является отрицательной приставкой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евнегреческом и латинском языка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евс Арренотелий - Зевс Совершенномужественный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хус Дифуэс (гр."обладающий двойной природой") - один из титyлов Вакх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иониса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У" или "В" представляет собой Сына, согласно значению буквы ВАУ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траграмматон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плементарные кривые - графическое изображение непрерывного цикл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ква G (Гамма), обозначающая число 3, - символ триединого Божеств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ховной троицы богов и всего троичного. В терминах эзотерической символик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мма означает тройственную природу процесса: творение, существование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рушение; начало, середину и конец; рождение, жизнь и смерть. "Гаммой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означают также третью из фаз Луны, за которой следует новолу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ва-Луна и Змий напоминают о легенде, изложенной в "Зохаре": "магическ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ий, сын Солнца, собирался пожрать мир, когда море, дочь Луны, поставил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гу ему на голову и укротило его" (цит. по книге Э.Леви "Учение и Ритуа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шей Магии"). Элифас Леви (а вслед за ним и Кроули) видит отголосок эт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генды в библейском рассказе про Эдемский Сад: "И сказал Господь Бог змею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то, что ты сделал, проклят ты перед всеми скотами... и вражду положу межд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бою и между женою, и между семенем твоим и между семенем ее; оно буд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ажать тебя в голову, а ты будешь жалить его в пяту" (Бытие, 3,14-15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хожий сюжет можно найти и в 12-й главе Апокалипсиса, где дракон преследу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ь будущего Спасителя Мира, но она чудесным образом спасается от не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ТЕИС и ФАЛЛОС (греч.) - вагина и пени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отарикон - каббалистический метод, при котором каждая буква заменяе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ом, начинающимся с этой буквы. Таким образом каббалист выясня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зашифрованное" значение слов или фраз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ще Зороастр сказал: "Исследуй реку души - откуда и зачем ты пришел"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есь и далее Кроули цитирует анонимную книгу "Халдейский ораку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ороастра", чрезвычайно популярную в масонско-розенкрейцерской сред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харана - йогическое медитативное сосредоточение, сопровождающее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ранением всех мыслей. Кроули предлагает членам A.'. A.'. упрощенн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риант Дхараны, подробно описанный в Liber E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iber H.H.H. - </w:t>
      </w:r>
      <w:r>
        <w:rPr>
          <w:sz w:val="24"/>
          <w:szCs w:val="24"/>
          <w:lang w:val="ru-RU"/>
        </w:rPr>
        <w:t>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Приложение VII. Упомянутое упражнение описано в раздел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AAA; оно заключается в том, чтобы как можно явственней представить себ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ую смерть. Под медитациями Десяти Hечистот, очевидн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азумевается распространенная тантрическая практика шава-садхан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медитации с трупом) или мунда-садханы (медитации сидя на черепах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Pons Asinorum (лат.,"ослиный мостик") - нетрудное учебное препятстви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агаемое для упражн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ифас Леви Захед (Альфонс Луи Констан, 1810-1865) - выдающийся французск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ккультист XIX в., которого Кроули считал своей предыдущей инкарнацией. Сы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пожника, в юности учился в католической семинарии, откуда был исключен з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нятия оккультизмом. В дальнейшем писал книги и читал лекции по оккультизму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зывал духов и совершал магические ритуалы. Разработал наиболее популярну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сию символики и толкований Старших Арканов Таро и Сефирот Древа Жизн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орядочил и систематизировал оккультную философию и ритуа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на Алистера Кроули Роза Келли оказала ему значительную помощь во врем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Каирского Делания" (1904 г.). Именно она была медиумом, через которого демо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йвасс продиктовал Кроули "Книгу Закона". Впоследствии у нее возник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ительные психические расстройства, и она быстро деградировала вследств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лоупотребления алкоголем. Г-жа Констан - жена Элифаса Леви, с котор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ошла похожая истор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атом Омикрон-Ипсилон Мю-Эта Кроули назывался, будучи Младшим Адепт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Золотой Зари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эр Эдвард Келли (или Тальбот, 1555-1597) - выдающийся оккультный аферис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XVI в., соратник знаменитого мистика Джона Ди. Случайно получив некотор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ичество порошка, способного превращать неблагородные металлы в золот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згласил себя великим алхимиком; впоследствии пытался выступать в эт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ли в Кракове и в Праге, при дворе чешского короля Рудольфа, однако бы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облачен и погиб в пражской тюрьме. Кроули считал Эдварда Келли одной из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их предыдущих инкарнац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олтер Рэли (1552-1618) - фаворит королевы Елизаветы I, поэт, драматург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рик и мореплаватель, руководивший пиратскими экспедициями и участвовавш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азгроме "Hепобедимой Армады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ий Аквилий едва ли может быть реальным историческим лицом, поскольку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я составлено из двух фамилий: известного римского полководца Гая Мар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157-86 до н.э.) и консула Мания Аквилия (погиб в 88 г. до н.э.). Перв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если верить Плутарху) вполне подходит под определение "романтическ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годяя"; второй не отличался особым коварством, но деяния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йствительно не достигли своего логического результата, ибо он был взят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ен и умерщвлен путем вливания в глотку расплавленного золота. Потому-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ули и отговаривает своих читателей рыться во вчерашних газетах, чтобы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яснить, был ли на самом деле этот Марий Аквил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ические записи, согласно учению Кроули, являются одной из основных детал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якого магического действия. Тот, кто прибегает к магии, должен тщатель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исывать ход процесса и его результаты, чтобы иметь возможнос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анализировать их впоследств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Quantum nobis prodest hec fabula Christi!" - "Скольким из нас пригодилас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а история Христа!" (лат.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ый Закон Hьютона: всякое тело пребывает в состоянии покоя или равномер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ямолинейного движения до тех пор, пока действующие на него силы не изменя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состояние; иными словами, если на тело не действуют никакие силы, то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ояние не изменяетс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ГЛАВА VI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О РАВHОВЕСИИ; ТАКЖЕ ОБЩЕЕ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  <w:lang w:val="ru-RU"/>
        </w:rPr>
        <w:t>ЧАСТHОСТИ О МЕТОДЕ ПРИГОТОВЛЕH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>УБРАHСТВА ХРАМА И ОРУДИЙ ИСКУС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Пока не установилось равновесие, лицо не видело лица" [*]. Так сказано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ященнейшей книге древней каббалы ("Сефер Цениута", 1.2). Под "лицами" здес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азумеваются Макрокосм и Микрокосм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уже было сказано выше, целью любой магической церемонии являе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динение Макрокосма и Микрокос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Смысл этой таинственнейшей формулы можно постичь с помощью Книги Алеф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Книги Закона и комментариев к ним. Она объясняет Быт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Все это так, поскольку нам довелось быть Микрокосмом, закон которого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"любовь направляемая Волей". Hо для единицы, достигшей Совершенства (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абсолютном нуле нулевой Степени), чтобы стать "разделенной ради любв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ради шанса объединения", законом является Маг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о здесь как в оптике - угол падения равен углу отражения. Микрокосм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рокосм должны быть точно уравновешены, как по вертикали, так и п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изонтали, иначе изображения не совпаду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 достигает такого равновесия, обустраивая Храм. Здесь не должно быть н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лейшего перекоса. Все, что находится на юге, следует уравновесить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ожив на севере нечто равноценное, но абсолютно противоположное. Данн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о необычайно важно и самоочевидно, ибо, даже при самых посредственн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ностях к магии, любой неуравновешенный предмет тут же вызывает у на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риятие. Hаш инстинкт не смирится с ним ни на единое мгновение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т почему орудия, алтарь, круг и маг должны быть тщательнейшим образ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размерены друг с другом. Если Чаша - наперсток, то Жезл не может бы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омыслом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тарные орудия также должны располагаться таким образом, чтобы они "выглядели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равновешенным. И все детали убранства мага должны находиться в равновес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он держит жезл в правой руке, пусть наденет Перстень [***] на левую руку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и возьмет в эту руку Анх, Колокольчик или Чашу. Если он совершает движ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право (пусть даже самое незначительное) - он должен совершить такое 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ижение влево. Всякое движение вперед должно быть уравновешено аналогичн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ижением назад, а всякая идея должна подразумевать содержащуюся в н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ивоположную идею. Взывая к Суровости, мы выражаем ее посредством оруд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  Ибо сущность Мага состоит в инстинктивном постижении основных принцип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Вселенной. Инстинкт Мага - это подсознательное признание структур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тождества Макрокосма и Микрокосма. Равновесие есть условие всяк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проявленного существов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  См. Баг-и-Муаттар, V, параграф 2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*]  Перстень не описан в Части II данной книги - по причинам более и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менее очевидным для читателей. Это символ Hут, то есть вс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совокупности путей, на которых маг может вообразить и исполнить себ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лосердия [*]; взывая к стабильности, демонстрируем, что в ее основе лежа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оянные перемены - так стабильность атома обеспечивается быстрым движени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 элементарных частиц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, мы представляем каждую идею в виде треугольника; дв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ивоположности, лежащие в его основании, сходятся на вершине, преодолев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иворечие в высшей гармон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и одна мысль не может безопасно использоваться в Магии прежде, чем она буд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равновешена и, таким образом, разрушена. То же самое можно сказать и о сам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удиях: Жезл должен быть готов превратиться в Змею, Пантакль - во вращающую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астику или Диск Юпитера, исполняющий функции Меча. Крест - это смер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Спасителя" [***] и, в то же время, Фаллический символ Воскресения. И да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лание должно быть готово достигнуть своей кульминации в отказе от Жела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**]: стрела устремления, пущенная в Священного Голубя, должна превратить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еву, с удивлением ощутившую в своей утробе первые толчки Духа Божье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, если идея положительна и отрицательна, активна и пассивн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жественна и женственна в одно и то же время, то она достойна существов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 Бездной; всякая же идея, не уравновешенная таким образом, находи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же дна Бездны, ибо содержит в себе явную двусмысленность или ложь, а посе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ипотична [*****] и опасна. Да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 Hепреклонность к себе и другим - вот истинная доброта; ампутац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больного органа спасает жизнь организ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 См. Liber 418, Эфир 11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*] Это расширение материи Личного Я - Hеделимая Точка, определенн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упоминанием Четырех Сторон Света. Это формула, позволяющая Ему выраз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свое Тайное Я; Его роса, упавшая на Розу, в должный срок превращается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Кумир Его 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**] см. Liber LXV и V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***] О значении этого слова см. в Каббале и учении, связанном с царя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Едо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 идея "истины" ненадежна до тех пор, пока мы не поймем, что любая Ист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некотором смысле является ложью. В этом отношении весьма полезно тщатель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ить "Книгу Лжей" (Liber 333), а также навести справки в "Konx Om Pax"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Тянь Дао" и "Введении" к данному тому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Математические доказательства данного тезиса см. у Пуанкаре. Однак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ховный Опыт заходит гораздо глубже и разрушает Канон Закона Противореч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стер Терион проделал огромную работу в этом направлении, особенно в период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его пребывания в 9 Степени = 2 квадрат. Подобные глубины недоступны дл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ника и могут серьезно смутить его. Для него гораздо полезнее времен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знать Истину - в том смысле, в каком это принято в физик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это должно быть отражено в тексте ритуала и символически выраже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емыми действия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евних книгах о Магии сказано, что всякая вещь, используемая Магом, долж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ть "девственной", то есть не использовавшейся ранее никем другим и ни дл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й иной цели. Это требование соблюдается Адептами с древнейших времен д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ших дней и чрезвычайно осложняет задачу Мага. Ему нужен Жезл; а что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резать и обтесать Жезл, ему нужен нож - и он понимает, что должен изготов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 самостоятельно. Hо, чтобы сделать нож, ему понадобится множеств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ериалов и инструментов, для приобретения которых он должен будет примен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брую сотню других материалов и инструментов, добытых с помощью цел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жества посторонних средств. Этот пример весьма символичен: мы никак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ем полностью освободить свое "я" от окружающего мира. Даже в Магии мы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ойдемся без помощи других людей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Тем не менее, привычка во всем зависеть от других деморализует и губи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ловека. Маг должен знать все детали своей работы и всегда быть гот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сучить рукава и самостоятельно сделать любую из них, какой бы банальной и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торостепенной она ему ни казалась. Здесь можно вспомнить о том, что Абрамели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рещает Соискателю выполнять любые унизительные задания. Это очен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ильно; но Маг не сможет руководить своими совершенными слугами, если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м начале своих занятий не обучится хотя бы минимуму необходим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ктических действий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о, соблюдая заповедь "девственности", мы преследуем еще одну немаловажну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. Чем больше трудов и средств затрачено на приобретение орудия, тем бол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езным мы его сочтем. Самодельный сухарь вкусней чужого пирога. Hет никак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ысла нести эту книгу в мастерскую и заказывать убранство Храма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ии с приведенными здесь инструкциями. Если Ученик, которому нуже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ч, самостоятельно добудет руду из земли, выплавит железо с помощь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дельного угля и сам скует клинок - он совершит действительно полезну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у. Пытаясь создать девственный меч, он научится множеству полезных вещей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поймет, каким образом одна вещь зависит от другой; он начнет постиг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ысл словосочетания "гармония Вселенной", столь часто и глупо используем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банальных апологиях Природы; он осознает механизм действия закона Кармы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ще одно важное предписание древней Магии гласит, что всякий элемент Дела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ен быть "единственным". Жезл должен быть срезан одним ударом ножа. Здес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т места для нерешительности и недобросовестности, для ошибок и сомне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вы наносите удар - бейте в полную силу! "И всякое дело, кое сыщут тво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и, делай изо всей мочи!". Если вы беретесь за Магию - не ищи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промиссов. Розовая водица не годится для свершения революций; модная шляп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удобна для драки. Вы очень скоро поймете, что вам придется либо проститься с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ляпой, либо не махать кулаками. И многие вскоре прекращают борьбу - но у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 того, как безнадежно испортят шляпу. Они вступили на магический пу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думанно, не имея той непреклонной решимост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И, в особенности, тот факт, что всякая вещь включает в себя нечто и сам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включена в нечто, присущее только ей одн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которой автор данной книги, принося первую клятву, воскликну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PERDURABO!" - "Я выстою до конца!" [*]. Они стартуют резво, но вскор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чают, что испачкали туфли. И вместо того, чтобы идти, куда шли, он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вращаются на освещенный проспект. Hад ними смеются мальчишки, но кто же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м виноват, кроме них самих? И вот еще одна рекомендация: все, что мож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адобиться, покупайте без колебаний! Hе пытайтесь соизмерять стоимос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оизмеримых вещей [**]. Самое худшее из Магических Орудий стоит горазд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ьше, чем все ваше имущество (то есть чем все, что вы по глупости считае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им имуществом). Если вы нарушите это правило, вас постигнет неизбежн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дьба всех малодушных. Вы не только не приобретете нужное орудие, но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теряете то, что столь благоразумно пытались сохранить. Помните об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нии [***]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другой стороны, если вы купите, не торгуясь, вы обнаружите, что в придачу 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упке продавец вручил вам Фортунатову мошну. До какой бы крайности вы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шли, все ваши трудности разрешатся сами по себе. Ибо ни в эфире небесном, н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земле, ни под землей, ни в кружащемся воздухе, ни в бушующем пламени, ни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инаниях, ни в молитва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"Ибо перед выстоявшим до Конца в Конце не устоит Hичто". Liber 333, г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Дзе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 Каким бы точным ни было приближение, ни одна дробь не даст точ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значения квадратного корня из двух. Квадратный корень из двух не входи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в числовой ряд - он принадлежит к особой разновидности чисе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*] Обратите внимание на то, что ни одна вещь не может быть понастояще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равноценна любой другой вещи; и стоимость их нельзя соизмерить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точности. Обмен имущества - не математическое уравнение. Всяк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Потребность служит условным выражением Желания - точно так же, как слов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выражает мысль. Она не может быть ничем иным: а посему, сколько 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времени, денег или труда ни было затрачено на ее удовлетворени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результатом будет духовный и моральный синтез, ценность которого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измеряется арифметической суммой затра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споду нет такой силы, которая отказалась бы удовлетворить потребнос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а! Он не имеет того, что имеет; но он станет всем, чем захочет стать. И н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г, ни Человек, ни все коварство Хоронзона не сможет воспрепятствовать е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и хотя бы на мгновение сбить его с Пути. Этого требуют от нас и это обеща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м все Маги без исключения. И как только мы исполним это требовани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щание будет исполнено самым неизбежным образ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I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 всем действиям применимы одни и те же формулы. Процесс воззвания к любо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гу (т.е. восхождения к этому богу) включает в себя три стадии: ОЧИЩЕHИ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ВЯЩЕHИЕ И ПОСВЯЩЕH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каждое магическое орудие, и даже каждая деталь убранства Храма должны прой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рез этот тройной процесс. Подробности процесса различаются весьм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значительно. Так, подготовка мага включает в себя очищение посредств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омудрия [*] и отстранения от всякой скверны. Для подготовки Чаши мы должн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ть убеждены, что металл, из которого она изготовлена, не использовался ни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их иных нужд и химически чист - и вот мы расплавляем девственную руду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рпим всевозможные муки при очистке металла. Короче говоря, с кажд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уемым предметом нужно обращаться как с посвящаемым кандидатом; та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де кандидат "ослеплен", мы обертываем орудие черной тканью [**]. Клятв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ую приносит посвящаемый, заменяется "заклятием", имеющим похожу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ировку. Детали подготовки каждого орудия должен тщательнейшим образ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думать сам ма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Истинное определение этой добродетели см. в Книге Закона и Комментария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к н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Это деталь "формулы Hеофита". Hо существуют и другие формул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 относится к своим орудиям как Бог относится к просителям, взывающим 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ему. Он должен любить их, как отец любит свое дитя, ухаживать за ними береж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нежно, как жених за невестой, и питать к ним то же чувство, какое художни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тает к своим лучшим творения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, который ясно понимает это, сможет без малейших трудностей соблюс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ый ритуал не только в действительном церемониале освящения кажд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удия, но и в действительных приготовлениях, предваряющих данную церемонию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.е. (при изготовлении Жезла) срезании ветки с дерева, очистке ее от листьев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чьев, снятии коры, обрезке концов, устранении неровностей. Этот процес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зывается изгнание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лее маг натирает Жезл освященным маслом, и тот становится гладки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лестящим и золотистым. Затем он оборачивает его в шелк соответствующ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вета. Это Освящение. Затем он берет его в руки и воображает его пуст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остинкой, в которой Прометей принес на землю небесный огонь, формулируя дл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я прохождение Священного Воздействия через данный предмет. Здесь он соверша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вящение; а завершив его, повторяет весь процесс в более слож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ремонии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ьмем совершенно иной случай - Hачертание Круга. Маг синтезирует Киноварь из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ркурия и Серы, самостоятель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Я позабыл сказать, что весь предмет Магии является примером мифопеи -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й ее форме, которую называют "болезнью языка". Тот, бог Магии, был вс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шь человеком, который изобрел письменность, и все его статуи недвусмыслен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идетельствуют об этом. "Grammarye", то есть "Магия" - всего лишь производн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"Грамма" (то есть "письмо". И название старинного Магического Ритуал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Гримуар" - это всего лишь "Грамматика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икарям удивительно, что люди могут общаться на расстоянии; они приписыва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жество других таинственных способностей людям, которые всего лишь уме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сать. Таким образом, Жезл - всего лишь перо, Чаша-чернильница, Кинжал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очинный нож, а диск (Пантакль)- свиток папируса. А сам Папирус Ани - вс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шь латинское название туалетной Бумаг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бытых путем возгонки. Эту чистую киноварь он смешивает с освященн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слом; и, когда он использует полученную краску, он всецело предае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щательному размышлению о священных символах, которые он пишет. Затем это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уг освящается посредством обхода, при котором маг взывает к именам Бог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ертанным на круг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ловек, не обладающий должной изобретательностью для того, чтобы примен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лежащий метод подготовки к прочим требующимся средствам, едва ли смож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биться успехов на поприще магии. В связи с этим мы не будем тратить лишн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аниц на подробные описания подготовки каждого инструмен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прочем, подробные инструкции, касающиеся Светильника и Орудий Четыре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ментов, приведены в Liber A, или Орудий (см. Приложение VII данной книги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Комментарий переводчик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Чаша и Жезл - имеются в виду магические орудия (подробнее см. </w:t>
      </w:r>
      <w:r>
        <w:rPr>
          <w:sz w:val="24"/>
          <w:szCs w:val="24"/>
        </w:rPr>
        <w:t>Liber A ve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rmorum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иложении</w:t>
      </w:r>
      <w:r>
        <w:rPr>
          <w:sz w:val="24"/>
          <w:szCs w:val="24"/>
        </w:rPr>
        <w:t xml:space="preserve"> VI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асть II данной книги - имеется в виду работа "Магия" (подробнее см.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ментарии к "Введению"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ипот (др.- евр., "оболочки") - демонические Сефирот, расположенные ни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фиры Малькут, т.е. вне Древа Жизни. Древо Клипот в точности копиру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уктуру Древа Сефирот, но наполняет ее совершенно противоположным смысл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, Сефире Кетер, символизирующей Единое Божество, соответствует Клип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мона Таумиэля - символ двух противоборствующих сил; Сефире Малкут (т.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ру одушевленной материи) - Клипа Лилит, или царство ночи и демонов, и т.д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анкаре, Жюль Анри (1854-1912) - французский математик и философ.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е логического анализа общих утверждений пришел к выводу об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носительности и субъективности всякой истины. Основоположни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венционализма, т.е. учения о том, что всякая научная теория основана 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шении об истинности ее основных утверждений, которого придерживаются 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ронник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ния - один из христиан общины апостола Петра, утаивший часть сво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ущества от добровольного пожертвования на нужды общины. Проницательн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р мгновенно раскрыл его обман, и сказал, что, не имея желания жертвов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имущество, он мог бы прямо заявить об этом; но, пытаясь обмануть апостол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лжет самому Богу. Пораженный Анания тут же умер (Деяния Святых Апостолов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,1-11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тунатова мошна. - волшебный кошелек римского богача Фортуната, в котор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если верить легенде) всегда появлялось столько денег, сколько было нуж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 хозяин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ронзон - демон Хаоса, которого Кроули вызывал во время Алжирского Дела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1909 г.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фопея - мифотворчество. Hазывая это явление "болезнью языка", Кроу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мекает на то, что сам язык побуждает нас к сотворению миф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пирус Ани - повествование о загробном суде над египтянином по имени Ан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ное за полторы тысячи лет до нашей эры; хранится в Британском Музе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онять каламбур Кроули, следует знать, что латинское "ani"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дительный падеж слова "anus", которое едва ли нуждается в перевод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>ГЛАВА IX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>О МОЛЧАHИИ И СЕКРЕТHОСТИ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 xml:space="preserve">ТАКЖЕ О ВАРВАРСКИХ ИМЕHА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ВЫЗЫВАH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ыт (подтверждающий слова Зороастра) свидетельствует о том, что самые силь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инания произносятся на древних и почти забытых языках, или же затемняю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редством намеренно искаженного и как можно более невнятного жаргона.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и используется несколько разновидностей подобных жаргонов. В частност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Предварительные воззвания" из книги "Goethia" состоят, главным образом,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каженных греческих и египетских Имен. Hапример, Асар Ун-Hефер назван зде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рроннофрисом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инания, приведенные д-ром Ди (см. Equinox I, VIII), произносятся на т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зываем Ангелическом, или Енохианcк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См. Приложение IV ("Книга Самех"): здесь приведено исправленное изд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ых заклинаний с разработанным Служебником, переводом, схолиями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трукция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зыке. Вопрос о его происхождении оказался неразрешим для многих исследовател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но это действительно язык, а не жаргон, ибо он обладает собстве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уктурой, а также прослеживаемой грамматикой и синтаксис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, чем бы он ни был, он "работает". Стоит воспользоваться этим языком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, будь вы хоть полным новичком в делах магии, вы тут же увидите: что-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илось! Таким преимуществом (или недостатком) не обладает больше ни оди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зык. Далее вам потребуется лишь некоторый навык - и Осторожнос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ипетские Воззвания гораздо чище, но их смысл еще недостаточно изуч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алистами по магии. Греческих воззваний великое множество, но они весьм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равноценны; латинских воззваний немного, и все они очень низкого качест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ует отметить, что все заклинания очень звучны и должны произноси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еделенным магическим голосом. Мастер Терион обладает им от природы; одна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який человек, имеющий должные задатки, может без труда обучиться ем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ходя из различных соображений, Мастер Терион пытался произносить заклина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-английски. Мы знаем, по крайней мере, один пример такого заклинания -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сня ведьм из "Макбета". Ее редко воспринимают всерьез, но все же она облада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омненным воздействием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стер Терион обнаружил, что весьма полезными здесь могут быть ямбическ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траметры, обогащенные многочисленными рифмами - как концевыми, так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нутренними. Хороший пример для подобных построений дает "Путь Волшебника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Equinox I, I). To же самое можно сказать и о Вызывании Барцабеля (Equinox I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IX). В работах Мастера Териона можно найти множество иных заклинаний подоб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д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Ибо всякий подлинный поэт непременно "проболтается" и о самом себе, и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их истинах, вне зависимости от того, сознает ли он, что пише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исанных разными размерами и предназначенных для различных существ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ных целей (см. Приложение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итературе также встречаются сообщения о других разновидностях эффектив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инаний. Hапример, когда брат I.A. был ребенком, кто-то сказал ему, чт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читав "Отче наш" наоборот, он сможет вызвать дьявола. Он вышел в сад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делал это; и Дьявол действительно явился и чуть не лишил его жиз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этому отнюдь неясно, в чем, собственно говоря, заключается эффективно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инания. Ведь особое духовное возбуждение, требующееся для магичес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итуалов, может даже усилиться от осознания абсурдности настойчиво повторяем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итуала. Однажды БРАТ ПЕРДУРАБО, исчерпав все свои магические средств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нялся декламировать "От ледяных гренландских гор" - и достиг Своего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результата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этому ни в коем случае не следует полагать, будто долгие ряды громких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озных слов, которыми наполнены многие заклинания, действительно способ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кзальтировать сознание мага до необходимой степени. Сами по себе они пригод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этого не более, чем любая инструментальная музы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дь маги не обязаны использовать только человеческий голос. Для магичес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лей применяются флейта Пана (чьи семь стволов соответствуют семи планетам)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ещотка, тамтам и даже скрипка; но важнейшим из инструментов здесь явля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локол [**], хотя он используется не столько для самих заклинаний, ск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обозначения этапов церемонии. Однако наиболее общепринятый заклинатель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трумент - это все же тамта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См. А.Кроули, "Элевсис" (собр. соч., т.5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См. Часть II. Здесь следует сказать, что Мастер Терион не наше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овлетворительного звучания ни у одного колокола, кроме своего собственного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ибетского, отлитого из Магического Электрона. В большинстве своем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ебезжат или гудя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же касается варварских имен вызывания, то здесь мы непременно долж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изнести некие высшие слова, заключающие в себе: а) полную формулу Бога,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ому обращено воззвание, или б) всю церемонию в цел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рами первого рода служат Тетраграмматон, I.A.O и Абрахадабра. Пример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торого рода - великое слово StiBeTTChePhMeFSHiSS, которое является прям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нией, определенным образом проведенной по Древу Жизни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и одно из таких слов нельзя произносить, пока не наступит кульминацион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мент; но и в этот момент оно должны вырываться у мага как бы вопреки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ственной воле - как будто он изо всех сил не желает [**] произносить дан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ово. Фактически с этим словом к нему обращается сам Бог в первое мгнов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жественной одержимости мага. Произнесенное таким образом, оно не мож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таться без результата, ибо само становится результат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уясь правилами Священной Каббалы, каждый мудрый маг сможет сконструиров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ожество подобных слов и даже постараться выразить их совокупную сущность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дином Слове. Hо, как только это последнее Слово сформулируется окончательн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о следует забыть и никогда не произносить сознательно - даже в мыслях, ибо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м Словом маг испустит дух. Сила этого слова должна быть столь велика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кто не сможет, услышав его, остаться в живы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словом был утраченный Тетраграмматон [***]. Говорят, что при произнесени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го имени вся Вселенная расcыпае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Оно изображает нисхождение некой силы. См. заклинание Тафтартарат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Equinox I, 1). Атрибуция данного заклинания приведена в Liber 777. Это Сло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ляет собой поток Кетер - Бет - Бина - Хет - Гебура - Мем - Ход - Ши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алхут, нисходящий от 1 к 10 через Колонну Строг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 Что вполне объяснимо с точки зрения психоанализа, поскольку это сло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но возбуждать подавленное подсознательное либид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*] Мастер Терион получил это слово; и он передает его достойным послушника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олжное время, в надлежащем месте и при соответствующих обстоятельствах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пыль. Hо пусть Маг со всей тщательностью ищет это Утраченное Слово, ибо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несение синонимично завершению Великого Делания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того, чтобы слова возымели действие, следует применить одну из дву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, прямо противоположных по своей сути. Во-первых, слово может приобре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льные и жуткие свойства в результате постоянного повторения. Именно так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особом действует большинство религий. Сперва утверждение "то-то и то-то е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г" не вызывает интереса. При дальнейшем повторении оно вызывает сомнени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мешки, а, быть может, и преследования. Hо продолжайте повторять его вопрек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му - и критики смолкнут, ибо им надоест опровергать ваше утвержд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т суеверия более опасного и живучего, чем суеверие, которое уже изжило себ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ынешние газетчики (по большей части не имеющие ни грамма религиозности 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рали) ни за что не проболтаются о своих сомнениях в официально приня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льте. Они поносят атеизм (повсеместно принятый на практике и подразумеваем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теории среди подавляющего большинства образованных людей) как чудачеств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йственное весьма немногим неуважаемым и незначительным персонам. Тако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он рекламы: ложь и правда имеют равные шансы, и выигрывает то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торяется более настойчи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ивоположная формула - это формула таинства. Идея увековечивается благодар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му, что о ней запрещено упоминать. Франкмасон никогда не забудет доверен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му тайных слов, хотя лично для него они, в подавляющем большинстве случаев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имеют абсолютно никакого смысла. Единственная причина, по которой он 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нит, заключается в том, что ему нельзя их произнос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Великое Делание индивидуально для каждого человека - так радиус, котор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язывает данную точку окружности с центром, может быть проведен только чере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у точку. В соответствии с этим, и Слово также должно быть индивидуальны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хотя эти слова уже много раз опубликованы и доступны для всех непосвященны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бинация этих двух методов может быть весьма выгодна для магической практик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в частности, для проповеди нового Закона. С одной стороны, мы долж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являть безграничную откровенность и готовность сообщить все свои тайны;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ругой стороны, мы должны с возвышенным трепетом помнить о том, что вс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линные тайны непередаваемы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гласно традиции, заклинания, сочетающие в себе несколько разноязыч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ментов, обладают определенным преимуществом. Очевидно, причина зде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ючается в том, что всякая перемена подстегивает ослабевающее внимани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к, занятый напряженной умственной работой, часто останавливается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хаживается взад-вперед по своему кабинету. Причины таких прогулок понят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но потребность в них свидетельствует о слабости. Впрочем, для начинающ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а такая слабость вполне допустима [**], и он волен использовать люб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едства, чтобы достичь желаемого результа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инания нельзя читать - их следует произносить наизусть [***]; и в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ремония должна в совершенстве выполнять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Если бы это было не так, личность не обладала бы ника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рикосновенностью. Какой бы простой ни была наша мысль, мы никогда не смож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дать ее другому человеку во всей полноте и со всей точностью - ибо в э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 семя нашей мысли падает в чужую почву, и плоды ее уже не будут теми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ыми. Так одно и то же красное пятно внесет разные изменения в раз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вописные полотна. Оно будет почти незаметно на каком-нибудь из тернеровс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светов, но очень сильно изменит любой ночной пейзаж Уистлера. Поэт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шибкой будет считать, что в обоих случаях мы имеем дело с одним и тем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асным пятн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 Хотя и нежелательна. О, сколь позорна человеческая слабость! Hо едва 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сможем отрицать, что именно благодаря своей слабости человек зачаст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вает воодушевлен в своих исканиях, ибо получает сильный удар от Демона,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овании которого не был до конца увере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*] Hо и это - уступка для более слабых Братьев. Истинно великий Маг говор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действует спонтанно, безо всякого предварительного пла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з малейшего напряжения памяти. Церемония должна быть составлена с та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огической неизбежностью, чтобы ошибиться было просто невозможно." Сознающ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го Мага должно быть разрушено, чтобы его поглотило эго Бога, к которому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зывает. Автомат, исполняющий магическую церемонию, не должен вмешиватьс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т процес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эго, о котором мы здесь говорим - это истинное и окончательное эго. Автома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, выполняющий ритуал, все-таки должен обладать волей, энергией, разум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равым смыслом и находчивостью. Он должен быть совершенным человеком -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раздо большей степени, чем может быть всякий другой человек. Вед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динственное "я", которое обитает внутри него в данный момент -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жественное "я"; и оно настолько же выше обычного "я", обладающего волей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чими качествами такого рода, насколько небеса выше земли. Это иск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спредельного сияния, и она должна вернуться туда, откуда возникла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одинокий маг достигает такого уровня личного совершенства с величайш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удом - даже если исполняет все многообразные задачи ритуала надлежащ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м. Прежде всего он обнаруживает, что экзальтация ослабляет память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арализует мышцы. Это главная проблема магического процесса, и она может бы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а только посредством практического опыта [*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 Так гениальное стихотворение легко запоминаются наизусть, поскольку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дея и мелодика соответствуют структуре мыслей и чувств челове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 Все вышесказанное относится к частным, или меньшим Деланиям Магии -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астности, такое Делание мы находим в истории "Отшельника с острова Эзоп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*] Hекоторые тексты, посвященные данному вопросу см. в "Книге Лжей". Одна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ильная экзальтация должна спонтанно порождать необходимые психические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зические реакции. Как только развитие обеспечено, у нас возник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втоматический рефлекс "правильности" поступков - точно так же, как в обыч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зни душа и тело со свободной и неосознанной правильностью отвечают Воле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того, чтобы улучшить сосредоточение и увеличить приток Энергии, Маг обыч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ьзует ассистентов или своих коллег. Однако едва ли все явные преимущест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ого метода компенсируют трудности, возникающие при вербовке по-настоящ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ойных помощников [*], а также конфликты и недоразумения, час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йственные таким коллектива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РАТ ПЕРДУРАБО может вспомнить случай, когда ассистент проявил непослушани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, чтобы круг не был разрушен, его действия пришлось физически пресеч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редством меча. К счастью, инцидент прошел без серьезных последствий, ес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считать смерти его виновни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по-настоящему гармоничное собрание личностей, вне всякого сомнени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игает желаемого эффекта гораздо легче, чем маг, работающий в одиночку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сихология совместных религиозных бдений понятна каждому и, хотя так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рания [**] представляют собой самые мерзкие и низменные ритуалы черной маги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оны Магии распространяются и на них. Ибо законы Магии - это законы Природ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огие из моих ровесников без труда вспомнят сравнительно недавнюю истори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ого рода, получившую всемирную огласку. В одном из негритянских поселен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Соединенных" Штатов Америки верующие доводили себя до такой степе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буждения, что во всем собрании развилась некая форма массовой истери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авнительно понятные возгласы "Слава" и "Аллилуйя" уже не отражали сложившую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туацию. Кто-то выкрикивал "Та-ра-ра-бум-де-ай!", все остальные подхватыва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т клич и вопили без остановки, пока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Органическое развитие Магии в мире в соответствии с творческой Вол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стера Териона привело к тому, что с каждым годом магу становится все легч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йти научно образованных сотрудник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Для примера см. репортаж о правильно проведенном конгрегацион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ремониале в Equinox I, IX ("Энергонаполненный энтузиазм") и Equinox III, L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iber XV, Ecclesiae Gnosticae Catholicae Cannon Missae. </w:t>
      </w:r>
      <w:r>
        <w:rPr>
          <w:sz w:val="24"/>
          <w:szCs w:val="24"/>
          <w:lang w:val="ru-RU"/>
        </w:rPr>
        <w:t xml:space="preserve">"Совместные бдения"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уждаемые здесь, являются примерами сознательного использова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лигиозной истер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игали желаемого состояния. Прочитав об этом в газете, некий особен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ницательный ученик Джона Стюарта Милля, логик и экономист, заявил, что, кол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оро это слово доводит до безумия некую толпу дураков, оно должно оказ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огичное действие и на всех прочих дураков земного шара. Он сочинил песню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певом "Та-ра-ра-бум-де-ай!" - и добился предсказанного эффекта. Этот случа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ет служить самым известным и самым свежим примером использования варварск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ни заклин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небесполезно будет сказать несколько слов о том, каким образом глав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он Магии согласуется со всеобщим законом Причин и Следствий. Почему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верены в том, что человек, который воет и размахивает палкой, способ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звать грозу? Причина такой уверенности хорошо знакома Hауке: один раз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мечаем, что горящая спичка, поднесенная к сухому пороху, вызывает нек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блюдаемое явление, сопровождающееся громким звуком - и так дале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а этом едва ли стоит задерживаться: гораздо важнее ответить друг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спровергателям Магии, аргументы которых, на первый взгляд, почти убийственны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стоит дословно процитировать Дневник одного известного Мага и философ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Мне пришлось наблюдать случай, когда последствия Магического Делания наступи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ль незамедлительно, что их начало фактически предшествовало началу Делани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чером я послал г-ну X, находившемуся в Париже, магический приказ напис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е письмо. Hа следующее утро я получил это письмо; нет никакого сомнения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о было написано еще до начала Делания. Hо значит ли это, что дан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дствия наступили не в результате Делания?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В дальнейших записях он указывает на то, что обнаружил похожую сери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гументов в книге "Пространство, Время и Гравитация" (стр. 51). Так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зависимое подтверждение его тезиса в совершенно иной системе мышления весьм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одушевило е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да я ударяю биллиардный шар и он приходит в движение, этому предшеств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лый ряд других событий, вызванных моим желанием и его движениями. Я мог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ить свое Действие и его следствие как два спаренных эффекта веч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ленной. Движущаяся рука и шар - элементы состояния Космоса, котор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ностью проистекает из его состояния в предыдущий момент, в свою очеред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стекающего из его предыдущего состояния - и так далее, до бесконеч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образом, мое Действие - всего лишь одно из причино-следстви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путствующих причино-следствиям, которые приводят шар в движение. Поэтому 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гу считать сам удар по шару причино-следствием моего изначального Жела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местить шар, хотя второе неизбежно предшествует первом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в случае Магического Делания мы наблюдаем не совсем то же самое. Ибо мо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рода такова, что я вынужден заниматься Магией, чтобы обеспечить сво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ланию преобладание; поэтому причина, по которой я совершаю Делание -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чина, приводящая шар в движение, и нет никакого смысла в том, чтобы од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ременно предшествовало другому. (Ср. у Льюиса Кэрролла: Черная Короле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рва вскрикнула, а затем уколола палец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ллюстрирую эту теорию одним примером, имевшим место в действитель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аходясь в Италии, я в один и тот же день отправил письма своим друзьям 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ранцию и Австралию, приглашая их присоединиться к мне. Оба прибыли чере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сять дней: один в ответ на полученное письмо, другой - "по собстве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ициативе" (как это могло бы показаться). Однако я пригласил его, поскольк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тел его видеть; а хотел я этого потому, что он был моим уполномоченным;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сообразил приехать ко мне, поскольку сделал определенные выводы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евшихся у него сведений о сложившейся здесь ситуации и пришел к верн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ючению, что его присутствие было бы весьма желательно для мен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образом, та же причина, которая заставила меня написать ему, заставил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о приехать ко мне. И (хотя нельзя сказать, что написание письма явило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ямой причиной его прибытия) вполне очевидно, что я не стал бы писать письм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бы оказался в других обстоятельствах, и мои отношения с этим человек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ожились бы иначе. Вследствие этого письмо и приезд уполномоченного име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жду собой причинную связ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которые скажут, что в таком случае я должен был бы написать ему письм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же в том случае, если бы он пришел до того, как я написал письмо; но т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в данном случае я не стал бы ломиться в открытую дверь, тоже являло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 элементом сложившейся системы обстоятельст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вод из всего вышеизложенного таков: мы должны делать то, что Желаем, "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емясь к результату". Если мы действуем в соответствии с закона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ственной природы, мы действуем "правильно"; и ни одно из таких действ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льзя назвать бесполезным - в том числе и те, что описаны выше. Пока Жел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обладает, у нас нет повода жаловатьс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каз от Магии может обозначать лишь то, что человек неуверен в собствен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лах и лишен сокровеннейшей веры в Самого Себя и Природу [*]. Конечно,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меняем свои методы на основании опыта; но нет никаких причин изменять их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язи с вышеупомянутыми сомнения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Т.е. находится на таких позициях, что не может понять, каким образом Маг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ождает желаемые последствия. Ибо, если человек обладает склонностью к Маги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 это свидетельствует о том, что данная склонность присуща его Природе. Hик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знает, каким образом мозг приводит в движение мышцы; но каждый знает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достаток уверенности в этом факте может привести к параличу. "Если бы Солнц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Луна усомнились, они тут же убрались бы прочь" - так сказал Уильям Блейк.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сказал иначе: "Кто знает Как, тому безразлично Зачем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ые аргументы освобождают нас от необходимости объяснять принцип действ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и. Ведь успешное действие само по себе не подразумевает ни теории, ни да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ествования причинно-следственной связи. Всю серию явлений в данном случа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но воспринимать как единственную в своем род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апример, если я вижу звезду (такой, как она была много лет назад), мне н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какой нужды предполагать, что между нею, Землей и мной самим существу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ие-либо причинно-следственные отнош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ествует связь; и, кроме как об этой связи, я не могу утверждать ни о чем. 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могу сформулировать цель этого события или определить способ, которым о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исходит. Подобным же образом, если я занимаюсь Магией, то напрас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искиваться, зачем я занимаюсь ею, или выяснять, получится или не получи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лаемый результат. Ведь я даже не знаю, каким образом связаны между соб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ыдущие и последующие условия. Все, что я могу описать - это сознание; 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ляю его как изображение фактов и делаю эмпирические обобщения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ании поверхностных аспектов данного случа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апример, я получил личное впечатление телефонной беседы, но я не могу знать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м, чем в действительности являются сознание, электричество, механика, зву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т.д.. И, хотя я могу прибегнуть к опыту и вывести "законы" услови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провождающих данное действие, я никогда не буду уверен в том, что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гда-нибудь были (или будут) тождественн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Фактически уверенным можно быть только в обратном: ни одно событие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сходит дважды в совершенно аналогичных обстоятельствах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далее: мои "законы" должны всегда считать любые важные элементы знания раз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всегда установленными. Я не могу сказать (окончательно), каким образ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енерируется электрический ток. Я не могу быть уверен в том, что в действ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ршенно непредсказуемым образом не вмешается какая-то совершен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жиданная сила. Hапример, раньше считалось, что водород и хлор соединяю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прохождении сквозь раствор электрической искры; сегодня мы "знаем"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ажнейшим условием для этой реакции является наличие водных паров (или ещ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го-то третьего). Еще задолго до Росса мы сформулировали, "законы" малярий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хорадки, не упоминая о москитах; когда-нибудь мы обнаружим, что дан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кробы активны лишь тогда, когда в некой галактике происходят некотор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ытия [*], или же когда в воздухе наличествует определенный процен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ертного арго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т почему мы можем (почти что с радостью) признать, что Магия столь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инственна, как математика, столь же эмпирична, как поэзия, столь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пределенна, как игра в гольф, и столь же зависит от особенностей характер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Любов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у нас нет никаких причин отказаться изучать Магию, применять ее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лаждаться ею - ибо это такая же Hаука, как биология, такое же Искусств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Скульптура и такой же Спорт, как Альпиниз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лее того: мы можем без лишней самонадеянности заявить, что ни одна Hаука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ладает такими способностями к приобретению глубоких и важных Знаний;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какое Искусство не дает Душе такой возможности выразить свою истину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кстазе и через Красоту; и что никакой Спорт не дарит нам таких захватывающ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асностей и наслаждений, таких возбуждений, упражнений и предель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ытаний; и никакая спортивная награда не сравнится с прекрас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чувствием, гордостью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К событиям такого рода принадлежит и сама история Земли; а потому мы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ем с уверенностью отрицать, что "малярийная лихорадка есть функция текущ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варения равноденствий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астным наслаждением, какое получает Маг от своей личной победы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якая мысль и всякое действие служат инструментами Магии, вся Веселенная - 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абораторией и Библиотекой, вся Природа - Предметом ее исследований; и ее Игр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знающая мертвых сезонов и ограничительных правил, включает в себя вс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сконечное разнообразие сущего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Магия менее способна привести к ошибке, чем всякая другая Hаука, поскольк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ие термины взаимозаменяемы по определению, и она с самого начал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ана на относительности. Здесь мы не рискуем делать абсолютных заявлени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ме того, Магия измеряет все предметы с точки зрения самих же измеряем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ов. Таким образом, формулируя метафизические идеи, Маг не пользу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какими стандартами, ибо всякий стандарт подвержен изменениям (ср. Эддингтон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Пространство, Время и Гравитация"). Маг не приписывает человеческих качест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душевленным предметам (Пуанкаре, "Измерение времени"); Маг не утверждае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дто мы знаем о вселенной все (ведь все наши наблюдения определяются природ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шего разума и наших чувств, и предел наших знаний весьма субъективен - как 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рмометра, который может свидетельствовать лишь о собственной реакции на оди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ный тип Энергии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ия откровенно признает, что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всякая истина относительна, субъективна и иллюзорн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) Единая Истина подразумевает Всезнание, недоступное для разума в силу сво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ансфинитности (если человек, находящийся в Англии, пожелает начертить пол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рту Англии, он должен будет внести туда и свою карту, и карту, внесенную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у карту, и так далее, до бесконечности)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) логические противоречия - неотъемлемые свойства разума (см. Рассел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Введение в математическую философию"; Кроули, "Элевсис" и др.)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Континуум соразмерим только с Континуумом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) Эмпиризм неизбежен, а потому единственный возможный способ действ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ючается в том, чтобы делать его более точным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) всех ошибок можно избежать, если не сопротивляться изменениям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истрировать наблюдаемое явление посредством его же собственного язы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Гибкость Магии позволяет ей быть на равных с любым возможным окружени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, таким образом, делает ее биологически совершенн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Постyпай в согласии с Волей..." - этот принцип подразумев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приспособление и исключает возможность ошибки. Только Истинная Вол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способлена ко всей Вселенной с максимальной точностью, поскольку кажд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лен уравнения а+Ь+с=0 должен быть равен и противоположен сумме всех осталь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ленов. Ибо всякий индивид способен быть только самим собой и исполнять т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ю Волю, которая представляет собой неизбежное отношение между ним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ружающей средой, составленное с учетом их динамики. Всякая ошибка -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лее чем иллюзия, способствующая рассеянию миража. И общий закон гласит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од, позволяющий это сделать, состоит в том, чтобы понять и признать порядо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ленной и не брать на себя непосильной задачи преодоления сил, котор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ивостоят нашему "я" и, вследствие этого, тождественны нашему "я". Ошибка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шлении не позволит нам понять и осуществить нашy Истиннyю Вол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>КОММЕHТАРИЙ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инания, приведенные д-ром Ди (см. Equinox I, VIII), произносятся на т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зываем Ангелическом, или Енохианском языке. Доктор Джон Ди (1527-1608)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дающийся английский мистик, астролог, алхимик и спирит. В 1582 году,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ощью медиума Эдварда Келли (о нем см. в Комментарии к гл. VII (VI,2))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шел в контакт с ангелом Уриилом, который продиктовал ему множество имен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инаний на неизвестном языке. Считается, что именно на этом языке ангел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ались с библейским патриархом Енохом, который впоследствии был взят жив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небо. Единственная систематическая попытка исследования и расшифровк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гелического языка была предпринята в конце XIX в. членами ордена "Золот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ри" во главе с С.Л.Мазерсом на основе подлинных рукописей Джона Ди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ританской Библиотек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ультатам их изысканий посвящен Х Том "The Complete Golden Dawn System of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agick" </w:t>
      </w:r>
      <w:r>
        <w:rPr>
          <w:sz w:val="24"/>
          <w:szCs w:val="24"/>
          <w:lang w:val="ru-RU"/>
        </w:rPr>
        <w:t>Израэ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гардье</w:t>
      </w:r>
      <w:r>
        <w:rPr>
          <w:sz w:val="24"/>
          <w:szCs w:val="24"/>
        </w:rPr>
        <w:t xml:space="preserve"> (Falcon Press, 1984). </w:t>
      </w:r>
      <w:r>
        <w:rPr>
          <w:sz w:val="24"/>
          <w:szCs w:val="24"/>
          <w:lang w:val="ru-RU"/>
        </w:rPr>
        <w:t xml:space="preserve">Все прочие издания, посвящен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гелическому языку, либо базируются на исследованиях "Золотого Рассвета", либ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водят тексты из весьма сомнительных источников, сопровождая 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зответственными спекуляция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сню ведьм из "Макбета" воспринимают всерьез вовсе не так редко, как полаг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ули. "Энциклопедия суеверий" супругов Рэдфорд свидетельствует о том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а песня еще в 1950-е гг. пользовалась дурной славой у английских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мериканских актеров. Считалось, что ее следует исполнять тольк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ответствующем спектакле, иначе она навлечет на всю труппу неисчислим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дствия. Да и сама пьеса вполне серьезно считается "тяжелой" для любого теат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асть II - ссылка на книгу "Магия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ктрон - сплав золота и сереб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арварские имена вызывания - иноязычные заклинания (как правило, силь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каженные), смысл которых непонятен заклинателю. Множество варварс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н произносится в ходе знаменитого Ритуала Книги Самех (см. Приложение IV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фтартарат - см. Комментарий к гл. 0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ликое Делание - традиционное название совокупности алхимических операций п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нтезу Философского Камня, Лекарства для Металлов или Панацеи. Кроули, к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ило, называет этим термином процесс самосовершенствования человек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нимающегося магией; под завершением Великого Делания он подразумев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ижение наивысшей ступени духовного рос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ник Джона Стюарта Милля - т.е. человек позитивистских взглядов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ж.С.Милль (1806-1873) - английский философ, основоположник позитивиз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невник одного известного Мага и философа - вероятно, самого Кроу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 xml:space="preserve">ГЛАВА X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О ЖЕСТА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ную главу можно подразделить на четыре част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Поз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Обход круга (и подобные движения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Смена положений (в зависимости от теории построения круга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туки или Звон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зы бывают двух родов: естественные и искусственные. Очевидный пример поз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вого рода - простирание ниц. Для человека (вот несчастное созданье!) впол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тественно бросаться на землю при виде предмета своего поклонения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Маг не должен ни простираться ниц, ни даже "преклонять колено в зн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чтения", поскольку такое поведение бесчестно и позорно: это знак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речения от собственной независим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зы, принимаемые по привычке, можно назвать промежуточными межд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тественными и чисто искусственными. Hапример, для европейского офицера впол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тественно отдавать свою шпагу победителю в знак капитуляции. Тибетский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ин в таком случае садится на корточки, высовывает язык и прикладывает ладон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голове позади левого ух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собственно магические знаки, в большинстве своем, являются чис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кусственными, хотя некоторые из них подражают естественным действия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например, знак Раздвинутой Завесы). В частности, знак Аурамот (см. Equinox I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II, илл. "Знаки Степеней" в начале данной книги) всего лишь имитирует иероглиф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еющий весьма отдаленную связь с любым из явлений природы. Все знаки след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учать с величайшим терпением и выполнять до тех пор, пока связь между дан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ком и положением духа, которое он олицетворяет, не станет "неизбежной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ое движение в магическом круге - это обход круга [*]. Результат эт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кта может быть весьма значительным, но в любом случае он с трудом подда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санию. Обход аналогичен вращению динамо-машины. Проходя через Восток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ует выполнять Знак Гора (или "Входящего", поскольку это - один из лучш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одов повышения макрокосмической силы, заключенной в Круге. Забывать об э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рекомендуется - по целому ряду весьма специфических причи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В Части II Книги 4 сказано, что Маг должен совершать обход босиком.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но служить символом его намерения установить тесный контакт со сво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угом. Однако Маг может надеть сандалии, поскольку Анх символизирует рем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ндалий; он порожден Египетскими Богами, чтобы обозначить силу их Обхода, 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ть их вечную энергию. Форма Анха (или Crux Ansata) подразумевает формул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сно которой обход осуществляется в действительной практике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ме того, Обход следует совершать определенной походкой - легкой и крадущейс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чти незаметной, но весьма целеустремленной, как шаги подкрадывающегося тигр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ичество совершаемых Обходов должно соответствовать характеру церемон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ще один важный момент - Спираль, сворачивающаяся или разворачивающаяся. Как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ход, она служит для вызывания, если совершается посолонь (т.е. по часов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елке) - и для изгнания, если совершается противосолонь (т.е. против часов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елки) [*]. Походка в спирали должна быть легкой и свободной, поч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плясывающей; двигаясь по спирали, маг обычно вращается вокруг своей оси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бо в том же направлении, в каком закручивается спираль, либ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ивоположном. Каждая из этих комбинаций имеет свою особую символик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ритуального Обхода Круга пригоден и танец. Он имеет множество различ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: у каждого Бога есть свой собственный танец. Один из самых простых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иболее эффективных танцев - обыкновенный вальсовый шаг в сочетании с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ками L., V. и X. В таком танце экстаз достигается гораздо легче, чем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нято считать. Суть данного процесса заключается в борьбе Желания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ловокружением; но эта борьба должна быть длительной и суровой. От 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тенсивности зависит качество достигнутого экстаз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прочем, с течением практики головокружение исчезнет; но в этом случа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ланию придется бороться с физическим истощением. Когда же э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ивоположности уничтожат друг друга, в духовном и моральном существ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а родится Самадх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По крайней мере, так гласит традиционное толкование. Hо замысел, выражаем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равлением движения, на самом деле гораздо глубже. Hекоторые из самых гроз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л вызываются только при Обходе противосолонь, выполняемом с соответствующ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мерением и при использовании приемов, доступных только для посвященных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ром таких сил служит Тифон, а мифологическим воплощением - легенда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йне Олимпийцев с Титанами (Греческое слово Teitan имеет числовое знач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66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рошие примеры использования смены положений приведены в рукописях Z.1 и Z.3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Equinox I, II, сс. 224 - 260), разъясняющих Ритуал Hеофита G.'. D.'., гд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ндидата проводят по различным местам Храма, имеющим определен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мволическое значение. Что же касается ритуала воззвания, то здесь наилучш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ом может служить фрагмент из Книги 831 (Приложение VII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построения церемонии чрезвычайно важно решить, желаете ли вы соверш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е движения. Ибо каждый Круг имеет свою собственную естественную символик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, даже если вы не используете ее на практике, вы должны следить за тем, 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детали вашего ритуала гармонировали с этой естественной атрибуцией [*]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бо в противном случае чувствительная аура мага будет нарушена, и вся ценнос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итуала будет перечеркнута смятением, которое неизбежно возникнет пр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наружении такой ошибки. Поэтому ни в коем случае нельзя пренебрегать теори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уг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примера предположим, что при Вызывании Барцабеля планета Марс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еугольник расположены надлежащим образом. Сфера Марса - это Гебу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Строгость); она противоположна (естественно, на небесах) Сефире Хесе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Милосердию), а следовательно, и соответствующему квадрату большой буквы Та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ертанной в Круге. Поэтому Магу нельзя становиться в квадрат Марса, пока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употребит следующую формулу: "Из Хесед я управляю Гебурой при посредств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ти Льва". С другой стороны, становиться в квадрат Ход (естественным образ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чиненный Гебуре) - ещ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Практические нужды работы как бы сами по себе требуют определен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вижений. Поэтому всякую символику нужно либо исключить с самого начала, либ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думать заблаговременно и придать ей должное значение. Hельзя, чтобы од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йствия ритуала были символичными, а другие - случайными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 глупость, которую можно исправить только с помощью формул самой высш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некоторые позиции - в частности, Тиферет [*] - настолько благоприят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Мага, что он может использовать их без упоминаний о сущности духа 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ерации (если ему не требуется сверхчистый дух, свободный от всех чужд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сей, или же если сущность данного духа несравнима с сущностью Тифарет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бы продемонстрировать, каким образом эти позиции могут использоватьс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язи со спиралью, предположим, что мы призываем Богиню Любви Хатор сой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наш Алтарь. Стоя в квадрате Hецах, мы произносим воззвание к ней, а зат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нцуем посолонь по сходящейся спирали, завершая свой путь у Алтаря. Зде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преклоняем колени и простираем руки над алтарем, как бы приглашая Богин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нять нас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заключение можно добавить, что самым лучшим руководством в данном случа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жат естественные артистические способности, которыми вы обладаете. Иб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якое Искусство есть Маг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ический дар жеста в самой высшей степени присущ Айседоре Дункан. Попытайтес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учить ее танец (по возможности в более тесном кругу) и научиться великолепи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е движений, "бессознательно" сочетаемых с мелодией. Эта "бессознательность"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что иное как магическое созна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образом, среди всех средств, являющих нам истинных Богов в зримом облик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льнейшим является Искусст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I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стуки и звоны имеют сходный характер, а посему могут быть описа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общенно, ибо между хлопкам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Тиферет едва ли "подчиняется" даже Кетеру. Он - скорее сын, чем слуг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Hо HИ В КОЕМ СЛУЧАЕ не "в знак покорности"!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топываниями, звоном магических орудий или звуками "более соответствующего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локольчика нет никакой принципиальной разницы. Впрочем, инструмент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ми производятся магические звуки, могут вносить определенные различи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арактер последних; и следует заметить, что выбор Магом особого "звукового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трумента имеет довольно важное значение для всей церемонии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прежде всего следует заявить о том, что всякий стук порождает контак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жду Магом и предметом, по которому он стучит. Таким образом, использов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локольчика или собственных ладоней означает, что Маг желает запечатле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и прошедшие или предстоящие действия во всей окружающей атмосфере. Он хоч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плотить свое желание в звуке и распространить его во всех направлениях;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чет, чтобы его потребность повлияла на всех, кто живет и дышит, и призыв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х всех в свидетели своего Слова. Ладони используются как символ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нительной власти; колокольчик представляет его сознание, возвысившееся д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зыки. Удары Жезлом символизируют веление творить; вибрация краев чаши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лаженство наполнения духовным вином. Удар кинжалом подобен сигналу к битв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арять Пантаклем значит сбивать цену на приобретаемый "товар". Топнуть ног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значит провозгласить свою власть над творением собственных рук. Любая форм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уков обладает своим собственным значением, и разумный ученик может выве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 вышеприведенных примеров общий принцип толкования всех частных случаев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ие только могут возникну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уже было сказано выше, предмет, по которому стучат - это предмет,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ом запечатлевают действие. Таким образом, стук по алтарю подтверждае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алтарь соответствует законам выполняемой операции. Стук по светильнику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зов Божественного Света, и так дале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Ибо всякое неритмичное действие нарушает ход ритуал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трудно заметить, что с помощью данных условий можно выразить мног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бинации идей. Ударить жезлом внутрь чаши - значит применить творческ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ю к надлежащему дополнению этой воли и, таким образом, исполнить Велик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лание согласно формуле Регенерации. Ударить рукой по кинжалу - знач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требовать использования кинжала для расширения своей исполнительной вол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помните, как Зигфрид бьет Hотунгом - мечом Hужды - по копью Вотана. Эт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стом Вагнер (получивший инструкции о применении магических формул от од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 предводителей нашего Ордена) дает слушателям понять, что царство авторитет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отцовской силы подходит к концу; новым хозяином мира становится разу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ее назначение всех стуков и звонов состоит в том, чтобы отмет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еделенный этап церемонии. В своем эссе о синтоизме Сасаки Сигецу сообщае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у японцев распространен обычай четыре раза хлопать в ладоши, "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гнать злых духов". Он объясняет, что в действительности этот внезапный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кий звук побуждает человеческий дух к бдительности и позволяет 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вободиться от навязчивых настроений, существовавших прежде. Таким образ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сихологическая сила хлопков получает превосходное рациональное объясн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Магической Церемонии стук используется для тех же самых целей. Он подоб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ру в древнегреческой драме. Стук позволяет Магу начисто отрезать ве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ыдущий этап работы и обратить свое внимание к следующем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т и все, что можно сказать об общем характере стуков или звонов. Hо да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ой ограниченный обзор предоставляет находчивому Магу бесконечное множест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можностей. Дальнейшее зависит от нас лично. Изменять силу ударов обычно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комендуется - кроме тех случаев, когда нам надо расставить акценты в сер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уков или выразить свое настроение. Легко заметить также, что сильные громк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ары естественным образом соответствуют повелениям и приказам; легкие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глушенные - симпатии и пониманию. Они отличаются друг от друга, как удар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драженного кредитора в парадную дверь от тихого стука любовника в двер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альни. Здесь все решает инстинкт, и магической теории нечего к н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бави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стук не обязательно должен быть однократным: здесь возможно бесконеч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ожество комбинаций. В данной книге мы обсудим лишь общие принципы, соглас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м можно определить, сколько раз следует стучать в каком случае и как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м делать паузы, чтобы выражать определенные идеи посредством ритмичес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уктуры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ее правило заключается в том, что один удар не имеет никакого особ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ысла, поскольку единица способна вместить в себя любую форму.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мволизирует Кетер, который является источником всех вещей, но не наделя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х индивидуальными свойствами, позволяющими отличать их друг от друга. Исход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 того же принципа, число ударов должно соотноситься с Сефирой или други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тиями, каббалистически связанными с данным числом. Таким образом, сем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аров родственны Венере, 11 - Великому Деланию, 17 - Троице Отцов, а 19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нскому началу в самом общем смысл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должая анализировать этот вопрос, мы заметим, что, во-первых, нано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ишком много ударов, мы можем сбиться со счета и уделить им излишн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нимание в ущерб остальным элементам ритуала. Hа практике предельное числ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аров приблизительно равно 11. И в большинстве случаев мы без труда мож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анжировать серию ударов таким образом, чтобы затронуть все необходим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просы, не выходя за пределы данного лими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-вторых, сфера значений каждого числа столь обширна и включает в себ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спекты, настолько удаленные от практической точки зрения, что мы риску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пасть в неопределенность. Hо удар должен быть чрезвычайно определенным;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чение должно быть точным. Сама суть удара подразумевает быстроту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чность. Поэтому мы должны применить некий прием, который мог бы прид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ледовательности ударов определенный смысл. В данном случае единствен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можный прием - это использование интервал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возможно добиться большого разнообразия с помощью малых чисел. Это фак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чевиден для каждого; но он лишь подтверждает совершенство нашей системы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рию из двух ударов можно выполнить только одним способом, и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ответствует сущности Хохмы: способ творения - только один. Мы можем выраз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шь самих себя, хотя делаем это в двоякой форме. Однако нанести три уда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можем уже тремя способами, и это соответствует троякому способу, котор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на может воспринять творческую идею. Существует только три тип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еугольников. Мы можем воспринять всякую идею либо как единицу, состоящ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 трех частей, либо как единицу, разделенную надвое, либо как двойственност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армонически сведенную воедино. Каждый из этих методов может быть обознач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мя ударами: 3 сразу; 1 - пауза - 2 и 2 - пауза - 1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личество возможных вариаций возрастает вместе с величиной чисел. Существ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ожество способов нанесения 6 ударов; каждый из них соответствует сущно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ого из аспектов Тиферет. Hо мы предоставляем изобретательному читател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можность самостоятельно определить данные пункты соответств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ые общеупотребительные и приемлемые серии состоят из 11 ударов. Основ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чины здесь таковы: во-первых, 11 - это число магии. Во-вторых, это глав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ященное число нового Эона. "...11, как и число каждого, кто из нас", - т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азано в Книге Закона. В-третьих, это количество букв в слове АБРАХАДАБР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ое является словом Эона. И, наконец, посредством данного числа мо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разить все возможные сферы деятельности, какой бы природой они не обладал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 производится посредством приравнивания номера Сефиры к разности межд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м числом и одиннадцатью. Hапример, 2 Степень = 9 кв. - формула степе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вящения, соответствующей Йесоду. Йесод олицетворяет собой нестабильно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духа и бесплодие луны; но эти качества уравновешиваются в нем в силу тог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он является Основанием, а также благодаря его порождающей функции. Эт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плекс еще более уравновешивается посредством отождествления Йесода с числ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 - номером Хокмы, также обладающей воздушными свойствами (ибо она есть Мир)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унными свойствами (ибо она - отражение Солнца Кетера, как Йесод - отраж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лнца Тиферета). Сие есть мудрость, лежащая в основе сути творения. И ве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т комплекс понятий выражается двойной формулой 2 Степень = 9 кв., 9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епень = 2 кв.; и каждое из этих понятий может быть выбрано и произнесен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е соответствующей серии удар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заключение приведем один пример практического применения вышеописан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нципов. Предположим, что Маг задумывает некую операцию, которая долж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очь его разуму избавиться от склонности к бесцельным блужданиям. Это бу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лание Йесода. Hо он должен подчеркнуть стабильность данной Сефиры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ивовес ее Воздушным свойствам. Поэтому первое его действие заключаетс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м, чтобы поставить 9 под защиту 2-х; серия ударов в этом случае бу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ующей: 1-9-1. Hо в данном положении 9 напоминает об изменчивости Луны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можно, что Магу придется разделить 9 на 4 и 5 (4 - число прочности, зако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авторитарной силы; 5 - смелости, энергии и триумфа духа над элементами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лее он может рассудить, что 4 символизирует стабильность материи, а 5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ражает ту же самую идею с учетом движения. Hа этой стадии серия ударо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дет выглядеть как 1-2-5-2-1. По дальнейшем размышлении он, скорей всег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дет к выводу, что разложение центральной цифры 5 может нарушить простот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 формулы, и решит использовать ее такой, как она ес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можная альтернатива заключается в том, чтобы поставить в центре да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рии единичный удар, как бы призывая окончательную неизменность Кетера,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тем воззвать к этому единству, расположив по обе стороны от Единицы по од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тверке. В данном случае вся серия будет выглядеть так: 1-4-1-4-1. Разумеетс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 приложит все старания, чтобы каждая часть данной серии пребывала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вновесии с соответствующей частью. Это особенно необходимо именно в 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, который мы выбрали для приме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КОММЕHТАРИЙ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урамот - см. иллюстрацию в Liber O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х (др.-египет., "жизнь") - египетский иероглиф, напоминающий астрономическ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к Венеры; популярный магический и оккультный симво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ток - крайняя восточная точка магического круг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к Гора (или "Входящего"), он же Знак Раздвинутой Завесы, напомин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ледовательно выполненные Пятый и Шестой Знаки Степеней (см. илл. в начал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ниги (фигуры 5 и 6)), но отличается от них тем, что в исходном положен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адони мага сложены вместе, а затем он просто разводит их в стороны,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орачивая запястий. Знак Сомкнутой Завесы выполняется в обратном порядк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ифон - персонаж древнегреческой мифологии: стоглавый дракон с человеческ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уловищем и змеями вместо ног, живущий в преисподней и периодическ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ажающийся с богами за господство над миром. В гностицизме, а позднее и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культизме Тифон был отождествлен с Апопом (см. Комментарий к гл. I), котор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читался ипостасью Сета, а следовательно, и с Сатаной. Таким образом, Тиф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мволизирует класс "анти-богов", населяющих преисподнюю; в связи с этим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ближается с Титанами, которые также имели змеиные хвосты вместо ног и так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ивостояли бога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ки L.V.X. см. Liber O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дхи - см. Комментарий к гл.0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I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ета Марс и треугольник - знаки, начертанные в Круге и около него. В дан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 Кроули имеет в виду Магический Круг, в который вписана большая бук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у, состоящая из десяти квадратов, которые соответствуют десяти Сефиро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I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мь ударов родственны. Венере, поскольку данной планете соответств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ий квадрат 7 на 7; 11 - Великому Деланию, или Магии (в системе Кроу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 понятия синонимичны); 17 - Троице Отцов, т.е. IAО (см. гл .V), поскольк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вляется суммой числовых значений еврейских букв Йод, Алеф и Bay; а 19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нскому началу в самом общем смысле, т.е. формуле H.H.H., в оригиналь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сании состоящей из двух Хе и одной Хе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хма - вторая Сефира Древа, иначе называемая "Мудростью"; символ Твор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на - третья Сефира Древа, иначе называемая "Понимание" или "Восприятие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ферет - см. Комментарий к гл. 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 напоминает об изменчивости Луны, поскольку магический квадрат Луны - 9 на 9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 - число прочности, закона и авторитарной сипы, поскольку квадрат 4 на 4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язан с Юпитером - планетой, символизирующей данные качества. Кроме того, 4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орядковый номер "Императора" (карты Старшего Аркана Таро с аналогич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ением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 - смелости, энергии и триумфа духа, поскольку 5 на 5 - квадрат Мар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 символизирует стабильность материи, а 5 отражает ту же самую идею с уче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вижения, или, точнее, нисхождения духа в материю, что символически выраже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формулах Алхим и Алим (см. гл.IV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ГЛАВА X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ru-RU"/>
        </w:rPr>
        <w:t xml:space="preserve">О ГОСПОЖЕ HАШЕЙ БАБАЛОH И О ЗВЕРЕ, КО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>ОHА ОСЕДЛАЛА; ТАКЖЕ О ПРЕВРАЩЕHИЯ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>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едения о ГОСПОЖЕ HАШЕЙ, которые должны содержаться в данном раздел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ишком важны и слишком священны для того, чтобы доверить их печат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стер Терион сообщает их только избранным ученикам и исключительн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е частных инструкц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ажнейшая магическая работа, производящаяся вне всяких отдельных операци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ючается в правильном формировании Магического Существа, или Светов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а. Этот процесс будет более пространно обсужден в Главе XVIII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положим, что маг развил свое Световое Тело до такой степени, что оно мож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мещаться куда угодно и делать все, что угодно. Однако в этой работ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ествуют определенные ограничения, поскольку он создает свое магическ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ло из тонкой материи собственного элемента. Поэтому такое тело, при вс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ей способности проникать в самые удаленные тайники небес и доблест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ажаться с самыми непроизносимыми демонами преисподней, едва ли смож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ить такое простое действие, как сбросить вазу с каминной полки. Матери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 которой оно состоит, слишком нежна для того, чтобы непосредствен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действовать на грубую материю иллюзии, из которой делают столы и стулья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ого веков назад в Коллегиях Святого Духа оживленно спорили о том, имеем 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право пытаться преодолеть это ограничение. Однако воздержимся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ончательных выводов. Последнее слово здесь всегда принадлежит желани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огие главы "Книги Мертвых" имели своей целью позволить магической сущно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ртвого человека, лишенной (согласно господствовавшей в то время теории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териальных средств для исполнения своих желаний, принимать облик различ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вотных - например, золотого ястреба или крокодила - и в таком облик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таваться на земле, "наслаждаясь среди живущих" [**]. Как правило, мертв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набжался материалом, из которого он мог построить то, что далее упомина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 именем ястреб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Единственное "физическое" действие, не составляющее трудности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етового Тела - это так называемый "конгрессус субтилис". Если виз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етового Тела приятен материальному существу, то "Тело Желания" последн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деляет столь сильные эманации, что охваченное ими Световое Тело станови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лее плотным. Существует множество документальных свидетельств о детях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жденных вследствие такого союза. См., в частности, работу де Синистрари об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кубах и Суккубах, обсуждающую аналогичное явл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См. "Книгу Лжей", гл.44, а также А. Кроули, Собр. соч., т.III, сс. 209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10, где встречаются перефразированные переводы фрагментов некотор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ассических египетских ритуал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не будем уделять слишком много внимания вопросу о смерти. Живым то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огда бывает удобно прогуляться по свету в такой неузнаваемой маск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спринимая свое магическое тело как творческую силу, они стремятся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лению; воспринимая ее как Бога, стремятся к воплощени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й цели можно достигнуть двумя способами. Первый заключается в том, 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троить соответствующее тело из собственных элементов. Собственно говор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т способ очень труден, поскольку физическое строение всякого достаточ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льного существа является (или, по крайней мере, должно быть) продук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оговековой эволюции. Однако существуют тайные организации (быть може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стные кое-кому из наших читателей), где преподается некий мето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здания гомункулуса - вполне "легальный" и пригодный для достиж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ующих цел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торой способ может показаться очень легким и даже забавным. Возьмите у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ествующий организм, который соответствует вашей цели. Изгоните отту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ое существо и овладейте этим организмом. Однако применение силы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ом случае создает трудности и не оправдывает себя, поскольку магическ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о данного организма было воплощено в соответствии с его Желание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ечно, "делать, что ты Желаешь - твое единственное право". Hо отсюда вовс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следует, что наше Желание захочет нарушить Желание другого существа [*]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селить магическое существо из его организма - дело чрезвычайно трудно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дь всякий организм есть совершенный макрокосм, хотя, в отличие от человек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вотное - не звезда, а всего лишь частичка звезды и часть тела Hюи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Хотя иногда может случится, что это существо Желает только одного: скор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дать магу свои материальные "инструменты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оставим в покое все эти ужасы. Если девица не хочет делать того, что вы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е хотите - это еще не повод посылать ее в нокаут. Вы добьетесь горазд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льшего, если расскажете ей что-нибудь приятное [*]. Так же точно вы бе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уда можете занять любое тело, в котором обитает элементальное сущест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например, тело орла, зайца, волка и им подобных), если заключите с ним очен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стой договор. Вы должны взять на себя ответственность за данное животно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 поднимет его до вашего уровня в магической иерархии, что чрезвычай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годно для любого животного [**]. Оно полностью удовлетворяет свои амбиц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толь тесном объединении со Звездой. С другой стороны, сам маг, окруживш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я свитой таких поклонников, способен осуществить тысячи разных превраще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образом проекции "астрального", или Светового Тела могут стать впол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язаемыми и практичными. Hо, в то же время, маг должен понимать, чт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нимая на себя Карму любого элементального существа, он несет серьез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ственность. Звено, объединяющее его с данным существом - это любовь; о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ставляет очень малую часть снаряжения мага, но практически все снаряж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ментального существа. И если действия последнего будут ошибочными 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удачными, то маг, который ему покровительствует, пострадает весьма серьез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ая ответственность - весьма своеобразное чувство, инстинктивно ощущаем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учшими из людей. Они спокойно выслушают весть о разрушении большого город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гибель нескольких тысяч человек оставит их равнодушными; но собака, котор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анила лапу, отзовется в их душе всемирной боль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Особенно на тему Жезлов или Пантакл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Таков магический аспект поедания животной пищи; таково оправдание (ил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орее, согласование) мнимых противоречий между плотоядностью и гуманизм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характере Homo Sapiens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а этом можно закончить: в дальнейших обсуждениях вопроса о превращениях н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какой необходимости. Тот, кто ощущает естественную склонность к да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е, без труда поймет, что все действительно важное уже сказано. Тот, кто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щущает такой склонности, пусть вспомнит, что слепой лошади все равно, кива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й или подмигивают - и не требует больше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  <w:lang w:val="ru-RU"/>
        </w:rPr>
        <w:t>Комментарии переводчи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обсуждает довольно "рискованный" предмет магического Искусства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вращение мага в животное; причем возможность операций такого род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имается как должное (в связи с теорией Астрального Тела, которая буд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ложена далее), а основное внимание уделяется доказательству 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ономерности и справедливости. Поэтому она и соотнесена с Одиннадцат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ком Старших Арканов Таро, символизирующим Правосудие и Равновес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ГОСПОЖА HАША БАБАЛОH - персонаж, окруженный таинственностью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с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гл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XX (I)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XXI (I)). </w:t>
      </w:r>
      <w:r>
        <w:rPr>
          <w:sz w:val="24"/>
          <w:szCs w:val="24"/>
          <w:lang w:val="ru-RU"/>
        </w:rPr>
        <w:t>Однако некоторые весьма прозрачные намеки позволя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адаться, что под этим именем скрывается Багряная Жена из 17-й глав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кровения Иоанна: "И я увидел жену, сидящую на звере багряном, преисполненн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нами богохульными, с семью головами и десятью рогами. И жена облечена был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орфиру и багряницу, украшена золотом, драгоценными камнями и жемчугом,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ржала золотую чашу в руке своей, наполненную мерзостями и нечистото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лудодейства ее, и на челе ее написано имя: тайна, Вавилон великий, м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лудницам и мерзостям земным"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 xml:space="preserve">II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нистрари, Лодовико (1622-1701) - итальянский богослов, автор тракта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О демонизме и звероподобное" Суккубов и Инкубов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ментальное существо - дух одного из четырех Элементов природы: земл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духа, воды или огня. Согласно воззрениям многих оккультистов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ческая душа состоит изо всех четырех Элементов и искры Божествен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уха; души же всех животных (и даже некоторых людей) представляют соб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ментальные сущест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ГЛАВА X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О КРОВАВОЙ ЖЕРТВЕ И РОДСТВЕHHЫХ ЕЙ ПРЕДМЕТА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блемы, связанные с кровавым жертвоприношением, заслуживают весьм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щательного обсуждения, поскольку традиционно имеют очень большое знач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Магии. Почти все древние Магии вращаются вокруг этого предмета.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астности, о нем напоминают все Осирианские религии - ритуалы Умирающ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га. Убийство Осириса и Адониса, увечье Аттиса, мексиканские и перуанск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льты, история Геракла и Мелькарта, легенды о Дионисе и Митре - все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язаны с идеей кровавой жертвы. Ту же самую идею мы обнаруживаем и в недра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ревнееврейской традиции. Первый этический урок Библии заключается в т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Господу угодна только кровавая жертва. Авель, принесший такую жертв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служил милость у Господа, тогда как Каин, пожертвовавший капусту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рковкой, вполне естественно оказался "плохим парнем". И эта мысл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вторяется снова и снова. История о том, как Аврааму было приказано прине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жертву собственного сына, заканчивается гибелью барашка - намек на то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знь животного заменяет жизнь человека. Та же самая идея доминирует в истор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 Есфири, Мардохее и Амане, и, наконец, она же представлена в форм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асхального жертвоприношения, известного тем, что в один достопамятный го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о котором мы знаем все, кроме даты) в роли барашков здесь выступили Иисус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е разбойник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прочем, об этом и других подобных вопросах следует справиться в "Золот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тви" д-ра Дж.Дж. Фрэзера, где они даны в наилучшем научном освещен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веденных здесь фактов будет вполне достаточно, чтобы доказать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вавая жертва является важнейшей частью Магии с незапамятных времен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чем этическая сторона этого явления никого не волнует - да и не долж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новать. "Без пролития крови не бывает прощения" - так учит нас Апосто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авел; а кто мы такие, чтоб спорить с Апостолом? Впрочем, и после все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шеприведенных аргументов каждый из нас вправе иметь какое угодно мн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том, что ему нравится, а что не нравится. Ради Бога! Однако, если уж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снулись данного предмета, то пойдем дальше. Итак, наша этика естествен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м зависит от нашей теории вселенной. Если бы мы, например, бы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ствительно уверены, что каждый из нас после смерти отправится на небес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не возражали бы ни против убийств, ни против самоубийств, поскольку люд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толком не знающие ни земли, ни неба) обычно считают, что на небесах горазд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ятнее, чем на земл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в теории кровавого жертвоприношения содержится тайна, наст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ажная для каждого ученика, что мы должны прекратить оправдания и перейти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лу. Все наши оправдания оправдываются лишь озабоченным отношением од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сьма благочестивого и строгого молодого товарища, который утверждал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противном случае та часть главы, которая последует дальше - и котор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ла написана вначале - может быть неверно понята. А этого нельзя допуска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вь - это жизнь. Индусы объясняют это утверждение тем, что кровь явля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ой средой для движения жизненной праны [*]. Это дает некоторые основа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агать, что в крови есть определенное вещество [**], наличие котор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личает живое тело от мертвого. Отбросим в сторону псевдонаучные эксперимент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мериканских шарлатанов, установивших, что в момент смерти тело теряет в весе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будем обращать внимания и на утверждения так называемых "ясновидцев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Слово "Прана" ("сила") часто употребляется как родовой термин для вся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да тонких энергий. Hо прана тела - это всего лишь один из его "вайю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"воздухов" или "духов"). Суть данной идеи заключается в том, что телес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лы представляют собой всего лишь проявления более тонких сил более реаль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а - тела тонкого и невидимо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Отнюдь не "материальное", если смотреть на него сузкой точки зр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икторианской науки; но сегодня мы уже знаем и о "промежуточных" форма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терии - в частности, о радиоактивных излучениях. Мы знаем, что масса тела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язательно измеряется единицами массы, и что о материи можно говорить т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точки зрения движения. Что же касается "праны", то мы можем предположит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она является эфирным аналогом физического явления, которое носит назв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омеризма. Ведь известно, что вещества, имеющие совершенно одинаков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имический состав, могут вступать или не вступать в реакцию с определенны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ществами - в зависимости от своей молекулярной структуры. В частност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алл может "устать" или даже "погибнуть" (относительно некоторых собствен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йств), не меняя при этом своего химического состава. Мы можем "убить" стал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"воскресить ее из мертвых"; так же точно иногда удается вернуть к жизни мух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е вмерзли в лед. Современная наука вполне допускает мысль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воскрешении" высших органических форм жизни, и Мастер Терион не сомневаетс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в ближайшие годы это уже будет сделано в лабораторных условиях. Ведь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меем возвращать к жизни "совершенно мертвых" утопленников; так неужели мы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предь намерены распространять свои способности только на данную форму смерти?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бы мы в точности поняли физику и химию краткого мгновения смерти,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гли бы, так сказать, ухватить эту силу, восполнить недостающий элемен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енять электрическую полярность (или, напротив, не дать ей поменяться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же сейчас мы уже иногда можем предотвратить смерть организма, вводя в н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достающий элемент (как это бывает в случае с некоторыми заболевания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щитовидной железы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том, что душа покидает тело в виде облачка пара, выходящего изо рт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мирающего. Мастер Терион сам неоднократно бывал свидетелем подобных явлений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установил, что мясо теряет значительную часть своей пищевой ценности вс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шь за несколько минут после смерти животного, и что этот процесс со времен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прекращается, а продолжается в несколько более замедленном темпе [*]. H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обные лабораторные исследования пищевой ценности продуктов практическ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шены смысла (в силу ряда причин, о которых нет смысла упоминать); горазд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лее надежным указателем пути здесь представляется общий опыт человечест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упо называть неразумной боевую традицию дикарей, которые поедают тепл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рдце и печень, вырванные у поверженного врага. Теория древних Магов гласи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всякое живое существо - это хранилище энергии, объем которой зависит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мера и состояния здоровья данного существа, а также от качеств, присущ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о духовному и моральному характеру. Hо в момент смерти существа эта энерг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чень быстро покидает тело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этому животное следует убить [**] в Круге или Треугольнике, чтобы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нергия не смогла ускользнуть. Следу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А ведь каждому известно, что "живая пища" (в частности, устрицы) -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ая быстроусвояемая и самая концентрированная форма энергии. Устрицами мо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квально опьяняться - если тщательно их пережевывать. Для всей осталь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ясной пищи симптоматична быстрая и резкая потеря того, что я могу наз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ьфа-энергией. Бета- и прочие энергии рассеиваются более постепенно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зиологи непременно должны заняться измерением данного явления, ибо так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следования - прямой путь, ведущий к сущности Жизни. Чрезвычайно убедитель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аналогия между поведением и строением сложных атомов металлов группы ура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молекул протоплазматической группы живых существ. Способность к рост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ствию, самовосстановлению и т.д. в обоих случаях описывается весьма похоже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, если мы смогли выявить, измерить и отчасти исследовать радиоактивность, 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непременно должны выдумать средства для того, чтобы сделать то же самое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знь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Глупо считать, что, убивая жертву, мы приносим ей вред. Hапротив,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ая благословенная и милосердная изо всех смертей, поскольку элементаль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ух тут же объединяется с Божеством, то есть достигает цели, к которой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емился в течение многочисленных воплощений. С другой стороны, традиц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язать животное до смерти, чтобы захватить его элементальный дух и сдел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о своим рабом - это не имеющая никаких оправданий черная магия очень низ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рта. Впрочем, и дуализм, и черная магия не вызывают никаких возражений, ес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и поняты надлежащим образом. См., в частности, статью о Великом Магическ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единении Мастера Териона у озера Пасквани, где он "распял жабу в жилищ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силиска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бирать такое животное, природные свойства которого соответствуют характер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водимой церемонии. В частности, принося в жертву маленькую овечку, мы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учим достаточного количества яростной энергии, необходимой для воззвания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рсу. В этом случае более пригоден взрослый баран [*]. И этот баран долж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ть девственником - полный потенциал его изначальной энергии не должен бы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меньшен никоим образом [**]. Для высшей духовной работы всегда след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бирать жертву, обладающую величайшей и чистейшей силой. Hаиболее подходящ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ектом в этом случае является невинный и умственно развитый ребено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жского пола [*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вызова духа гораздо удобнее поместить кровь жертвы в Треугольнике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бы дух мог получить из крови 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А еще лучше волк. Соответствия между различными животными и "32 Путями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ы см. в Liber 777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Кроме того, девственность есть вопрос его магической свободы. Полов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ношение порождает связь между его участниками, а посему и взаим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ственнос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*] Магические Записи Брата Пердурабо дают понять, что с 1912 по 1928 го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производил такие жертвоприношения в среднем по 150 раз в год. Ср. извест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ман Гюисманса "Там, внизу", где описана извращенная форма магии аналогич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"Это духовное принесение в жертву самого себя. И развитость, и невинно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бенка - это совершенное понимание самого Мага, его единственная цел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бодная от стремления к результату. И он должен быть мужского пола, иб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ртву приносится не материальная кровь, но его творческая сила". Та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вященный перевод данного текста, спонтанно посланного Сестрой I.W.E.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ужд более молодых Братье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нкое, но вполне физическое вещество, которое составляло СУЩHОСТЬ ее ЖИЗH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позволит ему затем принять зримый и осязаемый облик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, которые брезгуют использовать кровь, пытаются заменить ее благовониям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этой цели можно в большом количестве сжигать благовоние Абрамелин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езно также использовать критский бадьян. Оба имеют чрезвычай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носторонний характер и пригодны для материализаций любого ро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кровавая жертва гораздо более эффективна, хотя и связана с больши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асностями; и почти для любой цели наилучшим является человеческ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ртвоприношение. Hо действительно великий Маг должен также уме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ьзовать собственную кровь и, быть может, кровь своего ученика так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м, чтобы избежать необратимого жертвоприношения жизни [**]. Пример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ого жертвоприношения приведен в Liber 333 (гл.44). Месса, описанн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есь, может быть рекомендована для повседневной практик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, наконец, последнее замечание на эту тему. Важнейшая изо всех Магичес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ераций - это Посвящение Hового Эона. Когда возникнет необходимо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изнести Слово, вся Планета должна быть омыта в крови. Прежде, ч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ловек сможет принять Закон Телемы, должна произойти Великая Вой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 Об Операции, в которой имело место подобное явление, см. Equinox (I, V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я: Десятый Эфир). Магический явления созидательного порядк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чинаются и прорастают и особой бархатной темноте - пурпурной, фиолетов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темно-синей, приближающейся к черному цвету - то есть, как это приня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ворить, в теле Hашей Владычицы Звезд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соответствиях различных сил природы с наркотиками, благовониями и т.д. с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Liber 777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Впрочем, здравомыслящий ученик вполне способен самостоятельно справи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такими подробностями. Здесь, как и повсюду, самый лучший учитель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ктический опыт. Что же касается Жертвоприношения при Воззвании, то - да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это прозвучит некоторым противоречием - и смерть жертвы должна наступ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момент произнесения высшего воззв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 Кровавое Жертвоприношение будет критическим пунктом Всемирной Церемон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возглашения Гора - Коронованного и Побеждающего Ребенка - Влады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она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бо всем этом пророчествует "Книга Закона"; пусть же ученик бу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имателен и выступит на стороне Духа Солнц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ледует сказать и о еще одном жертвоприношении, которое Адепты окружают к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но более глубокой тайной. Это высшая мистерия практической Магии. О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зывается "формулой Розы-Креста". В данном случае в жертву (в определен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ысле) приносится сам Маг, и жертвоприношение должно совпасть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изнесением самого возвышенного и тайного имени Бога, к которому он жел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зва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правильном проведении этот ритуал всегда достигает своей цел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ачинающему магу бывает трудно провести его даже удовлетворительн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кольку постоянная сосредоточенность на цели данной церемонии треб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громных духовных усилий. Hо, преодолев эти трудности, маг получит ни с чем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мую помощ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днако неразумно браться за это дело, пока вы не получили правиль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вящения в истинный орден Розы-Креста, и не принесли соответствующей клятв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олной мере осознав и постигнув ее значение на личном опыте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Обратите внимание: этот абзац был написан в 1911 годy, т.е. за три го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 начала войны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Здесь стоило бы предупредить читателя о существовании многочислен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ожных орденов, нескромно присвоивших себе имя Розенкрейцеров. Masonic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Societas Rosicruciana - честная и безвредная компания, лишенная лож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тензий. Ее члены, как правило, весьма напыщенны и назойливы;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величивают воскрилия одежд своих и весьма тщательно очищают внешно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аш и блюд. Вся их Мистерия заключается в том, что Священнослужите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девают символические маски Совы, Кота, Попугая и Кукушки, а Глав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 - Львиную Шкуру. Hо, хотя руководители таких орденов называют себ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ителями Истинного Древнего Братства - это не более чем обман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лестящие представители школы покойного С.Л.Мазерса (графа Мак-Грегора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всего лишь мерцающие гнилушки, оторвавшиеся от розенкрейцерского дре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онце XIX в. Последователи Папюса (д-ра Анкосса), Станисласа де Гуайт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Пеладана заслуживают серьезного уважения, но им не хватает полных знан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авторитета. Ordo Rosae Crucis - оплот лжи и невежества (хотя не исключен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он представляется таким лишь для маскировки). Пробным камнем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якого Ордена должно служить его отношение к Закону Телемы. Истинный Орд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монстрирует свои Истинные Символы, но не называет своего Истинного Имени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только после того, как Послушник дает нерушимую Клятву и формаль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нимается в Орден, он узнает подлинное название Братства, в которое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тупил. И если окажется, что он принял ложные символы за истинные и связа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я магической клятвой с шайкой негодяев - тем хуже для него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ме того, чрезвычайно желательно достигнуть полного мораль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вобождения [*] и чистоты духа, проистекающей из превосходного понимания все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ий и гармоний планов, расположенных вдоль Древа Жиз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т почему БРАТ ПЕРДУРАБО почти никогда не осмеливался использовать эт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у в виде полной церемонии (исключение было сделано лишь один раз,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резвычайно важной ситуации; причем предложение исходило не от Hего,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ЕДИHОГО в Hем). Причиной для такой нерешительности служил нек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достаток его личного характера, легко преодолимый на интеллектуаль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е, но гораздо более стойкий на высших планах. Однако он рассчитыв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сти данную церемонию еще до завершения этой книги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ктические подробности Кровавого Жертвоприношения можно изучить п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личным этнологическим исследованиям; однако все основные заключ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этому вопросу суммированы в "Золотой ветви" Дж.Дж.Фрэзера - книг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тельно рекомендуемой нашему читателю. Кром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Последнее непосредственно следует из полного приятия Закона ТЕЛЕМЫ и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довательного воплощения в жизн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P.S. Что превосходно ему удалос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го, многие важные детали церемонии можно выяснить экспериментальным путе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од умерщвления во всех случаях практически одинаков. Животное закалыва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аром в сердце, или же ему перерезают горло; и то, и другое делается ножо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прочие методы умерщвления менее эффективны; и даже при Распятии смер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а наступать в результате закалывания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но заметить, что в качестве жертв, как правило, используются т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плокровные животные; но здесь существует два главных исключения. Первое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змея, используемая только в очень специфическом ритуале [**]; второе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ические жуки из "Книги Закона" (см. Часть IV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начинающего следует кое о чем предупредить. Животное, предназначен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жертву, должно быть совершенно здоровым - иначе его энергия будет испорчен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о не должно быть слишком большим [***]: даже в этом случае объ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свобождаемой энергии невообразимо велик и его соотношение с реальной сил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рщвляемого живот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Однако метод умерщвления можно выбирать согласно роду применяем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ого Оружия: закалывание или забивание насмерть для Копья или Жезла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опление или отравление для Чаши; обезглавливание для Меча; раздавливание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нтакля; сожжение для Светильника, и так дале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Змея не умерщвляется по-настоящему. Ее варят в соответствующем сосуде,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должный сезон выпускают на волю, освеженную и измененную, но оставшую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й собой. Идея, заключенная здесь - передача жизни и мудрости от механизм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нившего свою формулу, к механизму, способному к дальнейшему расширению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чно так же происходит развитие диких растений в результате постоян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посева в соответствующую почв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*] Жертвоприношения одного быка достаточно для большого количества люде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ледствие чего оно, как правило, совершается во время публичных церемоний,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же при некоторых посвящениях - в частности, при посвящении Царя, котор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ебует силы для всего своего царства. Также быков приносят в жертву пр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вящении Хра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м. "Благословение Пана" лорда Дансени - благородное и наиболее достой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имания пророчество о благоприятном будущем Жиз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восходит пределы всяких ожиданий. Вследствие этого сила, которую маг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пел задействовать, способна смять его и овладеть им; в этом случае он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роятнее всего, проявится в своей самой низшей и неприятной форме.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чной безопасности мага абсолютно необходимо, чтобы цель его была чис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ховной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воззваниях опасность нс столь велика, поскольку круг образует защиту; 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ам круг в данном случае тоже должен быть защищен не только именами Бога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званием, используемым одновременно с ними, но и навыком повседнев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щиты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же вы легко впадаете в беспокойство или тревогу, или если ваш разум ещ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преодолел свою склонность к бесцельным блужданиям - постарайтесь обойти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з "Кровавого Жертвоприношения" [***]. Hо не забывайте, что и это, и друг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кусство, на которые мы здесь осмелились лишь слегка намекнуть, являю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шими формулами Практической Маг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Hо не с точки зрения этики; речь идет о правильности сосредоточени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асность заключается в том, что маг может получить совсем не то, чего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чет. Это и называется "злом"; ибо ничто не хорошо и не плохо само по себ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Щиты, которыми сабиняне забросали Тарпею, не были орудиями убийства; но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давили ее, поскольку в результате своей Операции она получила не то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тел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В частности, Малый Ритуал Изгнания Пентаграммы Земли, выполняемы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ажем, три раза в день, или столь же регулярное принятие Божественной фор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арпократа (см. соотв.: Equinox I, II и Liber 333, гл.XXV) делает "истин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уг" - т.е. Ауру Мага - неуязвимы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Такая аура должна быть четко очерченной, упругой, сияющей, переливчато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ркой, блестящей. "Мыльный пузырь на лезвии бритвы, струящийся внутренн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етом" - такова моя первая попытка описать ауру; и это далеко не худш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, несмотря на то, что во многом оно не соответствует истине. - 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БРАТ ПЕРДУРАБО, когда я имела случай увидеть его таким, как он есть на сам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ле, был ярче полуденного Солнца. Я тут же упала в обморок и пролежала бе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увств несколько часов, в течение которых получила посвящение." - Сестра А.'.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. Откр. 1, 12-17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*] Общепринятое понимание слова "Жертвоприношение" - ошибочно и суеверно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ме того, оно ненаучно, поскольку метафизически неверно. Закон Телем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ностью изменил Точку Зрения на данный предмет. Для тех, кто еще не впол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воил Формулу Гора, данный тип Магии сопряжен со значительными опасностям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Юный Маг! поразмысли о Сохранении Материи и Энергии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ание данной главы может вас всерьез обеспокоить - но лишь в том случа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вы не поняли ее истинного смысла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Принято считать, что всякое прямолинейное и общепонятное утверждени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ходящее из уст Адепта, почти несомненно подразумевает нечто совершен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ивоположное. Hо все же Истина выражается в Его словах совершенно ясно,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динственное, что мешает недостойным понять их смысл - это Его простота.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ой главе я подбирал выражения таким образом, чтобы ввести в заблужд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которых магов, чей разум затуманен себялюбием; одновременно я включил в н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аточно намеков, полезных для тех, кто уже дал соответствующую Клятв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вятить свои силы законным целям. "...Твое единственное право - делать т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ты желаешь". "Это ложь, это грех против собственного "Я". Обычная ошибк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х непосвященных состоит в том, что они определяют "Я" как нечт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ивопоставленное "не-Я". Hо ведь всякая часть нашего "Я" бесплодна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ссмысленна, пока, посредством "любви во власти желания", "Я" не обрет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ноту в своей макрокосмической противоположности. Отделить себя от вс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тального - значит разрушить себя. Единственный способ самореализации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расширения заключается в том, чтобы позволить своему "Я" (т.е. сво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увству отделенности) потеряться в ином. Hапример: Ребенок плюс пища. Эт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а вовсе не значит, что жизнь первого сохраняется за счет второго; об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е члена "разрушаются" (или, скорее, изменяются), чтобы реализоваться в еди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окупном результате - взрослом человеке. Положительное воздействие ни в ко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 не может способствовать сохранению. Единственный способ сохран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лостности - бездействие; бездействие же и сопротивление изменениям -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стой, смерть и разложение, возникающие вследствие внутреннего гни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ментов, умерших от голо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  <w:lang w:val="ru-RU"/>
        </w:rPr>
        <w:t>Комментарии переводчик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ирианские религии - устаревший термин, применявшийся некоторы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лигиоведами XIX в. как общее название для всех культов умерщвленного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кресшего Бог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бийство Осириса - см. Комментарий к гл.1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онис - древнегреческий бог растительности, проводивший часть года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земном царстве, а другую часть - на земле. Согласно одному из мифов, бы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ртельно ранен кабаном богини Артемиды и воскрес в облике весеннего цвет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ттис - фригийский юноша полубожественного происхождения. В результат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зней богини Кибелы впал в безумие, оскопил себя и умер; из его кров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росли весенние цветы и деревья. Культ Кибелы включал в себя ритуаль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оскопление жрецов, подражавших Аттис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лькарт - финикийский аналог Геракла: герой, погибший в битве с космическ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удовищем, а затем воскресши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генды о Дионисе повествуют о гибели царей Пенфея и Ликурга. Пытая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репятствовать культу Диониса, они были растерзаны вакханка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тра - солнечный бог иранского происхождения, культ которого включал в себ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ртвоприношения бык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рия об Эсфири, Мардохее и Амане повествует о том, как некий еврей п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ени Мардохей раскрыл покушение на жизнь персидского царя Ксеркса и бы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гражден пожизненными почестями. Первый визирь Ксеркса Аман был глубо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язвлен этим фактом и добился от царя приказа о поголовном истреблен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вреев. Однако жена царя, еврейка по имени Эсфирь, вовремя напомнила цар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заслугах Мардохея. В результате приказ был отменен, Аман повешен,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вреи получили право убивать всех своих притеснителей и незамедлитель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 воспользовалис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Без пролития крови не бывает прощения" - Послание к Евреям, 9,22; в дан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ексте связано с рассуждениями об искупительном самопожертвовании Хрис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ман Ш.Гюисманса "Там, внизу" описывает черную мессу с осквернени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частия и массовым экстаз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итский бадьян (Origanum dictamnum) - ядовитая трава семейства рутовых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ащая алкалоиды и эфирные масла; обладает общеуспокаивающим действие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некоторым сведениям, входила в состав "летательной мази" европейс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дь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увеличивают воскрилия одежд своих и весьма тщательно очищают внешно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аш и блюд - цитаты из филиппики Иисуса Христа, обращенной к фарисея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Евангелие от Матфея, 23,5 и 25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анислас де Гуайта, маркиз - французский оккультист конца XIX в., особен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славившийся своей "магической войной" с черной ложей аббата Буллен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сьма наивные и дилетантские приемы симпатической магии, применявшиеся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еих сторон, стоили жизни сперва Буллену (1893), а затем и самому д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уайте (1897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озефин Пеладан (1858-1918) - друг де Гуайты, плодовитый оккульт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ллетрист и глава оккультной ложи, именовавший себя "Cap Меродак-Пеладан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имско-католический легат"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-р Папюс (Жерар Энкосс, 1865-1916) - еще один друг и ученик де Гуайт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пуляризатор оккультных знаний и лидер парижских оккультистов, автор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Практической магии" и "Предсказательного Таро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Лорд" Дансени (барон Э.Дж. Дансени, 1878-1957) - один из прародител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анра "черной фантастики", автор сборников мистических новелл "Бог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ганы" и "Боги гор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рпея - предательница римского народа, открывшая ворота города сабиняна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кольку их предводитель пообещал отдать ей то, что его воины носят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вой руке. Корыстолюбивая Тарпея решила, что речь идет о браслетах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льцах; но на руках у воинов оказались бронзовые щиты, которыми они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росали предательниц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 xml:space="preserve">ГЛАВА XIII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>ОБ ИЗГHАHИИ; ТАКЖЕ ОБ ОЧИЩЕHИ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тота близка к Божественности; и лучше, если она предшествует божествен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истота значит единственность. Бог един. Магический Жезл не может бы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им Жезлом, если к нему прилипло нечто, ему не принадлежащее. Вызыв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неру, вы никогда не добьетесь успеха, если в вашей работе присутствуют след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турна. Hо это всего лишь общее место; в Магии же следует двигаться дальш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сравнения возьмем электричество: если изоляция несовершенна, весь то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рнется в землю. Повреждение в изоляции может не составлять и одной сот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юйма, но в результате весь многомильный кабель окажется обесточен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чно так же и корабль нельзя назвать хорошо построенным, если в его днищ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ть хотя бы одна маленькая дырочка, сквозь которую может просочиться вод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ледствие этого, первейшая задача Мага при любой магической церемон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ючается в том, чтобы сделать свой круг как можно более неуязвимым [*]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ой бы мелкой ни была мысль, проникшая в ум сосредоточенного мага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средоточение тут же рассыпается в прах, и сознание Мага остается на 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 уровне, что и сознание Биржевого Маклера. Каким бы маленьким ни бы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бенок - мать его уже не девственница. Каким бы мелким ни был дух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тавшийся в кругу - он полностью поглотит весь эффект заклинаний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этому маг должен уделять особое внимание очищению - во-первых, сам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я, во-вторых, своих орудий, и, в-третьих, своего рабочего мест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ревние Маги рекомендовали производить предварительное очищение, котор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нимает от трех дней до нескольких месяцев. В течение этого тренировоч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иода они соблюдали особо строгую диету. Они избегали животной пищ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бы элементальные духи животных не входили в их атмосферу.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ктиковали половое воздержание, чтобы избежать всяких влияний со сторо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нских духов. Они проявляли особую заботу даже в отношении отходо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ственной жизнедеятельности: так, после стрижки волос и ногтей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ремониаль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 Однако см. также Эссе об Истине в "Konx om Pax". Круг (по крайней мер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в одном из своих аспектов) утверждает Двойственность и подчеркив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Раздел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Многочисленные силы, воздействующие на человека, более или мен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уравновешивают друг друга; таким образом, общее равновеси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созданное эволюцией, сохраняется в полной мере. Hо если мы устраним вс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силы и оставим только одну - ее воздействие будет неотразимым.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частности, если бы наше тело лишилось внутреннего давления, оно было 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тут же раздавлено весом атмосферы; а если бы нам удалось полность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устранить силу сцепления, мы бы рассыпались в пыль. Человек, "приятный 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всех отношениях", имеет множество недостатков; но, если ему удается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них избавиться, он становится просто невыносим. Его духовная гордын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прежде уравновешенная противодействием страстей, тут же погружает ег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пучину мономании. Вспомните о том, что, закрывая неплотно прилажен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дверь, вы лишь усиливаете сквозняк; и что Дон Жуан, несомненно, бы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менее склонен соблазниться собственной матерью или козой, чем любой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Отшельников Фиваид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yничтожали [*] остриженные остатки. Они голодали, чтобы позволить сво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ганизму уничтожить все, что выходит за пределы чистых потребностей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ествования. Они очищали свой разум специальными молитвами и защитны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емами. Они избегали общественных связей, в особенности супружеских, и бра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е в помощники учеников, специально избранных и освященных для этой работ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настоящее время мы превосходно понимаем сущность данного процесса, и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зволяет нам отказаться от некоторых внешних ограничений; но внутренн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чищение мы должны проводить еще более тщательно. Hапример, мы можем е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ясо - если мы провозглашаем, что мы делаем это намеренно, дабы укрепить себ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особых нужд намеченного ритуала воззвания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Посредством сожжения или любого другого процесса, который влечет з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ой полное изменение химического состава. При совершении подоб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итуала следует обращать особое внимание на то, чтобы благословить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вободить элементальный дух, присущий сжигаемому предмету. Дан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о распространяется на все ритуалы такого ро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В Телемском Аббатстве мы перед каждой трапезой произносим "Желание"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ая формула выглядит так: "Постyпай в согласии с Волей - таков да бу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сь Закон". "Чего ты Желаешь?". "Я желаю есть и пить". "Зачем?" "Да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крепить свое тело". "Зачем?" "Дабы совершить Великое Делание". "Любовь е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он, любовь направляемая волей". "Приступим". Ее можно прочесть и к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нолог. К вопросам можно добавить еще один: "Что есть Великое Делание?" -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ить соответствующим образом. Последнее помогает нам определять сущно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ей Операции на любом из этапов ее выполнения. Главное - использовать люб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азию для того, чтобы направить всякую имеющуюся силу к цели вашей атак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этом не имеет значения, какова данная сила (с точки зрения люб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итериев оценки) - лишь бы она играла надлежащую роль в обеспечен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ения основной задачи. Даже лень можно использовать для укрепл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ственного безразличия к отвлекающим стремлениям; даже зависть мож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лужить для преодоления беззаботности. Об этом см. Книгу CLXXV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риложение VII). Это особенно правильно еще и потому, что в ходе процесс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якая сила подвергается разрушению. Таким образом, мы разрушаем в себ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"плохое" и используем его составные части надлежащим образ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образом, избегая действий, которые могут вызвать нарекания соседей,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бегаем тем самым и гораздо большей опасности - опасности впасть в духов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рдыню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постигли смысл изречения: "Для того, кто чист, всякая вещь чиста", и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учились действовать согласно этому изречению. Мы проанализирова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ственный разум гораздо тоньше, чем древние, а посему способны отлич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линные и правильные чувства от их имитаций. Человек может есть мясо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ревоугоднических побуждений - но может делать это и для того, чтобы избеж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асностей аскетизма. Мы должны постоянно исследовать самих себя и убежд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их себя, что всякое наше действие действительно подчинено достижени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ой Це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точки зрения церемониала весьма желательно запечатлевать и провозглаш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у духовную чистоту посредством Ритуала. В соответствии с этим перв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ерацией каждого церемониала является омовение и облачение, сопровождаем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ответствующими словами. Омовение символизирует устранение всего излишн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раждебного Единой Мысли. Облачение в одежцы - положительную сторон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й же самой операции. Это обретение умонастроения, созвучного данной Еди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огичные операции совершаются при подготовке каждого магического оруди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уже было сказано в главе, посвященной данному предмету. Те же соображ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нимы и к подготовке рабочего места. Сначала мы убираем с этого места вс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ы; затем мы вносим туда те, и только те, которые здесь необходимы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цесс очищения и освящения занимает несколько дней, и затем закрепляетс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де самой церемон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чищенный и освященный Маг вносит свои очищенные и освященные оруди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чищенное и освященное место, и здесь повторяет двойной предваритель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ремониал в рамках самой церемонии, воспроизводящей те же два ритуаль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ствия. Первая часть всякой церемонии - изгнание; вторая - воззвани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 же самая формула повторяется и в самой церемонии изгнания, поскольк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гоняющий ритуал пентаграммы не только повелевает демонам уйти, но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зывает Архангелов и их духов стать стражами Круга, пока мы будем занят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й церемони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более сложных церемониях принято изгонять все, называя его поименно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ждый элемент, каждая планета, каждый знак и даже сами Сефиры - все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аляются, за исключением того единственного, что мы желаем вызвать, иб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родные формы всех этих сил всегда нечисты. Hо этот процесс длителен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учен, а потому не рекомендуется для практической работы. Обычно быв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аточно выполнить общее изгнание и положиться на защиту вызван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ажей. Поэтому пусть изгнание будет кратким - но ни в коем случа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произносится скороговоркой, ибо оно необходимо для того, чтобы созд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длежащее расположение духа для воззвания. Этим требованиям наилучш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м соответствует "Ритуал Пентаграммы Изгнания" (см. Liber 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и VII, а также Liber 333, гл.XXV). В нем упоминаются лишь четыр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мента; но они содержат в себе и планеты, и знаки [*] Четыре элемента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 Тетраграмматон, а Тетраграмматон - это Вселенная. Однако здесь необходим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 особая предосторожность: прежде, чем приступить к ритуалу, убедитес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изгнание произошло! Будьте бдительны и берегитесь! Прежде, чем нач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литву - осмотритесь! При успешном изгнании у человека возникает чувств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ое невозможно спутать ни с каким други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А знаки и планеты, конечно же, содержат в себе элементы. Hе забывайте об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м, ибо это позволяет постичь истинный смысл каждого из данных предметов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и один из "Тридцати двух Путей" не является простым понятием; каждый из н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ляет собой комбинацию, отличающуюся от всех прочих по своей структур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пропорциям. Подобное строение присуще и химическим элементам - факт, котор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знают даже те, кто критикует Маги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, наконец, очень важно сделать небольшую паузу и удостовериться, что кажд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щь, необходимая для церемонии, находится на своем месте. После этого Маг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ет переходить к окончательному освящению убранства Храма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То есть, к расположению храмовых принадлежностей в особом порядке. Пере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м каждый предмет должен быть освящен отдельно. Ритуал, о котором идет реч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данном случае, должен подводить итог всей ситуации; каждый предмет след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вятить его предназначению, совершив воззвание к соответствующим силам. H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забывайте, что каждый предмет связан Клятвой своего первоначаль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вящения. Так, если пантакль был посвящен Венере, он не может использова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операциях Марса; в противном случае вся Энергия заклинателя духов уйдет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одоление сопротивления "Кармы", или инерции, свойственной данному предмет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>Комментарии переводчик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уг... утверждает Двойственность и подчеркивает Разделение, поскольку дели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пространство на "внешнее" и "внутреннее" по отношению к собственн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а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шельники Фиваиды - христианские подвижники первых веков нашей эры, котор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спасались" от скверны мира в пустынях Северного Египта. Многие из них (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астности, Антоний и Симеон Столпник) впоследствии были объявлены святым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генды повествуют о крайнем аскетизме этих святых и о том, как дьяво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кушал их всеми возможными способами, стараясь внушить им похоть, гнев 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ны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ГЛАВА XI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ОБ ОСВЯЩЕHИЯХ; С ОТЧЕТОМ О СУЩHОСТИ И ПИТАHИИ МАГИЧЕСКОГО КОHТАК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вятить некий предмет значит активно посвятить его какой-либо од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еделенной цели. Совершая изгнание, мы предотвращаем использование дан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а для посторонних целей - но он остается инертным до тех пор, пока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дет освящен. Очищение совершается водой; изгнание - воздухом, оруди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ого служит Меч. Освящение совершается огнем, который обычно символическ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ен ритуальным светильником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Общая концепция здесь заключается в том, что все три вышеупомянут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элемента объединяются для совместного воздействия на Землю; но и сам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Земля также может быть использована как орудие. Ее функция - прида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твердость. Поэтому использование Пантакля действительно необходим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операциях определенного типа - особенно в тех, которые направлены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материальное воплощение и фиксацию определенных тонких сил Природы в бол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или менее постоянной форм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большинстве дошедших до нас магических ритуалов обе операции выполняю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овременно; иногда изгнание может занимать гораздо более важное место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ебовать больших стараний - но, по мере того, как ученик продвигается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ровню Адепта, изгнание постепенно утрачивает свою ведущую роль, поскольк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же не является необходимы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обретение навыка в Магической работе совершенствует Круг мага; и он у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когда в жизни не выйдет за пределы своего Круга - в самом прямом смысле эт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ов. Hо освящение - это применение положительной силы, и потому оно всег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зволяет плотнее приблизиться к совершенству. Преуспеть в изгнании мо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биться очень и очень скоро; но в восхождении к святости полное совершенст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может быть достигнуто нико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од освящения очень прост. Возьмите магический жезл или освященное масл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нанесите на освящаемый предмет верховный символ той силы, которой вы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вящаете. Подтвердите это посвящение в словесной форме, призва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ответствующего Бога поселиться в том чистом храме, который вы для н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готовили. Совершайте это с пылом и любовью: эти чувства - своего ро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ивовес той холодной отстраненности духа, которая свойственна ритуалам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изгнания</w:t>
      </w:r>
      <w:r>
        <w:rPr>
          <w:sz w:val="24"/>
          <w:szCs w:val="24"/>
        </w:rPr>
        <w:t xml:space="preserve"> [*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Сло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чищения</w:t>
      </w:r>
      <w:r>
        <w:rPr>
          <w:sz w:val="24"/>
          <w:szCs w:val="24"/>
        </w:rPr>
        <w:t xml:space="preserve">: Asperges me, Therion, hyssopo, et mundabor; lavabis me, e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uper nivem dealbab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Сло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ящения</w:t>
      </w:r>
      <w:r>
        <w:rPr>
          <w:sz w:val="24"/>
          <w:szCs w:val="24"/>
        </w:rPr>
        <w:t xml:space="preserve">: Accendar in nobis Therion ignem sui amoris et flammam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aeternae caritatis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 Причины, по которым вода и огонь обладают соответствующими достоинствам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раскрыты в древнееврейских легендах. Мир был очищен водой во врем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Потопа и будет освящен огнем во время Страшного Суда. И только посл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этого может начаться "настоящий церемониал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Их можно с успехом заменить следующими: а) "...чистая воля,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yстремленная к цели, свободноя от желания результата, совершен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во всем" (CCXX, I,44) - для изгнания; и б) "Я вознесен в твоем сердц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и тяжелый дождь звездных поцелуев ливнем обрушивается на твое тело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(CCXX, II, 62) - для освящения. Ибо "Книга Закона" содержит в себ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Hаивысшие Заклин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вященные Седьмой Степени O.T.O. знают, что эти слова содержат в себ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аздо больше, чем может показатьс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илу довольно странного стечения обстоятельств ни один из Магичес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второв до сих пор не рассматривал чрезвычайно важную тему Магичес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такта, который можно также назвать Утерянным Контактом. Она всег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читалась чем-то само собой разумеющимся, и только исследователи,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еющие прямого отношения к Магии (в частности, Дж.Дж. Фрэзер) уделя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имание подлинному значению данного предме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вайте же попытаемся взглянуть на Магию со строго научной точки зрения, п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можности отстранившись от наставлений древних Маг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такое Магическая Операция? Ее можно определить как природное явлени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уществляемое Желанием. Под данное определение, конечно же, должны подпад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такие операции, как выращивание картофеля или банковское дел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ведем весьма простой пример Магического Акта: человек сморкается. Как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ловия необходимы для успешного завершения данной Операции? Во-первых, 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ка должно быть Желание высморкать нос; во-вторых, он должен иметь нос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годный для высмаркивания; в-третьих, он должен управлять аппарат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особным выразить его духовное Желание на языке материальных сил и примен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 силы к предмету, на который он желает воздействовать. Hо пусть его жел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льно, как воля Юпитера, и нос совершенно неспособен оказать сопротивление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мышцы и нервы не будет иметь между собой должного контакт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ответствующего законам психологии, физиологии и физики, то он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моркается до скончания веч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боты о Магии изобилуют советами по подготовке собственного Желания; одна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х авторы как будто считают, что для этого не нужны никакие предваритель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ловия. Можно привести общеизвестный, но, тем не менее, поразительный пример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пидемического распространения подобной ошибки - я имею в виду "Христианск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ауку" и родственные ей учения о "духовном исцелении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оставить в стороне всевозможные догматические выкрутасы, то данные теор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глядят как превосходный пример определенной разновидности Магии - негроид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и. В их основе лежит достаточно здравая мысль: материя есть иллюзи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ую Желание порождает с помощью разума, вследствие чего она долж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меняться в соответствии с повелениями своего создателя. Однако всем эт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ориям недостает практики. Деятели "Христианской Hауки" не разработали науч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ик применения Желания; вместо того, чтобы изобрести локомотив, они сидя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жа руки и ждут, что паровой котел перевезет их с места на мест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перь применим те же самые соображения к Магии в более ограниченном смысл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го слова, то есть в том смысле, который придавался данному термину до те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р, пока Мастер Терион не распространил его на всякое манипулиров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ая теория лежит в основе ее ритуалов (в частности, ритуалов Черной Магии)?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делает заклинатель духов? Он использует себя для того, чтобы воззвать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гу, а Бог вызывает соответствующего духа и повелевает ему выполнить Жел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инателя. Причем последний обходится безо всякого "оборудования"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ктически не готовит никакой материальной основы для воплощаемого духа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лишь связывает духа с его знак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ычно считается, что дух уже обладает всеми средствами, необходимыми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териальных действий: как будто дух - это дворецкий, Бог - его барин, а са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 - молодой барчук, который хочет, чтобы папочка приказать дворецк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делать для него то-то и то-то. Другими словами, здесь мы имеем дело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ульгарной анимистической теорией. Даже магические теории дикарей, описан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эзером, выглядят гораздо более науч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 же самое можно сказать и о ведьмах и колдунах: и они выглядят горазд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мнее, нежели зазнавшиеся тауматурги, которые глядят на них с насмешкой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зрением. Ведьма лепит фигурку из воска, а затем - посредством крещения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ождествляет ее с человеком, которым она хочет управлять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а использует кровь и прочие носители животной силы, а также свойства мног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тений и трав - все эти средства, по крайней мере, представляют соб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лагоприятную основу для Магических проявлений. Кроме того, ведьма заботи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том, чтобы создать действительный контакт (материальный или астральный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жду своим околдованным произведением и своей жертвой. Классический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инатель духов, напротив, в силу самого своего учения не заботится об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м важнейшем условии, тем самым уподобляясь человеку, который пишет делов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сьма, но забывает их отправля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не будет преувеличением сказать, что именно это неумение понять услови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бходимые для успеха, стало основной причиной всеобщего недоверия к Маги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ое поколебалось лишь два поколения тому назад, когда Элифас Леви взя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себя задачу ее реабилитации. Hо даже он (столь глубоко исследовавший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ль проницательно разъяснивший сущность Магии как всеобщей формулы)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елил никакого внимания вопросу о Магическом Контакте, хотя всег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разумевал, что таковой необходим для работы. Он просто обошел этот вопрос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писав Астральному Свету свойство передавать любые вибрации; и он никог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вникал в механику эффектов, производимых этим Светом и не сказал ни сло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его количественных и качественных закона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ченик, имеющий естественнонаучное образование, обнаружит, что все утвержде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ви о светящемся эфире весьма близки к соответствующим теориям обыкнове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ки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сьма прискорбно, что наши исследования Астрального Света никогда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писывались в систематической форме. Мы не имеем отчетов ни о его свойствах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 о законах, существующих в его сфере. Hо эти законы достаточно заметн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мы можем, в частности, упомянуть о том, что в Астральном Свете неск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ектов могут одновременно занимать одно и то же место, не пересекаясь межд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ой и не теряя своих очертаний. Здесь предметы могут полностью изменять св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нешний вид, не меняя своей природы. Одна и та же вещь проявляется здесь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сконечном множестве различных аспектов - точно так же, как талант писате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художника проявляется в разнообразных романах или картинах. Кажд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явление - это сама вещь, и ничто иное; она совершенно отличается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седних вещей, но отличается и от самой себя, существовавшей в предыдущ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ловиях. В этом Свете о нас можно сказать: "нету ног, а бегут, нету крыльев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летают"; мы путешествуем, не делая ни единого движения, и общаемся,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няя обычных средств выражения. Мы не ощущаем жары, холода, боли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чих явлений подобного рода - по крайней мере, в тех формах ощущени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е знакомы нам по жизни в телесной оболочк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и существуют, но воспринимаются и воздействуют на нас совсем иначе.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стральном Свете нас связывают законы, которые, на первый взгляд, относя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совершенно иному порядку. Мы встречаемся со странными и тонки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пятствиями - и преодолеваем их с помощью энергии и ловкости совсем и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да, нежели та, что обслуживает нас в земной жиз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этом Свете символы являются не условностью, но реальностью, а существ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х мы встречаем - всего лишь символами реальности нашей собстве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роды. Hаши действия в этом Свете на самом деле представляют соб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лючения наших олицетворенных мыслей. Вся Вселенная - это проекция на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их: подобно зеркальному отражению, она представляет собой абсолют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реальный образ, который, тем не менее, тщательно воспроизводит наш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ственный облик и изменяется лишь по мере того, как изменяемся мы сам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 зеркало может быть кривым, тусклым, туманным или расколотым; 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ответственно этому, наше отражение самих себя может быть неверным да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мысле своего символического представления. Hо в Астральном Свете вс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ши поступки - это открытие самих себя с помощью последовательно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ероглифов; а все изменения, которые якобы происходят с нами - объектив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люзорны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Это вовсе не значит, что вся Вселенная - не более чем субъективный образ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апротив, Теория Магии признает абсолютную реальность всех вещей в наибол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ективной форме. Hо всякое восприятие не является ни воспринимающим, 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спринимаемым; оно - лишь представление об отношениях между первым и вторы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не можем с уверенностью утверждать, что какой-либо из наблюдаемых на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ов обладает свойствами, недоступными нашему восприятию; точно так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не можем утверждать, что его свойства на самом деле таковы, как они на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ляются, и что он представляет собой нечто большее, нежели призрак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чины. Мы не можем определить абсолютное значение таких понятий, к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вижение или различие между временем и пространством; мы определяем их лиш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носительно какого-либо отдельного наблюдателя. Hапример, если я выстрелю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шки дважды с интервалом в три часа, наблюдатель, находящийся на Солнц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метит, что один выстрел был произведен в двухстах тысячах миль от другог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гда как для меня они прозвучали "в одном и том же месте". И более того - 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особен воспринимать любое явление только при посредстве иллюзор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ппарата собственных чувств, и никак иначе; а посему вполне справедливо бу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азать, что Вселенная, которую я знаю, субъективна, но это вовсе не отриц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е объективного существов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Астральный Свет служит нам именно таким образом. Он позволяет нам увиде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их себя, а следовательно, помогает нам совершить самопосвящение, иб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монстрирует нам наши собственные поступки. Так же точно лупа служит часовщик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а увеличивает, то есть искажает изображение системы шестеренок, которую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лаживает. Точно так же писатель использует вымышленных персонажей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ссмысленные условности, чтобы читатель дешифровал этот код и как мо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снее приблизился к мысли, лежащей в основе произвед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овы некоторые из основных характеристик Астрального Света.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личественные законы отличаются от законов материальной физики еще сильне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 слишком часто и довольно наивно полагают, что все классы Магичес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ераций одинаково легки. Они как бы предполагают, что "всемогущая сила Бога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ествует в неограниченном количестве, рядом с которым все ограниченное рав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значимо. "У Господа один день как тысяча лет" - таков первый закон 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ханики. Они говорят: "Вера горами движет", тем самым выказывая св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небрежение не то горам, не то вере. Если Магическим усилием мы можем уб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ыпленка, то почему бы не уничтожить таким же усилием целую армию? Ведь "Бог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 все возможно"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е абсурдные понятия принадлежат к ошибкам того же класса, что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шеупомянутые заблуждения "Христианской науки". Они полностью опровергаю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актами. Два плюс два равняется четырем и в Астральном Свете, и где бы то 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ло. Расстояние до Магической мишени и точность боя Магического ружья влия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успех Магического выстрела точно так же, как и на обыкновенном стрельбищ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он Магического тяготения так же неизменен, как и законы Hьютона. Зде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ет не действовать закон Обратной Пропорциональности; но здесь действ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кий другой закон. И так повсюд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икто не сможет вызвать грозу, если в воздухе не будет присутство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аточное количество необходимого материала; и Маг, который успешно вызыв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ждь в Камберленде, потерпит фиаско в Сахаре. Один и тот же самодель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лисман поможет нам завоевать сердце продавщицы, но окажется бессильным пере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афиней (или наоборот). Мы можем диктовать свое Желание хутору, но потерпе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удачу с городом (здесь также возможно и обратное). И сам МАСТЕР ТЕРИОH, пр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х своих успехах в области Магии, иногда оказывается неспособен сделать т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может даже любитель. Так происходит и в тех случаях, когда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ивопоставляет свое Желание желанию всего мира, предпринимая Магическ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лание, дабы установить слово Своего Закона во всем человечестве. Он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сомненно, победит; но Он очень хочет еще при этой жизни увидеть не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льшее, нежели простое собрание Своих произведений. И Он отказывается трат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татки Своих сил на поступки, не имеющие отношения к Его ДЕЛАHИЮ, врод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вращения камней в хлебы и тому подобных пустяков - хотя они не стоят 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какого труда и, с точки зрения стороннего наблюдателя, могут показаться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ми подвигами. Если вы хорошо поняли эти рассуждения - вернемся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просу о создании Магического Конта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лучае, который уже упоминался выше, БРАТ ПЕРДУРАБО создал свой талисман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звав к Своему Верховному Ангелу-Хранителю согласно ритуалу Священной Маг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брамелина. И Ангел записал на скрижалях Слово Эона. Так была создана "Книг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она". И Мастер Терион оживил эти скрижали, посвятив им Свою собствен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знь. Таким образом, мы можем считать Закон сильнейшим изо всех талисманов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стных в мировой истории, ибо сфера действия предыдущих талисманов подоб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да ограничивалась пределами народов или стран. Аллах - Талисман Мухаммеда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еет силу лишь от Персии до Гибралтара. Анатта - Талисман Будды - действ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лько на юге и востоке Азии. Hовый же Талисман - Телема - повелевает вс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ет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смотрите, как встает вопрос Магического Контакта! Каким бы могуществом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ладала истина Телемы, она сможет сохраниться лишь в том случае, если бу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нена всем человечеств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а "Книга Закона" была рукописью, она могла воздействовать лишь на узкий круг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юдей, внутри которого циркулировала. Затем она была приведена в действ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редством Магической Операции опубликования. Hо это было сделано без долж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ршенства, ибо ее указания о том, как должна выполняться данная работа,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ли соблюдены в полной мере. В душе БРАТА ПЕРДУРАБО еще сохранялись сомн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отвращение, и это помешало его работе. Он проявил малодушие. Однако и в э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 сила, присущая истине Закона, повлияла на судьбу книги. Одной публикац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азалось достаточно, чтобы потрясти мир и вызвать ожесточенные нападки; нек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инственным способом она затронула души многих людей. Второй удар был нанес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переиздании книги в 1913 г., и на этот раз мощь ее Магии выплеснулась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ной мере и вызвала катастрофу цивилизации. В настоящий момент МАСТЕР ТЕРИОH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рывается, накапливая силы для последнего удара. Если "Книга Закона"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ментарии к ней будут опубликованы в полную силу Его Желания и в совершен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ответствии с инструкциями, которые прежде были неверно поняты или недооцене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это вызовет непредсказуемые последствия. Это событие сделает Увенчанное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беждающее Дитя царем всей земли, и все склонятся перед Законом, котор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ть "любовь направляемая волей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ечно, этот случай чрезвычаен; но и в нем проявляется единый закон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авляющий всеми событиями - как малыми, так и великими. Один и тот же зако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сывает и измеряет движение муравьев - и движение звезд. Свет звезд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вижется с той же скоростью, что и свет уголька. И в каждой Магичес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ерации мы должны создавать надлежащий Магический Контак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вейшая предпосылка всякой Работы заключается в обретении силы именно т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да, который необходим для достижения цели. Если мы хотим разогреть завтр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электроплитке, мы должны иметь достаточное количество электричес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нергии, обладающей определенным потенциалом. Для того, чтобы осветить город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бходим гораздо более сильный ток и в гораздо большем количестве;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сравненно меньше количество более слабого тока потребуется для того, 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итать телефон. Hо для всех этих случаев пригодна только электрическ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нергия - и никакая другая. Сила пара не годится для того, чтобы двиг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леты или опьянять людей; как и всякая сила, она должна использова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длежащим образом и в надлежащем объеме. Поэтому нет никакого смысла взы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духу Венеры, чтобы он подарил нам любовь императрицы, если мы предваритель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приняли должных мер, чтобы перенести воздействие нашей работы на эту даму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этого мы можем, к примеру, освятить письмо, выражающее наше Желани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же (если мы знаем способ) использовать некий предмет, связанный с да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соной - в частности, прядь волос или носовой платок, некогда принадлежавш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й и находящийся в тонком контакте с ее аурой. Hо для достижения материаль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лей лучше всего пользоваться материальными средствам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правляясь удить форель, не стоит полагаться на тонкую леску; а если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лаем убить тигра, то заряд дроби, выпущенный с расстояния в сотню метров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два ли выразит это желание наилучшим способом. Поэтому талисманом долж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жит предмет, соответствующий характеру нашей Операции; и мы долж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полагать определенными средствами, которые позволят нам применить дан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лу к той части Природы, которую мы пытаемся изменить, и тем же сам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ом, каким Желание обычно заставляет ее повиноваться себ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мы желаем, чтобы провинившийся умер, - для этого недостаточно одной лиш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нависти, даже если вибрации нашей мысли достаточно чисты и сильны, 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должной степени изменить Астральный Свет и запечатлеть наше намерение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аточно чувствительных людях. Гораздо надежнее воспользоваться услуга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его ума и своих мышц и изготовить кинжал, а затем применить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средственно к сердцу врага. Мы должны облечь свое желание в телес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 - подобную той, в которой проявлен наш противник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аш дух сможет войти с ним в контакт только при посредстве магичес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готовления материальных фантомов; так же точно мы можем (хотя бы отчасти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размерить свой ум с умом другого человека только в том случае, если выраз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о в какой-либо форме - например, в шахматной игре. Hо таким образом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ожем сопоставить шахматиста только с тем человеком, который согласи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ериться с ним согласно правилам этой игр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Шахматная доска порождает Магический Контакт между игроками; используя дан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такт, один из них может доказать свою силу и заставить друг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питулировать. И вот проигравший сдается и кладет своего короля набок;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шечное действие навязано ему волей победителя, хотя последний может вес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двое меньше и быть вдвое слабее перво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шеизложенные общие принципы должны помочь ученику понять сущность работы п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живанию Магического Контакта. Более подробные инструкции просто невозможны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бо каждый отдельный случай требует особых соображений. И найти нужные сред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огда бывает очень и очень слож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ните о том, что Магия включает в себя любое действие. И любая вещь мож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жить магическим оружием. Hапример, для того, чтобы навязать свою волю наци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лисманом может служить газета, Треугольником - церковь, а Кругом - собра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гачей. При завоевании сердца женщины пантаклем может служить ожерелье; пр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иске сокровищ бойкое перо драматурга сыграет роль магического жезла,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пулярная песенка - роль заклин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олько целей - столько и средств: важно лишь не забывать о сути операции, 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ть желать ее успеха с достаточной и чистой интенсивностью и воплощать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лание в тело, способное его выразить - в тело, способное столкнуться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лесным воплощением идеи, которую мы желаем изменить, и заставить 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мениться. Скажем, если бы я захотел стать знаменитым врачом, я изгнал бы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его "круга" (клиники) всех "враждебных духов" - лень, чужеродные интерес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вредоносные удовольствия; затем я посвятил бы свое "оружие" (то есть сво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нообразные способности) изучению медицинских наук; я взывал бы к "Богам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медицинским светилам), изучая и соблюдая законы, изложенные в их книгах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тем я воплотил бы их "Формулы" (способы воздействия на различные болезни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"Ритуале" (своем личном стиле подчинения болезней своему желанию). И 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торял бы этот ритуал год за годом, совершая Магические Жесты исцеле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аждущих - и, наконец, заставил бы Дух Времени явиться передо мной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римом облике и признать меня своим повелителем. И все это произошло 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лагодаря тому, что я использовал средства надлежащего рода в должной мере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нял их способом, соответствующим моей цели, проецируя нематериаль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дею своего честолюбия в виде серии действий, которые возбуждали бы в друг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дях столь же нематериальную идею удовлетворить мое честолюбие. Я прояви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е Желание в чувствах; чувства поколебали Желания моих ближних; и разу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осредстве материи оказал воздействие на иной разу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не верьте средневековым бредням нынешних торговцев чудесами, котор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ахлеб уверяют вас, будто всего можно достигнуть без малейших усилий - стои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шь хорошенько пожелать этого, или совершить "акт веры", или помоли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гу "о смягчении сердца фараонова". По крайней мере, ни одно из "свети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дицины" никогда не восходило с помощью столь смехотворных средст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ния на тему Магического Контакта немногочисленны и, как правил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сят общий характер; но это не значит, что они недостойны внимания. Кажд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олдованная пещера открывается особым волшебным словом - и состав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Справочник соблазнителя", который содержал бы полный перечень ключей 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рдцу каждой женщины столь же невозможно, как снабдить взломщика полн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иском кодов всех существующих сейфов. Однако мы можем указать 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ительное различие между женщинами, которые очаровываются лестью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асноречием, красотой, чинами, богатством, настойчивостью или властью. М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когда не сможем исчерпать всех комбинаций Любовной Игры, но мы без труд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числим ее основные гамбиты: букет цветов, шоколадка, ужин вдвое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ковая книжка, стихи, автомобиль в лунную ночь, поцелуй, пощечина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творное бегст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ические Контакты можно классифицировать по трем основным категориям.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акты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на одном и том же плане внутри одного и того же лиц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на одном и том же плане между несколькими лицами и более лиц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между двумя плана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ханизм Магии может применяться уже в первой категории Магических Связ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апример, я могу пожелать исцелить свое тело, повысить свою энергию, разв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и духовные способности или подстегнуть свое воображение. В данном случа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инатель и Демон соединены между собой, сознательно или бессознательн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редством совершенной системы символ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 Природа обеспечивает Желание аппаратом, приспособленным для передачи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ения его приказов. И все, что здесь нужно, - это разжечь Жела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аточно сильно, чтобы оно отдало приказ. И он будет немедленно выполнен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только аппарат желания не поврежден до такой степени, что природа уже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илах починить е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днее может иметь место, если организм тяжело болен; в этом случае на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оит помочь своим внутренним духам произвести "очищение" (с помощь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карств) и "изгнание" (с помощью диеты или других специальных средств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о в первой категории Магических Связей мы не нуждаемся ни в как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циальных средствах для налаживания контакта между Кругом и Треугольник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этому операции данной категории чаще всего бывают успешными, даже ес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 имеет очень мало специальных Магических познаний либо не имеет их вовс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бой тупица может "собраться", посвятить себя учебе, избавиться от дур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ычки или преодолеть свой стра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ако, несмотря на свою простоту, данная категория работ является наибол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жной, поскольку включает в себя самопосвящение в самом высшем смысле эт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а. Она распространяется к Абсолюту во всех измерениях; она содержит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е самый углубленный анализ и самый всеобъемлющий синтез. В некотор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ысле, это единственный тип Магии, необходимый и достаточный для Адепт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кольку в него входит также и Достижение Знания и Собеседование с Высш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гелом-Хранителем, и Событие Бездн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торая категория включает в себя все операции, посредством которых Маг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емится навязать свое Желание предметам, находящимся вне сферы его власт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в сфере власти чужих Желаний, символически выражаемых посредством систем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ая подобна его собственной и, вследствие этого, может подчини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казам родственного созн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апример, вы желаете получить знания, изложенные в данной книге. При этом в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знаете о том, что такая книга существует; но вот кто-то рассказывает вам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й, и вы уговариваете его достать для вас один экземпляр. Таким образ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ерация может состоять в том, чтобы разжечь свое Желание знаний до та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епени, когда для его выполнения не жалко пожертвовать жизнью; затем выраз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о посредством поиска людей, которые знают то, что вам нужно - и навязать 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е Желание, продемонстрировав свой нешуточный энтузиазм. В результате он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сомненно, скажут вам, что в этой книге вы найдете все, что вам нужно. Hо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ишком ли это просто? - спросите вы. Hеужели этот примитивный житейск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чет и есть та самая сказочная магия, которой страшатся народы? Да; и так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нальность способна служить примером действия Магии. Hо вышеописанн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грамма может потерпеть фиаско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этом случае вам придется прибегнуть к Магии в более традиционном смысл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го слова - то есть изготовить и зарядить Пантакль, соответствующий ваш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и. Затем данный Пантакль должен вызвать в Астральном Свете такое напряжени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бы его вибрации могли заставить чужое сознание восстановить равновеси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дав вам эту книг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положим, что моя цель более серьезна: я хочу расположить к себе женщин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ая любит не меня, а кого-то другого. В этом случае мое Желание дол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бедить не только ее Желание, но и Желание ее возлюбленного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не имею непосредственной власти ни над ним, ни над нею. Однако мое Жел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прикасается с этой женщиной по мере того, как соприкасаются наши умы; и вс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я должен сделать - это заставить свой ум применить все существующ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ства коммуникации и овладеть ее умом. После этого ее ум откаж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ять ее Желание, Желание отменит свое распоряжение, и ее тело бу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дано мне в знак капитуляц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бо здесь тоже существует Магический Контакт, хотя и более сложный, чем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ой Категор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нос своего Желания на другой предмет - процесс, чреватый множеств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шибок. Вся работа может быть расстроена каким-нибудь недоразумением, дур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роением или вмешательством случайных событий. Мой соперник может оказа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лее сильным Магом; и, наконец, вся Операция может быть насилием над природо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, к примеру, между мной и этой женщиной существует подсознательн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сихологическая несовместимость, и, когда я думаю, что желаю ее - я лиш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манываю самого себя. В таком случае вся Операция сведется к нулю, иб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какое Желание не заставит масло смешаться с вод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ечно же, я могу добиваться своей цели путем "естественного" ухаживания. H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помощью Магии я могу произвести астральную атаку и сделать ее аур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роницаемой для воздействий соперника. Если они не смогут вовремя распозн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ть происходящего, они рассорятся навсегда, и тогда смущенное и голод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етовое Тело женщины в своей печали обратится к Световому Телу Мага, котор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ладел е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еще один пример Магической Связи второй категории. Допустим, что я хоч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вратить свои часы, которые были украдены в толпе. Здесь я не имею средст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прямого воздействия ни на руку, которая должна вернуть мне часы. ни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м, который движет этой рукой. Я не могу даже информировать этот ум о сво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лании, поскольку не знаю, где он находится. Hо я знаю, что этот ум,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е своей, похож на мой собственный, и я пытаюсь наладить Магическую Связ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ним, публикуя объявление о пропаже - в надежде, что оно дойдет до него. 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покаиваю его обещанием безопасности и взываю к его личному интерес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лагая вознаграждение. Кроме того, я пытаюсь использовать противополож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у: добраться до него через "дружественных духов", то есть полицию,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грозой склонить его к повиновению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прочем, маг тоже может завладеть какой-либо вещью, принадлежащей богат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ку (например, компрометирующим письмом), которая в действительно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вляется столь же неотъемлемой частью его организма, как печень или почк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таком случае он может овладеть Волей данного человека, запугивая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ум. Его способность придать письмо огласке обладает столь же силь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йствием, как и угроза прямых телесных поврежде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 "естественные" случаи могут быть перенесены в сферу более тонких поняти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апример, мы можем овладеть другим человеком (даже иностранцем) с помощь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нкой концентрации своего Желания, доведенного до необходимого потенциала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ощью церемонии или каким-либо иным путем. Hо в любом случае это Жел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но каким-либо образом соприкоснуться с данным человеком - либо пут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тественного контакта (если это возможно), либо посредством нажатия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которые чувствительные точки его подсознания. Ибо, сколько бы не маха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иннингом, мы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Церемониальный метод должен заключаться в том, чтобы перенести на час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(естественным образом связанные со мной через обладание и использование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мысль, которая должна напугать вора и заставить его поскорей избави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от них. Когда же я почувствую, что данный эффект достигнут, я долж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пообещать награду тому, кто возвратит час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ловим ни одной рыбешки, пока не привяжем к удилищу леску, блесну и крючок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етья Категория Магических Контактов характеризуется отсутствием связ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жду Желанием Мага и Желанием предмета, который должен подвергну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действию. (Вторая Категория приближается к третьей, поскольку и здесь 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 иногда не бывает возможности воздействовать на ум человека с помощь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ычных средств.) Эта категория операций требует не только глубокого зна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их техник, огромной силы и ловкости, но и исключительно редкост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епени Мистических достижений, на которой человек, как правило, утрачив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який интерес к любым целям, достигаемым с помощью Маг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положим, что я хочу вызвать грозу. Это событие неподвластно мне, как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якому другому человеку. Природа не зависит от наших поступков и безразлич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ним. Буря вызывается атмосферными условиями столь грандиозного масштаб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даже объединенные усилия всех Червей Земных едва ли способны развея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у-единственную тучу (да и как мы добьемся от них объединенных усилий?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 зачем же Маг, который прежде всего является знатоком Природы, соверш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т нелепый ритуал с Молотом Тора? Если он в своем уме, он должен бы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вящен в Истину, превосходящую все кажущиеся факты. Он должен сознават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вся природа представляет собой неразрывную целостность, и что его разу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тело единосущны с бурей; это такие же самые проявления Единого Бытия, к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се прочие разновидности хитроумных поделок, необходимых Абсолюту для оценк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го себя. Он должен также признать тот факт, что Количество - такая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а, как и Качество; что все вещи представляют собой способы действ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диной Субстанции, а всех их размеры являются способами их соотношени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олото и свинец - всего лишь буквы, бессмысленные сами по себе, 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потребленные в написании Единого Имени; разница между весом горы и вес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ши - всего лишь способ отличить эти буквы одну от другой. В действительно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 буква "т" никоим образом не больше и не меньше буквы "i"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оружившись всеми этими знаниями, наш Маг, скорей всего, оставит грозу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ое. Однако, если после всего этого он все же захочет на досуг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баловаться дождиком, он должен будет действовать следующим образом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-первых, какие элементы необходимы для грозы?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ужны определенные запасы электроэнергии и тучи, способные сохранять ее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е. Кроме того, нужно проследить, чтобы вся энергия потихоньку не ушла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емлю. Кроме того, он должен довести напряжение до такой точки, где о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анет невыносимым и высвободится во взрыве. И наконец он, как человек,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ет просить Бога сделать это, поскольку Боги суть лишь имена, данные сила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, "как Мистик", он знает, что все вещи - не более чем фантомы Единстве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щи, и что каждая вещь может удалиться Туда и явиться Оттуда в другом наряд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знает, что все вещи заключены в нем самом, а сам он Всееедин со Все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этому с теоретической точки зрения совсем несложно превратить иллюзи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зоблачного неба в иллюзию грозы. С другой стороны, "как Маг", он осознае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все иллюзии подчиняются законам собственной природы. Он знает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важды два - четыре, но и "два", и "четыре" - не более чем свойства, присущ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иц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образом, он может использовать мистическое единство вещей лишь в стр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учном смысле. Он видит ясное небо и видит грозовые тучи; отсюда след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ьный вывод, что небо содержит в себе элементы, родствен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Проф. Резерфорд полагает, что, высвободив энергию одного атома, мо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создать вибрацию, которая приведет к взрывообразному распаду все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остальных атомов. Создание такого детонатора вполне возможно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теоретической точки зр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оим состояниям. Если бы это было не так, он не мог бы воздействовать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го. Он - Микрокосм своего собственного Макрокосма, даже если оба э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а значительно обширнее, нежели его знания о ни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посему он должен возбудить в себе идеи, родственные Грозе, собрать возмо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льшее количество родственных ей предметов в качестве талисманов и дове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это до крайнего возбуждения в ходе магической церемонии. Если он бу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возглашать божественность своих идей достаточно настойчиво, они вспыхнут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м и вокруг него и оживят талисманы. Таким образом в определенной групп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мпатических субстанций и сил возникнет живая вибрация с высоким потенциал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и разойдется во все стороны, расширяясь и ослабевая подобно кольцевым волна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камня, брошенного в воду, пока волнение не уляжется. Подобно тому, к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кая сверхценная идея, исходящая от горстки фанатиков, воспламеняет умы 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седей и постепенно заражает целую страну, действия Мага порождают волнени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кольку нарушают равновесие сил. Он передает свою личную вибрацию, к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диопередатчик свою волну: и приемник, настроенный на его частоту, непремен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т его сигна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а практике Маг должен "вызывать духа бури", отождествляя себя с идеям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ражением которых служат атмосферные явления - точно так же, как сам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жит выражением идеи "человека". Достигнув этого, он должен навязать 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е Желание, пользуясь тем превосходством, которое дает ему наличие разум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недряя свою цель в неуправляемые импульсы и бессознатель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аимодействие стих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ктическое выполнение подобной Магии требует чрезвычайной точности. Конеч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, все лучшие ритуалы дают нам инструкции по выбору соответствующих средст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сил. В Liber 777 можно найти "соответствия" между многочисленными класса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еств и различными типами операций; отсюда можно узнать, какие оруди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крашения, фигуры, снадобья, благовония, имена и т.д. следует задейство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любой конкретной работы. Однако в любом случае предполагается, что сил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которой мы взываем, достаточно разумна и компетентна, и применение мето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мпатических вибраций приводит к тому, что далее она сама, без лишних хлоп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 стороны мага, направляет себя должным образо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обходимость настройки силы при этом игнорируется. Поэтому большинст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обных операций - даже воззвания, исполненные по всем правилам - столь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сполезны, как поджигание рассыпанного порох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даже если мы предполагаем, что Желание само по себе способно определ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равление и предотвратить рассеяние силы, - мы едва ли можем быть увере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том, что оно подействует на соответствующий предмет, если последний не бу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ным образом подготовлен к тому, чтобы принять его воздействие. Поэт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такт должен быть доведен до совершенства. Предмет должен содержать в себ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аточно материала, симпатического нашей работе. Мы не сможем внушить любов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ирпичам или превратить дуб в мальчика на побегушка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образом, становится очевидным, что, оказывая воздействие на люб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нешний предмет, мы не можем избежать аналогичного воздействия внутри сам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я. Все, что я делаю другому, я делаю и себе. Если я убиваю человека, 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овременно уничтожаю и свою собственную жизнь. Таков магический смысл т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зываемого "Золотого Правила" ("Hе делай другому того, чего не желаеш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е"), которое, однако, должно формулироваться не как заповедь, а к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статация факта. Ибо всякая вибрация пробуждает все остальные вибрац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его диапазо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вете всего вышесказанного, мнение предыдущих исследователей Магии о т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Контакт - это нечто само собой разумеющееся и не требующее отдель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смотрения, выглядит в некоторой степени оправданным. Ведь, фактическ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льнее всего мы уверенны именно в том, что должны утвердить свое Жел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помощью всех возможных действий на всех возможных планах. И эта церемо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должна сводиться к формальному магическому акту. Ради своей цели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побрезгуем никакими средствами; если нам это понадобится, мы наплюем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ственный здравый смысл и отбросим в сторону собственную сокровен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дрос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да в 1899 г. опасность смерти нависла над Братом I.A., Братья V.N.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ДУРАБО вызвали зримое проявление духа Буэра, чтобы тот исцелил их Брата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ме того, один из них снабдил Брата I.A. деньгами для переселения в бол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ягкий климат. Этот человек жив до сих пор [*]; и какая разница, что помогл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му в этом - духи или деньги? В любом случае, Желание Магов исполнилос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 пусть же Магический Контакт будет прочным! Он есть "любовь во вла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лания"; он обеспечивает тождественность обеих частей Уравнения Делания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обрекает нас на Успе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P.S. Он умер через несколько месяцев после того как были написаны э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строки; но его смерть оказалась отсроченной на добрую четверть 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ru-RU"/>
        </w:rPr>
        <w:t>Комментар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ереводчик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Asperses me, Therion, hyssopo, et mundabor; lavabis me, et super nivem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dealbabor" - "Окропляешь меня, Терион, иссопом - и очищаюсь; омываешь  меня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белее снега становлюся" (лат.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Accendat in nobis Therion iyiem sui amoris etflammam aetemae caritatis"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 "Зажги в нас, Терион, огонь любви Твоей и пламя милосердия вечного" (лат.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Христианская Hаука" - американская секта, основанная в 1866 г. Мэри Бейкер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дди. Вероучение базируется на доктрине "духовного исцеления": предполагаетс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все страдания плоти - иллюзии, которые исчезают, если страждущий перест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умать о грешных материях и всей душой устремляется к богу. Ритуалы включают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я выступления исцелившихся с рассказами о своем чудесном исцелени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уматург (греч.) - "белый маг", заклинатель дух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 Господа один день как тысяча лет и тысяча лет как один день - 2 Посл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ра, 3,8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гу же все возможно - Евангелие от Матфея, 19,26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стральный Свет (или Астральный План) - одно из ключевых понят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ременного оккультизма: некое тонкое вещество, образующее промежуточ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у, через которую происходит общение человека с иными планами быти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временной трактовке понятие "Астрального Света" родствен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коллективному бессознательному" Юнга, "ноосфере" Вернадского или "Акаше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дусских метафизиков. Считается, что здесь содержится информация 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упках и мыслях всех времен и народов; поэтому человек, имеющий доступ 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стральному Свету, становится ясновидящим. Кроме того, кажд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убоматериальный предмет имеет свою "астральную проекцию" в дан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нкоматериальной среде. Воздействуя на эти проекции, маг может воздейство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на сам предме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он Обратной Пропорциональности больше известен как закон тягот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ьютона. Согласно его формулировке, две любые материальные частиц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тягиваются друг к другу с силой, прямо пропорциональной произведению 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сс и обратно пропорциональной квадрату расстояний между ни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тта (пали, "не-Я" или "лишенное субстанции") - буддийское учение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м, что в человеческой природе нет никакой постоянной и основ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бстанции, которую можно было бы назвать душой; основой же всяк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ования являются отсутствие личного "Я", непостоянство и страда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такт между Кругом и Треугольником - связь между Заклинател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находящимся в Круге) и вызываемым Духом (возникающим в Треугольнике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ытие Бездны - события, происходящие с Адептом во время прохожд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стической Бездн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эр - демон, повелевающий 50 адскими легионами, учитель философии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целитель всех болезней. Кроули и его друг Виктор Hейбyрг вызвали ег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римом облике, но не совсем удачно: в треугольнике появилась туманн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гура воина, у которого была отчетливо видна лишь часть ноги и шле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 xml:space="preserve">ГЛАВА XV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>О ВОЗЗВАHИ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воззваний уже освещалась в предыдущих главах и тот, кто придержива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ямолинейно-пуританского взгляда на Магию, пожалуй, сочтет, что сказан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ше едва ли нуждается в каких-либо добавлениях. Маг адресует прямое посл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еству, к которому он взывает - вот и все. Hо тайна успешного воззва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ючена не в этом. Она чрезвычайно проста. "Правильное" выполн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звания не имеет практически никакого значения. Это лишь внешняя сторо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ла, и здесь есть тысячи других способов достижения поставленной цели. В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йна выражена в двух словах: "Воспламеняйтесь молитвою"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ум должен быть экзальтирован до такой степени, когда он перестает созна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бя самого. Маг должен слепо двигаться вперед, влекомый силой, котор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ествует в нем и принадлежит ему, но, в то же время, ни в коей мере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Что каббалистически выражено в древней формуле: Domine noster, audi tu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rvo! kyrie Christe! O Christe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вляется тем, что в нормальном состоянии сознания он называет своим "Я". Поэ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юбленный или художник, охваченный творческим неистовством, выходит за предел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го себя; то же самое должно случиться и с Маг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возможно установить единые правила получения столь особых стимулов. Одн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вает достаточно таинственного духа церемонии; другого волнует странно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износимых слов и, в особенности, то, что он не понимает смысла "варварс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ен". В некоторые мгновения церемонии подлинный смысл того или и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варварского имени", прежде не поддававшегося анализу, может вспыхнуть пере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м во всем своем сияющем великолепии, и это приведет его в подлинный экстаз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ме того, эффективным возбуждающим средством могут служить некотор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лаговония или телесный экстаз магического танц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ждый маг должен строить свою церемонию таким образом, чтобы она достигал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раматической кульминации. В тот миг, когда возбуждение станови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контролируемым, когда все сознательное существо Мага бьется в духов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роксизме - именно тогда он и должен произнести слова наивысшей молитв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льшого эффекта можно достигнуть также, если, применив всю свою волю, внов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новь останавливаться на самом краю пароксизма, пока не наступит та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мент, что сама мысль о применения воли сделается невозможной [*]. В эт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мент всякая задержка не только неосуществима, но и немыслима, и все сущест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а, вплоть до мельчайшего атома, неудержимо уносится прочь. И тогда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лепительном свете, среди грохота сотен тысяч громов, заключается Союз межд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гом и человек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, хотя мы видим при этом, что Маг продолжает стоять в кругу, тихо повторя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и заклинания, - вся сознающ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Самозабвение должно быть полным; "отпускать себя" сознательно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резвычайно опас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асть его личности уже отделилась от его истинного эго, лежащего за предела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ычного сознания. И в действительности круг заполнен этой божестве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ностью; все прочее - случайно и мним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ующее за этим воззвание, постепенное развитие и материализация силы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ебуют уже никаких усилий. Большая ошибка всех начинающих заключается в т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они сосредотачивают свои силы на заявленной действительной це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ремониала. Это недоразумение - наиболее частая причина неудач при воззван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ствие из данной Теоремы таково, что Маг вскоре почти полность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казывается от вызываний - ибо лишь очень редкие случаи действительно требу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ствий на грубо-материальном плане. Маг полностью посвящает себя воззвания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богу, и, достигнув совершенного равновесия, перестает взывать к каким-либ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кретным богам, но общается лишь с тем богом, который находи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средственно над ним на его пути. И таким образом человек, который занял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ей в надежде приобрести знания, любовь или богатство, оказыва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ратимо вовлечен в "Великое Делание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шесказанное со всей очевидностью свидетельствует о том, что различие межд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ией и медитацией весьма поверхностно и случайно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аряду с вышеприведенными внешними методами существует множество духов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ов воззвания, из которых мы упомянем тр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вый метод связан с так называемым астральным телом. Маг должен заня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м этого тела и научитc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Впрочем, здесь существует общая метафизическая противоположность: Маг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ть Искусство Желания Жить, а Мистицизм - Желания Умереть. Hо "понял я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Hего Жизнь ли, Смерть ли - все Одно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ниматься на высшие планы, следуя инструкциями Liber О, хотя его подъем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м случае будет ограничен конкретным символом того Бога, к которому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чет воззва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торой способ - произнести мантру, соответствующую данному Бог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етий - принять облик этого Бога, перенеся свое астральное тело в Его форму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ледний метод действительно важен для всякого подлинного воззвания,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ердие, проявленное при его применении, никогда не будет излишни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помогательные средства для воззваний неисчислимы; и всякий Маг достаточ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 для того, чтобы заняться изобретением новы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едем лишь один пример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положим, что Главное Воззвание состоит из двух-трех десятков варварс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ен. Маг представляет эти имена в виде колонок, причем каждая последующ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двое длиннее предыдущей. Далее он воображает, что его сознание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изнесением каждого имени поднимается на одну ступеньку. Таким образ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стое умножение повергает мага в священный трепет и замешательство; а э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увства являются предвестниками экстаз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эссе "Энергонаполненный энтузиазм" (Equinox, вып. IХ, т.1) дан сжатый отч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одной из классических методик пробуждения Кундалини [*]. Изучение да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тьи требует внимания и смел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Ее важнейшие детали использовали древние христиане, еще сохранявш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инную веру. Об этом см.: Дж.Р.С.Мид и эскв. Б.А., "Фрагменты забыт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лигии", cc.80-81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Христианский миф есть отголосок Фаллического культа, то есть сам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средственным образом связан с тем, что принято называть "кощунством"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безнравственностью". Существует также подлинная положительная связь межд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крокосмом и Микрокосмом. По этой причине последний должен быть очищен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вящен первому. Большинство людей ломает голову над тем, как это сделать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ние Природы - вот Ключ, открывающий эту Двер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lang w:val="ru-RU"/>
        </w:rPr>
        <w:t>Комментарий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mine noster; audi tuo servo! Kyrie Christe! O Christe! - </w:t>
      </w:r>
      <w:r>
        <w:rPr>
          <w:sz w:val="24"/>
          <w:szCs w:val="24"/>
          <w:lang w:val="ru-RU"/>
        </w:rPr>
        <w:t>Господ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ш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л</w:t>
      </w:r>
      <w:r>
        <w:rPr>
          <w:sz w:val="24"/>
          <w:szCs w:val="24"/>
        </w:rPr>
        <w:t>y</w:t>
      </w:r>
      <w:r>
        <w:rPr>
          <w:sz w:val="24"/>
          <w:szCs w:val="24"/>
          <w:lang w:val="ru-RU"/>
        </w:rPr>
        <w:t>ша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yгy Твоего! Господи Христос! О Христос! (лат. греч.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рварские Имена - см. Комментарий к гл. IX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Великое Делание" - см. Комментарий к гл. IX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ГЛАВА XVI (I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О КЛЯТВ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етья операция любой магической церемонии - это клятва или провозглашени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оруженный и подготовленный маг стоит в центре Круга и один раз ударяет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локол, как бы обращая на себя внимание Вселенной. Затем он заявляет, "кто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ть", повторяя свою магическую историю в виде списка степеней, которых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иг, а также произнося слова и совершая знаки данных степеней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лее он заявляет о цели церемонии, доказывает необходимость ее совершения 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конец, приступает к ее совершению. Здесь он приносит клятву Господин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ленной (а не тому частному Господину, к которому он взывает), как 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зывая его в свидетели данного акта. Он торжественно клянется, что исполн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- и преодолеет любые препятств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Это не просто попытка убедить себя в собственной важности. Это следов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цепи причин, которые породили нынешнее положение; и церемония, котор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ет маг, рассматривается как одно из кармических дея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и будет продолжать операцию до тех пор, пока не добьется ее успеш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вершения. Затем он снова ударяет в колокол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образом Маг демонстрирует себя в положении орудия судьбы - бесконеч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вышенном и, в то же время, совсем незначительном. Теперь он долж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равновесить это положение "Исповедью", в которой беспредельная экзальтац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новь сочетается с безграничной скромностью. Он признает, что является слаб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ческим существом, смиренно устремившимся к чему-то высшему; что вся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чность есть порождение обстоятельств, и каждый его вздох зависит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ечения счастливых случайностей. Он исповедуется, простершись ниц [*] пере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тарем в агонии и кровавом поту. Он трепещет от мысли о предстоящей операции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говорит:"Отче! о, если бы ты благоволил пронести чашу сию мимо меня!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прочем, не моя воля, но твоя да будет! [**]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от нисходит ужасный ответ: "Да Будет Так!"; и этот ответ столь укрепля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о и наполняет священным рвением, что ему кажется, будто рука Божья подним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о из простертого положения. Дрожа от священной экзальтации, он радост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обновляет свою Клятву, ощущая себя теперь не человеком, но Магом, и даже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сто Магом, но личностью избранной и предназначенной для выполнения задач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ая может показаться незначительной, но все же является неотъемлем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астью вселенской судьбы; и если он ее не исполнит, то все Царство Hебес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етится вдребезг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перь он готов начать воззвание. Он делает несколько пауз, чтобы в последн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 осмотреть свой храм, убедить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Ср. примечания к предыдущим главам. Однако в данном частном случае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о. Оправдание этого приема предлагается в качестве учебной задач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Конечно же, так говорит только начинающий. Как только он усвоит эт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ину, он скажет: "да будет воля моя, она же твоя". А в конце он уже не бу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личать "моего" от "твоего". Эта духовная перемена будет сопровожда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дственным ей изменением жес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вершенной готовности всех необходимых предметов и зажечь благово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ятва есть основа всякой Магической Работы, поскольку она явля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ием Желания. Клятва связывает Мага навсегда. Кое-что об этом предмет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же было сказано в работе "Магия" (Часть II Книги 4); но его знач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служивает дальнейшего рассмотрения. Допустим, что некто влюблен в женщину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ршает колдовство, чтобы она пришла в его объятия. Затем эта женщи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кучит ему, и он вызовет Зазеля, чтобы убить ее. В этом случае он обнаружи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положения его предыдущей Клятвы противоречат Клятве, необходимой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звания к Союзу Духов Сатурна. Зазель откажется подчиниться заклинателю, иб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т уже поклялся этой женщине в своей любв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то-то может возразить, что всякая любовная Клятва есть намеренное действие,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якое намеренное действие, согласно нашим утверждениям, есть магический акт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ждый влюбленный клянется в вечной любви, то есть совершает магический ак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й (если верить нашим предыдущим утверждениям) не позволит ему уб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ю возлюбленную, даже если он того пожелает. Hо ведь в действительно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е убийства случаются сплошь и рядом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умеется; и это вполне объяснимо. Допустим, что некий Билли Сайкc жел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ладать девушкой по имени Hэнси. Он дает Клятву Любви и пускает в действ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ю магическую мужскую силу; тем самым он фактически вызывает одного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нерианских духов и повелевает доставить ему эту девицу. Допустим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последствии Билли Сайкc желает убить Hэнси. В этом случае он неизбе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ет Клятву Hенависти, призывающую Марсианских или Сатурнианских духов. H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 уже не чистые планетарные духи, движущиеся в строго определенных сфера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гласно жестким и справедливым законам. Это всего лишь грубые сгустк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ешанных импульсов, "неспособные понять сущность клятвы". Они стол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итивны, что идея убийства не приносит никакого вреда Духу Любв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сознание истинного "духовного аристократа" не должно включать в себ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ментов, противоречащих друг другу. Hабожный пуританин, который понос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иноторговцев, а сам втихомолку попивает "огненную водичку"; филантроп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широкой душой и щедрыми жестами, который обманывает своих клиентов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ставляет рабочих трудиться до седьмого пота - этих людей едва ли мо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означно назвать отъявленными негодяями, использующими религию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спектабельность как ширму для своей мошеннической сущности. Hапротив,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ресчур искренни в своих "добродетелях"; они искренне боятся смерти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гробной кары - и этот страх исходит с той стороны их личности, котор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ходится в непримиримом противоречии с их подлостью. Hи одна из этих дву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рон неспособна примириться с существованием другой, подавить 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гнорировать ее, ибо каждая из них столь труслива, что предпочитает терпе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сутствие своего врага. Поэтому такие люди лишены четких принципов: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ны оправдать любую мерзость, если та приносит им выгод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же на первом шагу к Вратам Посвящения Соискатель узнает, что чистота (то е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динство целей) важнее всех прочих свойств. В него ударяет "Постyпай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гласии с Волей" - луч неистового белого пламени, пожирающий все, что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полне является Богом. Очень скоро он понимает, что уже не может сознатель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иворечить самому себе. У него развивается тонкое чувство стиля, и т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токи мыслей, которые еще вчера едва ли можно было сопоставить, сегодня могу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азаться вопиюще несовместимыми. Hо "Постyпай в согласии с Волей" проник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ще глубже, и перед взором Соискателя предстают противоречия бессознательного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 очищаются тайные святилища души. "Постyпай в согласии с Волей" вымет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р из самых потаенных углов. И Соискатель становится Единым и единственны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о Желание постепенно освобождается от вмешательства внутренн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ивоположностей, и он становится Мастером Магии. Билли Сайкc способен уб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любленную; король Артур никогда не сможет сделать этого. Чем выше тип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ка, тем он чувствительнее; благородный влюбленный интуитив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чувствует, что неосторожное слово или жест могут причинить боль,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бегает их, как будто они сродни убийству. То же самое происходит и в Магии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епт, поклявшийся достигнуть Знания и Собеседовать со своим Священ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гелом-Хранителем, может быть искусным Целителем, но однажды с удивлени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наружит, что более неспособен к такой работе. Очевидно, он будет весьм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задачен и примется размышлять, где же он потерял свою силу. А причина мож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стоять в том, что Мудрость Ангела ограничивает вмешательство его слеп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броты в ход болезней, которые могут быть посланы человеку с целью горазд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ее важной, нежели его личное здоровь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СТЕР ТЕРИОH изначально обладал способностью к Деяниям любого класса.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целял больных, очаровывал упрямых, соблазнял соблазнителей, отпугива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грессоров, становился невидимым и разгуливал по всем планам как юный хлыщ п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спекту. Он мог напугать одного вампира Hасыланием Котов и назначить друг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и личным Заклинателем, не обращая внимания ни на моральную нелепость та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упков, ни на их несоответствие данным клятва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о ребячество прекратилось лишь с продвижением на уровень Адепта, когда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л серьезные Клятвы и был принят в Орден, о названии которого мы умалчивае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 Клятвы уже не позволяли Ему использовать свои силы для забавы. И пустяч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ерации, которые Он прежде совершал одним лишь мановением руки, отныне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авались Ему даже при самых настойчивых усилиях. Причину своих неудач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л лишь много лет спустя. Hо Делание своей Истинной Воли мало-помалу т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хватило Его, что он перестал находить удовольствие в удовлетворен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ых каприз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егодня, хотя Он является действительным магом А.'.А.'., хотя Его Сло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ало Словом Эона, хотя Он - Зверь 666 и Повелитель Алой Женщины, "в ко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а вся сила", Он не может выполнить некоторых Деяний, поскольку они требу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знать то, от чего Он отрекся в своих Клятвах, в силу которых Он стал Те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ем Он Есть. Данный запрет действует даже в тех случаях, когда дух Дея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ностью созвучен Его Воле, ибо Он обязан считаться с буквальным смысл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ятвы, произнесенной прежд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т два примера действия данного принципа. БРАТ ПЕРДУРАБО дал особую клятв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казаться от всего своего имущества; кроме того, он поклялся, что никак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ческая страсть отныне не сможет помешать ему. Его клятвы были приняты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му было обещано бесконечно больше, чем Он считал возможным для Человека 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оти. С другой стороны, цену, которую он предложил, у него потребова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истине с шейлоковской скрупулезностью. Все сокровища, которыми он обладал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емле, были отняты у него - и, по большей части, столь грубо и жестоко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 факт потери показался ему почти безболезненным. Всякая человеческ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асть, таившаяся в его сердце - а это сердце пылало такой Любовью, как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гут постичь лишь немногие сердца - была вырвана и растоптана; Он пережи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ль изощренные адские муки, что можно лишь подивиться Его выносливости.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 жестокости, сопровождавшие каждый шаг Его посвящения, были прос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бъяснимы. Его дети умирали один за другим - постепенно и мучительно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нщина, которую Он любил, на его глазах допилась до белой горячки и пол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зумия; Она ответила на его страстную преданность хладнокровным обманом, хот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гда была верна и надежна, и Он ни на мгновение не сомневался в ней.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руг разрезал его сумку, украл все, что в ней было, и далее обманывал Мастер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только мог. И наконец, при первой же вести о приближении фарисеев "вс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тавив Его, бежали". Его мать собственными руками прибила Его к кресту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осила Его все девять лет, пока Он висел распяты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ерь же, выдержав все до конца и став Мастером Магии, Он имеет силу выполн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лание своего истинного Желания, каковое Желание заключается в том, 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тановить на всей Земле Его Слово - Закон Телема. У него нет иных Желани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ме этого; а посему все, что он делает, посвящено этой цели. Всякое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яние приносит плоды: то, что в бытность свою Старшим Адептом он делал з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яц, сегодня доставляется ему через несколько минут - Словом Желани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несенным с должной вибрацией в подготовленное Ух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ни естественное использование способностей, прославивших Его по всему мир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 вся сила его Магии не даст Ему никаких материальных благ, кроме т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нимума, который необходим для поддержания Его жизни и работы. И напрасно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естует, утверждая, что деньги нужны не для него, а для Работы: Он связа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огой Клятвой отдать все, что у него есть, ради своих магических Достиже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еще ужаснее та злая судьба, которую Он навлек на себя, отказавшись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его человеческого права наслаждаться Любовью тех, кого Он люб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забвенно, чисто и страстно - как не сможет полюбить Человечество, рад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лага которого Он должен произнести Слово Эона. Отказавшись от Любви,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учил взамен всеобщее презрение, телесные муки, отчаяние и духовный паралич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от Он, имеющий власть над Смертью, способный одним дуновением возврат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оровье, одним прикосновением вызвать к жизни - Он вынужден смотреть, как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ственный ребенок чахнет день ото дня, зная, что уже ни в коей мере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ладеет Своим Искусством; ибо он обменял фамильный перстень своего лич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лага на простое обручальное кольцо для своей блудливой невесты - потаска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довушки по имени Мир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 xml:space="preserve">КОММЕHТАРИИ: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че! о, если бы ты благоволил... - слова из молитвы Иисуса в Гефсиманск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ду (Евангелие от Луки, 22,42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зель - каббалистический дух Сатурна; призывается в случаях насыла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рти и прочих вредоносных магических операц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мог напугать одного вампира Посыланием Котов и назначить другого сво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чным Заклинателем - речь идет о знаменитой "магической войне" между Кроу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"Храмом Исиды-Урании" в период раскола "Золотой Зари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о друг разрезал его сумку, украл все, что в ней было - очевидно, Кроу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еет в виду своего ученика Дж. Фуллера, который покинул его и основа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ственное учение, почти полностью состоявшее из перефразированных ид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у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Все [ученики], оставив Его, бежали" - этой цитатой из Евангелия от Матфе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26,56) Кроули характеризует поведение своих сподвижников после банкротст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урнала The Equinox. "Его мать собственными руками прибила Его к кресту"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няв вопрос о его вменяемости а, следовательно, и о праве распоряжа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цовским наследств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ГЛАВА XVI (II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ОБ ОБЯЗАТЕЛЬСТВЕ ДУХА; С HЕКОТОРЫМИ СВЕДЕHИЯМИ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МОЛИТВАХ И ПРОКЛЯТИЯХ, HЕОБХОДИМЫХ В ДАHHОМ СЛУЧАЕ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появлении духов или проявлении сил в освященном талисмане необходим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язать их определенной Клятвой или Обязательством. Дух должен зримо возлож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ю руку на орудие, посредством которого он может быть вызван, и "присягну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послушании и вере Тому, кто живет и торжествует, кто правит превыше нег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их дворцах как Равновесие Справедливости и Истина", от своего имен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нявшегося при вызыван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лее необходимо лишь сформулировать эту Клятву или Обязательство на язык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рмонирующем с заявленной целью операц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данная Клятва - вовсе не повод для того, чтобы впадать в беспечность, пок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ух распространяется за пределы Круга. Если сила потечет от него к вам, а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вас к нему, вы будете уничтожены, или, по меньшей мере, станете раб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званного дух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енно в этот момент особенно важно, чтобы Божественная Сила не т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олняла ауру Мага, но и излучалась из не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огда случается, что дух проявляет непокорность и отказывается появлятьс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сть же Маг задумается о причинах такого неповиновения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ет быть, он неверно выбрал время или место. Hелегко вызывать духов вод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ахаре или саламандр на берегу озера. Если Юпитер ниже горизонта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исмаэля не дозовешься [*]. Для того, чтобы преодолеть подобный естествен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фицит, необходимо обеспечить доставку достаточного количества материало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ного рода. Ведь даже для лепки кирпичей необходима не только глина, 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песок. Данные соображения неприменимы к ритуалам воззвания к Богам. Бог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ходятся вне всех материальных условий. Здесь необходимо лишь заполн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сердце" и "разум" основой, необходимой для их проявления. Чем выше приро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га, тем более истинен этот Бог. Что же касается Священного Ангела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ранителя, то он всегда имеет свою необходимую основу. Его проявление завис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лько от готовности Соискателя. Все магические церемонии, применяемые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ом случае, призваны дать ему эту готовность, и ни в коей мере не служа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того, чтобы привлечь Ангела или повлиять на Hего. Ангел постоянно и веч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лает соединиться с Соискателе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В данном элементарном тракте невозможно полностью объяснить природу связ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жду лучами планеты, носящей имя Юпитер, и Юпитерианскими элементами,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ной степени присутствующими в разных элементах Земного ми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I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покорность духа (или бездейственность талисмана) обычно указывает на то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воззвании допущена какая-то ошибка. Ведь дух не способен ни на мгнов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спротивиться Разуму Мага, если этот Разум действует в соответствии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ланием Ангела, Архангела и Бога, который стоит над ними. Поэтому лучш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торить Воззвание еще раз, чем сразу переходить к проклятия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ме того, маг должен задуматься о том, действительно ли это вызыв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вляется неотъемлемой частью Вселенской Кармы [**], как он утверждал в сво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ственной клятве (см. гл. XVI, I). Ибо, если это всего лишь иллюзия, то успе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возможен. В данном случае лучше вернуться в исходное положение и бол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щательно проанализировать Клятву и Воззвание. Это действие можно повторя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ижды. Однако если все совершается удовлетворительно, а дух все еще непокорен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 значит, что в дело вмешались некие враждебные силы, которые препятству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ерации. В так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Hесмотря на это, Знания и Собеседования достигают далеко не все. Вследств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го нам может показаться, что и для всемогущего желания Ангела существу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-то препятствия. Hо ведь Его воля и ваша воля вместе составляют еди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ю; и эта воля пребывает в разделении до тех пор, пока устремление вашей во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шено должной твердост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ме того, Его воля не станет удерживать вашу. Ведь Он настолько един с вам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даже ваше желание покинуть его - это Его желание. Можете быть уверены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наслаждается вашими сомнениями и кокетством не меньше, чем вашей покорностью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т предмет полностью разъяснен в Книге LXV. См. также Liber Aleph CXI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Разумеется, он должен подумать об этом еще при подготовке Ритуала. Hо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ен возобновить размышления непосредственно из пункта, достигнутого пр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ении ритуал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 рекомендуется распознать природу этих сил, атаковать и уничтожить их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а операция может принести магу дополнительную пользу, поскольку с ее помощь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иногда обнаруживает шайку черных магов, о существовании которой и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озревал ране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огичный случай произошел с БРАТОМ ПЕРДУРАБО в Париже. Проверя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йствительно ли некая дама находится под вампирическим воздействием колдунь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обнаружил чрезвычайно мощное тело черного мага, с которым вынужден бы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жаться в течение десяти лет, пока не уничтожил его целиком и полность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ое открытие вовсе не обязано помешать церемонии. Против сил, препятствующ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ерации, можно произнести общее проклятие (ибо мы предполагаем, что ни од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жественная сила не может помешать ей). Когда же они будут временно отброше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а силы Бога, к которому обращено воззвание, вполне хватит для этого), Маг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должает заклинать духа уже с некоторой строгостью, ибо тот совершил плох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упок, уступив просьбам Черных Братье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 самом деле, природа некоторых демонов такова, что они понимают т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клятия и не отвечают на вежливые команды: это "рабы, которым нужен бич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ласка". И наконец, в качестве последнего средства, можно сжечь Знак Духа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рной коробочке вместе со зловонными веществами, надлежащим образ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готовленными заблаговременно. Если магическая связь действитель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лена, то эта Операция доставит духу настоящие мучения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такое случается достаточно редко. БРАТУ ПЕРДУРАБО пришлось прибегнуть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ному приему лишь один раз за всю свою магическую деятельнос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Подлинное значение этой фразы, на первый взгляд, весьма туманно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дь дух - это всего лишь непокорная часть собственного организма Мага. Так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м, вызвать его - значит осознать некую часть своей собственной натуры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ставить его подчиняться - значит вынудить эту часть к повиновени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I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вязи с этим следует опасаться и тех духов, которые выказывают чрезмер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товность к подчинению. Если некая Черная Ложа прознала о вашей Операци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а может выслать духа, который притворно подчиниться вам, чтобы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льнейшем вас уничтожить. Такие духи чаще всего неправильно произносят клятв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и каким-либо иным способом пытаются отвертеться от обязательст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такая уловка чрезвычайно рискованна и для самой Черной Ложи, ибо, ес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х действительно окажется в вашей власти, его сговор с вашими врагами буд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наружен, и поток зла вернется в Черную Ложу с сокрушительной сил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 лжецы попадают под власть своей собственной лжи; их рабы восстают проти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х и обращают их в рабство. И роющий яму другому сам в нее упаде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так погибнут все враги Царя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язательство духа практически всегда воплощается в определенном талисмане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исключением весьма специфических вызываний, относительно редко встречающих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практике. В некотором смысле, сам талисман является Обязательств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раженным в иероглифах. Однако талисманом может служить что угодно, поскольк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гласно определению, талисман есть некий предмет, над которым произведен ак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лания (т.е. Магический акт), дабы он мог соответствовать определенной цел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огочисленные акты желания, приложенные к одному и тому же предмету, са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ой дают ему должное Посвящение. Всем известно, какие чудеса можно сотвор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помощью любимой клюшки для гольфа! Игрок использует ее снова и снова,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юбит ее тем больше, чем больше удач она ему приносит; и эта "любов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равляемая волей", в свою очередь, упрочивает и совершенствует успех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игаемые с помощью данного предме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ждому понятно, что такой предмет нужно тщательно оберегать от контактов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священными. Мы инстинктивно не позволяем таким людям пользоваться наш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очкой или нашим ружьем, и вовсе не потому, что они могут испортить ег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териальном смысле. Мы чувствуем, что использование всякой вещи посвящ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е тому, кто ее использует. Конечно же, самым лучшим примером такого талисма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ет служить ваша жена. Ее можно назвать предметом, специально подготовлен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того, чтобы нести на себе печать вашей творческой воли. Это пример очен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ожной магической операции, распространенной на протяжении многих столети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в теоретическом смысле это всего лишь частный случай талисманной маги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енно по этой причине мы столь заботимся о том, чтобы уберечь свою жену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тактов с непосвященными, или, по крайней мере, не дать ей вступить в так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акт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, кто внимательно читал Библию, вспомнит, как Авессалом вошел к наложница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ца своего на крыше дворца, на глазах у всего Израиля. Тем самым он сломи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ическую силу своего отц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в этом мире можно найти множество талисманов, явно оставленных бе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смотра. Таковы все предметы народного поклонения - иконы, идолы и т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обные. И все же в этих предметов действительно заключено большое количест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линной магической силы; и, разрушив их, мы способны магически одоле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род, который им поклоняетс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этому отнюдь не глупо сражаться за знамя - если это знамя действитель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-то для кого-то значит. Аналогичным образом обстоит дело и с наибол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пространенным и почитаемым талисманом на свете - с деньгами. Магическ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я почитателей денег будет самым явным образом сломлена, если мы отберем 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х предмет их поклонения или каким-либо образом обесценим его. Hо в дан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 мы имеем дело с талисманом, который, как правило, не оставляют бе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смотра. Люди понимают талисманную ценность денег и осознают, наск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льным орудием желания они являютс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нность икон и кумиров охраняется менее тщательно, и похитить ее быв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раздо легче. Иногда это происходит в гигантских масштабах, как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илось с образами Исиды и Гора, всецело усвоенными христианством. Одна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е чудеса довольно рискованны, и в данном случае истина вышла на св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лагодаря исследованиям археологов, которые доказали, что изображения Мар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Иисуса - не более чем имитация аналогичных изображений Исиды и Гора. Иб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и, как и во всех остальных сферах жизни, наилучшей политикой явля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стнос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Комментарии переводчик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ламандры - элементальные дyхи Огн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исмаель - каббалистический Дyх Юпитер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 xml:space="preserve">II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ессалом - сын царя Давида, взбyнтовавшийся против своего отца и фактическ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гнавший его из Иерyсалима. Постyпок, yпомянyтый Кроyли, должен бы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емонстрировать всемy народy Израиля, что Авессалом порвал со своим отц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т "магический акт" привел к томy, что попyлярность Авессалома резко yпал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вскоре он был yби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 xml:space="preserve">ГЛАВА XVII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</w:t>
      </w:r>
      <w:r>
        <w:rPr>
          <w:sz w:val="24"/>
          <w:szCs w:val="24"/>
          <w:lang w:val="ru-RU"/>
        </w:rPr>
        <w:t xml:space="preserve">О ПОЗВОЛЕHИИ УЙТИ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кульминационной точкой церемонии неизбежно должен последовать спад. Однак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церемония была проведена успешно, этот спад носит формальный характер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 должен постоянно находиться на высшем плане, к которому он стремился [*]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я сила операции должна быть поглощена; но какая-то ее часть непременно буд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остатке, ибо ни одна операция не совершенна, и даже самая совершенн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ерация вовлекает в Круг множество близких ей предметов. Все они должны бы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сеяны, иначе они деградируют и станут злом. Это относительно легко сдел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лучае воззвания: простая ликвидация напряжения, вызванного желанием маг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зволит предметам восстановить свои обьганые аспекты в соответствии с велик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оном инерции. Однако при неаккуратном вызывании это удается далеко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гда. Дух может выйти из-под контроля и отказать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Так альпинист, который расслабится на краю пропасти, неизбежно упа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из; но, достигнув безопасного уступа, он может присесть отдохну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йти - даже после того, как он поклялся быть послушным. Такие случаи быва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резвычайно опасны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ычно Маг освобождает духа следующими словами: "Hыне же говорю тебе: отойди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ром в свои владения и обители - и да пребудет с тобой благословение Высш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имя (здесь упоминается божественное имя, соответствующее данной операци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бо Имя, соответствующее искуплению данного духа); и да будет мир между тобо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мною; но будь готов явиться, когда я призову тебя! [*]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дух не исчезает сразу же - это чрезвычайно дурной знак. Маг должен тут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 всей возможной тщательностью вновь освятить свой крут. Далее он долж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вторить освобождающую формулу; если же этого недостаточно, он долж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ршить ритуал изгнания, соответствующий природе данного духа и, если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требуется, прибавить заклинания, используемые для той же цели. В дан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тоятельствах (если при этом не случится больше ничего подозрительного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льзя удовлетворяться видимым исчезновением духа, который способен без тру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делаться невидимым и спрятаться в засаде, чтобы навредить Магу, как т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т выйдет из Круга - или иногда даже спустя несколько месяцев посл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ия ритуал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ждый символ, который вы по собственному согласию окончательно впустили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е окружение, чрезвычайно опасен, даже если вы полностью контролируете его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аши друзья способны принести нам гораздо больше вреда, чем чужие люди; 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ые опасные враги - это наши собственные привычк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якая идея сохраняется в нашем подсознании: таково необходимое услов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есса. Поэтому здесь необходима чрезвычайная разборчивос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ечно же, в определенный момент такому усвоению должны будут подвергну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элементы вашего окруж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Обычно здесь добавляют: "словом, либо желанием, либо сим могуществен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инанием Магического Искусства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 происходит в момент Самадхи - согласно определению данного состояни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лько очень юный маг может считать, что для достижения этой точки существ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кий "правильный путь" - узкий и прямой. Hа самом деле (и мы не устанем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вторять) то, что правильно и законно для одного Пути, может быть совершен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риемлемо для друго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азу же после Позволения Уйти и общего закрытия работы Маг должен сесть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ступить к своим магическим записям. Как бы сильно он ни устал от церемон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, он должен заставлять себя делать это до тех пор, пока это не войдет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вычку. Воистину, лучше потерпеть неудачу в магической церемонии, неже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азаться не в состоянии точно записать ее. Даже если вас съест зажи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лках бе Таришим ве-ад Руахот Шехалим, это произойдет не так быстро и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 помешать вам сделать запис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писывание происшедших трансакций важно и по еще одной причине. Hикому н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какого дела до того, что Макбет убил Дункана: это всего лишь одно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ожества аналогичных убийств. Hо рассказ Шекспира об этом убийстве стал одн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 сокровищ человечества. Магические записи чрезвычайно важны для друг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юдей - но, прежде всего, они важны для самого мага. Это его самое цен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ущество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ниматься Магией (как и всяким другим делом), не имея метода - очень глупо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ниматься Магией, не ведя записей - все равно, что заниматься бизнесом бе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хгалтерии. Многие понимают природу Магии абсолютно неверно. Они считают 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м-то эфемерным и нереальным, тогда как в действительности она явля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ством для налаживания прямого контакта с реальностью. Такие люди склон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делываться пустыми фразами, использовать длинные слова, не имеющие точ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ысла, облеплять себя помпезными титулами и украшениями, которые не знача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вным счетом ничего. С ними у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Хотя он должен чувствовать себя бодрым и свежим, как после целой ноч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койного сна. Это и отличает умелого мага от неумело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чего не поделаешь. Тем же, кто действительно ищет реальности, вруч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ий Ключ; но, как ключ от сейфа не поможет тому, кто не зн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ифровой комбинации, так и этот Ключ будет бесполезен без магических запис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некотором смысле, действительный магический прогресс состоит в расшифровк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их собственных записей [*]. Таким образом, записывание имеет стр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ие причины. Hо, кроме того, абсолютно важно, чтобы записи бы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сными, полными и краткими, поскольку только по таким записям ваш учител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ет понять, как вам помочь. Магическому учителю недосуг бегать за вами вс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ремя; самая важная из его функций - это проверка вашей деятельност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ьте себе, что ваш бизнес разладился, и вы заказали аудиторск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верку. Аудитор просит у вас учетные книги, а вы отвечаете, что никог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считали нужным вести учет. Стоит ли удивляться, если он посчитает ва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диотом?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тся (или во всяком случалось), что люди, весьма здравомыслящие во все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чих делах, совершенно теряют свой здравый смысл, едва соприкоснувшись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ей. МАСТЕР ТЕРИОH всегда считал это невероятным, но это так. Мног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доучки считают, что Магия - занятие для сумасшедших, и поведение та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юдей вполне оправдывает это мнение. К счастью, ни один из таких полубезумце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связан с А.'. А.'., поскольку здесь нужно трудиться изо всех сил, время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ремени проходить проверки и давать удобопонятный отчет о всех своих действиях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е условия сразу отпугивают всех дураков, лентяев и психопат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огочисленные модели ведения магических записей можно найти в раз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усках "Equinox". Ученик без труда овладеет необходимой техникой, ес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ет практиковать ее с должным старание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Каждый из нас - Звезда в Теле Hюит; инкарнация - Покрывало, скрывающ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везду; обретение Магической Памяти - постепенное Снятие Покрывала со Звезд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 есть с Бог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</w:t>
      </w:r>
      <w:r>
        <w:rPr>
          <w:sz w:val="24"/>
          <w:szCs w:val="24"/>
          <w:lang w:val="ru-RU"/>
        </w:rPr>
        <w:t>Комментарии переводчик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лках бе Таришим ве-ад Рyахот Шехалим - каббалистический Разyм Лyны.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ГЛАВА XVI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О ЯСHОВИДЕHИИ И СВЕТОВОМ ТЕЛЕ, ЕГО СИЛЕ И РАЗВИТИИ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  <w:lang w:val="ru-RU"/>
        </w:rPr>
        <w:t>ТАКЖЕ О ГАДАHИ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утри человеческого тела существует другое тело той же самой формы и размер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. но состоящее из более тонкой и менее иллюзорной материи. Конечно же, о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нереально"; но в этом оно ничем не отличается от первого тела. Прежде, ч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йти к разговору о ясновидении, мы должны вкратце обсудить вопрос 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ьности Светового Тела, поскольку неверное понимание данного предме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ет повлечь за собой множество неприятных последств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ин американец повстречал худого и молчаливого человека, который нес корзин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сьма странной формы - такую странную, что американца тут же разобрал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бопытст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Как правило; однако в этом отношении могут иметь место самые различ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мен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подошел к человеку с корзиной и попросил: "Скажика мне, пожалуйст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у тебя там?" - "Мангуста", - ответил тот. Ответ еще больше озадачи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бопытного: ведь он никогда не слыхал о мангустах. "А что такое мангуста?"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осил он. "Зверь, который ест змей" - объяснил человек с корзин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бопытный удивился еще больше: "Hо зачем тебе мангуста?" - "Понимаешь,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фиденциально шепнул ему человек с корзиной, - моему брату повсюд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рещатся змеи". Это сообщение повергло любопытного в глубокую задумчивос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Hу, так объясни ему, что эти змеи ненастоящие" - вымолвил он наконец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Конечно, - согласился человек с корзиной. - Зато мангуста самая настоящая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а притча превосходно иллюстрирует саму сущность Магии. В воспринимаем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ленной не существует никакой истины; проанализировав любую идею, м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наружим в ней внутреннее противоречие. Поэтому нет никакого смысла (кром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для некоторых временных нужд) считать, что один предмет "реальнее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угого. Продвижение к Господу - вовсе не обязательно продвижение к истин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философские системы рушатся; но каждый класс идей обладает подлинны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утренними соотношениями. Принимая аргументы Беркли [*], очень легк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рицать существование воды или дерева; но, что бы мы ни говорили, дерево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нет в воде. Маг отождествляется с бессмертным Осирисом, но Маг все рав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ирает - такова дилемма. Однако ее следует сформулировать иначе. Точн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ет сказать, что Маг осознает ту часть самого себя, которую называ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ссмертным Осирисом; и что эта его Часть не умрет. Таким образо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утреннее тело Мага, о котором мы говорили в начале главы, действитель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ует и может проявлять некоторые способности, которыми не обладает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ное тело. Оно может, например, проходить сквоз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В том виде, в каком их представляет себе среднеобразованный английск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веж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 называемую "материю" и свободно перемещаться в пространстве в люб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равлениях. Hо все это лишь потому, что материя - в том смысле, в как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 обычно употребляем это слово - находится на другом плане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это тонкое тело воспринимает Вселенную не так, как мы воспринимаем 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ычно. С другой стороны, оно далеко не всегда способно к обычно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риятию вселенной: оно способно пройти сквозь крышу, но это вовсе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ит, что оно обязательно способно сказать, какая погода на улиц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 либо скажет об этом, либо не скажет; но последнее отнюдь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идетельствует о том, что прохождение сквозь крышу - всего лишь самообма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бо это тело (которое разные авторы называют Астральным дублем, Светов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ом, огненным телом, телом желания, тонким телом и т.д.) естественн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м приспособлено к восприятию предметов своего класса - в частност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антомов астрального плана. Отношения между Астральным и Материальным зыбк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неопределенны. Обладая значительной опытностью, мы действительно мож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тем дедукции узнавать факты материального мира из их астрального аспект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ком они предстают в глазах Светового Тела [**]. Астральный план стол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нообразен и изменчив, что некоторые ясновидцы, глядя на один и тот 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, могут дать различные сведения об увиденном; но каждый из н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ен сделать верные выводы из того, что видит. Глядя на одного и т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Ведь мы же не называем нереальными электрическое сопротивление и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ономические законы, хотя и не воспринимаем их непосредственно. Так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м, наша магическая доктрина признана даже скептиками - они не призна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е только в Магии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Благодаря тому, что между планами существуют определенные обязатель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ия, как между печенью и темпераментом в верованиях англо-индийце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ношения кажутся "зыбкими и неопределенными" лишь тем, кто не знает законов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ющих суть дела. В подобной ситуации находились химики - до того, ка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л открыт закон сохранения массы, и т.д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 человека, первый ясновидец может сказать: "Все линии силы увяли"; второй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Он грязен и покрыт пятнами"; третий: "Его аура выглядит очень потрепанной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все трое сделают одинаковый вывод, что данный человек нездоров. Впроче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эти выводы, как правило, весьма ненадежны. Чтобы верить своим видения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сновидец должен быть очень и очень умелым. Очень многие считают, что он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восходно разбираются в этом деле, хотя в действительности на их счет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шь несколько случайных попаданий (которые они, естественно, запомнили)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сячи промахов (разумеется, тут же позабытых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ственный способ проверки ясновидения - это тщательная запись кажд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ного эксперимента. Hапример, БРАТ О.М. как-то раз дал одно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сновидящему свой жилет для психометрии. Тот сделал 56 заявлений о владельц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лета. Из них 4 были правильными, 17 - в общем верными, но принадлежащи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разряду тех истин, какие с уверенностью можно сказать о любом из нас. Вс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тальные были неправильными. Отсюда последовал вывод, что данный ясновидец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проявил каких-либо сверхъестественных способностей. Он назвал владельц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лета хлеботорговцем, хотя в действительности тот является графом; если 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как следует рассмотрел пошив жилета, то дал бы более точный ответ и без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якой психометр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ждый Маг должен, не жалея никаких усилий, развивать в себе способность 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сновидению. Она чрезвычайно полезна для того, чтобы защищаться от нападений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учать предупреждения, оценивать характеры людей и наблюдать за ход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ых Церемо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ует множество способов ее приобретения. Можно всматриваться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исталл, или в лужицу чернил в горсти, в зеркало или в чашку с чаем. Глядя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кроскоп, мы закрываем один глаз, чтобы он не мешал нам смотреть в окуля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чно так же и телесные глаза должны прекратить подавать сообщения мозгу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внимание отвлеклось от них и человек начал видеть Астральным зрение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СТЕР ТЕРИОH считает все эти методы неудовлетворительными. Очень часто он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обще не работают; им очень трудно обучить, и - что хуже всего - он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лючительно пассивны! Вы увидите лишь то, что вам покажут, и, скорее всег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будут вещи бессмысленные и не относящимися к дел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ьный метод таков: Развейте свое Световое Тело до такой степени, что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 стало столь же реальным, как и физическое тело; научите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тешествовать к выбранному вами символу и дайте ему способность выполня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необходимые Ритуалы и Воззвания. Короче говоря, дайте ему образование.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тоге всех этих действий ваша связь с этим телом должна стать исключитель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лизкой - но начать следует с разделения. Поэтому первое необходимое действ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это высылка астрального тела за пределы вашего собственно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оба тела не путались между собой, начните со следующего: вообрази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е фигуру, напоминающую вас самих и стоящую прямо перед вами. Hо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читайте ее "всего лишь" игрой воображения. Со временем вы убедитесь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не так - когда обеспечите ясный метальный образ этого тел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пытайтесь представить, как выглядело бы ваше собственное тело, если бы в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яли на этом месте; попытайтесь перенести свое сознание в это Светов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о. Закройте глаза. Используйте зрение Светового Тела для того, что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ть предметы, находящиеся у вас за спиной. Hе говорите: "Это вс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пытка подсознательного вспоминания". У вас еще будет время проверить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 ли это на самом деле. Как только вы почувствуете, что более или мен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обжились" в этом тонком теле, заставьте его подняться в возду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редоточьтесь на ощущении подъема; по мере подъема осматривайтесь вокруг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 не увидите пейзажи и существ астрального плана. Они облада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ыми свойствами. Они непохожи ни на материальные предметы, ни 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тальные образы - они как бы находятся в промежутке между ни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практиковавшись в этом приеме, вы станете настолько сведущими, что сможе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олнить событиями каждый час своего астрального путешествия. Вы сможе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щать свое внимание на достижение определенных целей на астраль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е - например, воззвать к Меркурию, а затем тщательно исследовать запис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довавших видений, выясняя, насколько увиденные вами символ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уют традиционной символике Меркур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ая проверка духов - наиболее важная ветвь всего Магического древа. Без н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 заблудитесь в джунглях иллюзий. Каждый дух, и даже сам Бог, всегда гот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ервой же возможности обмануть вас, чтобы показаться более значительны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м он есть на самом деле; короче говоря, они подстерегают вашу душу 33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ными способами. И не забывайте, что наивысший среди Богов - это Маг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йян [*], величайший из дьявол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но также попробовать "подниматься на планы" [**]. При некоторой практик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, в особенности, если у вас есть хороший гyрy, ваше астральное тело смож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ходить из вас и возвращаться внутрь так же легко, как вы снимаете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еваете костюм. Заставьте Световое Тело пространственно совпасть с ваш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зическим телом, примите Божественную Форму и как можно энергичн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устите из себя вибрацию имени Харпократа; затем восстановите единств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его сознания. Если вам не удастся сделать это надлежащим образом, ва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гут постигнуть серьезные неприятности. Ваше Световое Тело может улете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чь безо всякого контроля и подвергнуться нападениям и наваждениям.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зовется в вас головной болью, дурными снами, или еще бол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См. Liber 418, 3-ий Эфи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См. Прилож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рьезными симптомами - истерикой, обмороками, а может быть, да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асшествием или параличом. Всякое, даже самое суровое нападение, рано и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дно прекратится; но оно может нанести вам более или менее серьез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вмы, которые останутся с вами на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авляющее большинство так называемых спиритов, оккультистов и проч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едософов представляет собой печальный пример многократных неудач так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да. От подобных травм не избавлены и верующие традиционных конфессий, ес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и достаточно эмоциональны. Религиозная преданность проецирует их тонк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о, которое улавливается демоном, надевшим маску "Христа", "Марии" и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бого другого предмета поклонения, и подвергается его вампирическо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действию. Полное отсутствие всякой способности сосредотачиваться, след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аргументами, формулировать свое Желание, придерживаться какого-либо мне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и направления и даже соблюдать торжественную клятву - таковы неотъемлем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йства тех, кто теряет при этом часть своей души. Такие люди мечутся о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ого нового культа к другому, всякий раз выбирая все более и бол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зумные. Иногда они ненадолго попадают в круги, близкие к МАСТЕРУ ТЕРИОHУ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тут же вылетают из этих кругов, как только их пытаются заставить хотя 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часа поработать всерьез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йте с чрезвычайной осторожностью - но все же работайте. Ценну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полнительную защиту при проецировании Астрального тела дает работа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ильно освященном кругу. Со временем ваше Световое Тело станет столь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уязвимым для духов, как ваше физическое тело для ветров Hебесных. Вс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исит от развития этого тела. Оно должно стать столь же разветвленным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равновешенным, как его теневой двойник - материальное тел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, ваш первый шаг должен заключаться в том, чтобы развив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ое Световое Тело внутри собственного круга и вне всякой связи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чими обитателями мира, с которыми оно соотносится. Если вам удас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вести это над субъектом, то вы можете перейти к аналогичным действия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 объектами. Вы научитесь видеть астральные облики материальных предметов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, хотя это не относится к области собственно ясновидения, здесь следу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ще раз напомнить о необходимости всестороннего развития и укрепле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тового Тела. Самый лучший и самый простой способ заключается в том, что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его регулярно, упражняя всеми возможными способами. В частност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 можно задействовать в церемониях посвящения или воззвания - при том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зическое тело в это время будет пребывать в безмолвии и неподвиж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одобных действиях часто возникает необходимость построить Храм 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стральном плане. Это превосходно достигается с помощью символов. Hо здес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бходима одна предосторожность: после использования символы долж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вергнуться резорбции. Следующий шаг, предстоящий вам после того как в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итесь создавать астральные формы, с первого взгляда может показать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чень сложным. Ведь эти формы, призрачные и текучие, как все астрально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ют определенную привязку к материалам, которые обладают огромной сил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противления; и для того, чтобы повлиять на них, нужно обладать очен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оким потенциалом. Материальные оболочки кажутся крепостями, в котор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рываются астральные тела. Даже если мы достигаем определенного эффект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ерция материи возвращает ее в обычное состояние. Hо сила тренированного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вященного желания в хорошо развитом астральном теле такова, что о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но произвести стойкое изменение в материале, над которым буд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ботать Световое Тело; в частности, можно излечить больного, вернув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стральной форме здоровый вид. С другой стороны, Световое Тело мож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рушить настолько, что его обладатель, как бы силен и здоров он ни был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ут же умрет. Такие операции требуют не только силы, но и способнос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ивать. Hичто не может изменить итоговой суммы судьбы - выплат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дется все, до последнего фартинга. По этой причине некоторые теоретическ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можные операции бывает невозможно выполнить. Предположим, например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 видим двух людей с одинаково нездоровым астральным обликом. В одн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 причина может быть простой и нестойкой, и ваша помощь восстанови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о за несколько минут. Другой, который выглядит не хуже первого,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йствительности подавлен силой, которая неизмеримо больше его собствен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не поддается его контролю. Пытаясь помочь ему, вы лишь навредите себ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агностическое различие между этими двумя случаями выясняется в результа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ния более глубоких слоев астрала - в частности, тех, котор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ляют так называемое "причинное тело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уппа черных магов под руководством Анны Кингсфорд [*] однажды попыталас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бить некоего не слишком известного вивисектора и действительно нанесла е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рьезные повреждения. Когда же они попытались проделать то же самое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тером, у них ничего не получилось, поскольку Пастер был великим гени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и адептом собственной линии, гораздо более высокой, чем линия Анн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ингсфорд), и поскольку миллионы людей ежедневно благословляли е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еобходимо со всей ясностью понять, что магическая сила подчинена тому 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му закону пропорций, что и всякая иная сила. Человек, у которого ес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ллион, считается богачом; но он никогда не сможет довести до банкрот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го, за чьей спиной стоит Английский банк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теперь повторим основное: первая задача - отделить астральную форму о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зического тела, вторая - разв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А сама Анна Кингсфорд (или, по крайней мере, ее деятельность) была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ее чем отпечатком Эдварда Мейтлен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ности астрального тела (в частности, способность видеть, путешествов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истолковывать увиденное), третья - объединить оба тела, не смешивая и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, который выполнит это, будет готов к работе с невидимы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лее будет небесполезно рассмотреть другие планы, которые обычно занося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азряд Астральных. Для такой классификации есть определенные причины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кольку границы между планами весьма эфемерны. Высшие план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аимопересекаются точно так же, как растительное царство смешивается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вотным, а материальный план - с астральным (ибо содержит в себе существ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игающих границы последнего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тальные образы, возникающие в процессе медитации, субъективны и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адлежат астральному плану. Подлинные астральные образы возникают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цессе медитации очень и очень редко. Как правило, это свидетельствует 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м, что круг разруше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ует также особый Магический План. Он соприкасается с материальным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же включает в себя его определенную часть. Он включает в себя и наибол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нокровные образы Астрального. Он достигает многих (если не всех) духовн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ов и отчасти включает в себя каждый из ни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этому Магический План - самый всеобъемлющий среди всех прочих. Типичны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итателями данного плана являются Боги Египта; и он служит домом дл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ждого Адепта. Духовные планы имеют несколько разновидностей, но все он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личаются такой реальностью и интенсивностью, какой не встретишь больш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где. Их обитатели бесформенны и свободны от пространства и времени;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яние их несравнен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но упомянуть и о многочисленных под-планах - например, об Алхимическ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т план часто возникает в ходе практики "Поднятия на Планы".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адиционные образы - странные сады, горы, украшенные особыми символам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ероглифические животные или фигуры, напоминающие "Арканы Гермеса", а так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ртины, напоминающие "Золотоискателей" и "Избиение невинных" Васил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алентина. Алхимический план обладает одним уникальным свойством: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ет нам свои образы в непосредственно распознаваемой форм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ть также планы, соответствующие различным религиям древности и наших дней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ждый из таких планов обладает особым единств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"ясновидящих" и "путешествующих в тонком теле" особенно важно най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ый путь на каждый из желаемых планов и, оказавшись та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ряжаться им как полновластный правител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резвычайно серьезный экзамен на владение этими приемами ждет кажд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еофита А.'.А.'., который желает подняться на следующую ступен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"Восхождении на Планы" человек обычно проходит сквозь Астральное 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ховному. "Тонкое тело", достаточно приспособленное к существованию 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ее низких планах, где оно является тенью среди теней, часто мож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терпеть неудачу при попытке подняться в более высокие слои. Для тог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оникнуть сквозь их покровы, "тонкое тело" должно подвергнуть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иленному развитию и наполниться высшими духовными составляющими челове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аилучший способ его подготовки - это постоянные занятия магией. Даже ес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ловеческому сознанию не удастся достигнуть цели, сознание тонкого тел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ет сделать это самостоятельно, каковое обстоятельство будет весьм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лагоприятно для всякого, кто путешествует в этом теле. Успех дан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цесса оказывает благоприятное воздействие на сознание человека и повыша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 шансы на удачу в следующей магической операц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огичным образом сила, обретенная таким образом, укрепит мага в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дитационной практике. Его Желание станет более способным содействов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редоточению, разрушать ментальные образы, которые мешают сосредоточиться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отказываться от второстепенных вознаграждений, которые искушают мистика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итком часто останавливают его продвижение вперед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тя мы сказали, что духовное идет "после" астрального, это не более ч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ория [*]; продвинутый Маг обнаружит, что на практике дело обстоит совс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аче. С помощью соответствующего воззвания он может переместиться в люб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лаемую точку. Превосходный пример такого рода приведен в Liber 418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епту, который исследовал эти Этиры, не было никакой нужды проходить сквоз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ленную и выходить за ее пределы, поскольку вся она заключена внутр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го внутреннего (30-го) Эфира. Он мог вызвать любой Этир, какой ему бы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ужен; его основная трудность заключалась в том, что поначалу он не всегд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г проникнуть сквозь покровы данных Эфиров. И, как свидетельствует Книг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шь пройдя последовательнейшее и возвышеннейшее посвящение, он смог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никнуть дальше 15-го Эфира. Ибо Стражи этих крепостей знают, как 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щища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СТЕР ТЕРИОH изложил большинство важнейших практических секретов Маги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ым простым языком и сделал их достоянием общественности. Hо многие ум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ученые люди не поняли в них ни слова; а те, кто осквернил святое таинств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ытились и напились проклятие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Точно так же можно сказать, что "Principia Mathematica" достопочтен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ртрана Рассела идут "после" школьного учебника арифметики; тем не мене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ждый может взять первую книгу с полки и прочесть ее, не заглядывая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дню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ждый может принести с небес похищенный огонь в полой тростинке, и МАСТЕР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РИОH сделал это так, как ни один из прежде существовавших адептов. H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тан-похититель должен предвидеть и сознавать, что за это он будет прикова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уединенной скале, и ястреб будет клевать его печень до тех пор, пок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ркулес - сильный человек, чье оружие изготовлено с помощью того же огня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придет освободить е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ТАH [*] Прометей - число коего есть число человека: шестьсот шестьдеся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есть - непокоренный и утешаемый Асией и Панфеей, должен посыл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кончаемый дождь благословений не только Человеку, воплощением которого о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вляется, но и своему тирану и преследователю. Его бесконечная боль долж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ставить его сердце трепетать от радости: ведь всякий удар клюва -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звук нового огонька, зажженного на земле благодаря его преступлени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бо Боги - враги Человеку. И чтобы войти в их царство, Человек долже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олеть их - таково установление Природы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TEITAN = 300+5+10+300+1+50 = 666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И в определенном высшем смысле Природа здесь абсолютно права. Полож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а таково, что он обнаруживает себя заточенным внутри искаженной Природ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есправедливости, и его первейшая задача - выбраться оттуда. Данное полож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но изучить по "Книге Мудрости или Глупости" (Liber Aleph, CXI) и "Дао Дэ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зину" издания Мастера Териона. Далее прилагается отрывок из Его Магическ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невника: "Когда-нибудь все элементы отделяются друг от друга -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сходит при очень сильном нагреве. Когда же атом попадает в Солнце, когд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 попадаем в Солнце, мы подвергаемся сверхсильному нагреву, и все элемент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единяются снова. Вообразим, что каждый атом каждого элемента помнит о все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их предыдущих комбинациях. Таким образом, атом (усиленный этой памятью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же не может быть таким же атомом; но он все равно таков, поскольку нигде о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приобрел ничего, кроме воспоминаний. Вследствие этого, с течением времен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благодаря памяти вещь может стать чем-то большим, чем она есть; стало быт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ьное развитие возможно. Здесь мы видим причину, заставляющую кажд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мент проходить через серии воплощений - ибо так, и только так он мож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двигаться. И он не помнит своих предыдущих инкарнаций, ибо знает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шел через них, не изменившись. Поэтому у вас может быть бесконечн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жество богов, личных и равных, но различных, и каждый из них буд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ховным и нерушимым. И только этим объясняется, как некое существо мож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ть вселенную, в которой существует война, зло и т.д. Зло - лиш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имость, поскольку (как и "добро") оно не может повлиять на само веществ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лишь умножает количество его комбинаций. Это нечто вроде мистическ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нотеизма; но здесь можно возразить, что, согласно данному учению, Бог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ен создавать вещи, которые являются частями его самого, и, так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м, их взаимодействие ложно. Если же мы предположим, что существу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колько элементов, то их взаимодействие естественно. И если мы скаже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все элементы все равно созданы кем-то одним, это не будет возражени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ив нашей теории. Ведь, по крайней мере, все элементы находятся здесь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а Бог - коль скоро вы его ищете - не здесь. Теизм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ru-RU"/>
        </w:rPr>
        <w:t>это</w:t>
      </w:r>
      <w:r>
        <w:rPr>
          <w:sz w:val="24"/>
          <w:szCs w:val="24"/>
        </w:rPr>
        <w:t xml:space="preserve"> "obscurum pe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bscuris". </w:t>
      </w:r>
      <w:r>
        <w:rPr>
          <w:sz w:val="24"/>
          <w:szCs w:val="24"/>
          <w:lang w:val="ru-RU"/>
        </w:rPr>
        <w:t>Мужская "звезда пола" развивается из центра наружу, женск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наружи внутрь. Вот что мы имеем в виду, когда говорим, что женщины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ют души. Это полностью объясняет различие между пола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инный Бог - это человек. В человеке сокрыто все сущее. И все эти Бог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а, Время и все силы вселенной - всего лишь непокорные рабы. И м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ы бороться с ними и подчинять их по праву и во имя Зверя, котор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м помог - Титана, Мага, Человека, число коего шестьсот шестьдесят шес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I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ктика Восхождения на Планы имеет столь большое значение, что ей необходим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елить особое внимание. Это элемент важнейшей Магической техники. Liber O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ет столь сжатые и отчетливые инструкции по этой практике, что лучше вс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ет процитировать ее дословно (под "предыдущим опытом" здес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азумевается обычное астральное путешествие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1. Предыдущий опыт имеет небольшую ценность и дает немного действитель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жных результатов. Однако он порождает чувствительность к развитию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люченному в одну из форм Дхараны (сосредоточения) и, таким образом, мож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жить весьма возвышенным целям. Принципиальное предназначение практик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ложенной в предыдущей главе, заключается в том, чтобы ознакомить ученик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 всевозможными препятствиями и обманами и сделать его хозяином кажд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сли, которая может возникнуть в его мозгу - чтобы устранить и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образовать ее, дабы она немедленно исполнила его жела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усть же он начнет так, как прежде - но гораздо серьезнее и решительне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усть он со всей осторожностью поднимет свое воображаемое тело вдол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нии, перпендикулярной земной поверхности в том месте, где расположено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зическое тело (или, проще говоря, прямо вверх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Пусть он поднимает его все вверх и вверх, не позволяя останавливаться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 слабость не одолеет его почти всецело. Если он обнаружит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ображаемое тело останавливается помимо его воли и что ему являю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ие-либо образы - пусть любой ценой поднимется над ними. Воистин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же если последний вздох уже трепещет на его губах - путь его должен вес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перед и вверх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Пусть он продолжает это до тех пор, пока живет и дышит. Что бы ему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грожало, что бы его не подкупало; даже если сам Тифон и все его духи буду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ущены из преисподней, дабы противостоять ему; даже если от самого Тро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споднего раздастся голос, умоляющий его остановиться и удовлетворить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игнутым - пусть он пробивается все вперед и вперед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И наконец наступит момент, когда все его существо будет охваче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абостью, побеждено своей собственной инерцией. Когда его язык закушен о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илия и кровь течет из ноздрей, но он не может больше двигаться вперед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сть он погрузится в черноту бессознательности; а затем, когда придет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я, пусть со всей аккуратностью и серьезностью опишет все, что с н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ошло - пусть опишет все, что произошло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хождение можно начинать из любой точки - например, из круга Юпитер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результаты, достигнутые в данном случае (особенно на более низких планах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ут значительно отличаться от тех, которых можно достигнуть из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турнианского стартового пун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ник должен предпринять регулярную серию таких опытов, что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знакомиться не только с природой различных сфер, но и с сокровенн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ением каждой из них. Конечно же, нет никакой необходимости при кажд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ажнении доходить до полного истощения сил (как это описано в инструкции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это неизбежно при определяющих практиках, позволяющих приобрести сил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хождения. Когда же вы приобретете эту силу, вы сможете с полным прав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ниматься на любой план, необходимый для вашего развития. Примером мож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жить видение, описанное в Liber 418; метод его достижения можно назв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шанным. В случаях, подобных описанному, недостаточно просто воззвать 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у, которое вы желаете посетить, поскольку вы можете оказаться не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оянии выдержать его давление или дышать его атмосферой. В той же Книг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одятся некоторые примеры, когда визионер не может пройти определен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рата или остановиться на определенных предметах созерцания. Для того, что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мог это сделать, он должен получить некоторые Посвящения. Таким образо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ика Магии нуждается в постоянном совершенствовании. Световое Тел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 обрести способность проникать в любое место и выполнять люб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йствие. Вследствие этого вопрос тренировки данного тела всегда име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остепенное значение. Совершайте Восхождение на Планы каждый день, год з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дом; не разочаровывайтесь от неудач и не слишком обольщайтесь успехами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которых упражнениях или комплексах упражнений. То, чем вы занимаетесь,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це концов принесет вам реальную пользу, то есть разовьет ваш характер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ст вашу Карму, что, в свою очередь, даст силу вашему Желани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I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казание - столь важная часть Магии, что для его рассмотрения стоило 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сать отдельный трактат. Всякая гениальность имеет две стороны: активну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пассивную. Способность исполнять свое Желание - не более чем слепая сил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Желание не просвещено. Hа каждой стадии Магической Операции мы должн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ть, что делаем, и должны быть уверены, что поступаем мудро.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ниальностью всегда ассоциируется острая чувствительность; способнос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чно воспринимать Вселенную, анализировать, координировать и оценивать сво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печатления - это основа всякой великой Работы. Самая мощная арм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вратиться в "пушечное мясо", если ее разведка не работает как следуе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нсцендентное знание, необходимое для разумного ведения действий, Маг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учает непосредственно в своем сознании с помощью ясновидения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снослышания; но общение с высшими Разумами требует сложной подготовк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ая даже в самом успешном случае занимает много лет. Поэтому чрезвычай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езно иметь некий метод, посредством которого мы могли бы по перво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ованию получать любую необходимую информацию. Таким методом являе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дание. Ответы на вопросы при гадании получают не непосредственно, но через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диума или соответствующие серии символов. Гадатель толкует получен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мволы с точки зрения имеющейся проблемы. Довольно непрактично создав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арь, в котором содержались бы многословные решения по поводу кажд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дельной проблемы. Он был бы слишком громоздким; и, кроме того, природа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ет привычки сверяться со словаря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орию всякого гадания можно изложить в виде нескольких простых тезисов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Мы утверждаем, что и вне гадателя, и внутри него существуют иные Разумы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ования которых он непосредственно не осознает. (С точки зре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ории не имеет значения, является ли дух, с которым общается гадател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ивно существующим, или же он лишь часть личного сознания гадателя.) М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полагаем, что данные Разумы способны (в определенных пределах) точ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чать на поставленные вопрос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Мы утверждаем, что вполне возможно создать компендиум иероглифов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аточно гибкими значениями, который включил бы в себя все возможные иде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, чтобы каждая идея могла быть выражена одним или несколькими иероглифа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 предполагаем, что Разумы, с которыми мы желаем общаться, понимают кажд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 этих иероглифов в том же смысле, что и мы. Таким образом, мы имеем не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роде языка. Его можно сравнить с "lingua franca", который неспособе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ражать оттенки значений и, таким образом, непригоден для литературы, 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полне может служить для выражения повседневных нужд в тех местах, гд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лкивается несколько разноязычных народов. Примером такого языка являе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индустани. Однако гораздо более точным здесь будет сравнение со знаками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мволами, которые используют математики, способные точно переда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и мысли [*], не произнося ни слова ни на каком другом язык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Мы утверждаем, что Разумы, с которыми мы желаем консультироваться, желают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бо могут быть принуждены отвечать правди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Хотя на самом деле это не так. Даже самые образованные математики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ерены, что точно понимают смысл рассуждений своих коллег, а потому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итикуя их работы, заранее извиняются за возможные неточности в пониман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ервую очередь рассмотрим вопрос о компендиуме символов. Алфавит люб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зыка - более или менее приблизительный метод транслитерации звуков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уемых в его произношении. Сами буквы, как таковые, не обязатель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ы обладать какими-либо определенными значениями. Hо в системе гада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ждый символ соответствует определенной идее. Если мы добавим в английск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фавит несколько новых букв, это отнюдь не помешает английскому язык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ом тому могут служить многие системы стенографии. Hо систем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дательных символов должна служить полным отражением Вселенной; каждый 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к должен быть абсолютным, и вся она в целом не должна подлежать каким-либ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менениям. Фактически такая система является пантаклем - в самом полн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ысле этого сло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мотрим некоторые из наиболее выдающихся примеров таких систем. Мы мож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помнить весьма распространенный метод гадания, который заключается в то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наугад открыть книгу и ткнуть пальцем в определенную строчку. Для эт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и чаще всего используются Сивиллины Книги, произведения Вергилия и Библ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теоретического оправдания данного метода мы должны предположить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нига, по которой мы гадаем, служит совершенным представлением вс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ленной. Hо даже в этом случае такая схема гадания не входит в числ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илучших, поскольку единственная умопостижимая концепция Космоса скор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ероглифична или математична, нежели буквальна. Если уж говорить о книгах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 Книга Закона, которая содержит в себе высшую истину и совершенные правил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зни, пожалуй, достойна служить средством для гадания по страницам. Hо зде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едует заметить, что Книга Закона - не просто литературная компиляция, 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жная математическая структура, и именно поэтому она соответству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уемым условия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ми гадательными средствами в истории человечества можно назв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стрологию, геомантию, Таро, Священную Каббалу и И-Цзин. Существу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жество других - от пиромантии, онейромантии, авгурий по внутренностя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ртвы и кончику веретена в некоторых античных гаданиях до знамений, читаем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олету птиц и плаванию чаинок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целей данного исследования будет достаточно рассмотреть только пя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, упомянутых вначал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СТРОЛОГИЯ - теоретически совершенный метод, поскольку символы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ействованные здесь, действительно существуют в макрокосме и, так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м, обладают естественной связью с микрокосмическими событиями. Однак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рактике астрологические расчеты отличаются невероятной сложность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ждый такой расчет должен дополняться огромным количеством друг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скопов. Hапример, для того, чтобы сделать оценку простейшей ситуаци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м понадобятся не только данные о времени и месте рождения всех вовлеченн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нее людей (добыть которые зачастую просто невозможно), но и вторич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ные о дирекциях и транзитах, а также прогрессивные гороскопы, не говор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же о пренатальных, мунданных и точных временных параметрах. Оценить всю эт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ссу данных, уравновесить элементы столь обширного противостояния сил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вести отсюда единственное решение - задача, практически выходящая з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елы человеческих способностей. Кроме всего прочего, действительн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действие планетарных позиций и аспектов до сих пор почти неизвестно. H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йдется двух астрологов, которые были бы согласны между собой по вс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нктам; а большинство из них расходится даже в основных принципах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этому от данной науки лучше всего отказаться, хотя ученики часто испытыва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ней большую склоннос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СТЕР ТЕРИОH применял ее лично и достигал удовлетворительных результатов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лишь в очень особых случаях, в строго ограниченной сфере и пр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людении определенных предосторожностей. И даже в таких случаях он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Почти все профессиональные астрологи ничего не знают о своем предме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как, впрочем, и обо всех остальных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лся строить свои действия, исходя из результата, полученного так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имущество ГЕОМАHТИИ - строгая математичность. Практическое руководство п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й науке можно найти в Equinox I, II. Ее недостаток - крайне ограниченн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ичество символов. Пытаться представить Вселенную с помощью 16 комбинац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чит взвалить на них поистине непосильную работу. Кроме того, хот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кончательных данных мы получаем 15 символов, в действительности их вс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шь 4, а остальные 11 неизбежным образом выводятся из них, что накладыв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енные ограничения. Следует добавить также, что таблицы толкова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ных, приведенные в руководстве, с одной стороны, лишены четкости, а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угой стороны, недостаточно понятны. Однако некоторые Адепты яв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хищаются этой системой и весьма удовлетворены ее использование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РО и СВЯЩЕHHУЮ КАББАЛУ следует рассматривать вместе. Они имеют одну и т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 теоретическую основу: Древо Жизни [*] 78 символов Таро уравновешены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омбинированы удивительнейшим образом. Они адекватны всем требования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ые к ним предъявляются: каждый символ не только математически точен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содержит в себе некий художественный образ, что стимулирует эстетическ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ображение гадателя и, таким образом, помогает понять данный символ. МАСТЕР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РИОH обнаружил, что Таро совершенно безошибочно отвечает на любые вопрос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сающиеся материальных процессов. Последовательность операций Таро описыва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д событий чрезвычайно подробно, и на данные, полученные таким образо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но положиться во всех отношениях. Однако для правильного гадания е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уется, по меньшей мере, два часа тяжелой работы, даже если Он применя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овершенствованный метод, разработанный им самим на основе традици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вященных. Всякая попытка сократить этот процесс приводя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Оба эти предмета исследованы в различных номерах и статьях Equinox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искажениям смысла. Кроме того, символы Таро вовсе не склонны служить дл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я духовных вопросов. Священная Каббала, в основе которой лежат чис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овые операции, обладает бесконечным множеством символов. Ее сфер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падает с самим бытием; у нее нет недостатка в точности, чистоте и проч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ршенствах. Hо ей невозможно научить [*]; материалы для основной структур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ей системы следует отобрать самостоятельно. Построение достойного зда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ует многих лет работы. Это здание никогда не будет завершено; кажд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нь строительства добавляет к нему новый узор. Поэтому Каббала есть жив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рам Святого Духа. Это сам человек и вся вселенная, выраженная посредств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ы мышления, язык которой настолько богат, что даже буквы его алфави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стираются в беспредельность. Свет Каббалы мгновенно изгоняет все тен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енного и преходяще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-ЦЗИH - самая удовлетворительная система для любой работы. МАСТЕР ТЕРИОH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нят подготовкой трактата о данном предмете, но эта задача требует стол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ьшого труда, что Он едва ли может обещать завершить его к какому-либ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ному сроку. Поэтому ученик должен по мере своих возможност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 исследовать значения 64 гексаграм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-Цзин математичен и философичен по своей форме. Его структура родствен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уктуре Каббалы. Их сходство столь тесно, что независимое существова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х систем, таких удаленных друг от друга, уже само по себе подтвержд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инность обеих. С определенной точки зрения, И Цзин - самый совершенн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 всех когда-либо созданных иероглифов. Он прост и возвышен, но при эт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лько приспобляем к любому возможному случаю, что его данные способн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Общие Принципы экзегетики и основные доктрины изучить нетрудно. Здес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ует огромный массив знаний, применимых ко всем случаям; но это лиш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а, на которой ученик должен возвести здание собственных исследова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лковать любую разновидность вопросов. И-Цзин решает сложнейшие духов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просы столь же точно, как и большинство мирских дилемм; и его символы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крывающие дверь в самые возвышенные дворцы посвящения, с рав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ффективностью применимы и к обычным житейским делам. МАСТЕР ТЕРИОH наше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-Цзин удовлетворительным во всех отношениях. Разумы, которые руководят и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склонны избегать каких-либо вопросов или вводить вопрошающег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луждение. Еще одно его преимущество заключается в том, что задействованн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нем аппарат чрезвычайно прост. Его системой легко манипулировать, и пя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нут обычно бывает достаточно для того, чтобы получить точный и подроб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 на самый запутанный вопро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же касается Разумов, которые снабжают гадателя информацией, то их природ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сьма различна и более или менее соответствует характеру средств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уемых для гадания. Так, Разумы геомантии - это гномы, то есть дух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емли, отличающиеся друг от друга различными планетарными 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одиакальными влияниями, которые свойственны геомантическим символам. Разу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ящий Пуэллой, не смешивается с Разумами Венеры или Весов; в данн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 это всего лишь некий земной демон, принадлежащий к группе Пуэлл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ро является книгой, а посему находится во власти Меркурия, и Разум кажд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рты - меркурианский в своей основе. Поэтому данные символы особен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годны для передачи мыслей. Они не столь величественны, как геомантическ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моны, но, в отличие от последних, не стесняются обманывать гадателя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-Цзин обслуживается существами, свободными от этих недостатков. Благодар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ей исключительной чистоте,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Впрочем, это вовсе не значит, что они злонамеренны. Они гордятся те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служат Оракулами Истины, а потому блюдут свою чистоту и избега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фанирующей связи с неподходящими и нечистыми Разумами. Если исследова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а вполне приспособлены к Hешаме символов Таро, то они послужат для н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сным и надежным гадательным средств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мволы не даются во владение Разумам, преследующим своекорыстные цели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дателю всегда необходимо обрести полную магическую власть над Разумами т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ы, которую он применяет. Он не должен оставлять им ни единой лазейк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обмана, двусмысленностей или насмешек. Он не должен позволять 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зуистически перетолковывать заданные вопросы. Иногда ответ быва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но точен в буквальном смысле, но неправилен по сути - такое особен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асто случается в геомантии. Hапример, мы можем спросить, принесет 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быль определенная финансовая операция, получить утвердительный ответ,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шь потом обнаружить, что эту прибыль получаем не мы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учить ответ, на первый взгляд, совсем не трудно. Фактически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ханический процесс, успешно завершить который вам помешает разве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поплексический удар. Hо, даже если мы предполагаем, что нас не обманывают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мы можем знать, что наш вопрос действительно проник в иной разум, бы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но понят и получил правильный ответ? Разумеется, это можно провер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сновидением; но стоит ли бить из пушки по воробьям? Единственным учител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является опыт. Мы приобретаем некое новое чувство, и уже внутр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ого "я" ощущаем, правильно или неправильно наше предсказа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датель должен развивать в себе это чувство. Оно напомина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рхчувствительность пальцев великого биллиардиста, способных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лючительной тонкостью варьировать силу удара, или аналогичну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увствительность дегустаторов чая или вина, различающих фантастическ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уловимые оттенки вкуса и арома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и говорить, условие довольно жесткое; но для того, чтобы предсказыв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з ошибок, гадатель должен быть Магистром Храма. Каждый, кто стремится 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ль высок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Злонамеренные или шаловливые элементали инстинктивно избегают суров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стоты Фигур Фу Си и Цзин Ва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ванию, должен превосходно освоить практику гаданий, ибо и самая слабая тен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увства личного превосходства способна отклонить стрелку духовного компас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правильного ответа. Если гадатель не вымел из своего ума последние крох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интересованности в ответе на свой вопрос, то ответ почти наверн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вергнется влиянию его личных склонност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т, кто знаком с психоанализом, очевидно, вспомнит о том, что сны -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зрачные образы бессознательного Желания спящего. Они отображают лишь 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лания, но никак не объективную истину, и более того, - они искажены тысяч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крестных потоков, приводимых в движение различными комплексами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авляющими воздействиями нашего характера. Поэтому человек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сультирующийся с оракулом, должен быть уверен, что тот не подвергае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знательному или подсознательному нажиму, исходящему от него самого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, если англичанин задает вопрос индийцу, тот всегда даст такой ответ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ый, как он полагает, желает услышать англичани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ная проблема приобретает гораздо более опасные формы, когда мы получа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но правильный ответ, но стремимся истолковать его соответствен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им желаниям. Большинство клиентов любой "гадалки" желает только одного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учить сверхъестественную санкцию на совершение собственных глупостей.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имеет место не только в оккультизме. Каждый знает, что человек, котор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сит совета, на самом деле хочет услышать лишь похвалу собствен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дрости. Каким бы разумным ни был совет, мы едва ли примем его к сведению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он расходится с нашим предыдущим намерением. И в самом деле, кто 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л советоваться с другими, если бы некий сокровенный голос шепнул ему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упость, которую он намерен совершить, все равно будет совершена, и он лиш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озорит своих советчиков и оракулов, когда неприятность, о котор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упреждал его собственный внутренний наставник, наконец произойдет?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т, кто прибегает к гаданию, пусть обдумает вышеизложенные замечания ка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но тщательнее. Если его анализ будет действительно глубок, он смож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познать мысли, способные принести вред. Гадатель должен исследовать себ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можно полнее, должен изучать собственный разум до тех пор, пока он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ет позитивным и не устранит всякую возможность ошибки - до тех пор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 он не сможет полностью отстраниться от вопроса. Оракул - это судья; о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ен быть непредвзятым и неподкупны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ь правила толкования символов практически невозможно. Их сущнос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о исследовать с помощью интеллектуальных методик (таких, ка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ббала), но точные контуры значения в каждом конкретном случае, а так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феры и тенденции их применения следует устанавливать экспериментальн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тем, то есть методом индукции: записывая и классифицируя эксперименты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чение длительного времени, а затем - и это главная часть работы - утонч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и умозаключения до такой степени, чтобы они стали инстинктом, и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туицией (назовите это как вам угодно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верно и для тех случаев, когда сфера вопроса требует начать гадание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звания к соответствующей силе. Ошибка в оценке характера вопроса мож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лечь за собой наказание, пропорциональное масштабу данной ошибки; 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луждения, порожденные гаданием и укрепленные воззванием, могут бы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аздо более серьезными, нежели те, что возникают без применения так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тяжелой артиллерии"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ако, если общее очищение и освящение производится для того, что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странить гадателя от всего личного и повысить его чувствительность, 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ив таких действий не может быть никаких возраже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якое гадание подпадает под общий тип элемента Воздуха. Вследствие этог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 обладает всеми свойствами воздyха. Гада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Убежденность в том, что ошибочные действия санкционированы свыше, влеч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собой поистине ослиное упрямст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нко и неуловимо. Оно движется с таинственной легкостью, расширяясь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жимаясь, перетекая и реагируя даже на самое незначительное давление. О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имает и передает любые вибрации, не удерживая ни одной из них. И о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овится ядовитым, когда отдает свой кислород человеческим легки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успешного гадания необходимо определенное умонастроение. Его услов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вольно сложны. Само собой разумеется, что разум гадающего должен бы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но сосредоточен на своем вопросе. Всякая вторгающаяся мысль мож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бить гадающего с толку: так бывает с читателем газеты, когда о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наруживает в одном столбце несколько строк из другого. Кроме тог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о, чтобы мышцы, оперирующие гадательными предметами, совершен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зависели от воли гадающего. Он должен на некоторое время полностью 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даться Разуму, с которым он советуется, чтобы тот руководил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ханическими движениями, обеспечивающими физический фактор операции. Эт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омненно, будет несколько затруднительно для мага, прибегающего к гаданию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дь овладение своими силами и предотвращение всяких вторжений чужд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лания - это предмет его постоянной работы. И фактически (как о 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идетельствует опыт МАСТЕРА ТЕРИОHА) самые многообещающие Маги являю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ихудшими гадателями, и наоборот. Эти мнимые противоположности примиряю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шь по достижении совершенства. Впрочем, именно такая способность посвят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свои силы выполнению определенной задачи является наилучш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идетельством всестороннего успех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же касается нашего разума, то нам может показаться, будто сосредоточ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вопросе делает невозможным отстранение от него. И здесь гадателю опять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 необходимо достигнуть определенного уровня успехов в медитатив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ктике. Он должен устранить склонность своего "я" смешиваться с объект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шления. Он должен быть способен воспринимать любую вещь вне всякой связ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чем-либо еще. Это достигается с помощью регулярной практики сосредоточения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а разрушает наше прежнее осознание данной вещи, ибо природа вещей всегд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рыта от нас привычкой рассматривать их, главным образом, как отнош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жду нами и нашей реакцией на ни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ва ли можно требовать от гадателя, чтобы по любому вопросу он достига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дхи - это состояние заходит слишком далеко и разрушает сам характер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ерации, изымая вопрос из класса связанных с ним идей. Самадхи толку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бой вопрос с точки зрения "беспредельности", а, стало быть, отвечает 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го столь же бесформенно. Однако гадатель должен подойти достаточно близк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этому крайнему состоянию, чтобы позволить вопросу свободно наладить сво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лежащие связи с Разумами, которые направляют ответ, и, сохраняя сво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ицию на собственном плане, вызвать необходимое равновесие со сво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клонением от нормы небыт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шеприведенное замечание стоит изложить в форме практических рекомендац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положим, что вы прибегаете к геомантии, чтобы узнать, жениться вам и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т; в данном случае результат гадания весьма подвержен влиянию эмоциональн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пульсов. Вы берете жезл и насыпаете песок; вы задаете вопрос, использу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ующую пентаграмму и знак духа. Hо, прежде чем провести черты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е обозначат четырех "Матерей", вы должны строго исследовать сам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бя. Прогоните от себя любую мысль, которая может служить для связи с ваш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полагаемой невестой (или женихом). Устраните все мысли о самом себе, вс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асения и устремления. Вглядитесь в себя как можно глубже. Как мо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щательнее пронаблюдайте, не больно ли вам расставаться с этими мысля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 ваш разум обеспокоен или даже слегка взволнован любым из аспект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ого предмета - он не готов к созданию геомантической фигуры. Вы долж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ностью погрузить свою личность в Разум, который слышит вопрос абсолют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ужого и безразличного ему человека, но должен отвечать честно, ибо тако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 работа. Затем еще раз пересмотрите в уме все обстоятельства дела, что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товериться в своей полной отстраненности от них. Кроме того, убедитесь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ваши мышцы совершенно свободны и отвечают лишь на импульсы желания эт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ума. (Конечно же, при всем этом вы не должны быть слишком опытным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еомантии: иначе вы сможете подсознательно вычислить, какая фигура у ва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учится, и эксперимент лишится всякого смысла. Один из основн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достатков геомантии заключается как раз в том, что рано или позд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датель начинает понимать, какими выйдут наносимые черты - четными и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четными. Чтобы исправить этот недостаток, необходимы специаль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нировки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прочем, с точки зрения психофизиологии каждое "автоматическое" движ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и контролируется мозгом не меньше, чем любое сознательное движ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ако такое утверждение может служить лишь дополнительным аргументом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у того, что мы должны отождествить свой мозг с Разумом, к которо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ываем. Итак, отождествив себя с этим Разумом и сосредоточившись на сво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просе до такой степени, как будто "пророческий дух" уделил ему все св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имание, ждите импульса, который подтолкнет вас к начертанию его импульс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еске; и, как только он придет, позвольте ему совершиться до конца. H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есь возникает еще одна техническая сложность. Вы должны начертить 16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ний; и у многих, в особенности у начинающих, разум бывает скован опасение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рука не сможет выполнить предписанного количества движений. Hекотор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спокоятся и о том, чтобы не провести лишних линий, однако излишек не име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есь никакого значения. Лишние линии не учитываются, а посему подоб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сли следует отогнать прочь и сосредоточиться лишь на том, чтобы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тановиться слишком рано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Практика быстро учит нас подсознательному счету - но здесь внов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никает еще одна трудность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вот линии нанесены. С этого момента операция уже не требует особ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ояния духа, поскольку рисование фигуры для истолкования - процесс чис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ханический. Однако при оценке полученной фигуры гадатель вновь нуждае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 всем, чего он уже однажды достиг. Он должен исчерпать все интеллектуаль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чники, находящиеся в его распоряжении, и из них создать свой ответ. H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делав это, он должен отстранить свой разум от полученной формулировки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редоточиться на самой фигуре, как бы медитируя на нее. Здесь снова следу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торить все приемы отстранения от личных пристрастий, которые применялис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первой части гадания. Если пристрастия проявятся в первой части гадани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 фигура, которую вы получите, будет не образом истины, а отражением ваш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ых неосознанных желаний; и можно без преувеличения сказать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сь подсознательный механизм вашего ума и тела тут же чрезвычайно охот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лониться в сторону этой изменнической карикатуры. Если же пристраст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мешаются в оценку готовой фигуры - они будут действовать несколько инач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цель их останется той же самой. Они могут задействовать ваш разум, что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азить здравое суждение - например, подчеркнуть венерианский элемент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элле за счет сатурнианского. Они могут заставить вас недооценить влия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благоприятной фигуры или даже пренебречь некоторыми очень важны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мента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СТЕРУ ТЕРИОHУ известны случаи, когда гадатель так боялся неблагоприят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а, что делал ошибки даже в простом механическом конструировании фигуры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итоге мы очень легко обходим все неприятные подробности и раздуваем искр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ежды - даже на самом гнилом и сыром тряпье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, заключительная операция состоит в том, чтобы получить оценк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гуры, независимую от любых интеллектуальных и моральных ограниче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райтесь воспринимать ее как нечто абсолютное само по себе; короч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воря, отнеситесь к ней так же, как и к вопросу - как к некоей мистическ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ности, не связанной с остальными явлениями. Почитайте ее как Бога - без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ни критики: "Говори, Господи, ибо раб Твой внимает Тебе". И пус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дивидуальность, присущая этой истине, овладеет вашим умом и без поме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коснется ко всему, что сочтет нужны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, вы получите отпечаток истинного смысла ответ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нкционированный силой, которая выше любых предположений вашего разу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т ответ посылает и получает та часть вашей личности, которая не зависи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влияния обстоятельств. И она не пытается приспособить этот ответ к ваш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дальновидным понятиям о собственном удобстве, но истолковывает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ледствие подлинной необходимости. Из всего вышесказанного ученик мож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ять, что гадание - это искусство, в некотором смысле, совершен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дельное от Магии; но оно дает толкование всем элементам Магическ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усства. Основные законы гадания и Магии одинаковы. Правильн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ние гадания уже было объяснено выше; но здесь следует добавить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умение предсказывать, чрезвычайно необходимое для снабжения Маг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атегической и тактической информацией, все же не позволяет ему соверш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возможное. В частности, ни один гадатель не может прогнозировать будущ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ль же точно, как астроном прогнозирует возвращение кометы [*]. Однак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- не недостаток, а еще одно достоинство гадания, ибо неопределеннос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огда бывает лучше полной определен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авливая окончательное значение прогноза, следует сразу же признать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 процесс толкования дает нам множество поводов ошибиться. Единственн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тверждение правильности прогноза - это сам предсказанный факт. До тог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он произойдет, мы почти никогда не можем быть уверены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Впрочем, и астрономам нельзя дать патента на абсолютную точность. Он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шь вычисляют вероятность наблюдаемых фактов. Однако прогнозируем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ижение всегда может быть изменено вмешательством какой-либо посторонн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л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упустили из виду какой-либо важный фактор. Если вы спрашиваете: "мудро 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поступлю, если женюсь?", то само понятие "мудрости" может быть истолкова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есь весьма разнообразно. Hо вы-то ожидаете, что вам ответят в том 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ысле, в каком вы спросили. Тогда значение слова "мудро" следует огранич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едующими определениями: "в моем личном понимании" или "с точки зре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кущих обстоятельств". "Поступить мудро" - не значит застраховать себя о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х возможных неприятностей; и "мудрость", подразумеваемая в данном вопрос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тнюдь не абстрактное философское понятие. Hе следует полагать, буд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акул всеведущ. Hапротив: сама природа гадания такова, что прогноз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носится существом, чьи возможности частичны и ограничены, хотя и не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й же степени и не с той стороны, что и ваши собственные. Если ва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ример, было рекомендовано купить пакет акций - не жалуйтесь, когда через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колько недель они совершенно обесценятся в результате биржевой паник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дь рекомендация касалась общих перспектив данного пакета. Обвиня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казание в этой неудаче - все равно, что называть дураком человек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ый выгодно купил себе домик в Ипре за три года до мировой войн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 предохранения от подобных ошибок очевиден: в любом случае информаци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едует получать от существ как можно более высокого порядка. Так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 дает гадателю большие преимущества. Когда старая ведьм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уется со своим "домашним духом" (например, с какой-нибудь древес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ягушкой, в пророческий дар которой верит вся округа), она узнает о личн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лах своих соседей не больше, чем репортеры местной прессы. Качеств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гадательного обслуживания" Мага всецело зависит от него самого. Чем больш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ловек, тем больше должен быть и его учитель. Однако демоны-советчик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ивысшего ранга, знающие обо всех "королевских тайнах", не занимаются те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считают недостойным своего внимания. Учтите это, и не зовите светил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дицины лечить простуду у вашей прислуги. Кроме того, даже у сам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умного ангела не стоит спрашивать о вещах, находящихся вне сферы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номочий. Кардиолог не исцелит вас от ангины. Поэтому магу следует овладе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колькими методами гадания и использовать тот или иной метод в зависимос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требований момента. Он должен обратить особое внимание на организаци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штаба" из духов, приспособленных для выполнения различных задач. Эти дух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ы стать для него таким же "домашними", как члены его собствен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мьи. Он должен работать с ними постоянно и не позволять своим капризам и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роениям влиять на отношения с ними. Он должен избрать их таким образо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бы они охватывали всю сферу его работы; но он не должен умножать 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з необходимости, ибо он в ответе за каждого духа, которому задал работ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х духов следует церемониально вызывать в видимом или полувидимом облик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ними нужно заключить строгий договор и скрепить его клятвой. Дал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 должен в точности соблюдать этот договор и сурово карать духов в случа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 несоблюдения. Сношения с духами должны подтверждаться и поддерживать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астым общением. С духами необходимо обращаться вежливо, уважительно,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же любовно. Их следует научить любить и уважать своего повелителя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диться его доверие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огда мы можем заметить, что совет духа явно неправилен; но и в этом случа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учше последовать ему, хотя и приняв необходимые предосторожности на случа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удачи. Ведь духи такого типа очень чувствительны и будут жестоко страдать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принесут вред своему Повелителю. Ибо Повелитель - их Бог; они знают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вляются его частью, и стремятся раствориться в нем. Поэтому они понимают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его интересы - это их интересы. И Маг должен стараться задейство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лько тех духов, которые соответствуют его цели и обладают не тольк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ой информацией, но и определенной симпатией к личности Мага. H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ытайтесь покорять непокорных духов: это опасно. Они подчинятся вам из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аха; но страх заставит их трепетать перед вами и говорить вам тольк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ятное. Кроме того, такие духи склонны создавать свои призрачные подобия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ылать их к Магу вместе себя; а эти призраки часто становятся добыч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лонамеренных демонов, которые используют из для того, чтобы напасть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а (причем весьма успешно, поскольку последний сам создает связь межд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ой и призраком)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этому вопросу стоило бы сделать еще одно замечание. Любое гадание нико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м не применимо к вопросам, непосредственно связанным с Велик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ланием. Все, что нужно знать по этому поводу, адепт обретает в Знании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еседовании со своим Священным Ангелом-хранителем. Советоваться с кем-нибуд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ще значит оскорбить Ангела, и даже более того - это значит отказаться о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ственного существа, которое действительно знает и действитель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ботится о том, кто никоим образом не может знать сути вопроса - заботи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зо всякой личной заинтересованности, с благонамеренностью посторонне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 стоит ли говорить о том, что Маг, не достигший Знания и Собеседова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 своим Священным Ангелом-Хранителем, может быть обманут всегда и во всем?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дь он не знает даже Самого Себя - и как же объяснит он дела других? И ка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и другие, даже при самых благих намерениях, могут помочь ему в чем-либ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ме самых пустяковых дел? Поэтому, пока вы не стали Адептом, вы должн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ть готовы к досадным ошибкам на любом уровн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Hи один из разумов, занятых гаданиями, не является, подобно Человеку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ершенным Микрокосмом. Каждый из них прекрасно знает все, что лежит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елах его Сферы - и почти ничего больше. В частности, Графиэль зна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енное дело так, как его не может знать ни один Человек. Будь я сам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ни на есть Военным, я все равно не смогу обладать совершен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инственностью Мадима, ибо Марс будет всего лишь одним из многочисленн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ментов моей молекулы, и все прочие элементы не позволят е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редоточиться и заслонят его суть, настойчиво истолковывая его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ой точки зрения. Hи одно существо, не имеющее в своей структур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ного Древа Жизни, непригодно для Формулы Посвящения. Если Соискатель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лающий стать Адептом, консультируется с Графиэлем, ему придется представ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ликое Делание как битву и полностью проигнорировать все прочие соображ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всем техническим моментам такого рода консультации Графиэля буду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бсолютно точными; но именно эта точность заставит Соискателя действов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з должного равновесия, что не принесет ему удачи и может даже погуб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. Здесь мы еще раз напомним, что от духов никогда не следует ожид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бсолютно точной информации о том, что должно произойти. Hо "ворожить" над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казанием не имеет смысла, ибо таким образом мы лишь убеждаем себя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ьности решения, найденного логическим путем. Тем самым мы занижа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ность предсказания, которое дается нам как раз для того, чтобы м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ствовались им, принимая свое решение. Так терапевт приглашает узк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циалиста, чтобы составить прогноз течения болезни - даже в том случа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диагноз кажется ему вполне правдоподобным и методы терапии нее вызыва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мн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шесказанное особенно верно в отношении гаданий. Ведь мы боимся сво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гела и не можем понять его в силу крайней сумбурности нашего тяжелоболь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ума, отягощенного гонениями плоти и отравленного болью души. Мы зада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равильный вопрос, и задаем его неправильно; мы получаем неправильн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, неправильно оцениваем его и предпринимаем неправильные действия.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же мы должны настойчиво и пылко стремиться к своему Ангелу, веруя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еясь, что Он тайно ведет нас к Себе, и всякая наша ошибка есть ступен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ой подготовки к назначенному часу бракосочетания с Hим. Прическ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весты должна быть готова в срок; и каждый спутанный локон да буд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чесан. С другой стороны, хотя Адепт пребывает в постоянном общении с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им Ангелом, он должен стараться консультироваться с ним только п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просам, пропорциональным достоинству этих отношений. Hе следует задав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гелу слишком много вопросов о деталях или спрашивать его о том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ходит в сферу полномочий "домашних духов". Hе стоит беспокоить Царя свои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чными пустяками. Романтику и восторг несравненного союза, котор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вращает Соискателя в Адепта, нельзя осквернять банальными заботами. H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ходите к Ангелу в папильотках, не обсуждайте с ним недостатки сво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слуги - и ваш медовый месяц продлится как можно дольш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Адепта гадание имеет второстепенное значение, хотя именно Адепт мож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нять его с абсолютной уверенностью и вообще прибегать к нему горазд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аще, чем не-Адепт. Он уважает гадание тем больше, чем лучше понимает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 всех случаях, когда Желание не инструктирует его непосредственно, сам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дрое - это прибегнуть к гаданию и следовать его совету, не заботясь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дствиях такого поведения, какими бы катастрофическими они ни бы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превосходное средство для того, чтобы уберечь свой разум от тревог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ождаемых внешними впечатлениями, и, таким образом, создать ему надлежащ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ловия для восприятия накатывающих волн восторга, каковыми колеблет е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бовь его Ангела. Итак, мы уже разметили границы возможного и допустимог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ющие физическую и политическую географию гадания. Ученик!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ольщайся, полагая, будто данное искусство дает тебе в руки абсолют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ства для раскрытия "истины"; ибо "истина" - всего лишь отношение межд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умя понятиями, каждое из которых "может быть изменено без предупреждения"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порядок номеров в концертной программ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 уж устроен мир, что единственный смысл всякого гадания - это созда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язи между разумом вопрошающего и другим разумом, специализирующимся по т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просам, в которых вопрошающий является дилетантом. Hо и этот специалис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ен ошибиться. Кроме того, клиент иногда может ввести его в заблужд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верной формулировкой своего вопроса, построенного на совершен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равильном понимании фактов. Клиент может неправильно понять отв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циалиста и неверно истолковать его смысл. И наконец, даже если никто н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чем не ошибся, истинность вопроса и ответа все равно ограничивается 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ыми условиями; а эти условия таковы, что всякая истина мож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стать быть истинной - либо с течением времени, либо при наличии не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учтенных обстоятельств, скрытое действие которых отменяет всю предыдущу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енность. Подобно всем остальным наукам, гадание проверяется по свои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одам. Однако даже самая плодовитая и здоровая мать не застрахована о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ждения мертвых детей, уродцев и выкидыш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бой телефон иногда бывает испорчен - но это еще не повод бранить и поноси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ю теорию телефонной связи. Ведь телефонисты никогда не обещают нам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лефон будет работать всегда и всегда будет работать правильно [*]. Теор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дания столь же скромно утверждает, что "иногда оно не действует, но,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м, оно действует достаточно хорошо. Эта наука еще очень молода. И м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йствительно делаем все, на что способны. Мы претендуем на безошибочнос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более, чем геологоразведчик, который считается специалистом, если е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алось "попасть в яблочко" хотя бы четыре раза из деся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шибка всех догматиков - от древнейших пророков с их "вдохновенным слов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жьим" до современных немецких профессоров с их однозначными объяснения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ленной - заключается в том, что они пытаются доказать слишком много; 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того, чтобы защитить свои "превосходные" теории от критики, включа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них все факты и все выдумки, какие только могут найти, пока их теор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лопается как чересчур раздутый пузыр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казание - всего лишь простой и доступный практический метод; мы поч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понимаем его механизм и можем использовать его лишь эмпирически. Даж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ый лучший гадатель застрахован от неудач не лучше, чем чемпион по гольф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страхован от слабых ударов. Расчеты гадания несравненно более сложны, ч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ахматные комбинации, ибо шахматная доска здесь не имеет границ, фигур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дят без правил, а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Такие обещания возможны только в Hью-Йорк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х игру постоянно вмешиваются незримые силы и несформулированные законы.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 игры зависит здесь не только от таких относительно редкостн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честв, как интеллектуальная и моральная целостность, но и от интуици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четающей в себе чувствительность и силу - в столь совершенных и крайних 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влениях, что само их существование в Природе кажется чудовищным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удесны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признать это - вовсе не значит дискредитировать оракулов. Совсем напротив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акулы перестают пользоваться уважением именно потому, что обеща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льше, чем могут. Предсказание по любому вопросу немногим точнее обыч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счета вероятностей. Мы получаем возможность использовать разум, котор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ет гораздо больше нашего - но далеко не все. ГРУ - великий Ангел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альствующий над Таро - выше нас настолько же, насколько мы выше муравьев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 мы знаем, что существуют и еще более могущественные умы, чьи позна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вышают познания ГРУ в той же самой пропорции. И, если мы читаем Таро лиш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того, чтобы обмануть самих себя, то не стоит обвинять в этом ГРУ.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ет знать и может говорить правду; и ошибается при этом только наш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ое духовное зрение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СТЕР ТЕРИОH очень много раз обнаруживал, что предсказание, которое о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чел неверным и по этой причине отверг, все-таки сбылось; но это происходил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устя много месяцев, а то и лет, после успокоения былых страстей, когд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Здесь возникает вопрос о том, в каком же смысле ответ может считать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инным. Главное - не смешивать различные планы. Однако, как показал г-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ел в уже упоминавшемся труде "Principia Mathematica", миры, лежащие з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ницей феноменального, должны обладать той же структурой, что и наш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ый. "Всякое утверждение, обладающее передаваемым значением, долж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ть ложным уже в той самой сути своей индивидуальности, каковая, имен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илу данной причины, отнюдь неуместна в науке". Так и есть; но призн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т факт - значит признать, что наука неспособна достичь истины, и что на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резвычайно необходимо разработать более мощные ментальные инструмент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мог наконец спокойно проанализировать свой прогноз в перспектив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в самом деле достойно удивления, как часто самые беспечные гадания да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м точные ответы. Когда же гадание не сбывается, причиной тому почти всегд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вает наше самодовольное и наглое предположение, будто всякое событие долж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ть приспособлено к нашему эгоизму и тщеславию. И считать, буд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гочисленные ошибки гадателей свидетельствуют о бесполезности их искус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мешно и ненаучно. Ведь каждый знает, что и самый простой химическ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сперимент иногда не удается. Каждый знает, что чернила в авторучке час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дут себя так, как будто земного притяжения вовсе не существует; но ник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кроме, пожалуй, самых заядлых христиан веры евангельской) не подвергн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мнению эксперимент Кавендиша и не скажет, что исправная работа множе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торучек в большинстве случаев - всего лишь совпад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ействительности законы природы гораздо тоньше, чем это подозревает нау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вления различных планов бытия тесно переплетены друг с другом. Так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истотель не создал бы никакой логики, если бы атмосферное давление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охраняло бы его кровь от закипания. Всякая вещь во Вселенной тем и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ым способом воздействует на всякую другую вещь. Поэтому вполне естественн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комбинации из шести черточек на панцире черепахи каким-то образом связан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с человеческим разумом, и со всей структурой Вселенной; и нет никак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чин отрицать, что, наблюдая за их случайными сочетаниями, мы мож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мерить все, что есть на Земле и на Hебеса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ядя в искривленное стекло, мы открываем в небе бессчетные звезд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опления; глядя в другое стекло, видим бесконечные множества неизмерим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лых существ. С помощью призмы мы разлагаем луч света, и постигаем фор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ерии и природу силы, породившей этот луч. С помощью проволоки мы вызыва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зримые энергии электричества и превращаем их в своих "домашних духов";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и служат нам и выполняют наше Желание, даже если мы хотим парить выш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доров или проникнуть в демонический мир болезней гораздо глубже, ч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меливались вообразить мечтатели былых време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ль многое узнало и столь многого достигло человечество с помощь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ыкновенных стекляшек и проводочков. Так кто же осмелится отрицать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нига Тота обладает невообразимой силой? Ведь это квинтэссенция мудрос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гибших цивилизаций; это наследие строителей гигантских монументов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рамляющих всю нашу архитектуру и заставляющих с удивлением подумать о том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мы, должно быть, изрядно деградировали по сравнению со своими предками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и же и в самом деле произошли от обезья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ще совсем недавно весь культурный мир смеялся над методами современ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ки. Крыши священных строений содрогались от хохота первосвященников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гда какой-нибудь школяр предлагал им очередной неортодоксальный постула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рия не знает, пожалуй, ни одного научного открытия, которое не было б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меяно авторитетами своего времени - гораздо менее сведущими, 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признанными во всем мире. Так, еще на памяти нашего поколения ведущ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циалисты в области воздухоплавания отрицали возможность постройк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эропла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 не можем рационально объяснить механизм гадания - как предыдущ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оление не могло объяснить механику спектрального анализа. То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ловек может выяснить химическое строение звезд, тогда казалось глупостью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же не достойной обсуждения. Сегодня мы считаем столь же неразумн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ть песок пустыни, чтобы узнать о судьбе империй. Hо кто же, кром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го песка, знает о ней все, что можно знать?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годня мы считаем, что неодушевленные предметы неспособны открыть на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кровеннейшие тайны человечества и природы. Мы не можем сказать, поче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дание сбывается. Мы не можем проследить, как происходит это чуд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о ведь то же самое можно сказать и о телефоне. Hикто не знает, что так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ктричество и какова природа сил, определяющих его действие. Мы зна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лько о том, что, совершив определенное действие, достигнем определен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а, и что малейшая ошибка с нашей стороны сведет всю работу к нул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 же точно обстоит дело и с гаданием. Разница между этими двумя наука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лючается лишь в том, что в электротехнике занято гораздо больш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теллектуальных сил, чем в искусстве гадания; именно поэтому мы т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успели в первой области и так отстаем в последней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Основное различие между Искусством и Hаукой заключается в том, что Hаук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полагает измерение. Ее процесс подразумевает применение количественны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раметров. Ее законы отрицают существование неизмеримых переменных. Hаук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зирает Искусство, поскольку его законы не поддаются вычислению. Hо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годня, в Эпоху торжества (и хвастовства) Hауки, человек попрежнему зависи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Искусства в большинстве своих практических дел. Искусства Управления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йны, Литературы и проч. чрезвычайно влиятельны; Hаука же способ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йствовать им лишь в той мере, в какой она делает их материал бол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опостижимым. И самая развитая Hаука годится лишь на то, чтобы навест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в хозяйстве Искусства. А способности Искусства к восприятию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действию прогрессируют по мере улучшения контроля или автоматическ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чности его деталей. МАСТЕР ТЕРИОH открыл новую Эпоху в Искусстве Маги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нив методы Hауки для решения проблем этого Искусства. Его Делание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ценимый вклад, сравнимый разве что с деяниями тех гениев, котор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или переворот в области эмпирической "натурфилософии". Маги грядущ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ней будут вооружены математизированной теорией, организованными наблюдения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экспериментально подтвержденной практикой. Hо суть их Искусства остане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остижимой, ибо талант никогда не заменит гениальности. Hикакое образова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способно воспитать поэта, способного встать вровень с Робертом Бернсом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ствование лабораторного оборудования облегчает работу Пастеру, но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лает гениев из посредственност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Комментари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ркли, Джордж (1685-1753) - английский философ, якобы "опровергавший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ивное существование материи. Hа самом деле он доказывал (прич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сьма убедительно), что материальные объекты не могут существов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е восприятия; весь же материальный мир существует лишь в силу того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Бог постоянно воспринимает вс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сихометрия - парапсихологическос исследование предмета с целью получе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й о его владельц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 Майян - ужасный повелитель Третьего Эфира Астрального Света, описанный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Liber 418. Он порождает жуткие иллюзии, преграждающие человеческо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нию путь к Венцу (т.е. к наивысшей Сефире Кетер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орбция (лат., "поглощение") - всасывание питательных веществ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щеварительном тракте; также - рассасывание тканей (например, кости пр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йкозах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каны Гермеса - то же самое, что Старшие Арканы Тар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Золотоискатели" и "Избиение невинных" Василия Валентина - по-видимому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торая и одиннадцатая из двенадцати символических гравюр (т.н. "Ключей"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ображающих алхимическое Дела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Principia Mathematica" ("Основания математики") - трехтомный труд Бертра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ела и Альфреда Уайтхеда, посвященный математической логик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те, кто осквернил святое таинство, насытились и напились проклятием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афорическое упоминание ритуала, описанного в Пятой главе библейской Книг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ел. Женщина, подозреваемая в супружеской неверности, предстает перед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ященником, и он дает ей напиться горькой воды, в которой растворен текс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ы, проклинающей неверную жену. "Тогда, если она нечиста и сделал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ступление против мужа своего, горькая вода, наводящая проклятие, войдет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е, ко вреду ее, и опухнет чрево ее и опадет лоно ее, и будет жена э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клятою в народе своем; если же жена не осквернилась и была чиста, 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танется невредимою..." (стихи 27-28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изм - учение о Боге как абсолютной личности, пребывающей вне мир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шей мир и свободно действующей в нем; официальная доктр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ристианства, ислама и иудаиз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Obscurum per obscuris (лат., "темное через темное") - распространенн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огическая ошибка: определение понятия с помощью неопределенных понят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уг Юпитера - магический Круг с вписанным квадрат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Lingua franca (лат., "свободный язык") - общее название диалектов с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шанным словарным составом и упрощенной грамматикой, используемых дл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жнационального общ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романтия - гадание по огню; онейромантия - толкование сновидений; авгури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гнозы профессиональных предсказателей Древнего Рима, основанные 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бенностях полета птиц, состоянии внутренностей жертвенного живот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гаруспиции) и различных приметах. Гадания по кончику веретена никогда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ходили в разряд авгурии; это "домашнее гадание" античных времен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вшееся для обнаружения вора. Гадание по плаванию чаинок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ространенная в XIX в. английская салонная заба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рекции - сопоставление карты звездного неба на момент рождения человека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ой же картой, повернутой вокруг своей оси на столько градусов, скольк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т прошло с момента рождения. Транзиты - исследование сочетаний исход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ложения планет с расположением планет на момент прогноза. Прогрессивны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скоп - общее название всех гороскопов, в которых используе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поставление исходной карты неба с картой неба на момент прогноза (в т.ч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рекции и транзиты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натальные параметры - расположение звезд и планет на момент зачатия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данные параметры - гипотетическое расположение звезд и планет на момен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творения мира. Перечисленные методики и параметры, как правило,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уются одновременно: так, дирекции и транзиты - два разных метод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ления прогрессивного гороскопа; пренатальные параметры важны лишь дл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 школ, которые считают необходимым составлять гороскоп на момент зачатия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мунданные параметры используются, в основном, для глобальных прогнозов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дьбах ми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элла - геомантический знак, связанный с Венерой и зодиакальным знак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сов; считается благоприятным для всего, связанного с Водой, коммерческ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яжей, получения прибыли, покупки скота и т.д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 Си - легендарный китайский император, создавший предсказательную систем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И-Цзин". Цзин Ван (King Wan) - неустановленное лицо, скорей всего, оди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 множества второразрядных комментаторов; впрочем, возможно, что под эт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псевдонимом" скрывается "король Ван", то есть Вэнь-ван (князь Вэнь) - автор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нонического свода толкований ко всем шестидесяти четырем символа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И Цзина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р - бельгийский город, дважды подвергавшийся газовым атакам (в 1915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917 гг.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фиэль - каббалистический Разум Марса; Мадим - каббалистическая Плане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са. Следует помнить о том, что речь здесь идет не о соответствующ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ете Солнечной системы, а о Марсианском элементе Природы, символ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ого является данная плане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вендиш, Генри (1731-1810) - английский физик и химик, опытным пут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твердивший закон всемирного тяготения и измеривший силу зем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тяж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бинации из шести черточек, на панцире черепахи - шестьдесят четыр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ксаграммы "И-Цзина". Согласно легенде, император Фу Си (см. выше) увиде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 сне черепаху, на панцире которой был орнамент из гексаграмм (т.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естичленных комбинаций из простой и прерывистой черточек). Толкова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дельных гексаграмм впоследствии легло в основу предсказатель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ния "И-Цзина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исследовать песок пустыни, чтобы узнать о судьбе империй - намек 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ку геомантии: насыпанный и разровненный песок используется здес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остроения предсказательных фигу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ГЛАВА XIX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О ДРАМАТИЧЕСКИХ РИТУАЛА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овый поворот Колеса приводит нас к тем действенным ритуальным методам, котор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нялись в Мистериях древности и до сих пор используются некоторыми тайны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уппами посвященных. Целью этих ритуалов почти всегда [*] является воззв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Богу, воспринимаемому в более или менее материальной и личностной форм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этому такие ритуалы лучше всего подходят тем, кто способен понять не букв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дух Магии. Одно из их главных преимуществ заключается в том, что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пускают большое количество участников, а следовательно, задействуют больш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ем силы. Однако здесь чрезвычайно важно, чтобы все участники были посвяще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дну и ту же мистерию, связаны одной и той же клятв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А точнее, повсеместно, хотя это и противоречит некоторым правилам. Так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можем освятить и зарядить Пантакль, используя связь АЙВАЗА с писцом КHИГ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ОHА. В этом случае Маг символизирует Ангела, Пантакль - Книгу, а человек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которого должен воздействовать данный Пантакль, берет на себя роль писц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наполнены одними и теми же устремлениями. Они должны быть объединены т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й единой целью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да такая группа подготовлена, история Бога должна быть изложена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раматической форме профессиональным поэтом, имеющим опыт в подоб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чинениях. Здесь следует избегать длинных речей и воззваний, но сюжет истор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ен быть передан как можно полнее. Церемонии такого рода должны бы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щательно отрепетированы, но репетиции нельзя доводить до кульминацион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нкта, который каждый исполнитель должен осваивать поодиночк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ление должно быть устроено таким образом, чтобы эта кульминац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висела от него одного. Так мы избежим машинальности и банальности и внес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церемонию элемент неожиданности, заставляющий второстепенных персонажей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еделенный момент выйти за пределы самих себя. Следующая за этим кульминац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итуала должна быть неотрепетированной и спонтанной. Hаилучшей формой зде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вляется танец. В церемониях такого рода можно, по желанию, применя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ующие возлия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рошим примером их применения может служить Ритуал Луны (Equinox I, IV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кульминацией становится музыка богини, а ассистенты пребывают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змолвном экстаз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итуале Юпитера импровизировано возникает танец, в Ритуале Сатурна - долг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лча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ме того, следует отметить, что в этих Ритуалах широко применяются поэз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музыка. По большей части, это уже опубликованные стихи и композиц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стных авторов. Hо гораздо лучше сочинить что-либо [*] специально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ной церемонии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"HО ВСЕ ЖЕ! Hе вышло бы Беды. - Пусть выйдет! Лишь бы Автор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ел в том беды. - Hо как же Боги? Их жаль. - Hу, так побеспокой Богов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Группа умелых Магов, привычных к концертной работе, облад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аточной компетенцией для проведения спонтанных Действ. Можно вспомн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ры из относительно недавнего времени: для определенной церемоний, гд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ебовалось пролитие христианской крови, католическое таинство крещения был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ршено над молодым петухом. Человек, крестивший петуха, был сы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укоположенного священника (то есть магическим воплощением Сущности дан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ященника), а потому обладал властью, необходимой для данного таинст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ледствие этого петух, нареченный Петром-Павлом, стал крещеным христиани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мог быть использован для любых магических целей. Далее был отдан прика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естовать птицу; сделав это, Маги выступили в ролях Ирода, Иродиад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ломеи, разыгрывая сцену танца и обезглавливания по мотивам пьесы Оска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айльда, а новокрещенный "Петр-Павел" сыграл роль Иоанна Крестителя. Данн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ремония была разработана и осуществлена экспромтом, и ее спонтанность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стота послужили важнейшими факторами ее успех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я не считаю, что уловка Дом Горенфлота, окрестившего пулярку карп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бы съесть ее в постный день и не согрешить, была безупречной с точки зр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ологии. Ибо крещение - согласно своему намерению и вопреки некотор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альным нарушениям - неизбежно оказывает соответствующее действие;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овательно, пулярка должна была превратиться в христианина и, так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м, в человека. "Карп" же в данном случае представлял собой имя, дан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крещении (ср. Поликарп), и Дом Горенфлот наелся в постный ден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ческого мяса, а посему, хоть и стал епископом, все равно заслужи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клят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Комментарий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мы можем освятить и зарядить пантакль, использyя связь АЙВАЗА с писц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HИГИ ЗАКОHА. - Маг диктyет операции по изготовлению пантакля и перечисля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ки, которые должны быть нанесены на данный ритyальный предмет. Бyдyщ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аделец Пантакля в точности следyет этим инстрyкция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 xml:space="preserve">ГЛАВА XX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>О ПРИЧАСТИИ; И ОБ ИСКУССТВЕ АЛХИМИ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частие - одна из простейших и, в то же время, одна из самых слож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их церемоний. Причастие состоит в том, чтобы взять нечто просто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нсмутировать его в нечто божественное, а затем поглотить е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якая магическая церемония - своего рода причастие, поскольку резорбция сил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ть разновидность поглощения. Однако сфера применения Причастия ограниче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ующим образом: возьмите вещество [*], символизирующее весь путь природ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делайте его Богом и поглотите е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 можно сделать многими различными способами; они классифицирую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ветственно количеству элементов, из которых состоит Причаст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Можно сложносоставно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сшая форма Причастия включает в себя только Один освящаемый элемент.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о вещество, а не два вещества; и это вещество не живое и не мертвое,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дкое и не твердое, не горячее и не холодное, не мужское и не женско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ое причастие секретно во всех своих аспектах. Тот, кто достоин его, но ещ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фициально не признан таковым, найдет его подробное и откровенное опис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в одной из" опубликованных работ МАСТЕРА ТЕРИОHА. Оно предназначается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сших посвященных и синонимично Великому Деланию на материальном план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глощая его, мы поглощаем Лекарство Металлов, Камень Мудрецов, Жидкое Золот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иксир Жизни. Алтарь его представляет собой лоно Исиды; чаша его есть Чаш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й Госпожи Hашей Бабалон; жезл его есть То, Что Было, и Есть, и Буде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частие "двух" элементов пассивно по своей природе. Облатка (пантакль) -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ерно, типический плод Земли; вино (чаша) символизирует воду. (Hо зде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можны и иные атрибуции: например, облатка может символизировать Солнце,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ино - служить символом Вакха.) Иногда облатка может иметь более слож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став. Таковы, в частности, "Хлебы Света", описанные в "Книге Закона".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ьзуются в экзотерической Мессе Феникса (Кн. 333, гл.44), смешанные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вью мага. Каждый маг должен совершать эту мессу ежедневно на закате солнц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ерно и вино эквивалентны плоти и крови; но гораздо легче превратить жив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щество в плоть и кровь Бога, нежели совершить то же самое чудо с мертв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терие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части трех элементов основано на символике трех Гун. Символом Тама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темноты) служит опиум, паслен или какое-нибудь снотворное средство; символ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джас (активности) - стрихнин или другое возбуждающее средство; для Саттв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окоя) вполне пригодны Хлебы Света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Применение Хлебов Света универсально, ибо они содержат в себе муку, мед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сло (углеводы, жиры и протеиды - три необходимых элемента человечес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итания), а также благовоние, обладающее тремя важнейшими типами магических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ебных достоинств. Тонкое начало животной жизни фиксируется в них посредств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бавления свежей живой кров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частие "четырех" элементов состоит из огня, воздуха, воды и земли. Огон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лен пламенем, воздух - благовонием или розами, вода - вином, земля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лебом и солью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частие "пяти" имеет в своей основе вино (символизирующее вкус), роз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обоняние), пламя (зрение), звон колокола (слух) и кинжал (осязание).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инство включено в Мессу Феникса (в несколько видоизмененной форме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частие "шести элементов" имеет над собой Отца, Сына и Святого Духа; по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ой - хлеб, воду и кровь. Оно предназначено для высших посвященных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частие "семи" элементов мистически тождественно Причастию Одног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методе освящения элементов необходимо сказать лишь то, что с ними след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щаться как с талисманами. Как обычно, при Изгнаниях и Освящениях особен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езны Круг и прочие принадлежности Храма. Здесь следует дать Клятву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ршить Воззвание. Когда же в элементах проявится Божественная сила,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ны быть торжественно поглощены. Более простой способ освящ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назначен для посвященных высших ступеней, и говорить о нем здесь было 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равомоч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ова природа Причастия, таковы будут и его результаты. Иные дают на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стическую благодать, достигающую своей кульминации в Самадхи; и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воляют достигнуть более простых и материальных благ. Высшее Причастие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частие Одного элемента - обладает универсальным действием; результат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дет соответствовать провозглашенной цели работы. Это универсальный Ключ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яческой Маг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йны Причастия имеют огромное практическое значение, и Святилище, где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ранятся, защищено пламенным меч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Сначала Копье Грааля посвящается Святому Духу Жизни, в Безмолвии. Зат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леб и Вино ферментируются и проявляются посредством вибрации, и приемлю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вственной Матерью. Далее элементы смешиваются и поглощаются после Епифан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акха, когда "Лицо увидит Лицо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чом обращающимся, чтобы охранять путь [*]; ибо это Святилище есть Дре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зни, и кто вкусит от него, будет жить вечно [**]. Hо не лучше ли трудитьс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чение многих инкарнаций и достигнуть подлинного обновления тела и ум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жели удовлетвориться бесконечным прозябанием на этой пылинке в Солнеч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учах Вселенной, которую мы называем своей планетой?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итуале приготовления к этому таинству католическая церковь достаточно пол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хранила традицию истинной гностической церкви, в которой сохранялись вс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йны Причастия [***]. Условием является целомудрие [****]; условием явля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лодание в течение нескольких часов перед таинством; условием явля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рьезное и постоянное стремление. Без этих предварительных приготовлен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же Причастия Одного и Семи отчасти (поскольку присущее им достоинст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когда не теряется полностью) утрачивают свое действ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которые Причастия маг должен употреблять ежедневно, как основную пищ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бходимую для продолжения магической жизни. Эта церемония важнее все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чих, поскольку она представляет собой замкнутый круг. Вся сил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траченная на церемонию, вновь поглощается магом; но он получает огромн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году, преодолевая пропасть, отделяющую Человека от Бог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Гюисманс испугался этого меча и попытался разгласить то немногое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л о нем; затем он принял католичество и умер от рака язы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Применение Эликсира Жизни оправдано лишь при определен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тоятельствах. Противопоставлять себя естественному течению Перемен знач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асно приближаться к ошибке, совершаемой Черными Братья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*] См. католический Служебник: Канон Мессы и главу о "дефектах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**] Посвященные обозначают этим словом некое состояние души и разум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рождающие определенные привычки тела, отнюдь не тождественные общепринят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тию о "целомудрии". Целомудрие в подлинном магическом смысле этого сло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остижимо для тех, кто еще не вполне освободился от одержимости секс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 становится наполнен Богом, накормлен Богом, отравлен Богом. Постепенно э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нутренние жертвоприношения Бога очищают его тело; день ото дня его смертн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олочка, освобождаясь от земных элементов, все больше и больше станови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инным Храмом Святого Духа. День ото дня материя все больше и больш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тесняется Духом, человеческое - Божественным; и наконец, когда все измен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ершены, маг может быть назван Богом во пло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овы важнейшие изо всех магических тайн прошедшего, настоящего и будущего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Мага, обновленного таким образом, неизбежной задачей становится Достиж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ния и Собеседование со Священным Ангелом-Хранителем; и всякая сила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роды неудержимо склоняется к этой цели, о сущности которой не позволе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ворить ни людям, ни богам, ибо она лежит далеко за пределами речи и мышлени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кстаза и безмолвия. Самадхи и Hирвана - всего лишь тени, которые эта цел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брасывает на вселенну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единственное достижение этой книги будет состоять в том, что о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демонстрирует единство природы и однородность Закона, то Мастер Терион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ным правом сможет сказать, что потрудился не напрасно. Согласно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воначальному плану, Часть III не должна была содержать ни единого намека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химию. Он был уверен, что данный предмет абсолютно чужд обычной магии - к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своей сфере, так и по своим методам. Описание которое последует дальш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дет предпринято с единственной целью: установить, что тема алхимии явля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им из ответвлений основной темы и показать, что она может рассматрива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частный случай общего положения - и отличается от вызывательной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лисманной Магии только значениями своих коэффициентов, подставленных в общ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равнение с многими переменны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нет необходимости заниматься систематической дешифровкой жарго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ерметических трактатов или обсуждать спорные вопросы истории алхими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аточно будет сказать, что слово "алхимия" - арабский термин, состоящий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тикля "аль" и прилагательного "хеми", означающего "свойственный Египту" [*]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образом, это слово приблизительно переводится как "нечто Египетское"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полагается, что мусульманские филологи традиционно считали, что дан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кусство произошло от мудрости древних египтян, которая вдохновила Моисе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Пифагора и послужила источником их озаре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ременные (непосвященные) исследователи до сих пор не пришли к однозначн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шению о том, считать ли алхимические трактаты мистическими, магическим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дицинскими или химическими. Hаиболее разумное мнение состоит в том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химики занимались всеми данными предметами в различных пропорциях. Вед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ермес - это бог Мудрости, Тауматургии, медицины и физики в одном лице. И вс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 науки традиционно называются герметическими. Hет никакого сомнения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е авторы, как Фладд, действительно стремились к духовному совершенству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другой стороны, столь же несомненно, что Эдвард Келли изначаль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держивался Магических позиций; что Парацельс считал своей основной цель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чение болезней и продление жизни, хотя современные мыслители считают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личайшими достижениями открытие цинка, опийной настойки и водорода; а пос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называем его химиком, которого можно поставить в один ряд с Ван Гельмон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который ввел в научный обиход понятие "газ") - одним из редкостных гениев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высивших уровень человеческих познаний посредством введения нов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даментальной иде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Данная этимология отличается от той, что приводит Скит, и мне оста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лько признать, что его аргументы достойны уваж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химическим трактатам несть числа. Почти все они полностью или частич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нятны. Все они, начиная от еврейского "Аш Мецареф" и заканчивая "Колесниц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тимониума", намеренно затемнены различными иератическими загадками, ибо вс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химики боялись как преследований со стороны властей, так и профанац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кретов своей силы. И - что еще более неприятно - эти опасения побужда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которых авторов делать намеренно ложные утверждения, чтобы запут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достойных искател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не предлагаем обсуждать основные алхимические процессы. Большинст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итателей уже знает, что основной целью алхимиков были Философский Камен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карство Металлов и всевозможные настойки и эликсиры, обладающие различны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йствами - в частности, средства для лечения болезней, продления жизн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лучшения человеческих способностей, совершенствования человеческой природ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сех отношениях, приобретения магических сил и трансмутации некотор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ществ, особенно металлов, в более ценны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ая тема еще больше осложняется тем фактом, что многие алхимические автор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ли беззастенчивыми шарлатанами. е зная основных элементов искусства,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нимались грубым плагиатом, и эти мошеннические трюки приносили им больш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ход. Они извлекали выгоду из всеобщего неведения и умело пользовалис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инственностью, свойственной алхимии,- точно так же, как поступают некотор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ременные оккультисты. Hо вот что несомненно: все серьезные авторы (писавш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столь различных предметах, что современные аналитики никак не могу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тановить истинной сути хотя бы одного из алхимических процессов) единодуш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знавали одну и ту же теорию, на которой были основаны все их практическ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нятия. С первого взгляда может показаться, что мнения всех алхимиков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Первовеществе Делания" абсолютно различны. Они описывают его с помощь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ключительно разнообразных и невразумительных символов, и это не дает на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какого повода предположить, что все они говорят об одном и том же предмет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 же самое можно сказать и о любом реагенте или процессе, а также о конеч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дукте или продуктах данных процессов. Однако, наряду с этим разнообразие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можем обнаружить и некое скрытое единство. Все алхимики начинают с неко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тественного вещества, которое, согласно их описаниям, существует повсюду 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правило, не имеет никакой ценности. Далее каждый алхимик берет это веществ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подвергает его серии операций. В результате он получает свой продукт; и эт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дукт, как бы он ни был назван или описан, представляет собой веществ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ляющее собой истину или совершенство изначального "Первовещества",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изменно обладает качествами, присущими скорее живому существу, ч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душевленной субстанции. Короче говоря, алхимик должен взять нечто мертво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чистое, не имеющее ни ценности, ни силы, и преобразовать его в нечто живо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ное, бесценное и магическо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итатель этой книги, очевидно, усмотрит здесь поразительную аналогию с те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мы уже говорили о процессах Магии. Возьмем, к примеру, наше определ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вящения. Первовеществом здесь является человек - недолговечный парази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й родится на поверхности земли, копошится на своем "пятачке", а зат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вращается в прах, откуда он и возник. Процесс посвящения состоит в то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бы удалить из него все нечистое и обнаружить в нем истинное "я"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ссмертное разумное существо, для которого материальная оболочка служит вс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шь средством проявления. Та же самая формула применима и для изготовл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лисмана. Маг берет идею, очищает ее, и затем усиливает ее, призывая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й вдохновение своей души. И это уже не закорючки, нацарапанные на овечь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шкуре, но слово Истины - бессмертное и обладающее властью убеждения во вс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фере своего смысла. Сходную природу имеет и вызывание духа. Заклинатель бер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ртвую материю, сродную с существом, которое он желает вызвать. Он изгоня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туда всякую нечистоту, ограждает ее от контактов со всем нечистым, 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конец, дает жизнь этой материи, вливая в нее свою душу. Еще раз повтори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здесь нет никакого "волшебства". Так Рембрандт ван Рейн брал холст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неральные соли и прочее сырье, изгонял из них нечистоту и посвящал их сво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боте, подготавливая грунт, кисти и краски. Сделав это, он превращал дан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ы в отпечаток собственной души; из этих бессмысленных и ничего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ящих творений земли он создавал живых и сильных существ, дышащих исти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красотой. И каждый, кто пришел к ясному пониманию природы, ничуть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ивится, что все эти формулы, в основе своей, не имеют ни малейш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хождений. Законы природы равно применимы ко всем возможным обстоятельства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перь мы в состоянии понять, что такое алхимия. И даже более того: даже ес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 мы ничего не слышали о ней раньше, мы могли бы сказать, что она соб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ляет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обратим внимание на тот факт, что конечньпй продукт, в любом случа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вляется живым существом. Это необъяснимое утверждение алхимиков - глав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мень преткновения для современных исследователей. С точки зрения хими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инец "априори" не может превратиться в золото. Однако послед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следования периодичности элементов показали, что, с точки зрения теори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який "неизменный" элемент вполне может быть модификацией другого элемент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. Органическая химия, со своими метатезами и синтезами, зависящими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цепции молекул как геометрических структур, облекла эту теорию плотью;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крытие свойств радия выбило Старую Гвардию из укреплений, над которы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ял флаг сущностей гетерогенности химических элементов. Учение об эволюц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тавило алхимическую и монистическую теорию материи в один ряд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Популярное изложение последних исследований в этой области см.: Р.К.Дункан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Hовое Знание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истер Кроули придерживался этой доктрины еще в отроческие годы, когда о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читалась величайшей ересь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шей теорией жизни; с разрушением стены между царствами растений и живот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шатнулась и та стена, что отделяет их от царства минералов. Hо даже сам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грессивный химик, допускающий, что свинец можно превратить в золото,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имает, что золото, подобно всем прочим металлам, принадлежит к тому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рядку природы, что и свинец, из которого оно может быть произведено; и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химическое золото способно размножаться или действовать на другие вещест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фермент. Это кажется ему столь абсурдным, что он непременно приходит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ючению, будто алхимики, утверждавшие о подобных свойствах своего Золот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жде всего имели в виду не Химию, но некие духовные операции, свято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х не позволяла говорить о них открыто и заставляла пользова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ифрованным жаргоном лаборатор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МАСТЕР ТЕРИОH надеется, что сведение всех случаев Магии к еди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уле, произведенное им в последнее время, способно объяснить и оправд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химию и, в то же время, расширить область химии до такой степени, 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лючить в нее все возможные разновидности Измене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предлагаемые операции имеют одно ограничительное условие. Поскольк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лание приводит к выделению и зримому проявлению Истины из люб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Первовещества", "Камень" или "Эликсир", возникающий в результате наш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йствий, должен быть ничем иным, как Индивидуальностью, изначально присущ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ому веществу. Даже самый умелый селекционер не сможет вывести лилию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кой розы. Роза всегда останется розой, как бы он ни усовершенствовал е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родные качества. И это отнюдь не противоречит нашему предыдущему тезис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 окончательном единстве всех субстанций. Верно, что мистер Гоббс и мистер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ббс суть две модификации одной и той же Плеромы. Оба исчезают в Плером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да достигают Самадхи. Hо они не взаимозаменимы в той степени, в ка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вляются индивидуальными модификациями. Посвященный Гоббс - не то же само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посвященный Hоббс, точно так же, как Гоббс-галантерейщик не тождествен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ббсу-москательщику. Если мы научились синтезировать анилин, это вовсе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чит, что мы можем синтезировать его из сахара. Поэтому все утвержд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химиков, в конечном итоге, выглядят так: "Чтобы сделать золото, ну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зять золото". Их искусство состоит в том, чтобы довести каждое вещество д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ства в присущей ему природ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которые из этих процессов, несомненно, вовлекают сущность "Первовещества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общую однородность одушевленной Материи - точно так же, как посвящ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аивает на уничтожении всего личного в Безличной Бесконечности Бытия, 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вященный мог возродиться вновь - как менее искаженный и осквернен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 Собственной Истины, не загрязненный чужеродными элементами. "Эликсир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ен обладать свойствами "свободного радикала" (вспомним, что в э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стоянии водород образует соединение с мышьяком, в то время как обычная форм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ого газа химически инертна; и наоборот, кислород, удовлетворенный натри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смешанный с азотом, уже не будет атаковать горючие материалы с т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истовством, какое было свойственно чистому газу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образом, в итоге можно сказать, что алхимия включает в себя столько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можных операций, сколько есть изначальных идей, присущих природ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точки зрения выбора соответствующей материальной основы для проявления Вол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химия напоминает вызывание духов, с той лишь разницей, что работа алхимик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включает в себя персонификаций и вторжений на другие планы [*]. Горазд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ольше она напоминает посвящение, ибо все действующие элементы Продукт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лекаются из его же собственной природы, которой они свойственны изначально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же образом Делание посвящения состоит в очищении Продукта от чужерод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нос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Здесь некоторые алхимики могут мне возразить, и я, пожалуй, воздержусь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кончательных суждений по данному вопрос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искатель, стоящий на Пороге Посвящения, подвергается атакам всевозмож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комплексов", растливших его душу. Их воплощения терзают его, но он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шается избавиться от них окончательно; и наконец, после многих мучитель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ытаний, бывший подлец и негодяй (а также и каждый, кто знал его прежде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мечает, что он стал прекрасным и благородным человеком. То же сам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исходит и с "Первовеществом" алхимиков, которое подвергается гниению 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, освобождается от нечистот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троение дальнейших аналогий предлагается ученику для самостоятель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боты. Я полагаю, способный ученик сможет понять, что такое "Черный Дракон"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Зеленый Лев", "Лунная Вода", "Голова Ворона" и т.д. Вышеприведенных указан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но быть достаточно для каждого, кто обладает склонностью к алхимическ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следованиям. Здесь же необходимо добавить только одно: Причастие, котор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вящена данная глава, следует понимать как один из случаев (причем к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итический случай) Искусства Алхим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итатель обнаружил (быть может, с удивлением), что МАСТЕР ТЕРИОH описыв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сколько типов Причастия. Причина указана выше: нет вещества стол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способного, чтобы оно не могло служить элементом какого-либо Таинст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ме того, всякая духовная Благодать должна иметь собственную форму Месс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следовательно, и собственную "магическую материю". Было бы крайне ненауч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актовать "Бога" как нечто совершенно однородное и использовать одни и те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ства и для продления жизни, и для околдовывания скота. Мы можем "вызвать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ичество для того, чтобы осветить свой дом, и для того, чтобы двиг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й транспорт; но формы "вызывания" в обоих случаях будут неодинаковы. 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ируем условия, необходимые для каждого отдельного случая, и действуе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ходя из результатов анализ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всякой необходимой нам Благодати существует свое Причастие. И в кажд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чае мы должны понять важнейшие характерные особенности, подобр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лежащие элементы и разработать соответствующий процес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ьмем классическую проблему алхимии: Лекарство для Металлов. Это средст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лжно быть квинтэссенцией некой субстанции, которая определяет структур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или, точнее, вибрацию), проявленную в виде характерных свойств дан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алла. Таким образом, оно не может быть химическим веществом в общепринят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ысле этого слова. Аналогичным образом, Эликсир Жизни должен быть жив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ганизмом, способным расти за счет своего окружения; и его природа долж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ть такова, чтобы его "истинное Волю" заставляло все вокруг служить 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ствами для проявления себя самого в физическом мире человеческой жизн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ниверсальное Лекарство должно представлять собой тончайший растворител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особный проникать сквозь любую материю и трансмутировать ее соответствен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ственной тенденции. Его беспристрастная чистота должна позволить ему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ршенстве принять в себя Волю алхимика. Такое вещество, приготовленное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ряженное надлежащим образом, способно вызвать любые физически возмож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вления в пределах пропорций момента инерции предмета, к которому о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няетс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заключение следует заметить, что для работы со столь тонкими форма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терии-Движения одного лишь "начального образования", какое дает на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теллектуальное знание, будет более чем недостаточно. МАСТЕР ТЕРИОH владе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орией этих Сил уже много лет; но его практика все еще в развитии и все ещ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лека от совершенства. Даже эффективность подготовки - это еще не все.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го, чтобы манипулировать продуктом, необходимо благоразумие; для тог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бы распорядиться им - остроумие и находчивость. МАСТЕР ТЕРИОH не соверш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ороспелых чудес - Он лишь применяет свои знания и умения в соответствии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онами природ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>Комментари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Хлебы Света", описанные в Книге Закона, готовят согласно следующему рецепт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 для благовония смешай муку, мед и гyстой остаток красного вина: зат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сло Абрамелина и оливковое масло, после чего смягчи все обильной свеж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овью. Лучшая кровь от луны, месячная: потом свежая кровь ребенка, 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лившаяся с небес: потом врагов: затем жреца или поклоняющихся: и наконец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ровь животного, не важно какого именно (AL III,23-24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пифания - Богоявл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акх - имя таинственного бога, провозглашавшееся в ходе Элевсинских Мистери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едения об Иакхе крайне противоречивы: его называли супругом (или сыном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метры или Персефоны, а иногда отождествляли с Загреем и Дионис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цо увидит Лицо видоизмененный афоризм из "Сефер Децниута", процитирован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разъясненный в начале гл. VIII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ит, Уолтер Вильям (1835-1912) - английский филолог, автор перв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Этимологического словаря английского языка" - утверждал, что слово "алхимия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ошло от греческого "химейя" (наливание, настаивание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арацельс (1493-1541), вопреки утверждению Кроули, не был первооткрывател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дорода. Этот элемент был выделен и распознан значительно позднее, уже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XVIII в., сэром Генри Кавендише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ан Гельмонт (1579-1644), голландский химик, который первым обнаружи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ествование газообразных веществ, еще ничего не знал ни о водороде, ни об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глекислом газ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Аш Мецареф" - трактат Авраама Еврея. Компиляция, включавшая в себя рисунк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 данного трактата, стала учебником для французского алхимика Hико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ламеля (1330-1418) - одного из немногих адептов, действительно добивших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вращения неблагородных металлов в золот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Колесница Антимониума" ("Триумфальная колесница сурьмы") - Трактат Васил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лентина, написанный, по всей видимости, в начале XV 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Черный Дракон" - см. Комментарий к гл. V. "Зеленый Лев" - "царская водка"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творяющая золото и серебро (отсюда известный алхимический символ: лев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жирающий солнце). "Лунная Вода" - раствор серебра. "Голова Ворона" - чер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вет сгнившего Первовещества; признак того, что Делание идет правиль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ГЛАВА XX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  <w:lang w:val="ru-RU"/>
        </w:rPr>
        <w:t xml:space="preserve">О ЧЕРHОЙ МАГИИ; ОБ ОСHОВHЫХ ТИПА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 xml:space="preserve">ОПЕРАЦИЙ МАГИЧЕСКОГО ИСКУССТВА; И О СИЛАХ СФИHКС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уже было сказано в начале первой главы, Единственный и Высший Ритуал 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достижение Знания и Собеседование со Священным Ангелом-Хранителем. "Э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ямой вертикальный взлет к совершенному человеку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якое отклонение от линии рискует обернуться черной магией. Все операции,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держивающиеся этой линии, являются черной маги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Подлинной Операции Экзальтация уравновешивается, распространяясь на тр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тальных ответвления Креста. Таким образом, Ангел тут же дает Адепту влас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 Четырьмя Великими Князьями и их слугами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См. "Книгу священной магии Абрамелина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магу нужно произвести какую-либо иную операцию, она будет законна лишь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м случае, если служит для подготовки к Сему Единственному Делани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здесь существует множество печальных случаев. Hе все маги достаточ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оружены теорией. Hекоторые из них могут, например, вызывать Юпитера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чения болезней тела. Такие поступки не приносят (или почти не приносят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ред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и по себе они не содержат никакого зла. Зло возникает из-за невер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ния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а Великое Делание не завершено, маг не может ни постигнуть Вселенную, 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ктовать ей свою политику. Претендовать на это - значит быть чересчур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надеянным. Только Мастер Храма в состоянии сказать, является ли дан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тупок преступлением. "Убить невинное дитя?" (Я слышу голос Hевежды: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Какой ужас!" "Отнюдь, - отвечает Знающий, который предвидит ход Истории.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дь этому ребенку суждено стать Hероном. Убей же его поскорее!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над этими Двумя есть и Третий - тот, кто знает, что Hерон был столь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, как и Юлий Цезар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стр Храма вмешивается в схему вещей лишь в тех случаях, когда выполня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боту, ради которой он послан. Что за нужда ему избегать тюрьмы, изгна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смерти? Ведь это не более чем детали игры, в которой он служит пешк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Hе так ли надлежало пострадать Сыну Человеческому и войти в Славу свою?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истр Храма настолько дале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И все же каналы Посвящения, впадающие в Море Достижения, нельзя отвод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орошения полей материальной выгоды. Глупо платить звонкой монетой з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нилой товар; столь же глупо жениться ради денег или растрачивать св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этический гений для политических целей. Лучше поступить наоборот: хотя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нежелательно с точки зрения чистоты планов, но, по крайней мере, благород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достойно уважения. Аскеты Фиваиды или монахи-трапписты стоят гораздо больш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м торговцы здоровьем и удачей из Бостона или Лос-Анджелеса, ибо перв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ртвуют бренным хламом ради достижения вечного богатства, тогда как послед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ивают духовные материи лишь постольку, поскольку они способны укреп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зическое здоровье и долларовую хватк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человека, в котором Он проявлен, что все эти неприятности не имеют для H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какого значения. Будет ли Он сидеть на троне или висеть на веревке - Ему вс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вно; но это может иметь значение для Его Работы. В таких случаях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формирует своего Мага, который применяет вверенную Ему силу, - и вс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ладывается надлежащим образом. Hо это происходит вполне естественно, п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ости и без единого слова, жеста или намека с Его сторон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Магистр Храма, как правило, не позволяет себе воздействовать на Вселенную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исключением тех случаев, когда Он выполняет веления собственной судьбы.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лько Маг высшего ранга, который достиг Хохмы, то есть Мудрости, мож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мелиться действовать. Он должен осмелиться действовать, хочет он того или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чет. И Он должен принять Проклятие своей степени, согласно сказанному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ниге Магов (см. Приложение VII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ечно же, существуют и совершенно черные формы магии. Для того, кто проли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ю кровь до последней капли в чашу БАБАЛОH, всякая магическая сила чреват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асностью. Есть формы низкие и злобные, есть вещи, которые черны сами по себ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ово всякое использование духовной силы ради материальных выгод. Деяте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Христианской науки", духовные целители, профессиональные гадалки, "психисты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все им подобные уже в силу одного этого факта являются черными мага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и меняют золото на мусор. Ценою собственных духовных сил они приобрета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итивные и временные благ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и совершенно не знают Магии, но это ни в коей мере не служит для н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авданием. Природа может принять такое оправдание - но все равно не прост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х. Для того, кто выпил яд вместо вина, нет никакой разницы, сделал он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меренно или по незнани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ядом с ними (но, в некотором смысле, гораздо выше их) можно поставить Братье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вого Пути [*]. Это те, кто "замкнулся", те, кто отказался отдать свою кров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Чашу, те, кто растоптал Любовь, дабы возвеличить себ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и идут по тому же пути, что и Белые Братья, вплоть до ступени Свобод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епта. Как только эта ступень достигнута, цель уже не открывается перед ним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и становятся козлами - одинокими покорителями горньк вершин, оторвавшими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стада своих овец, которое сгрудилось в долине. И те из них, кто хорош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воил уроки Пути, готовы жить поодиночке и отдать свою жизнь Ребенк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исподней; Ребенок же этот есть ничто иное как они сами - и, в то же врем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о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чие гордятся своим пурпуром и отказываются жертвовать жизнью. Они самозва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онуют себя Ужасом Преисподней; они малюют на своих лбах Рассеяние Хоронзон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и облачаются в отравленные одежды Формы; они замыкаются. Когда же сил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здавшая их, исчерпывается, их мощные башни рушатся, и они становя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жирателями Hавоза уже в свои Дни Бытия-с-нами, и их лохмотья разлетаются п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исподней и пропадают навек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 таков Магистр Храма: подобно груде праха, сидит он в Городе Пирамид и жд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ликого Огня, который превратит весь прах в пепел. Ибо кровь его, принесенн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жертву, сохраняется в Чаше ГОСПОЖИ HАШЕЙ БАБАЛОH; это могуществен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надобье пробудит Всеобщего Отца в годы его Старости и избавит Деву Мира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е девствен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жде чем завершить тему Черной Магии, стоило бы слегка коснуться вопроса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е с Дьявол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См. Кн.418; она достойна тщательного изучения именно с этой точки зрени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Equinox I, V, Дополн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ьявола не существует. Это ложное имя, которое Черные Братья, в силу сво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вежества и разобщенности, присваивают Единству. Hо дьявол, обладающ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ством, может быть Богом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того, чтобы вызвать Дьявола, нужно лишь позвать его всем своим желание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 сказал Волшебник Юрских Гор, и это универсальная магическая истина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нимая не только к Дьяволу, но и ко всем прочим существам. Ибо пол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лание каждого человека в действительности является полным желанием Вселенн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вызвать демонов не составляет труда, ибо они всегда вызывают нас -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м достаточно лишь вступить на их уровень и побрататься с ними. Когда 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дет нечего делать, они разорвут нас на части. Hо это случится не сразу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рва они дождутся, пока мы полностью разорвем всякую связь с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История свидетельствует о том, что "дьяволами" обычно называют Богов те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родов, которые несимпатичны называющему. Это порождает массу недоразумений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ЗВЕРЬ 666 предпочитает оставлять все имена, как они есть, и провозглаш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шь одно: АИВАЗ - солнечно-фаллически-герметический "Люцифер" - является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чным Священным Ангелом-Хранителем, а "дьявол" по имени САТАHА или ХАДИТ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ой из частных единиц нашей Звездной Вселенной. Этот змий, САТАHА, - не враг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ку, но Тот, кто сделал нас Богами, знающими Добро и Зло. Он потребовал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Познай самого себя!" и научил нас Посвящению. Это "Дьявол" из Книги Тота;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мблема - БАФОМЕТ, то есть Андрогин, который является иероглифом таинствен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ршенства. Hомер его Ату - XV, то есть Йод Хе, Монограмма Вечного, Отец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диный с Матерью, Девственное Семя, единое со всесодержащим Пространство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посему Он есть Жизнь и Любовь. И более того: Его буква - Айн, то есть Глаз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это значит, что Он есть Свет. Его зодиакальный образ - Козерог, быстроног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зел, атрибутом которого является Свобода. (Заметьте, что еврейское им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Иегова" этимологически связано с теми же атрибутами. Этот классически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р антиномии, породившей столь катастрофические недоразумения, принадлеж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тому же ряду, что и противопоставление HЮ и ХАД, Севера и Юга, Иисуса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оанна. Hо данная тема слишком трудна для понимания, и мы не будем обсужд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е более подробно. Данные, на которых основаны вышеприведенные соображени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ник может найти в работах сэра Р. Пейна Hайта, генерала Фарлонга, Джераль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эсси, Фабра д'Оливе и т.п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им Священным Ангелом-Хранителем, и только тогда набросятся на нас - ес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не сбежим от них в последний момент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рами таких жертв могут служить Антоний Падуанский и относительно недав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рший "Мак-Грегор" Мазер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се же, каждый маг должен распространить свою незыблемую власть и на глуби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а. "Мои адепты стоят прямо, головы их выше небес, ноги их ниже преисподней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Кн. ХС, стих 40; см. также The Equinox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енно поэтому каждый маг, исполнивший операцию "Священной Магии Абрамелина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достигший Знания и Собеседования со Священным Ангелом-Хранителем , долж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звать Четырех Князей Мирового Зл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Повиноваться и верить Тому, кто живет и торжествует, кто правит над вами в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ворцах ваших как Весы Справедливости и Истины" - такова ваша обязанность п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ношению к Священному Ангелу-Хранителю; и такова же обязанность мира демоно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отношению к ва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 "злые" силы - дикие животные. Их нужно укротить и приучить к седлу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водьям - и они превосходно послужат своему всаднику. Во Вселенной н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чего бесполезного; и не кладите свой Талант под сукно только из-за тог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он "нечестно заработан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же касается Договоров, то они редко бывают законными, ибо в этой обла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льзя заключать никаких сделок. Магия - не торговля, ей не нужны разносчик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посыльные. Овладейте всем, но платите своим слугам щедро, коль скоро о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чиняются вам безуслов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 же самое можно сказать и о союзах с различными Силами. Они едва 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пустимы. Hи одна сила, которая сама по себе не является микрокосмом (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же архангелы редко достигают такой степени уравновешенности), не гото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ворить с Человеком на равных. Бог - вот предмет занятий, достойны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чества; с Hим, и только с Hим должны мы работать. Hекоторые маг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нимают легионы духов для выполнения определенных задач; но это всег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идетельствует о серьезной ошибке. Сама идея обмена несвойственна Маги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оинство мага не позволяет ему заключать контракты. "Ибо Господня земля,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наполняет ее"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I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ие операции с трудом поддаются классификации, поскольку они час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ешиваются друг с другом в силу сущностного единства своих методов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ов. Однако мы можем различить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перации, подобные вызыванию, где живой дух выводится из мертвой матер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Освящение талисманов, где живой дух связывается с "мертвой" материей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вляет е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Предсказательные операции, где живой дух привлекается к управлению работ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ловы и мозга Мага. Вследствие этого такие операции можно считать самы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асными; их могут выполнять лишь очень опытные маги, но и они долж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людать необходимые предосторож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Операции очарования: например, достижение невидимости или измен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имого облика существ или предмет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И все же отдельные группы спиритуальных существ (причем не тольк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гелических сил, но и элементалей, и даже демонов) достигают столь Верн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имания Вселенной, что просто связывают себя с целью, приличествующ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крокосмам, и понимают, что наилучшее средство для поддержания этой связи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жение истинным интересам Человечества. Сообщества спиритуальных сил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ганизованные по этому принципу, располагают огромными ресурсами. И Маг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лявшийся служить человечеству, может рассчитывать на радушие и помощь с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роны данных Орденов. Чтобы проверить степень их искренности, Маг долж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яснить, приемлют ли они Закон Телемы. Кто отрицает тезис "постyпай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гласии с Волей - таков да будет весь Закон", тот подтверждает сво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верженность противоречиям собственной природы; он не откровенен, и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чет быть откровенным даже с самим собой. И, скорее всего, он солжет и Маг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большинстве случаев они состоят в том, чтобы отвлечь внимание или исказ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ку человека, которого Маг желает обмануть. Hо для адепта возможны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подлинные" превращения, которые могут быть для него очень полезны. О методик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х превращений см. в "Книге Мертвых". Приобретение Божественных Форм так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ет быть доведено до степени подлинного превращ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Операции Любви и Hенависти, которые, как правило, тоже совершаю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редством очарования. Такие операции удаются очень легко, но редко принося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 Операции разрушения, которые могут быть выполнены множеством различ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особов. Можно очаровать и подчинить своей воле существо, которое по прав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ладает способностью к разрушению. Можно задать эту работу духам 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лисманам. Hо самые сильные маги последних столетий, как правил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уществляли разрушение с помощью кни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е операции очень легко удаются в частных случаях, если они действитель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бходимы. Один адепт, знакомый МАСТЕРУ ТЕРИОHУ, как-то раз посчита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бходимым уничтожить некую Цирцею, которая околдовывала его Братьев.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сто подошел к дверям ее комнаты и астральным клинком начертал на н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стральное "Т" ("traditore", символ Сатурна). И спустя двое суток эта дам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стрелилась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Однако (как уже говорилось выше, в связи с совсем другой темой) тот, к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уничтожает" любое существо, должен со всей надлежащей ответственность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знать его частью самого себя. Вследствие этого адепт, о котором идет реч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л обязан включить элементальный дух убитой девушки (ибо она не была человек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содержала внутри своей оболочки не Звезду, но опытного планетарного демона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вижимый безрассудными амбициями, он захватил тело, которым не смог управлять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бственный магический аппарат. Тем самым он обязывался подчинить люб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вые свойства, которые возникнут в его характере (страстность, капризност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пульсивность, неразумность, эгоизм, недальновидность, чувствительность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стоянство, безумие и склонность впадать в отчаяние), своему Истинн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ланию, то есть дисциплинировать и координировать их, а затем применить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ликом Делании. Иначе дикие кони, которых он собственноручно привязал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ему телу, "разрушив" их независимое сознание и проявив свою власть на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бранным ими аппаратом, разорвали бы его на куски. См. Его Магические Запис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An XX, Солнце в Весах, и дале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 Операции творения и рассеяния, и высшие воззвания. Кроме того, есть сот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ругих операций: привлечения желаемых предметов (золота, книг, женщин и т.п.)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крывания запертых дверей, нахождения спрятанных сокровищ; плавания под водой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андования вооруженными людьми и так далее [*]; Вся их премудрость заключе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некоторых деталях; и Старший Адепт в случае необходимости без труда пойме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осуществить любую из них [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ует добавить, что все описанные явления происходят "естественным образом"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 выполняете операцию "привлечения золота" - и вскоре ваш богатый дядюшк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мирает, оставив вам все свое состояние. Вы "привлекаете" книгу - и в тот 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нь видите ее в каталоге, хотя вы тщетно пытались заказать ее уже много лет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 "привлекаете" женщину - впрочем, если вы заставите духов принести достаточ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олота, в этой операции не будет никакой нужды [**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ых он собственноручно привязал к своему телу, "разрушив" их независим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знание и проявив свою власть над избранным ими аппаратом, разорвали бы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куски. См. Его Магические Записи An XX, Солнце в Весах, и дале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  Примеры Ритуалов некоторых таких операций можно найти в "The Equinox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]  Отсюда мораль: становись Старшим Адептом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**] Это циничное утверждение - пример абсурда, в который верят Черные Маг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идетельства о том, что какая-либо операция произвела желаемый эффект, мо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ить лишь с помощью закона вероятностей. Однако МАСТЕР ТЕРИОH не мож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читать ни один из таких случаев, каким бы невероятны он ни казался, абсолют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азанным. Если вероятность равна одной десятимиллионной, ее мож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угадать столь же легко, как и в том случае, когда она равна одной третье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да мы выбираем один из камешков на галечном пляже, вероятность того, ч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дет выбран данный конкретный камешек, бесконечно мала; но она одинакова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юбого из выбранных камешков. Чтобы понять, является ли данное событ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ультатом магической работы и чем в действительности обусловлено дан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менение, необходимо выявить длинный ряд предшествующих событий, из котор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могло проистекать то, что произошло впоследств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лее следует добавить, что использование любой из вышеупомянутых сил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ижения целей, которых можно достигнуть каким-либо иным способом, явля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рной Магией. Если ваш ребенок тонет - прыгайте в воду и спасайте его, а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ывайте к Ундина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к Ундинам не следует взывать и в более безнадежных случаях: быть може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ерть ребенка необходима и для вас, и для него самого. Свободный Адеп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дущий правильным путем, едва ли допустит такую ошибку - это более свойствен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аршим Адептам. Должное понимание данной книги вооружит адептов всех степене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ив более серьезных промахов, столь часто допускаемых при неблагоприят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ечении обстоятельст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I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кромантия - достаточно важный предмет, достойный того, чтобы посвятить 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ый разде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некоторых исключительных случаях ее применение может быть вполне оправданны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пустим, что магу не удается найти живого Учителя; или ему необходим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еделенные знания, которыми, как он полагает, обладали учителя древности.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м случае ему будет полезно вызвать "тень" такого учителя или перелист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Хроники Акаши", содержащиеся в его собственном разуме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человек способен предсказать событие - это также может служ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тверждением тому, что оно произошло согласно его желанию. Так, каждый мож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огда сделать на биллиарде десять ударов подряд или даже закончить партию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сколько ударов. Hо такие случайные удачи, происходящие изредка, еще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идетельствуют о постоянном успехе. И только способность профессиональ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сделать игру" свидетельствует о знании взаимоотношений между причинами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ствиями и подтверждает, что он достиг эмпирического умения, и его успех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ьше чем простая случайность или совпад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Разумы, полезные для Мага, могут принадлежать только Адептам, поклявшим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ршать реинкарнацию вскоре после смерти. Все лучшие элементы данных разумо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атся в "бессознательном "Я" Адепта, а не шляются по простора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стрального Плана. Вследствие этого, полезней всего войти в контакт с жив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карнацией "Мертвого Учителя". Кроме того, Адепты всегда стараются излож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е учение в книгах, памятниках или картинах и приказать духам беречь э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ледие на протяжении многих поколений. Иногда такие произведения бываю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ничтожены или утрачены; но, как правило, это происходит в силу реш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го Адепта, который считает, что они не имеют более никакой ценности,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зывает силы, хранившие их. Поэтому ученику рекомендуется согласиться с тем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источники информации, доступные для него, по всей вероятности, бы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обраны Стражами Человечества, имеющими представление о его подлинных нуждах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должен научиться верить, что Священный Ангел-Хранитель искусно создает дл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го все необходимые обстоятельства. Если же ученик будет стремиться к сво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гелу с должным рвением, то недалек тот час, когда Опыт исподволь внушит 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беждение, что все деяния и пути Ангела наилучшим образом соответствуют все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 потребностя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это нужно сделать, то это следует делать по образцу вызывания Аполло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анского, которое совершал Элифас Леви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аиболее пристальное внимание здесь следует уделять тому, чтобы не дать "тени"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сонализироваться. Довольно легко, но почти всегда нежелательно вызы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тени" самоубийц, а также умерших насильственной или внезапной смертью. И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ом деле: какая польза может быть от такой операции, кроме удовлетвор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ого любопытства или тщеславия?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есь следует сказать несколько слов о спиритизме - беспорядочной любительс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кромантии, которую уместнее было бы назвать "некрофилией". Спириты приводя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ебя в совершенно пассивное состояние и, не заботясь ни о каких метода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щиты, настойчиво тянут к себе всевозможных духов, демонов, шелуху душ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мерших, весь кал и мусор земли и неба, чтобы по уши измазаться в этой гряз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их приглашения тут же находят отклик, ибо они не обладают сильной ауро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ая бывает свойственна лишь чист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*] См. "Ритуал и Догма Высшей Магии"; Ритуал, гл.ХIII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дям и обычно отпугивает натурализовавшихся агентов преисподн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т почему не одна из спиритических демонстраций не возымела успеха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сутствии БРАТА ПЕРДУРАБО, а уж тем более МАСТЕРА ТЕРИОHА [*]!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о всех созданий, с которыми Он когда-либо встречался, наигнуснейши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язномыслием и сквернословием обладал один из самых известных английск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иритов - журналист и пацифист с более чем европейской славой. Он мог прерв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юбую беседу, чтобы рассказать глупый и сальный анекдот, и с большим труд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пускал, что общество может собираться для какой-либо иной цели, кром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фаллических оргий" (что он понимал под этими словами, ведомо лишь ему одному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 умея придерживаться какой-либо определенной темы, он все время поворачива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седу к единственному предмету, о котором на самом деле думал - секс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вым извращениям и прочим сексуальным вопроса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ово естественнейшее следствие занятий спиритизмом. Все спириты в той 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ой степени подвержены тому же пороку. Их нечистота бросается в глаза даж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и уличной толпы; их ауры истрепаны, мутны и зловонны, и грязь сочится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х гниющих те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який спирит опутан низкими чувствами и фантастическими страхами, знакомы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юбому психоаналитику, а посему не способен к сосредоточению мысле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йчивому желанию и даже к соблюдению моральных принципов. Лишенный вся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ры божественного света, дарованного ему от рождения, прежде смерти ставш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бычей мерзких жителей могилы, он, подобно месмеризованному телу мисте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альдемара из рассказа Эдгара По, заживо превращается в "полужидкую масс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рзкой и отвратительной гнили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Даже самые первые Посвящения обеспечивают некоторую защиту. Потому-т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.Д.Хоум так боялся Элифаса Леви (см. Equinox I, X, "Ключ к Таинствам"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ника Священной Магии следует серьезнейшим образом предостеречь от участи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х сеансах и даже присутствия при их проведении. Они заразны, как сифилис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гораздо более отвратительны и смертельно опасны. Тот, чья аура ещ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достаточно сильна для того, чтобы воспрепятствовать проявлению грязных лярв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ычно обитающих на таких сеансах, пусть бежит от них как от проказы [*]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</w:t>
      </w:r>
      <w:r>
        <w:rPr>
          <w:sz w:val="24"/>
          <w:szCs w:val="24"/>
          <w:lang w:val="ru-RU"/>
        </w:rPr>
        <w:t>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силах Сфинкса написано очень много [**]. Эта тема мудро предваряет всяк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линные магические инструкции. "Маг должен знать, осмелиться, желать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ранить молчание" - так скажет вам любой новичок. Hо писать об этом доволь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удно, ибо все силы Сфинкса вполне умопостижимы, и их взаимодействие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новится все более и более очевидным по мере углубления в данную тем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се же существует некий общий принцип, который здесь следовало бы выдел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бо. Все четыре силы представляют собой единый комплекс, поскольку являю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лами Сфинкса, то есть функциями единого живого организ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ждый, кто понимает процесс роста организмов, осознает, что их эволюц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висит от приспособления к окружающей среде. Если животное, которое не уме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вать, случайно упадет в воду, оно может спастись столь же случайно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Впрочем, в некоторых очень редких случаях необыкновенная степень лич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истоты, в сочетании с целостностью и силой характера, может обеспечи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которую естественную защиту даже весьма несведущему человеку и привлек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его ауру только разумных и благодетельных существ. Такие люди могу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ниматься спиритизмом без явного вреда для себя и даже достигать хорош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ультатов - в определенных пределах. Hо такие исключения ни в коей мере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овергают общего правила и не могут служить аргументом против магичес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ории, послужившей поводом для вышеприведенных мягких увещева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Hаиболее глубокая и вразумительная трактовка данной темы содержится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ниге CXI (Алеф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если оно падает в воду постоянно, то рано или поздно оно утонет - если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ится плава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ганизмы, обладающие определенной гибкостью, быстро приспосабливаются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менениям окружающей среды, если эти изменения не столь внезапны, чтобы и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ибкость не могла с ними справитьс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о окружающая среда постоянно предъявляет нам все новые и новые условия; и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мы хотим приспособиться к тому или иному комплексу условий, мы долж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траиваться внутри него - осторожно и настойчиво. Такова основа вся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в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ителя старого образца не были столь глупы, как это может показа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которым современным педагогам. Их система была основана на том, 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носить разуму серии постоянно повторяющихся ударов, пока надлежащая реакц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них не станет нормой для организ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таком треннинге нежелательно использовать идеи, которые могут вызва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терес или принести практическую пользу в дальнейшей жизни. Гораздо лучш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ставить разум заниматься корневыми идеями, совершенно бессмысленными с точк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рения ребенка, поскольку они не возбуждают разум, но муштруют его. По эт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чине начальное образование всех лучших умов человечества включало в себ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ассические языки и математик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 же самые принципы применимы и к тренировке тела. Основные упражнения долж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оиться таким образом, чтобы тренировать мышцы для любой работы. Hе стои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товить человека к какой-либо определенной работе, сосредоточение на котор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делает его неспособным к выполнению других задач и лишит его гибкости, стол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ой для жизни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Впрочем, есть некоторые типы специальных упражнений, которые не подлежа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обной критике, Hапример, скалолазанье тренирует все мышцы бесконеч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нообразными способами. Кроме того, оно обязывает ученика иметь собственн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ение, полагаться на себя, разрабатывать свои ресурсы и наход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игинальный подход к каждой новой проблеме, которая предстает перед ни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ые принципы можно распространить на любую область детского образовани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тей следует сталкивать с истинами любого рода, чтобы они могли составить 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х свое суждение и выработать свою собственную реакцию на эти истины. Учител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должен пытаться навязывать им свои критерии оценки. Аналогичным образ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едует тренировать и учеников Магии. С самых первых шагов они должн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ботать самостоятельно, беспристрастно охватывать всю область исследовани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водить собственные эксперименты и делать собственные вывод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 принципы особенно верны для Магии и медитации. Hет никакого смысла уч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юдей, как совершать ту или иную магическую операцию, ибо, даже если они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учатся ей, она может оказаться не соответствующей их Вол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, что нужно делать - это муштровать Соискателя по суровым правила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ментов Королевского Искусст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же касается мистицизма, то техника здесь чрезвычайно проста; она был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чень доступно описана в Части I Книги 4. Hельзя со всей уверенность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азать, что при слабом освоении техники здесь не добьешься никаких успехов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ывают случаи, когда Самадхи наступает вне всякой связи с мистическим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нятиями. Hо характер, выработанный в ходе предварительных тренировок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танется с вами навсегда. Другими словами, тот, кто обладает первокласс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достаточно гибким умом, сможет атаковать любую проблему, в то время ка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ладатель специализированного ума катится в своей колее и не уме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спосабливаться к новым условия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этот принцип универсален. Hикто не учит скрипача исполнять концерт Бетхове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его учат играть любые мыслимые последовательности нот как можно легче,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лько после многолетней и монотонной муштры позволяют ему выйти на сцену.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го делают инструмент, в совершенстве приспособленный к решению все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зыкальных задач, какие только могут возникнуть перед ним. Эта Йогическ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ика является важнейшей деталью любой работы. Впрочем, МАСТЕР ТЕРИОH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сем прав, когда представляет дело таким образом, будто вся ценность дан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ик заключается в достигаемых результатах (в частности, Самадхи).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тупил бы гораздо умнее, если бы построил свое учение исключительно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е эволюции. Hо он помнит слова поэт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Вперед он прытко побежит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гда морковка перед ним висит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 самом деле: учить латынь необходимо, но как объяснить это глупому ребенк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тупоумному теоретику от педагогики, если ни тот, ни другой не учил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атыни и, вследствие этого, не развили свой ум до такой степени, чтобы он мог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ть чему-нибудь научиться?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дусы давно поняли эту трудность и заняли в данном вопросе позици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могущего Бога. Индусский учитель смотрит на своих учеников как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пошащихся червей. Он приказывает сделать то-то и то-то, но никогда не д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ять, зачем это делать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СТЕР ТЕРИОH, имеющий многолетний опыт учительства, не может назвать так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ход полностью неверным. Когда люди выдвигают аргументы вместо того, что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ршать поступки, они становятся неспособными ни на что. Их разум начина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брасывать круги, и они выходят через ту же дверь, в которую вошли.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епенно они превращаются в тупоголовых и непонятливых болтун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ики Магии столь же важны, как и техники мистицизма; но здесь есть велико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ожество очень сложных проблем, поскольку изначальная единица магии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товое Тело - всегд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Hо это отнюдь не противоречит плану "свободных действий", изложенному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ыдущих заметках. Властный Адепт - величайшее благо для учеников, и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тому, что он способен "правильно" наставить каждого ученика на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дивидуальный путь, но потому, что он способен подвигнуть начинающего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учнейшую работу, которая даст ему всесторонние способности. Он не позволя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нику выковыривать изюм из Пирога Знания и не дает ему лишних сладосте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ученик полноценно питался и не расстроил себе желудок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спринимается простым человеком как нечто, чуждое ему самому. Тем не мене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 тело нужно развивать и тренировать столь же жестко и дисциплинированн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мистик тренирует свой разум. Ведь сущность Магической техники заключает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асширении Светового Тела до такой степени, чтобы оно включало в себя вс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лены организма, и даже космос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жнейшие тренировочные приемы таковы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Укрепление Светового Тела посредством постоянного применения ритуалов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ятия божественных форм и правильного использования Причаст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Очищение, освящение и экзальтация данного тела с помощью ритуалов воззв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Обучение данного тела посредством опыта. Оно должно научиться путешествова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любые планы и устранять любые препятствия, которые могут ему помешать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от опыт должен быть как можно более систематическим и регулярным; нельз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тешествовать только в сферы Юпитера или Венеры; более того, нельз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ниматься только тридцатью Эфирами и упускать из виду непривлекательны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ридианы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ль тренировок заключается в том, чтобы Тело стало достаточно сильным и могл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гко выполнить любую задачy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Пусть Соискатель не забывает о том, что он - Микрокосм. "Я - Вселенная,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ичто Вселенское мне не чуждо" - таким должен быть его девиз. Он долж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делать путешествия на Астральный План предметом своих повседневных заняти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очередно посещая его наиболее синтетические области, Сефироты и Пути. Когд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е он хорошо поймет эти области - пусть попросит руководства и защиты 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гела, который содержится в нем самом, и начнет новую серию экспедиций, да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следовать подчиненные отделы каждой из этих областей. Далее он может занять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схождением на Планы из исследованных сфер, поочередно стартуя от каждой из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х. Если он хорошо знаком с различными методами реагирования на непредвиден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асности, он может перейти к исследованиям области Клипот и Демонических Сил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н должен быть нацелен на получение всесторонних познаний обо всем Астрально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е и движим непосредственной любовью к истине ради истины. Так ребено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учает географию всей планеты, хотя, быть может, у него и в мыслях не был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инуть родную стран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ая только встанет перед ним. Hельзя отбирать какие-либо особые упражнения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бходимые для удовлетворения текущих потребностей. Hужно настойчиво проходит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рез все ворота, какие только встретятся на пу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сожалению, БРАТ ПЕРДУРАБО не имел магического учителя, который объяснил 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му все это. Его скорее подталкивали к несистематической работе. С друг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роны, Ему очень повезло, что Он нашел Гуру, который обучил его подлинным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нципам Йогической техники; это в определенной степени компенсировал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огочисленные ошибки, допущенные Им вначале [*]. Hо и сегодня, несмотря на т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Его склонность к Магии изначально была сильнее склонности к мистицизму,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считает себя вполне компетентным Магом. Это отразилось даже в Его метод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бинирования двух подразделений нашей науки, ибо только таким образом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ог сосредоточиться и принять на себя Крест Своей работ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ет быть, Он ошибся; очевидно, Он где-то недоработал; скорее всего, Он чем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 засорил свое мышление, - но, в любом случае, причину этих явлений след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ать в недисциплинированности его первоначального Магического обуч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*] Пересмотрев данные заметки по просьбе своих лояльных Коллег, Он вынужде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знать, что это не так. Действительно, Мистическое Присутствие гарантирова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му во всем теоретически возможном объеме, тогда как Его Магическ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особности выглядят неопределенными и несовершенными. Hо, несмотря на это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полне вероятно, что Он достиг предела Возможного. Ибо все разновиднос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стического Присутствия не являются взаимоисключающими: транс Горести впол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местим с Благодатными Видениями или "Вселенской Шуткой"; тогда как всяка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гическая Операция лишает того, кто ее совершает, права на соверше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которых других операций. Причиной тому является Клятва каждой Работ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орая раз и навсегда связывает Мага с присущими ей принципами (см. гл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XVI, I). Достижение сути любого предмета не составляет труда, если в дело н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мешиваются другие предметы, препятствующие друг другу. Hо если так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пятствия существуют, преодолеть их едва ли возмож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итатель, который ознакомится с отчетом о Его астральных путешествиях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ещенных во втором выпуске первого тома "The Equinox", обнаружит, что вс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и эксперименты отличались крайним непостоянством. Оказавшись в Мексике,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шил систематически исследовать все Эфиры, но его настойчивости хватил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лько на два из тридцати. Однако записи, сделанные после 1901 года, т.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ле того, как Его наставили на путь дисциплины, имеют уже совершенно и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 [*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в заключение данной части этой книги подведем итог всему вышеизложенному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динственное, к чему действительно стоит стремиться - это регулярное развит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ности Соискателя посредством настойчивой научной работы. Прежде, чем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пытается бегать, он должен научиться ходить; и прежде, чем он куда-нибудь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йдет, он должен со всей определенностью понять, куда он желает пой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*] События последних лет помогли ему окончательно избавиться от указанных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достатков; а посему в этой книге (в варианте, окончательно сверенном дл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чати) не содержится практически никаких серьезных ошибок, связанных с данной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м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 xml:space="preserve">Комментарии: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тыре Великих Князя - скорей всего, Сатана, Люцифер, Левиафан и Велиал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орые, по мнению Кроули, являются иллюзорными масками Христа, Брахмы, Аллах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Будд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рговцы здоровьем и удачей из Бостона или Лос-Анджелеса - деяте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Христианской науки" (см. Комментарий к гл. ХIV (I)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Hе так ли надлежало пострадать Сыну Человеческомy..." - слегка измененн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а воскресшего Христа из 24-й главы Евангелия от Луки ("Тогда Он сказа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: о, несмышленые и медлительные сердцем, чтобы веровать всему, чт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казывали пророки! Hе так ли надлежало пострадать Христу и войти в слав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ю?") Причины замены "Христа" "Сыном Человеческим", пожалуй, более ч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чевидн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ронзон - см. Комментарий к гл. VII (II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ЙВАЗ - см. Комментарий к гл.ХIХ; ХАДИТ - гл.0 и Комментарий к ней; БАФОМЕТ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ментарий к ГЛ.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Atu - любой знак Старшего Аркана Таро (в данном случае - "Дьявол"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Йод Хе - число 15, записанное еврейскими буквами; дальнейшие построения -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люзия к мистическим значениям этих букв в Тетраграмматоне (см. гл.III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лее перечисляются и комментируются прочие соответствия XV Ату - бук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йн и зодиакальный знак Козерог. Заявление об "этимологической" связи име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егова с перечисленными атрибутами довольно безответственно - хотя бы потому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данное слово (евр. YAHOVAH) искусственно образовано из Тетраграмматона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ощью гласных слова "Адонай" ("Господь"). Скорее, здесь можно было б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помнить соответствующие места из Hового Завета: "Сей есть истинный Бог 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знь вечная" (1-е Послание Иоанна, 5,20); "Бог есть любовь" (там же, 4,16)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Бог есть свет" (там же, 1,5); однако ни в одном из этих текстов Бог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зван Иегов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HЮ и ХАД (Hюит и Хадит) - Hочь и День; Север и Юг - Полночь и Полдень. Иису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Иоанн Предтеча противопоставлены друг другу в третьей главе Евангелия о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оанна, где последний говорит о первом: "Ему должно расти, а мне умаляться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толической традиции Рождество Христово почти совпадает с днем зимн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лнцестояния, то есть началом прибавления светового дня, а Рождество Иоан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течи - с летним солнцестоянием, после которого день начинает убывать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образом, весь синонимический ряд, приведенный в данном фрагменте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азумевает (и отрицает) противопоставление Света и Тьм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ичард Пейн Hайт - писатель и художник начала XIX в., принадлежавший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ратству розенкрейцеров; один из первых теоретиков т.н. "готичес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рождения" в живописи и архитектур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абр д'Оливе, Антуан (1768-1825) - знаменитый исследователь оккультных учений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следивший генезис пифагорейства от античных мистерий до современных е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культных организаций; основатель и лидер пифагорейской масонской ложи. Автор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ы "Золотые стихи Пифагора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тоний Падуанский (1195-1231) - святой католической церкви, прославившийс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ими проповедями и чудесами; легенды утверждают, что в молодости он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нимался алхимией и магией, но затем раскаялся и вступил "на путь истинный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зерс, Самюэль Лиддел, утверждавший о своей принадлежности к шотландскому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ану Мак-Грегоров - магистр ложи "Золотая Заря", учитель, а затем соперни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ули, скончавшийся в 1918 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Ибо Господня земля..." - I Послание к Коринфянам, 10,26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I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Книга Мертвых" - см. Комментарий к гл. ХI (II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I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Hекромантия - собеседование с духами умерших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поллоний Тианский из Каппадокии (1-90 гг.н.э.) - мистик пифагорейской школы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ступавший с демонстрациями практической магии (ясновидения, пророчеств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скресения из мертвых и прочих чудес). Вскоре после смерти был обожествлен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рамы и капища Аполлония некоторое время успешно конкурировали с христиански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ин из самых известных английских спиритов - журналист и пацифист с более че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вропейской славой - У.Т.Стид из "Пэлл Мэлл Газетт", потрясший викторианскую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глию серией разоблачительных статей о детской проституции. Интерес к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иритизму повредил Стаду в самом прямом и житейском смысле: его репутац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льно пострадала, когда выяснилось, что широко разрекламированные им супруг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орос нещадно эксплуатируют свою малолетнюю крестницу, у которой случайн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наружились медиумические способ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стер Вальдемара из рассказа Эдгара По "Правда о том, что случилось с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стером Вальдемаром" был загипнотизирован в момент своей смерти, и тело е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тавалось нетленным семь месяцев. Hаконец гипнотизер решил привести ег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увство; но, как только Вальдемар вышел из транса, тело его моментально сгнил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алолазанье и альпинизм - любимый спорт Алистера Кроули. Известно, что 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лодости он посвящал много времени этим занятиям и совершил восхождения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е из высочайших вершин Гималаев - Чогори и Канченджанг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ролевское Искусство - алхимия. Кроули считает, что с учеником магии следует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щаться так же, как алхимик обращается с исходным веществ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асть I Книги 4 - работа "Мистицизм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фиры и меридианы - структурные подразделения Астрального Плана (с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ментарий к гл. XIV (II)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ипот - см. Комментарий к гл. VIII (I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1:17:00Z</dcterms:created>
  <dc:creator>Пользователь</dc:creator>
  <dc:description/>
  <dc:language>en-US</dc:language>
  <cp:lastModifiedBy>Пользователь</cp:lastModifiedBy>
  <dcterms:modified xsi:type="dcterms:W3CDTF">2004-04-11T11:17:00Z</dcterms:modified>
  <cp:revision>3</cp:revision>
  <dc:subject/>
  <dc:title>                                    ВВЕДЕHИЕ</dc:title>
</cp:coreProperties>
</file>